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jc w:val="center"/>
        <w:rPr>
          <w:sz w:val="24"/>
        </w:rPr>
      </w:pPr>
      <w:r>
        <w:rPr>
          <w:sz w:val="24"/>
        </w:rPr>
        <w:t>Болотов о Траяне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</w:r>
    </w:p>
    <w:p>
      <w:pPr>
        <w:pStyle w:val="Normal"/>
        <w:ind w:lef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.В.Болотов</w:t>
      </w:r>
    </w:p>
    <w:p>
      <w:pPr>
        <w:pStyle w:val="Normal"/>
        <w:ind w:left="-141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417" w:hanging="0"/>
        <w:rPr>
          <w:sz w:val="32"/>
          <w:lang w:val="en-US"/>
        </w:rPr>
      </w:pPr>
      <w:r>
        <w:rPr>
          <w:sz w:val="32"/>
        </w:rPr>
        <w:t xml:space="preserve">              </w:t>
      </w:r>
      <w:r>
        <w:rPr>
          <w:sz w:val="32"/>
        </w:rPr>
        <w:t>РЕСКРИПТ ТРАЯНА И ЕГО ЗНАЧЕНИЕ</w:t>
      </w:r>
    </w:p>
    <w:p>
      <w:pPr>
        <w:pStyle w:val="Normal"/>
        <w:ind w:left="-1417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1417" w:hanging="0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Об автор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От Траяна с его высокочеловечным характером христиане, по-видимому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должны бы ожидать только хорошего. Но по совершенно фатальному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течению обстоятельств, они были заинтересованы в том, чтобы римской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естол занимали, напротив, люди недостойные. И если Тертуллиан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говорит, что никто не преследовал хpистиaн, кроме извергов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человечества - Нерона и Домициана, то его выражение имеет лишь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апологетический характер. Наилучшие императоры обращали серьезно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нимание на ход государственных дел но это-то и отзывалось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еблагоприятно на христианах. Последовательно проводимый принцип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егулярности считал самое существование христианства недозволенным 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оздавал для xристиан положение: non licet esse vos. В царствовани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Траяна, про которого сложилась легенда об освобождении его из ада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оложение христиан, если не изменилось к худшему, то получило такую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легальную форму, которая применялась и в последующие времена. Пр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ем в первый раз издан был тот эдикт, который надолго определил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еправоспособное положение христиан в римской империи. Дело идет 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ереписке между Каем Плинием Секундом и Траяном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Подлинность этой переписки не всеми учеными признается бесспорною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Еще в XVIII веке, два таких выдающихся ученых, как Гиббон и Земмлер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спаривали ее достоверность. В новейшее время (1875) довольно громк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заявлено было сомнение в подлинности ее французским ученым Обэ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(Aube), который, впрочем, не доходить до прямого отрицания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достоверности этих памятников и после некоторого колебания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ользуется ими как надежными историческими источниками. Большинств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ученых однако не считает возможным запо</w:t>
        <w:softHyphen/>
        <w:t xml:space="preserve">дозрить историческую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достоверность этих документов и признает их подлинными. Не говоря 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зных других ученых, которые в давнее и недавнее время касались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этого вопроса, следует упомянуть об этюде по истории Плиниева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гонения Арнольда (F. Arnold) и о названном выше сочинении Нейманна 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имском государстве и церкви. Эти два ученых обследовали вопрос 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одвели итог всему, что сделано лучшего. Все возражения Обэ против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одлинности у Арнольда признаны шаткими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ероятно в конце 111 г. Кай Плиний Секунд, бывший консулом 100 г.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личный друг Траяна, прибыл в Вифинию в звании императорског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аместника этой страны. Плиний был прeкpaсный юрист и оратор и, </w:t>
      </w:r>
    </w:p>
    <w:p>
      <w:pPr>
        <w:pStyle w:val="Normal"/>
        <w:ind w:left="-1417"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кроме того, хороший сельский хозяин. С Траяном он находился в самых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близких, дружественных, можно сказать, отношениях. Траян мог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оложиться на него в чем угодно, как на такое лицо, которое не могл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изменить ему. Как раз случилось, что в это время провинция Вифиния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ишла в совершенный упадок. Вифиния принадлежала к императорским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овинциям. Провинции делились на сенатские и императорские: сенат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заведывал давно покоренными и умиротворенными провинциями, в которых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уже не могло быть восстания; император, как главнокомандующий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имских войск, - пограничными и недавно покоренными. В сенатски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овинции назначались проконсулы, а в менее важные преторы, а в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императорские - Legati Augusti pro praetore consulares. Вифиния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мела несчастье попа</w:t>
        <w:softHyphen/>
        <w:t xml:space="preserve">дать в руки дурных правителей. Смена их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опровождалась обвинением их со стороны вифинцев во взяточничестве. </w:t>
      </w:r>
    </w:p>
    <w:p>
      <w:pPr>
        <w:pStyle w:val="Normal"/>
        <w:ind w:left="-1417"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Из предшественников Плиния двое оставили по себе дурную память: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ифинцы против них вели процесс в самом Риме. Естественно было для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такого доброго государя, как Траян, позаботиться дать провинци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достойного правителя. И выбор его пал на Плиния, человека гуманного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ысоко образованного и пользовавшегося доверием государя. Это был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человек безусловной честности и Траян не мог опасаться процессов за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зяточничество. Богатства его были колоссальны; он был образцовый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хозяин и сила его заключалась в финансовых дарованиях. Вот этого-т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бразцового хозяина послал император в провинцию, истощенную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зяточничеством, экoнoмичecкие дела которой находились в страшном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сстройстве. Здесь и пришлось впервые столкнуться Плинию с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христианами и христианским вопросом в таком объеме, что он вступил в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ереписку с императором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Плиний, вероятно в конце 112 года, обратился к Траяну с письмом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ледующего содержания: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«Считаю своим священным долгом обратиться к тебе, государь, за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зъяснением тех вопросов, которые возбуждают во мне недоумение. Я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икогда не бывал при процессах против христиан». Таким образом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линий здесь говорит, что ему не случалось присутствовать пр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оцессах против христиан в качестве юридического ассесора, но самы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оцессы он уже знает и указывает на них как на факты. Очевидно, эт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оцессы уже существовали до вступления Плиния в управлени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ифиниею, или при Нерве, или при Траяне. Но нельзя думать, что здесь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имелись в виду процессы при Домициане, потому что ссылаться на этог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мерзительнейшего в глазах всех язычников императора значило бы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ласть пятно на царствование такого гуманного государя, как Траян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«Поэтому я не знаю, о чем их обыкновенно допрашивают и за что и в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акой мере наказывают. Я находился в немалом затруднении, признавать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ли различие их по возрасту, или совсем не следует различать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есовершеннолетних от более крепких, давать ли прощение за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скаяние, или тому, кто когда либо был христианином, отречение от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христианства не приносит никакой пользы, казнить ли их за самое имя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и отсутствии других преступлений, или за преступления, стоящие в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вязи с именем». Flagitium нужно отличать от scelus. Перво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бозначает преступление гнусное, омерзительное, позорящее лицо, к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оторому оно относится, но не устрашающее и не опасное для других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ак scelus. Это последнее преступление имеет характер жестокости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Заговор Катилины, как государственное преступление, есть scelus, а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е flagitium. Следовательно Плиний, обвиняя христиан в flagitia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aзумеет тиэстовские вечери и эдиповские смешения. Очевидно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оззрения черни на христиан проникли уже в высшие слои общества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«Между тем с теми, на которых мне доносили, как на христиан, я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оступал следующим образом. Я допрашивал их, христиане ли они, 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огда они сознавались, то я спрашивал их о том же второй и третий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з, пригрозив казнью. Тех, которые упорствовали, я приказывал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твести (видимо на смертную казнь). Я не сомневался, что каково бы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о ни было то, в чем они сознавались, их упор</w:t>
        <w:softHyphen/>
        <w:t xml:space="preserve">ство и нераскаянность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онечно, заслуживают кары. Но кроме казненных, были другие такие ж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безумцы. Но так как это были римские граждане, то я предназначал их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 отсылки в столицу. Но раз затронутое дело пошло дальше;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стре</w:t>
        <w:softHyphen/>
        <w:t xml:space="preserve">чались новые осложнения. В поданном мне безименном донос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значилось в списке христиан много таких лиц, которые заявили, чт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ни не христиане и даже никогда не были христианами. Когда они вслед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за мною произнесли воззвaниe богам и воздали поклонение твоему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зображению, ко</w:t>
        <w:softHyphen/>
        <w:t xml:space="preserve">торое я велел принести вместе со статуями богов, 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окляли Христа (действительных христиан, говорят, нельзя принудить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и к тому, ни к другому, ни к третьему), то я счел возможным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тпустить их. Другие, значившиеся в списке, сознались, что был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екогда христианами, но вышли из их общества, одни три года тому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зад, другие не</w:t>
        <w:softHyphen/>
        <w:t xml:space="preserve">сколько раньше, а некоторые даже двадцать лет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азад. Bсе они почтили твое изображение и статуи богов и Христа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о</w:t>
        <w:softHyphen/>
        <w:t xml:space="preserve">кляли. Вся их вина, по их словам, состояла в том, что в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известные дни, рано утром, они сходились вместе и пели песнь Христу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ак Богу, что во имя религии (sacramento) они обязывались не на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еступление какое-нибудь, но к тому, чтобы не красть, не грабить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е прелюбодействовать, честно держать свое слово и возвращать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веренные залоги, что после этого они расходились и затем собирались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нова для вкушения пищи, впрочем обыкновенной и невинной (видим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лухи о thyestIae epulae и incesti concubitus известны были Плинию)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Да и это они перестали делать после того, как я по твоему велению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запретил гетерии. Тем не менее, счел я необходимым двух рабынь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оторые назывались ministrae (очевидно, греческое ai diakovoi —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диакониссы), подвергнуть пытке, чтобы разузнать, что здесь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праведливого. Но я ничего другого не нашел здесь, кроме суеверия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грубого и безмерного. Поэтому, отложив дальнейшее разбирательство, я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бращаюсь к тебе за советом». Далее, как на мотив, указывается на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мно</w:t>
        <w:softHyphen/>
        <w:t>жество обвиняемых. Христиане распространились с быстро</w:t>
        <w:softHyphen/>
        <w:t xml:space="preserve">тою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разы. Стали пустеть даже языческие храмы. Но приня</w:t>
        <w:softHyphen/>
        <w:t xml:space="preserve">тая проконсулом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меры уже отозвались на увеличении числа жертв. Снисходительностью к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бвиняемым в христианстве он надеется восстановить прежни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елигиозные порядки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Ответ Траяна Плинию следующий: «В разбирательстве дела о тех, на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оторых донесли тебе, как на христиан, ты поступил, дорогой мой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екунд, как должно, и невозможно в самом деле установить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акого-нибудь всеобщего правила, в смысле определенной и неизменной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ормы. Разыскивать их не следует, но если их обвинять и уличатъ, т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их должно казнить. Однако, тот, кто не признает себя христианином 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окажет это самым делом, т. е. по</w:t>
        <w:softHyphen/>
        <w:t xml:space="preserve">клонившись нашим богам, тот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олучить прощение за раскаяние, хотя бы прошедшее его был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одозрительно. Но безъименные доносы не должны иметь места ни в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аком процессе. Это было бы самым худшим примером и недостойн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ашего века»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Таким образом, мы имеем факт закономеpноro oбращения проконсула к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государю и ответ на него императора. Ответ характеристичен во многнх </w:t>
      </w:r>
    </w:p>
    <w:p>
      <w:pPr>
        <w:pStyle w:val="Normal"/>
        <w:ind w:left="-1417"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отношсниях. Бывает, что человеку трудно выразить известное положени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и он тогда прибегает к методу остатков. Так и Траян: он н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указывает, как нужно пocтупать, a говорит лишь о том, чего не должн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быть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Для разъяснения рескрипта сопоставим, его с письмом Плиния. Прежд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сего Плиний А) формулирует с точностью юриста вопросные пункты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ося разрешить его недоумение: 1) За что наказывать христиан: а) за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амое имя, при отсутствии других преступлений, б) за преступления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тояния в связи с именем? Потом 2) в каком объеме наказывать: а)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делать ли различие по возрасту б) или совсем не следует различать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есовершеннолетних от более крепких, в) давать ли прощение за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скаяние), или же г) тому, кто когда-либо был христианином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тречение от христианства не приносит ни какой пользы. Затем Плиний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Б) описывал общий ход процесса и выставлял следующие подробности: 1)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для удостоверения в том, что обвиняемые не принадлежать к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христианству, он требовал трех доказательств: а) призывания богов 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жертвы пред их simulacra, б) жертвы пред изображения императора и в)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верх того, проклятия Христа; 2) он принял и на основании его 3) сам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ачал (без обвинителя) расследование дела о перечисленных в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одметном доносе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Ответ Траяна A) по вопросу 1) quid несколько глух: не разыскивать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о если их обвинять и уличать, казнить: но общий смысл ег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есомненен: император высказался «nomen ipsum». По вопросу 2) пункт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а) и б) Траян обошел молчанием; oн отнеся к этому пункту с горазд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большей холодностью, чем можно было ожидать от гуманного государя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о замечание, что общей для всех случаев нормы дать нельзя, для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гуманных проконсулов могло быть и здесь дорого. Пункт утвержден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атегорично. Государство не хотело ведаться с прошлым христиан 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читалось с ними, как с сакрилегами, только в настоящем. Б) Форма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оцесса признана правильною. Но император удовольствуется лишь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жертвою богам (а). Для христианской совести смысл остается тот же;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о устранялся момент (б). Не настаивают и на последнем тяжком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ункте, (в), вероятно с целью облегчить возврат к язычеству. П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ункту 2) решительное запрещение принимать анонимные доносы. В </w:t>
      </w:r>
    </w:p>
    <w:p>
      <w:pPr>
        <w:pStyle w:val="Normal"/>
        <w:ind w:left="-1417"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словах императора здесь слышен даже упрек. По пункту 3) запрещается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зыскивать христиан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Рескрипт Траяна имеет, таким образом, две стороны. Одною стороною он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граничивал преследование христиан. Ответ императора состоял в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изнании, что общей формы в суд над христианами быть не может, чт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оцесс против xpистиaн, в общем должен быть процессом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ообразующимся с обстоятельствами. Но Траян в то же время ограничил </w:t>
      </w:r>
    </w:p>
    <w:p>
      <w:pPr>
        <w:pStyle w:val="Normal"/>
        <w:ind w:left="-1417"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применение тем, что запретил принимать безъименные доносы 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зыскивать xpистиaн. Этим ограничивалась инициатива президов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Указано было на то, что преследование должно приближаться к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уголовному судебному процессу, в котором должно быть назван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бви</w:t>
        <w:softHyphen/>
        <w:t xml:space="preserve">няющее лицо, обвиняемый, его преступление. Как известно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уголовный процесс в то время производился обвинительным порядком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имское право не знало учреждения вполне аналогичного с нашим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окурорским надзором, который, ex professo, по должности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еследует судом известные преступления. Лишь в исключительных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лучаях (в преступлениях или слишком важных или слишком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озмутительных) обязанность вести обвинение возлагалась на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олж</w:t>
        <w:softHyphen/>
        <w:t xml:space="preserve">ностное государственное лицо. Обыкновенно же дело могл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ачаться только тогда, когда какое-нибудь частное лицо выступало в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ачестве; обвинителя. Инициатива («возбуждение») уголовного процесса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инадлежала тогда не государству, а Обществу, именно отдельным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частным лицам. Основное юридическое правило гласило: «accusator ubi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non est, ibi lиon est judex», «где не выступает обвинитель, там н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может быть и судебного процесса». Обвинитель признавался такою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еобходимостью для процесса, что его нельзя было вести не только п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безименному доносу, но даже по коллективному заявлению толпы, есл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икто из нее не хотел выставить, себя лично в качестве обвинителя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Следствия этого положения ясны. Христиан мог обвинять всякий даже п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личной вражде к ним, но и всякого другого мог обвинять всякий: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оложение пред законом равное. Риск обвинения до известной степен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граничивал число обвини</w:t>
        <w:softHyphen/>
        <w:t xml:space="preserve">телей. Раз nomen delictum было произнесено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бвинитель становился доносчиком, а эта профессия процветала тольк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и худших государях, после, кончины которых, обыкновенно, кричали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иветствуя нового императора: доносчиков палкою. Естественно, чт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ыступать доносчиком было рискованно. При nominis receptio некоторых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мог отстранить сам судья. От безименных доносов и «воплей толпы»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христиане были (de jure) защищены, потому что поставлены под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действие общих законов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Но в главном рескрипт был против христиан: он устанавливал гонени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а них. Христиане подлежали преследованию уже за «самое имя», nomen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psum, т.е. за одну при</w:t>
        <w:softHyphen/>
        <w:t xml:space="preserve">надлежность к христианскому обществу. Эт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было авторитет</w:t>
        <w:softHyphen/>
        <w:t xml:space="preserve">ное и категорическое разъяснение, что христианская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церковь есть collegium illicitum. Благоприятное для христиан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олебание президов по этому пункту было с этого времени невоз</w:t>
        <w:softHyphen/>
        <w:t xml:space="preserve">можно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бвиняемым за христианство предстоял выбор между отречением от своей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еры — форму отречения, жертвоприношение богам, узаконил император —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и смертью. Формула процесса против христиан сокращалась: не нужн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было до</w:t>
        <w:softHyphen/>
        <w:t xml:space="preserve">казывать, что они sacrilegi, impii и т. п., достаточно был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их признания, что они христиане. Правда, что уклониться от этог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изнания они не могли иначе, как доказав, что они не sacrilegi. За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твердое исповедание христианства, за «непобедимое упорство», можн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было осудить на смерть даже ребенка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Своим рескриптом Траян, очевидно, не ввел ничего нового, а тольк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анкционировал прежние преследования и казнь христиан; преступност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же христианства он не устанавливал. Вопрос о flagitia император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ошел молчанием; он не вменил проконсулу в обязанность расследовать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мен</w:t>
        <w:softHyphen/>
        <w:t xml:space="preserve">но этот пункта, смотреть на христиан, как на подозреваемых и в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этих преступлениях: народной молве о христианах не дано веры. Но в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сяком случае он относился к христианам не безразлично; процесс суда </w:t>
      </w:r>
    </w:p>
    <w:p>
      <w:pPr>
        <w:pStyle w:val="Normal"/>
        <w:ind w:left="-1417"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над ними был лишь упрощен при нем. Из последующей истории видно чт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лица, судившие христиан, боялись произносить слово «христианин»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отому что этим процесс оканчивался, и если употреблялись пытки, т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только для того, чтобы вынудить к отречению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Самое важное в этом рескрипте то, что инициатива у президов была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тнята: они могли возбуждать процесс только тогда, когда являлся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бвинитель. Этот последний пункт освещает всю дальнейшую историю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тношения к христианам. Поэтому сразу можно видеть, почему явился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ескрипт Адриана Минуцию Фундаиу. Cepeний Граниан спрашивал, нельзя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ли отменить ту подробность Траянова постановления, чтобы был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делано delatio. Римское право гласило, что тот не может быть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одвергнуть суду, у кого были враги, но не было обвинителя. У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христиан чрезвычайно много было врагов. но не оказывалось храбреца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оторый выступил бы обвинителем. Серений и спрашивает, нельзя л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бойтись и без обвинителя, нельзя ли президу взять на себя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инициативу npecледования. Адриан ответил категорически. Он говорит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что если xpистианство и есть преступление, то и в этом преступлени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ужно обвинить и доказать обвинение. Следовательно необходим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бвинитель и delatio. Практически этим открывалась возможность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тносительно спокойного существования для христиан даже в эпох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еследований. Только при этом ограничении и возможно тако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оложение, что, например, praeses тарраконский Эмилиан (259)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епископа и диаконов отправляет на костер, а у себя дома терпит рабов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заведомо христиан. Их никто не обвинял и Эмилиан их не преслъдовал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Если бы явился обвинитель, praeses отправил бы и их на костерили ad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bestias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Некоторые выражают coмнение, каким образом рескрипта Траяиа мог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ослужить руководственным началом во всей последующей практике. Ведь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это частный ответ императора на частный запрос проконсула. Почему ж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спространять его на всех христиан?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Но, во-первых, нам неизвестна в полном объеме судьба этого письма. В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онце концов, отчего не предположить, что с подобным же вопросом к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Траяну мог обратиться и другой кто-либо, и тогда Траян мог разослать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вое письмо в виде циркуляра. С другой стороны, ответ Траяна, как,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твет на юридический вопрос, этим самым выделялся из ряда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быкновенных писем, и притом, попав в сборник такого юриста, как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линий, он тем более имел шансов получить важное юридическо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значение. Во всяком случае, поводов сомневаться в действительности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этого письма нет никаких. История указывает отдельные частные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лучаи, в которых действие рескрипта продолжалось до времен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Диоклетиана, не смотря на то, что в гонение Декия уже само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авительство брало на себя инициативу в деле преследования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христиан.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ind w:left="-1417" w:hanging="0"/>
        <w:rPr>
          <w:sz w:val="24"/>
        </w:rPr>
      </w:pPr>
      <w:r>
        <w:rPr>
          <w:sz w:val="24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6:20:00Z</dcterms:created>
  <dc:creator>A.B.</dc:creator>
  <dc:description/>
  <dc:language>en-US</dc:language>
  <cp:lastModifiedBy>А. В.</cp:lastModifiedBy>
  <dcterms:modified xsi:type="dcterms:W3CDTF">2002-09-11T08:24:00Z</dcterms:modified>
  <cp:revision>3</cp:revision>
  <dc:subject/>
  <dc:title/>
</cp:coreProperties>
</file>