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КНИГА 5</w:t>
      </w:r>
    </w:p>
    <w:p>
      <w:pPr>
        <w:pStyle w:val="Heading2"/>
        <w:ind w:hanging="0"/>
        <w:rPr/>
      </w:pPr>
      <w:r>
        <w:rPr/>
        <w:t xml:space="preserve">ИСТОРИЯ РУССКОЙ ЦЕРКВИ В ПЕРИОД ЕЕ САМОСТОЯТЕЛЬНОСТИ (1589-1881) </w:t>
      </w:r>
    </w:p>
    <w:p>
      <w:pPr>
        <w:pStyle w:val="Heading2"/>
        <w:ind w:hanging="0"/>
        <w:rPr/>
      </w:pPr>
      <w:r>
        <w:rPr/>
        <w:t xml:space="preserve">ПАТРИАРШЕСТВО В РОССИИ (1589-1720) </w:t>
      </w:r>
    </w:p>
    <w:p>
      <w:pPr>
        <w:pStyle w:val="Heading1"/>
        <w:ind w:hanging="0"/>
        <w:rPr/>
      </w:pPr>
      <w:r>
        <w:rPr/>
        <w:t>ТОМ 10</w:t>
      </w:r>
    </w:p>
    <w:p>
      <w:pPr>
        <w:pStyle w:val="Heading2"/>
        <w:ind w:hanging="0"/>
        <w:rPr>
          <w:sz w:val="24"/>
        </w:rPr>
      </w:pPr>
      <w:r>
        <w:rPr/>
        <w:t xml:space="preserve">ПАТРИАРШЕСТВО МОСКОВСКОЕ И ВСЕЯ ВЕЛИКИЯ, И МАЛЫЯ, И БЕЛЫЯ РОССИИ - ВОССОЕДИНЕНИЕ ЗАПАДНОРУССКОЙ ЦЕРКВИ С ВОСТОЧНОРУССКОЙ </w:t>
      </w:r>
    </w:p>
    <w:p>
      <w:pPr>
        <w:pStyle w:val="Normal"/>
        <w:ind w:hanging="0"/>
        <w:jc w:val="center"/>
        <w:rPr>
          <w:sz w:val="24"/>
        </w:rPr>
      </w:pPr>
      <w:r>
        <w:rPr>
          <w:sz w:val="24"/>
        </w:rPr>
      </w:r>
    </w:p>
    <w:p>
      <w:pPr>
        <w:pStyle w:val="Normal"/>
        <w:ind w:hanging="0"/>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6351" w:leader="none"/>
            </w:tabs>
            <w:ind w:hanging="0"/>
            <w:jc w:val="center"/>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1"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tabs>
              <w:tab w:val="clear" w:pos="720"/>
              <w:tab w:val="right" w:pos="6351" w:leader="none"/>
            </w:tabs>
            <w:ind w:left="567"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351" w:leader="none"/>
            </w:tabs>
            <w:ind w:hanging="0"/>
            <w:rPr>
              <w:rFonts w:ascii="Times New Roman" w:hAnsi="Times New Roman" w:cs="Times New Roman"/>
              <w:sz w:val="24"/>
              <w:lang w:val="en-US" w:eastAsia="en-US"/>
            </w:rPr>
          </w:pPr>
          <w:r>
            <w:rPr>
              <w:color w:val="000000"/>
              <w:u w:val="none"/>
              <w:lang w:val="en-US" w:eastAsia="en-US"/>
            </w:rPr>
            <w:t>Отдел 2</w:t>
          </w:r>
          <w:r>
            <w:rPr>
              <w:lang w:val="en-US" w:eastAsia="en-US"/>
            </w:rPr>
            <w:tab/>
          </w:r>
          <w:hyperlink w:anchor="__RefHeading___Toc475360196">
            <w:r>
              <w:rPr>
                <w:rStyle w:val="IndexLink"/>
                <w:lang w:val="en-US" w:eastAsia="en-US"/>
              </w:rPr>
              <w:t>2</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1</w:t>
          </w:r>
          <w:r>
            <w:rPr>
              <w:lang w:val="en-US" w:eastAsia="en-US"/>
            </w:rPr>
            <w:tab/>
          </w:r>
          <w:hyperlink w:anchor="__RefHeading___Toc475360197">
            <w:r>
              <w:rPr>
                <w:rStyle w:val="IndexLink"/>
                <w:lang w:val="en-US" w:eastAsia="en-US"/>
              </w:rPr>
              <w:t>2</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II</w:t>
          </w:r>
          <w:r>
            <w:rPr>
              <w:lang w:val="en-US" w:eastAsia="en-US"/>
            </w:rPr>
            <w:tab/>
          </w:r>
          <w:hyperlink w:anchor="__RefHeading___Toc475360202">
            <w:r>
              <w:rPr>
                <w:rStyle w:val="IndexLink"/>
                <w:lang w:val="en-US" w:eastAsia="en-US"/>
              </w:rPr>
              <w:t>83</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III</w:t>
          </w:r>
          <w:r>
            <w:rPr>
              <w:lang w:val="en-US" w:eastAsia="en-US"/>
            </w:rPr>
            <w:tab/>
          </w:r>
          <w:hyperlink w:anchor="__RefHeading___Toc475360206">
            <w:r>
              <w:rPr>
                <w:rStyle w:val="IndexLink"/>
                <w:lang w:val="en-US" w:eastAsia="en-US"/>
              </w:rPr>
              <w:t>178</w:t>
            </w:r>
          </w:hyperlink>
        </w:p>
        <w:p>
          <w:pPr>
            <w:pStyle w:val="Contents1"/>
            <w:tabs>
              <w:tab w:val="clear" w:pos="720"/>
              <w:tab w:val="right" w:pos="6351" w:leader="none"/>
            </w:tabs>
            <w:ind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240" w:before="60" w:after="0"/>
        <w:ind w:firstLine="323"/>
        <w:jc w:val="both"/>
        <w:rPr>
          <w:rFonts w:ascii="Times New Roman" w:hAnsi="Times New Roman" w:cs="Times New Roman"/>
        </w:rPr>
      </w:pPr>
      <w:r>
        <w:br w:type="column"/>
      </w:r>
      <w:r>
        <w:rPr>
          <w:rFonts w:cs="Times New Roman" w:ascii="Times New Roman" w:hAnsi="Times New Roman"/>
        </w:rPr>
      </w:r>
    </w:p>
    <w:p>
      <w:pPr>
        <w:pStyle w:val="Heading1"/>
        <w:ind w:hanging="0"/>
        <w:rPr/>
      </w:pPr>
      <w:bookmarkStart w:id="0" w:name="__RefHeading___Toc475360196"/>
      <w:bookmarkEnd w:id="0"/>
      <w:r>
        <w:rPr/>
        <w:t>Отдел 2</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352425" cy="552450"/>
                <wp:effectExtent l="635" t="0" r="0" b="635"/>
                <wp:wrapNone/>
                <wp:docPr id="1"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sz w:val="20"/>
          <w:lang w:val="ru-RU"/>
        </w:rPr>
        <w:t>М</w:t>
      </w:r>
      <w:r>
        <w:rPr>
          <w:sz w:val="18"/>
          <w:lang w:val="ru-RU"/>
        </w:rPr>
        <w:t xml:space="preserve">не известно было, что братом моим, в Бозе почившим высокопреосвященным Макарием, митрополитом Московским, в начале 1882 г. закончен был 12 том "Истории Русской Церкви", но печатание его отложено было до осени того же года. </w:t>
      </w:r>
    </w:p>
    <w:p>
      <w:pPr>
        <w:pStyle w:val="NormalWeb"/>
        <w:spacing w:before="60" w:after="0"/>
        <w:ind w:firstLine="323"/>
        <w:jc w:val="both"/>
        <w:rPr>
          <w:sz w:val="18"/>
          <w:lang w:val="ru-RU"/>
        </w:rPr>
      </w:pPr>
      <w:r>
        <w:rPr>
          <w:sz w:val="18"/>
          <w:lang w:val="ru-RU"/>
        </w:rPr>
        <w:t>После неожиданной кончины брата моего, последовавшей 9 июня 1882 г., между бумагами его я нашел собственноручные его рукописи всего 12 и начала 13 томов "Истории Русской Церкви". Двенадцатый том не имел лишь оглавления, которое и составлено мною. При этом на отдельном листе, моим покойным братом собственноручно карандашом был начертан следующий план тринадцатого тома:</w:t>
      </w:r>
    </w:p>
    <w:p>
      <w:pPr>
        <w:pStyle w:val="NormalWeb"/>
        <w:spacing w:before="60" w:after="0"/>
        <w:ind w:firstLine="323"/>
        <w:jc w:val="both"/>
        <w:rPr>
          <w:sz w:val="18"/>
          <w:lang w:val="ru-RU"/>
        </w:rPr>
      </w:pPr>
      <w:r>
        <w:rPr>
          <w:sz w:val="18"/>
          <w:lang w:val="ru-RU"/>
        </w:rPr>
        <w:t xml:space="preserve">Глава III. Большой Собор в Москве, низложение патриарха Никона и новый патриарх Иоасаф II: </w:t>
      </w:r>
    </w:p>
    <w:p>
      <w:pPr>
        <w:pStyle w:val="NormalWeb"/>
        <w:numPr>
          <w:ilvl w:val="0"/>
          <w:numId w:val="3"/>
        </w:numPr>
        <w:spacing w:before="60" w:after="0"/>
        <w:ind w:left="426" w:hanging="360"/>
        <w:jc w:val="both"/>
        <w:rPr>
          <w:sz w:val="18"/>
          <w:lang w:val="ru-RU"/>
        </w:rPr>
      </w:pPr>
      <w:r>
        <w:rPr>
          <w:sz w:val="18"/>
          <w:lang w:val="ru-RU"/>
        </w:rPr>
        <w:t>суд над патриархом Никоном и его низложение; </w:t>
      </w:r>
    </w:p>
    <w:p>
      <w:pPr>
        <w:pStyle w:val="NormalWeb"/>
        <w:numPr>
          <w:ilvl w:val="0"/>
          <w:numId w:val="3"/>
        </w:numPr>
        <w:spacing w:before="60" w:after="0"/>
        <w:ind w:left="426" w:hanging="360"/>
        <w:jc w:val="both"/>
        <w:rPr>
          <w:sz w:val="18"/>
          <w:lang w:val="ru-RU"/>
        </w:rPr>
      </w:pPr>
      <w:r>
        <w:rPr>
          <w:sz w:val="18"/>
          <w:lang w:val="ru-RU"/>
        </w:rPr>
        <w:t>патриарх Иоасаф II и деяния Большого Собора при участии патриарха Иоасафа, изложенные в "Книге соборных деяний"; </w:t>
      </w:r>
    </w:p>
    <w:p>
      <w:pPr>
        <w:pStyle w:val="NormalWeb"/>
        <w:numPr>
          <w:ilvl w:val="0"/>
          <w:numId w:val="3"/>
        </w:numPr>
        <w:spacing w:before="60" w:after="0"/>
        <w:ind w:left="426" w:hanging="360"/>
        <w:jc w:val="both"/>
        <w:rPr>
          <w:sz w:val="18"/>
          <w:lang w:val="ru-RU"/>
        </w:rPr>
      </w:pPr>
      <w:r>
        <w:rPr>
          <w:sz w:val="18"/>
          <w:lang w:val="ru-RU"/>
        </w:rPr>
        <w:t>другие деяния Собора и самого патриарха Иоасафа II: </w:t>
        <w:br/>
        <w:t>дела Иоасафа и патриархов касательно Соловецкого монастыря, </w:t>
        <w:br/>
        <w:t>дела их касательно Никона; </w:t>
      </w:r>
    </w:p>
    <w:p>
      <w:pPr>
        <w:pStyle w:val="NormalWeb"/>
        <w:numPr>
          <w:ilvl w:val="0"/>
          <w:numId w:val="3"/>
        </w:numPr>
        <w:spacing w:before="60" w:after="0"/>
        <w:ind w:left="426" w:hanging="360"/>
        <w:jc w:val="both"/>
        <w:rPr>
          <w:sz w:val="18"/>
          <w:lang w:val="ru-RU"/>
        </w:rPr>
      </w:pPr>
      <w:r>
        <w:rPr>
          <w:sz w:val="18"/>
          <w:lang w:val="ru-RU"/>
        </w:rPr>
        <w:t>состояние Русской Церкви при патриархах Никоне и Иоасафе II. </w:t>
      </w:r>
    </w:p>
    <w:p>
      <w:pPr>
        <w:pStyle w:val="NormalWeb"/>
        <w:spacing w:before="60" w:after="0"/>
        <w:ind w:firstLine="323"/>
        <w:jc w:val="both"/>
        <w:rPr>
          <w:sz w:val="18"/>
          <w:lang w:val="ru-RU"/>
        </w:rPr>
      </w:pPr>
      <w:r>
        <w:rPr>
          <w:sz w:val="18"/>
          <w:lang w:val="ru-RU"/>
        </w:rPr>
        <w:t>Глава IV. Три последние патриарха Московские и всея России. </w:t>
      </w:r>
    </w:p>
    <w:p>
      <w:pPr>
        <w:pStyle w:val="NormalWeb"/>
        <w:spacing w:before="60" w:after="0"/>
        <w:ind w:firstLine="323"/>
        <w:jc w:val="both"/>
        <w:rPr>
          <w:lang w:val="ru-RU"/>
        </w:rPr>
      </w:pPr>
      <w:r>
        <w:rPr>
          <w:sz w:val="18"/>
          <w:lang w:val="ru-RU"/>
        </w:rPr>
        <w:t xml:space="preserve">По этому плану написаны покойным Высокопреосвященным только две первые статьи из 3-й главы, которою начат был 13 том "Истории Русской Церкви", эти две статьи и напечатаны в конце 12 тома. </w:t>
      </w:r>
    </w:p>
    <w:p>
      <w:pPr>
        <w:pStyle w:val="NormalWeb"/>
        <w:spacing w:before="60" w:after="0"/>
        <w:ind w:firstLine="323"/>
        <w:jc w:val="right"/>
        <w:rPr>
          <w:lang w:val="ru-RU"/>
        </w:rPr>
      </w:pPr>
      <w:r>
        <w:rPr>
          <w:i/>
          <w:sz w:val="20"/>
          <w:lang w:val="ru-RU"/>
        </w:rPr>
        <w:t>Протоиерей Александр Булгаков 1883 г.</w:t>
      </w:r>
    </w:p>
    <w:p>
      <w:pPr>
        <w:pStyle w:val="Heading1"/>
        <w:ind w:hanging="0"/>
        <w:rPr/>
      </w:pPr>
      <w:bookmarkStart w:id="1" w:name="__RefHeading___Toc475360197"/>
      <w:r>
        <w:rPr/>
        <w:t>ГЛАВА 1</w:t>
      </w:r>
      <w:bookmarkEnd w:id="1"/>
      <w:r>
        <w:rPr/>
        <w:t xml:space="preserve">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Когда скончался патриарх Иосиф (15 апреля 1652 г.), все в Москве могли догадываться, что преемником его на патриаршей кафедре будет не кто другой, как Новгородский митрополит Никон, который и при жизни Иосифа был главным советником царя Алексея Михайловича в делах церковных и возвышался над всеми сколько своими личными достоинствами, столько же или даже более неограниченною доверенностию и любовию к нему государя. Никону пророчили патриаршество еще в то время, лишь только он сделался митрополитом. Сохранилось сказание, что когда он, прибыв в Новгород, поехал в Хутынский монастырь к проживавшему там на покое своему предместнику, митрополиту Аффонию, мужу святой жизни, но по старости и беспамятству добровольно оставившему свою кафедру, и начал просить у него себе благословения, то Аффоний отвечал: "Ты меня благослови" — и после долгого препирательства между ними об этом сказал наконец: "Благослови меня, патриарше". Никон заметил: "Нет, отче святый, я грешный митрополит, а не патриарх..." "Будешь патриархом и благослови меня", — пояснил свою мысль Аффоний и действительно первый принял благословение от Никона, а затем благословил его. Для подобного предсказания о патриаршестве Никона было уже тогда достаточно оснований. Но случилось так, что после кончины патриарха Иосифа довольно долго Никона не было в Москве: он путешествовал в Соловецкий монастырь, чтобы перенести оттуда в столицу мощи святителя Филиппа. И нашлись люди, которые хотели воспользоваться отсутствием Никона и не допустить его до патриаршего престола. Известный протопоп Юрьевца Повольского Аввакум рассказывает в своей автобиографии, что духовник государев, тоже лицо, имевшее великую силу у Алексея Михайловича, протопоп Благовещенского собора Стефан Вонифатьев целую седмицу постился "с братиею" и молился Богу о даровании России нового патриарха. И по окончании седмицы братия вместе с Казанским митрополитом Корнилием подали за собственноручными подписями царю и царице челобитную "о духовнике Стефане, чтоб ему быть в патриархах". Кто же были эти люди, которых Аввакум называет "братиею"? Это были, как видно из автобиографии и из других сочинений Аввакума, протопоп Казанского собора в Москве Иван Неронов, человек весьма сильный в московском духовенстве и близкий к царю, сам он, протопоп Аввакум, протопопы — костромской Даниил и муромский Логгин и вообще те самые лица, которые явились впоследствии первыми противниками Никона в деле исправления церковных книг и обрядов и первыми виновниками раскола. Таким образом, еще прежде, нежели Никон сделался патриархом, люди эти уже питали к нему чувства неприязни, хотя он в то время, по свидетельству самого Аввакума, был и считался их другом. Эти люди, особенно Вонифатьев и Неронов, привыкшие при слабом патриархе Иосифе заправлять делами в церковном управлении и суде, желали и теперь удержать за собою всю власть над Церковию и не без основания опасались Никона, достаточно ознакомившись с его характером. Знал ли или не знал Вонифатьев о челобитной, поданной о нем "братиею" царю и царице, но он имел настолько благоразумия, что отказался от чести, ему испрашиваемой, и даже сам будто бы указал царю на митрополита Никона как достойнейшего кандидата для занятия патриаршей кафедры. Тогда царь отправил к Никону послание (это было уже к концу мая), в котором, извещая его о смерти патриарха Иосифа и величая самого Никона своим "возлюбленным любимцем и собенным другом, душевным и телесным", писал к нему: "Возвращайся, Господа ради, поскорее к нам обирать на патриаршество именем Феогноста (т. е. Богу известного), а без тебя отнюдь ни за что не примемся" и еще далее: "И ты, владыко святый, помолись, чтоб Господь Бог наш дал нам пастыря и отца, кто Ему, Свету, годен, имя вышеписанное, а ожидаем тебя, великого святителя, к выбору, а сего мужа три человека ведают: я, да Казанский митрополит, да отец мой духовный (т. е. Вонифатьев), тай не в пример, а сказывают: свят муж". Никон, без сомнения, понимал, что речь была о нем. И, возвратившись в Москву 9 июля, когда принесены были в нее мощи святителя Филиппа, спешил с поклонами и ласками к своим друзьям, Вонифатьеву и прочей братии, чтобы не случилось ему от них какой помехи достигнуть патриаршества. Так по крайней мере рассказывает Аввакум.</w:t>
      </w:r>
      <w:r>
        <w:rPr>
          <w:lang w:val="ru-RU"/>
        </w:rPr>
        <w:t xml:space="preserve"> </w:t>
      </w:r>
    </w:p>
    <w:p>
      <w:pPr>
        <w:pStyle w:val="NormalWeb"/>
        <w:spacing w:before="60" w:after="0"/>
        <w:ind w:firstLine="323"/>
        <w:jc w:val="both"/>
        <w:rPr/>
      </w:pPr>
      <w:r>
        <w:rPr>
          <w:sz w:val="20"/>
          <w:lang w:val="ru-RU"/>
        </w:rPr>
        <w:t>Для избрания нового патриарха составлен был чин, по которому оно должно было совершиться. В чине говорилось, что благочестивый царь, не желая видеть Церковь как бы вдовствующею, разослал грамоты во все концы своего государства, ко всем святителям и, извещая их о смерти патриарха Иосифа, приглашал их собраться в Москву для избрания нового верховного пастыря и что вследствие этого в Москву прибыли четыре митрополита: Новгородский Никон, Казанский Корнилий, Ростовский Варлаам, Сарский Серапион и три архиепископа: Вологодский Маркелл, Суздальский Серапион и Рязанский Мисаил со множеством архимандритов, игуменов, протоиереев и священников, а прочие архиереи, которые почему-либо не могли прийти, прислали священному Собору повольные грамоты о своем согласии. Собравшимся святителям царь приказал "ко избранию на патриаршеский престол написати двенадцать мужей духовных". Святители исполнили волю царя и, написавши, "прислаша к нему имена 12 духовных мужей". Июля в 22-й день послал царь своего боярина Василия Васильевича Бутурлина да думного дьяка Волошенинова сказать святителям и всему Собору, чтобы они из тех 12 мужей избрали одного достойнейшего быть патриархом, "мужа благоговейного и преподобного", и потом пришли в Золотую палату известить о том государю. Святители со всем Собором исполнили и эту царскую волю, и когда пришли в Золотую палату, то Казанский митрополит Корнилий возвестил государю от лица всех, что они из 12 духовных мужей избрали на патриарший престол Никона, митрополита Новгородского, а затем предложил государю идти "для такова великого дела" в соборную церковь и помолиться, чтобы Господь Бог по предстательству Пресвятой Богородицы и святых чудотворцев Московских "то великое дело совершил". Государь велел вперед идти в соборную церковь святителям с прочим духовенством и, переговорив с своими боярами об избрании патриарха, пошел туда и сам. В церкви совершены были всем Собором молебствия: Пресвятой Троице, духам бесплотным. Пресвятой Богородице с акафистом, святым апостолам и святым чудотворцам Московским — Петру, Алексию, Ионе и Филиппу. По окончании молебствий царь, посоветовавшись с Корнилием Казанским и со всем Собором, послал "по новоизбранного патриарха" на Новгородское подворье митрополита Сарского да архиепископа Рязанского и с ними боярина Бутурлина, окольничего князя Ромодановского и думного дьяка Волошенинова. Так все это должно было происходить по наперед составленному чину избрания, и нет основания сомневаться, что так действительно и происходило. Но за сим последовало неожиданное отступление от чина. По чину предполагалось, что, как только Никон услышит от посланной к нему депутации повеление государя явиться в соборную церковь по случаю избрания его на патриаршество, он тотчас явится, скажет речь государю, примет от него и от всех поздравление и пр. Вышло, однако ж, не так: Никон не захотел идти в соборную церковь, о чем депутация и возвестила царю и всему Собору. Посылали за Никоном еще не однажды, не дважды, а много раз: Никон не покорялся. Послал, наконец, государь главнейших своих бояр и архиереев, чтобы они взяли Никона против его воли и привели на Собор, — Никон был приведен. И начал царь со всем своим синклитом, духовенством и народом умолять Никона, да будет патриархом в Москве и России, но Никон не соглашался, называя себя смиренным, неразумным и не могущим пасти словесных овец стада Христова. Прошло много времени в напрасных мольбах. Наконец, царь и все присутствовавшие в церкви пали на землю и со слезами молили Никона принять патриаршество. И не вытерпел Никон при виде царя в таком положении, заплакал сам вместе со всеми и, вспомнив, что сердце царя, по Писанию, в руце Божии, обратился к нему и ко всем находившимся в церкви с такими словами: "Вы знаете, что мы от начала приняли св. Евангелие, вещания св. апостолов, правила св. отцов и царские законы из православной Греции, и потому называемся христианами, но на деле не исполняем ни заповедей евангельских, ни правил св. апостолов и св. отцов, ни законов благочестивых царей греческих... Если вам угодно, чтобы я был у вас патриархом, дайте мне ваше слово и произнесите обет в этой соборной церкви пред Господом и Спасителем нашим и Его Пречистою Материю, ангелами и всеми святыми, что вы будете содержать евангельские догматы и соблюдать правила св. апостолов и св. отцов и законы благочестивых царей. Если обещаетесь слушаться и меня как вашего главного архипастыря и отца во всем, что буду возвещать вам о догматах Божиих и о правилах, в таком случае я по вашему желанию и прошению не стану более отрекаться от великого архиерейства". Тогда царь, и все бояре, и весь освященный Собор произнесли пред святым Евангелием и пред святыми чудотворными иконами обет исполнять все, что предлагал Никон. И Никон, призвав во свидетели Господа, Пресвятую Богородицу, ангелов и святых, изрек свое согласие быть патриархом. Правда, все это об избрании Никона мы знаем только из его собственного рассказа. Но, излагая этот рассказ, Никон говорил: "Господь Бог свидетель есть, яко тако бысть" — и смело повторял этот рассказ пред самим царем Алексеем Михайловичем и пред своими врагами, которые могли бы обличить его в неправде, а еще прежде смело указывал на это событие даже в печатных богослужебных книгах.</w:t>
      </w:r>
      <w:r>
        <w:rPr>
          <w:lang w:val="ru-RU"/>
        </w:rPr>
        <w:t xml:space="preserve"> </w:t>
      </w:r>
    </w:p>
    <w:p>
      <w:pPr>
        <w:pStyle w:val="NormalWeb"/>
        <w:spacing w:before="60" w:after="0"/>
        <w:ind w:firstLine="323"/>
        <w:jc w:val="both"/>
        <w:rPr/>
      </w:pPr>
      <w:r>
        <w:rPr>
          <w:sz w:val="20"/>
          <w:lang w:val="ru-RU"/>
        </w:rPr>
        <w:t>Июля 23-го происходило наречение новоизбранного патриарха по прежде составленному чину, а 25-го Никон посвящен был в сан патриарха Казанским митрополитом Корнилием и другими архиереями в Успенском соборе в присутствии самого государя. В тот же день царь давал обед в Грановитой палате для нового патриарха и всех духовных властей, при чем находились и некоторые знатнейшие бояре. В обычное время Никон вставал из-за стола и ездил кругом Кремля на осляти, а осля под патриархом водили бывшие с ним за столом бояре: князь Алексей Трубецкой, князь Федор Куракин, князь Юрий Долгорукий и окольничие: князь Димитрий Долгорукий да Прокопий Соковнин. Святители, участвовавшие в поставлении патриарха Никона, дали ему настольную грамоту за своими подписями и печатями и в ней, между прочим, сказали: "С великою нуждею умолиша его на превысочайший святительский престол", чем подтвердили его собственное о том сказанье. Никону едва исполнилось тогда 47 лет от рождения, и он вступил на патриарший престол еще во всей крепости своих сил.</w:t>
      </w:r>
      <w:r>
        <w:rPr>
          <w:lang w:val="ru-RU"/>
        </w:rPr>
        <w:t xml:space="preserve"> </w:t>
      </w:r>
    </w:p>
    <w:p>
      <w:pPr>
        <w:pStyle w:val="NormalWeb"/>
        <w:spacing w:before="60" w:after="0"/>
        <w:ind w:firstLine="323"/>
        <w:jc w:val="both"/>
        <w:rPr/>
      </w:pPr>
      <w:r>
        <w:rPr>
          <w:sz w:val="20"/>
          <w:lang w:val="ru-RU"/>
        </w:rPr>
        <w:t>Патриаршествование Никона составляет эпоху в истории нашей Церкви. При нем началось соединение двух частей ее, двух бывших митрополий, Западнорусской, Киевской, и Восточнорусской, Московской, которые разделены были около двух столетий, — соединение, совершавшееся потом медленно и постепенно в продолжение значительного времени. И Никон первый начал называться патриархом "Московским и всея Великия, и Малыя, и Белыя России". При нем и при его главном участии действительно началось вполне верное и надежное по своим основам исправление наших церковных книг и обрядов, какого прежде у нас почти не бывало, продолжавшееся и при его преемниках, и вслед за тем начался и русский раскол глаголемого старообрядства, продолжающийся доселе. При Никоне или, вернее, самим Никоном сделана была самая смелая из всех когда-либо у нас бывших и решительная попытка отстоять самостоятельность и независимость Русской Церкви от светской власти, хотя и кончившаяся для него неудачно. При Никоне чаще, чем когда-либо, происходили сношения Русской Церкви с Греческою по делам церковным, чаще, чем когда-либо, приезжали к нам высшие греческие иерархи и при их участии совершались у нас такие Соборы, каких ни прежде, ни после у нас не бывало. Да и сам Никон, с его необыкновенным умом и характером и с его необыкновенною судьбою, представляет собою такое лицо, которое резко выдается в ряду других наших патриархов и всех когда-либо бывших в нашей Церкви первосвятителей.</w:t>
      </w:r>
      <w:r>
        <w:rPr>
          <w:lang w:val="ru-RU"/>
        </w:rPr>
        <w:t xml:space="preserve"> </w:t>
      </w:r>
    </w:p>
    <w:p>
      <w:pPr>
        <w:pStyle w:val="NormalWeb"/>
        <w:spacing w:before="60" w:after="0"/>
        <w:ind w:firstLine="323"/>
        <w:jc w:val="both"/>
        <w:rPr/>
      </w:pPr>
      <w:r>
        <w:rPr>
          <w:sz w:val="20"/>
          <w:lang w:val="ru-RU"/>
        </w:rPr>
        <w:t>Патриаршествование Никона продолжалось всего четырнадцать лет и четыре с половиною месяца. Но из них он только шесть лет был действительным патриархом Московским и всея России и управлял Церковию, пока самовольно не оставил своей кафедры. Остальные же восемь лет он уже не был и не назывался патриархом Московским и всея России, а считал себя только патриархом и не управлял Церковию, но не переставал вмешиваться в ее управление и делать попытки к возвращению себе прежней власти, пока не был совсем низложен и лишен сана.</w:t>
      </w:r>
      <w:r>
        <w:rPr>
          <w:lang w:val="ru-RU"/>
        </w:rPr>
        <w:t xml:space="preserve"> </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а религиозную унию смотрело польское правительство, по крайней мере вначале, как на лучшее средство, чтобы скрепить политическую унию двух главных народов, входивших в состав Польши, русских и поляков, разрозненных по вере, и чтобы совершенно и навсегда отторгнуть этих русских от Москвы, куда невольно влекло их православие, содержимое ими и процветавшее в Москве. А между тем последствия скоро показали, что эта самая уния религиозная, которую с таким рвением старались навязать русским в Польше, всего более отталкивала их от Польши, всего более заставляла их устремлять свои взоры на единоплеменную и единоверную Москву и желать, искать воссоединения с нею. Первый православный митрополит в Западнорусском крае после введения там унии, Иов Борецкий, как мы видели, уже присылал в Москву своего посла с просьбою к государю, чтобы он принял Малороссию под свою высокую руку. Посол этот свидетельствовал: "У нас та мысль крепка, мы все под государевою рукою быть хотим". Второй митрополит, Исаия Копинский также обращался к московскому царю и патриарху с просьбою выслать ему святых мощей, пожаловать ему архиерейскую ризницу и не отвергнуть его в случае, если свирепствующие гонения за веру заставят его искать себе убежища в православной Московской державе. При третьем митрополите, Петре Могиле, действительно бежали из Малороссии от гонения ляхов на православную веру целых два монастыря, Густынский и Ладинский, и нашли себе приют в московских пределах по воле государя, а сам Могила несколько раз сносился с московским царем и просил материальных пособий себе и киевским церквам и монастырям, равно богослужебных книг и разной церковной утвари. Наконец то, чего так ясно желал Иов Борецкий и в чем сознавали нужду два его преемника, исполнилось при четвертом православном митрополите Западнорусского края.</w:t>
      </w:r>
      <w:r>
        <w:rPr>
          <w:lang w:val="ru-RU"/>
        </w:rPr>
        <w:t xml:space="preserve"> </w:t>
      </w:r>
    </w:p>
    <w:p>
      <w:pPr>
        <w:pStyle w:val="NormalWeb"/>
        <w:spacing w:before="60" w:after="0"/>
        <w:ind w:firstLine="323"/>
        <w:jc w:val="both"/>
        <w:rPr/>
      </w:pPr>
      <w:r>
        <w:rPr>
          <w:sz w:val="20"/>
          <w:lang w:val="ru-RU"/>
        </w:rPr>
        <w:t>Когда Петра Могилы не стало (в ночь на 1 генваря 1647 г.), киевская митрополитская софийская капитула разослала по всей митрополии листы к православному духовенству и дворянам, приглашая их к 25 февраля в Киев на выборы нового первосвятителя. В назначенный день все прибывшие собрались в Софийский кафедральный собор, и здесь единодушно и единогласно, без всякого противоречия, избрали на митрополию епископа Мстиславского, Оршанского и Могилевского Сильвестра Коссова как "известного древностию своего рода, высокими достоинствами, благочестием и расторопностию, а вместе горячностию и твердостию в православной вере", и обязались повиноваться ему как своему архипастырю и просить короля, чтобы утвердил избранного ими митрополита своею привилегиею. Акт избрания подписали более двадцати духовных особ и до пятидесяти светских. В числе духовных находились: Афанасий Лузина, епископ Луцкий, Иннокентий Гизель, ректор киево-братского коллегиума, бывшие сослуживцы Коссова по тому же коллегиуму; Исаия Трофимович Козловский, игумен никольский, Игнатий Оксенович Старушич, игумен выдубицкий, и Иосиф Кононович Горбацкий, игумен Михайловский, многие другие настоятели и наместники монастырей, протоиереи и священники. Во главе светских подписался Адам Кисель, кастелян киевский; за ним следовали три князя Четвертинские, валашский господарь Моисей Могила, родной брат скончавшегося митрополита Петра Могилы, и другие. Будучи избран на митрополитскую кафедру, Сильвестр Коссов не мог быть избран вместе и на другую важную должность, которую занимал его предместник, на должность архимандрита Киево-Печерской лавры, так как должность эта была предоставлена королем Владиславом только лично Петру Могиле до его живота. И братия лавры на основании давнего своего права, пригласив к себе ближайших к Киеву дворян, еще 25 генваря избрали себе настоятелем человека, которого рекомендовал им пред своею кончиною сам Петр Могила, именно старшего (игумена) виленского Свято-Духова братского монастыря Иосифа Тризну, который происходил из знатного старинного рода, с ранних лет был пострижен и воспитывался в Киевской лавре и хорошо знал иноческий закон и богословские науки. Иосиф Тризна уже участвовал в избрании митрополита Сильвестра Коссова и подписался под актом избрания как "архимандрит печерский киевский, старший монастыря братского Виленского". Но, не получив в свое управление богатой Киево-Печерской лавры, митрополит Сильвестр удерживал за собою до 1650 г. свою прежнюю епископскую кафедру с ее имениями, почему и писался: "Сильвестр Коссов, милостию Божиею архиепископ митрополит Киевский, Галицкий и всея России, епископ Мстиславский, Оршанский и Могилевский". Нет сомнения, что король утвердил нового митрополита своею грамотою и патриарх Цареградский не только дал свое благословение на посвящение его, но и облек его званием своего экзарха: Коссов, подобно Могиле, писался экзархом Константинопольского патриаршего престола.</w:t>
      </w:r>
      <w:r>
        <w:rPr>
          <w:lang w:val="ru-RU"/>
        </w:rPr>
        <w:t xml:space="preserve"> </w:t>
      </w:r>
    </w:p>
    <w:p>
      <w:pPr>
        <w:pStyle w:val="NormalWeb"/>
        <w:spacing w:before="60" w:after="0"/>
        <w:ind w:firstLine="323"/>
        <w:jc w:val="both"/>
        <w:rPr/>
      </w:pPr>
      <w:r>
        <w:rPr>
          <w:sz w:val="20"/>
          <w:lang w:val="ru-RU"/>
        </w:rPr>
        <w:t>К концу года, в который вступил на свою кафедру митрополит Коссов, началось в Юго-Западном крае то великое движение против Польши, которое повело к присоединению Малороссии к Великой России, а затем и к присоединению Киевской митрополии к Московскому патриархату. Прошло уже пятьдесят лет, как на западе России, находившемся под властию Польши, появилась уния, а вслед за нею обрушились на русских всякого рода бедствия. Их, православных, заставляли отрекаться от своей родной веры; у них отнимали церкви и монастыри, отнимали пастырей и архипастырей, отнимали имущество; их за веру волочили по судам, заключали в темницы, лишали гражданских прав, доводили до совершенного разорения. На защиту православия восстали казаки, но скоро и сами подверглись тяжким стеснениям от польского правительства. Число казаков уменьшено до шести тысяч; вместо гетманов и полковников, которых прежде они сами избирали себе из среды своей, им стали давать гетманов и полковников от Короны. И эти нелюбимые начальники не выдавали казакам жалованья, употребляли их на черные работы, посягали на их собственность и вообще обходились с ними как бы с своими хлопами. Всего же несноснее была участь действительных хлопов, русских крестьян, живших в имениях польских панов. Эти паны, католики или окатоличившиеся русские, имели право жизни и смерти над своими крестьянами, обременяли их повинностями и работами, распоряжались по произволу их имуществом, вторгались в их семейный быт. Многие паны, ленясь управлять имениями сами, отдавали их в аренду жидам, а вместе с имениями отдавали в аренду самих крестьян и самые их церкви, и жиды издевались над несчастными хлопами и их верою как хотели; ключи от церквей держали у себя и брали с православных пошлины за всякое богослужение и требоисправление, за крещение, за венчание, за погребение и пр. Жалобы на обиды раздавались непрестанно на всем пространстве Западнорусского края, но напрасно. На каждый сейм отправляли казаки и вообще православные своих депутатов с просьбами и требованиями о защите и справедливости, но эти просьбы или оставлялись без внимания, или отлагались до будущих сеймов, или если и исполнялись в некоторой степени, то только на бумаге, а отнюдь не на деле. Выведенные из терпения невыносимыми гонениями, многие южноруссы целыми семействами бежали из польских пределов в московские и селились здесь с разрешения правительства по рекам Донцу, Ворскле и другим на окраинах государства, а казаки несколько раз восставали с оружием в руках на своих притеснителей в защиту своих прав и своей веры. Замечательнейшие из таких восстаний были в двадцатых годах XVII столетия под предводительством гетмана Тараса, а в тридцатых — под предводительством гетмана Павла и потом гетмана Остраницы. Но восстания эти имели мало успеха и оканчивались страшными казнями предводителей и новыми, тягчайшими притеснениями всем казакам. Такое же восстание против панов поляков, утеснителей русской веры и казачества, задумал теперь и сотник чигиринского полка Зиновий Богдан Хмельницкий, "козак, по свидетельству самовидца, расторопный в делах козацких военных, в письме сведущий и часто бывавший в посольстве у королевского двора". Поводом к восстанию послужили для Хмельницкого тяжкие личные обиды, каким подвергся он от панов державцев польских. Пан Чаплицкий, подстароста чигиринский, выпросил себе у чигиринского старосты, краковского кастеляна и великого гетмана коронного Станислава Конецпольского (скончавшегося весною 1646 г.) принадлежавший Хмельницкому родовой хутор Субботово, неподалеку от Чигирина, и с шайкою голодных людей сделал наезд на этот хутор и завладел гумном, в котором находилось 40 копен хлеба, а всех домашних Хмельницкого заковал в цепи. Хмельницкий поспешил в Варшаву и выпросил себе у короля Владислава подтвердительную грамоту от 22 июля 1646 г. на владение хутором Субботовым, но грамота ничего не помогла. Хмельницкий принес жалобу в суд на Чаплицкого, но жалоба не была уважена и только еще более раздражила Чаплицкого, который приказал своей дворне схватить сына Хмельницкого, десятилетнего мальчика, и высечь его среди базара плетьми так жестоко, что он чуть живым принесен был домой и вскоре потом умер. А зять Чаплицкого, пан Комаровский, несколько раз клялся в присутствии разных казаков, что если им, т. е. Чаплицкому и Комаровскому, не удастся сладить с Хмельницким, то они непременно убьют или прикажут убить его. В том же 1646 г., когда Хмельницкий возил к краковскому кастеляну двух пленных татар, в отсутствие его взяли у него из конюшни коня, на котором он езжал в степи. А в следующем 1647 г., когда Хмельницкий ехал подле своего полковника навстречу татарам, сделавшим набег на Чигирин, лях Дашевский, подговоренный кем-то, так сильно ударил сзади Хмельницкого по голове, что размозжил бы ему череп, если б не защитил его железный шлем. Наконец, и новый староста чигиринский, сын прежнего, Александр Конецпольский, хорунжий коронный, поверив клеветам на Хмельницкого, будто он замышляет отправить в море вооруженные суда, и подстрекаемый Чаплицким, разгневался на Хмельницкого и велел искать случая взять его под стражу и отрубить ему голову.</w:t>
      </w:r>
      <w:r>
        <w:rPr>
          <w:lang w:val="ru-RU"/>
        </w:rPr>
        <w:t xml:space="preserve"> </w:t>
      </w:r>
    </w:p>
    <w:p>
      <w:pPr>
        <w:pStyle w:val="NormalWeb"/>
        <w:spacing w:before="60" w:after="0"/>
        <w:ind w:firstLine="323"/>
        <w:jc w:val="both"/>
        <w:rPr/>
      </w:pPr>
      <w:r>
        <w:rPr>
          <w:sz w:val="20"/>
          <w:lang w:val="ru-RU"/>
        </w:rPr>
        <w:t>Находясь в таком безвыходном положении около двух лет, Хмельницкий старался обдумать, как бы успешнее повести свое восстание. Он открыл свое намерение Киевскому архиепископу митрополиту, просил его совета и благословения, указывая, без сомнения, прежде всего на те стеснения, какие терпела от поляков православная вера. И митрополит не только дал свое благословение, но и сказал, что пусть будет проклят всяк, кто не примет участия в таком деле, имея возможность помогать ему умом или оружием. С другой стороны, Хмельницкий позаботился достать себе такой документ, которым мог бы убедить казаков, что он подымает оружие вовсе не против короля Владислава, расположенного к казакам, а против своевольных панов польских, и притом "не без ведома и позволения короля". Впоследствии сам Хмельницкий рассказывал об этом следующее: когда мы с полковником Барабашем и другими знатными товарищами находились в 1633 г. при коронации короля Владислава, который особою грамотою подтвердил все наши давние права и вольности, войсковые и малороссийские, и свободу нашей православной веры, то он, прощаясь с нами наедине, говорил нам, чтобы мы твердо стояли при своих правах и привилегиях, не давая их в поругание полякам, и присовокупил: "А если бы польские паны или дозорцы не стали уважать ваших привилегий, то вы имеете при боку мушкет и саблю; ими и можете оборонять от поляков свои права и вольности". Чрез несколько лет вследствие непрекращавшихся притеснений от поляков мы все с Барабашем вновь послали к королю свою жалобу чрез нарочитых послов, и король не только устно, но и "приватным листом своим королевским до Барабаша и до всех нас, казаков" повторил и подтвердил то же королевское свое слово, т. е. что мы "для обороны прав наших имеем мушкет и саблю". Но Барабаш, недруг и нежелатель добра нашей отчизне, скрывал у себя это королевское слово и позволение и не объявлял казакам. И потому я, призвав Бога на помощь, отобрал хитростию у Барабаша эту королевскую привилегию, чтобы начать войну с поляками "за позволением королевским" Достав этот важный документ, Хмельницкий тотчас же объявил его нескольким казакам, своим друзьям, и вместе с ними 7 декабря 1647 г. бежал в Запорожье.</w:t>
      </w:r>
      <w:r>
        <w:rPr>
          <w:lang w:val="ru-RU"/>
        </w:rPr>
        <w:t xml:space="preserve"> </w:t>
      </w:r>
    </w:p>
    <w:p>
      <w:pPr>
        <w:pStyle w:val="NormalWeb"/>
        <w:spacing w:before="60" w:after="0"/>
        <w:ind w:firstLine="323"/>
        <w:jc w:val="both"/>
        <w:rPr/>
      </w:pPr>
      <w:r>
        <w:rPr>
          <w:sz w:val="20"/>
          <w:lang w:val="ru-RU"/>
        </w:rPr>
        <w:t>В Запорожье нашел Хмельницкий не больше 300 казаков, которым, без сомнения, и рассказал как о своей решимости воевать с поляками, так и о том, что имеет на это благословение митрополита и даже позволение, или грамоту, от самого короля. На клич Хмельницкого быстро начали стекаться к нему казаки со всех сторон. В феврале или в первых числах марта 1648 г., когда у Хмельницкого было уже до пяти тысяч казаков, он отправил четырех послов к крымскому хану Ислам-Гирею просить союза и помощи против Польши. Хан охотно согласился, прислал к Хмельницкому знатных мурз для заключения договора, а к концу апреля прислал и татарскую орду. Когда орда вступила в Запорожье, все собравшееся там казацкое войско пристало к ней и признало своим "старшим", или вождем, Хмельницкого. Знали о всем этом польские военачальники, коронный гетман Николай Потоцкий и полевой — Калиновский, и вступили с войсками в Украйну. Отпраздновав Пасху в Черкассах, они двинулись против Хмельницкого, а впереди отправили два шеститысячные отряда: один на лодках по Днепру, состоявший преимущественно из реестровых казаков под предводительством Барабаша; другой — сухим путем, состоявший преимущественно из коронного войска под предводительством Стефана Потоцкого, сына гетманова. Но плывшие на лодках казаки, не доходя еще до Днепровских порогов, умертвили своего вождя Барабаша, перекололи бывшую с ними немецкую пехоту и передались Хмельницкому, стоявшему у урочища Желтые Воды. Тогда Хмельницкий напал на сухопутный отряд польского войска, из которого также все казаки передались ему, и в продолжение трех дней (5 — 8 мая) истребил этот отряд совершенно, причем ранен был и молодой Потоцкий, вскоре скончавшийся в плену. Ободренный таким успехом, Хмельницкий двинулся навстречу самим гетманам Потоцкому и Калиновскому, которые между тем начали отступать, настиг их (16 мая) у Корсуня, на реке Росе, разгромил все их войско, а обоих гетманов взял в плен и отдал союзникам своим — татарам.</w:t>
      </w:r>
      <w:r>
        <w:rPr>
          <w:lang w:val="ru-RU"/>
        </w:rPr>
        <w:t xml:space="preserve"> </w:t>
      </w:r>
    </w:p>
    <w:p>
      <w:pPr>
        <w:pStyle w:val="NormalWeb"/>
        <w:spacing w:before="60" w:after="0"/>
        <w:ind w:firstLine="323"/>
        <w:jc w:val="both"/>
        <w:rPr/>
      </w:pPr>
      <w:r>
        <w:rPr>
          <w:sz w:val="20"/>
          <w:lang w:val="ru-RU"/>
        </w:rPr>
        <w:t>После этой победы, остановившись с войском у Белой Церкви, Хмельницкий начал рассылать свои грамоты. Разослал свои универсалы по всей Малороссии (от 28 мая), в которых, упомянув кратко о своих победах и изобразив яркими красками те жестокие утеснения, какие терпели православные жители края от поляков и от их арендаторов, жидов, в вере, чести, имуществе и самой жизни, призывал всех, "кому мила вера благочестивая, от поляков на унию претворенная" и дорога целость отчизны, взяться за оружие и спешить к нему под Белую Церковь и удостоверял, что он воюет с поляками не без ведома и позволения самого короля и имеет у себя о том его лист. Послал грамоту московскому царю Алексею Михайловичу (от 8 июня) и, извещая его так же кратко о своих победах и о смерти короля Владислава (</w:t>
      </w:r>
      <w:r>
        <w:rPr>
          <w:rFonts w:cs="Arial" w:ascii="Arial" w:hAnsi="Arial"/>
          <w:sz w:val="20"/>
          <w:lang w:val="ru-RU"/>
        </w:rPr>
        <w:t>†</w:t>
      </w:r>
      <w:r>
        <w:rPr>
          <w:sz w:val="20"/>
          <w:lang w:val="ru-RU"/>
        </w:rPr>
        <w:t xml:space="preserve"> 20 мая), говорил: "Мы желали бы себе такого самодержца государя в своей земле, как Ваша царская вельможность, православный христианский царь... мы со всем войском запорожским готовы услужить Вашей царской вельможности"; просил только, чтобы царь, если поляки снова захотят наступить на Малороссию, поспешил с своей стороны наступить на них и тем оказал помощь казакам. Послал две грамоты и к королю Владиславу, писанные, вероятно, прежде, нежели получена была весть о его кончине: одну от себя, другую от всего казачества. В первой, сказав в общих чертах о нестерпимых обидах, вынудивших казаков поднять оружие против Польши, Хмельницкий уверял короля в их неизменной верности и преданности его королевской милости и просил простить казакам их невольный грех и оставить их при древних их правах и привилегиях. Во второй грамоте те же обиды излагались подробно, в четырнадцати статьях, и повторялась та же просьба. Но казацкие послы уже не застали в живых Владислава и представили принесенные грамоты бывшему тогда конвокационному сейму. Сейм от 22 июля отвечал казакам, что ввиду их раскаяния готов простить их вину, если только они возвратят пленных, выдадут виновников возмущения и прервут всякую связь с крымцами, и что посылает к ним своих комиссаров для подробных переговоров. Напрасно! Универсалы Хмельницкого разосланные по Украйне, произвели страшное действие. Вся страна была в восстании. Жители бросали свои домы и шли в казаки; одни присоединялись к войску Хмельницкого, другие составляли особые шайки, избирали себе вождей и производили величайшие неистовства по селам и городам: везде избивали ляхов и жидов, кроме тех, которые решались принять православие, разрушали костелы, умерщвляли латинское духовенство. Все крестьяне поднялись на своих панов, грабили и разоряли их домы и имения, истребляли их самих с их семействами. Комиссары, во главе которых находился Адам Кисель, встречали на пути своем крайние затруднения среди таких волнений в стране и едва к концу августа могли войти в сношения с Хмельницким, но не имели никакого успеха. Не помогло им и участие Киевского митрополита Сильвестра Коссова, к которому обратились они с письмом и который находился тогда, по своему ли желанию или по поручению польского правительства, в казацком войске, убеждая казаков к заключению мира. В 20-й день сентября Хмельницкий, у которого было уже более ста тысяч войска, разбил поляков под Пилявцами и обратил их в постыдное бегство; потом двинулся с войском и татарскою ордою к городу Львову и взял с него окуп, из Львова — к Замостью, где и остановился.</w:t>
      </w:r>
      <w:r>
        <w:rPr>
          <w:lang w:val="ru-RU"/>
        </w:rPr>
        <w:t xml:space="preserve"> </w:t>
      </w:r>
    </w:p>
    <w:p>
      <w:pPr>
        <w:pStyle w:val="NormalWeb"/>
        <w:spacing w:before="60" w:after="0"/>
        <w:ind w:firstLine="323"/>
        <w:jc w:val="both"/>
        <w:rPr/>
      </w:pPr>
      <w:r>
        <w:rPr>
          <w:sz w:val="20"/>
          <w:lang w:val="ru-RU"/>
        </w:rPr>
        <w:t>Отсюда шайки казаков и татар рассеялись по всей Волыни и опустошили города: Острог, Заславль, Луцк, Владимир, Кобрин, Брест Литовский, везде избивая жидов и ляхов. Так продолжалось до избрания (17 ноября) нового короля Яна Казимира, который еще прежде, чем был избран, писал к Хмельницкому, что не будет мстить казакам и подтвердит все их права. Теперь, как только этот король, извещая Хмельницкого о своем избрании, приказал ему прекратить смуту, Хмельницкий повиновался и поворотил свое войско от Замостья в Украйну, к Чигирину и Киеву.</w:t>
      </w:r>
      <w:r>
        <w:rPr>
          <w:lang w:val="ru-RU"/>
        </w:rPr>
        <w:t xml:space="preserve"> </w:t>
      </w:r>
    </w:p>
    <w:p>
      <w:pPr>
        <w:pStyle w:val="NormalWeb"/>
        <w:spacing w:before="60" w:after="0"/>
        <w:ind w:firstLine="323"/>
        <w:jc w:val="both"/>
        <w:rPr/>
      </w:pPr>
      <w:r>
        <w:rPr>
          <w:sz w:val="20"/>
          <w:lang w:val="ru-RU"/>
        </w:rPr>
        <w:t>Прошел год, как Хмельницкий, униженный и беззащитный, принужден был спасать свою жизнь бегством из Украйны. Теперь, в 17-й день декабря 1648 г., он въезжал в столицу Украйны Киев с величайшим торжеством. Случилось так, что в Киеве находился тогда Иерусалимский патриарх Паисий, путешествовавший в Москву за милостынею. Он сам выехал навстречу к Хмельницкому из города, окруженный тысячью всадников, а митрополит Киевский, бывший тут же, посадил Хмельницкого в свои сани и дал ему место подле себя, с правой стороны. Весь народ, вышедши из города, вся чернь приветствовали героя, а академия (т. е. киево-братский коллегиум) чествовала его речами и восклицаниями, как Моисея, защитника, спасителя и освободителя народа от польского рабства, и по имени его — Богдан называла его от Бога данным. Патриарх дал ему титул светлейшего князя. Из всех пушек и других орудий в замке и в городе раздавалась пальба.</w:t>
      </w:r>
      <w:r>
        <w:rPr>
          <w:lang w:val="ru-RU"/>
        </w:rPr>
        <w:t xml:space="preserve"> </w:t>
      </w:r>
    </w:p>
    <w:p>
      <w:pPr>
        <w:pStyle w:val="NormalWeb"/>
        <w:spacing w:before="60" w:after="0"/>
        <w:ind w:firstLine="323"/>
        <w:jc w:val="both"/>
        <w:rPr/>
      </w:pPr>
      <w:r>
        <w:rPr>
          <w:sz w:val="20"/>
          <w:lang w:val="ru-RU"/>
        </w:rPr>
        <w:t>На обеде у печерского архимандрита Хмельницкий сидел на первом месте. В день именин Богдана, т. е. Феодора, Хмельницкого, вероятно, 27 декабря, когда бывает память святого Феодора Начертанного, сам патриарх совершал литургию. Хмельницкий стоял в церкви на первом месте, и все выражали к нему благоговение, а некоторые целовали его ноги. Под конец обедни патриарх пригласил Хмельницкого к святому причастию. Хмельницкий сначала не решался, потому что не был на исповеди. Но патриарх будто бы дал ему публично разрешение от всех грехов, настоящих и будущих, и сказал ему: иди и причащайся. Тут же в церкви патриарх будто бы совершил бракосочетание Хмельницкого с бывшею наложницею врага его — Чаплицкого, хотя она не присутствовала в церкви, а находилась в Чигирине, и дал Хмельницкому благословение на ляхов. Вслед за тем происходила пальба из пушек по случаю торжества. Хмельницкий подарил патриарху шесть лошадей и тысячу злотых. В следующие дни патриарх вел с Хмельницким тайные переговоры и потом отправился в Москву. На следующий день после своих именин Хмельницкий дал гетманскую грамоту Киево-Печерскому женскому монастырю, в которой приказывал крестьянам села Подгорцев быть по-старому в послушании этому монастырю, отбывать на него работы и другие повинности и объявлял вообще: "Мы со всем войском не хочем отнимать крестьян у монастырей, на войсковую услугу даст Бог охотников и без церковных людей". Таким объявлением он успокаивал духовенство относительно его владельческих прав и привлекал его к себе. Из Киева Хмельницкий переехал на короткое время в Чигирин, потом в Переяслав. Сюда стеклись к нему послы из соседних государств: из Турции, Валахии, Молдавии, Венгрии, Трансильвании и из самой Москвы от царя Алексея Михайловича. Все они приветствовали могущественного гетмана с одержанными победами и искали возможности заключить с ним союз от имени своих государей. Московский посол Унковский, как были слухи, будто бы спрашивал Хмельницкого: действительно ли он воюет только за веру? Если за веру, то царь готов прислать ему 40 тысяч вспомогательного войска с тем, однако ж, условием, чтоб царю уступлена была пограничная часть Украйны. Сюда же прибыли к Хмельницкому и комиссары от нового польского короля: Адам Кисель, сделавшийся уже по воле короля воеводою киевским, и его товарищи. Во время пути их, когда они останавливались (23 генваря 1649 г.) в Белогородне, неподалеку от Киева, к ним приезжали Киевский митрополит и печерский архимандрит для тайных переговоров с паном воеводою, а чрез пять дней пан воевода ездил под Киев для переговоров с митрополитом и архимандритом. Хмельницкий встретил (9 февраля) комиссаров с большою честию, принял от них при торжественной обстановке гетманскую булаву и знамя, присланные ему королем, выслушал королевскую грамоту, объявлявшую прощение всех прежних его проступков, свободу православной веры, умножение реестровых казаков, восстановление их прежних прав и преимуществ, и благодарил короля за великие милости, которых от него удостоился. Но вступать в переговоры с комиссарами решительно отказывался, несмотря на все их убеждения, и, между прочим, говорил: "Много было времени вести переговоры со мною... теперь уже не время. Я исторгну весь русский народ из польской неволи. Прежде я воевал за причиненный мне вред и за свою обиду, теперь пойду сражаться за нашу православную веру. Вся чернь по Люблин и Краков будет помогать мне в этом деле... Сам патриарх благословил меня в Киеве на эту войну, венчал меня с моею женою, разрешил меня от грехов, хотя бы я и не исповедовался, и приказал мне совершенно истребить ляхов; как же мне не слушаться великого и святого владыки, главы нашей, и любезнейшего гостя?" Наконец, Хмельницкий согласился только заключить перемирие до Троицына дня и, отпуская комиссаров (16 февраля), вручил им на бумаге свои условия, на которых он может согласиться и на заключение мира и в которых требовал, чтобы в Киевском воеводстве и во всей Руси не было унии и не поминалось даже самого ее имени, чтобы Киевский митрополит имел место в сенате первое после архиепископа Гнезненского; чтобы запорожское войско само избирало себе гетмана и он правил Киевом и всеми городами и областями за Днепром; чтобы паны и шляхта уступили свои имения, села и деревни за Днепром запорожскому войску навсегда; чтобы жидам и жидовским арендам за Днепром никогда не быть и пр.</w:t>
      </w:r>
      <w:r>
        <w:rPr>
          <w:lang w:val="ru-RU"/>
        </w:rPr>
        <w:t xml:space="preserve"> </w:t>
      </w:r>
    </w:p>
    <w:p>
      <w:pPr>
        <w:pStyle w:val="NormalWeb"/>
        <w:spacing w:before="60" w:after="0"/>
        <w:ind w:firstLine="323"/>
        <w:jc w:val="both"/>
        <w:rPr/>
      </w:pPr>
      <w:r>
        <w:rPr>
          <w:sz w:val="20"/>
          <w:lang w:val="ru-RU"/>
        </w:rPr>
        <w:t>Хмельницкий понимал, что условий его поляки не примут, и начал готовиться к новой войне с ними, сносился с Крымом и с Москвою. В апреле 1649 г. он поручал одному игумену, Павлу, отправлявшемуся в Москву, сказать там Иерусалимскому патриарху, "чтоб государь пожаловал велел его, гетмана, и запорожских черкас приняти под свою государскую высокую руку и помочь им учинил, а ныне-де они, сложась с крымскими татары, хотят вести войну с поляки". А в мае месяце присылал в Москву чигиринского полковника Вешняка с грамотою, в которой писал от лица всех запорожских казаков к царю Алексею Михайловичу: "Нас, слуг своих, до милости царского своего величества приими и благослови, яко православный государь, рати своей на наступцов наших и за веру православную наступити... Вашему царскому величеству низко бьем челом: от милости своей не отдаляй нас, а мы Бога о том молим, чтоб Ваше царское величество, яко правдивый и православный государь, над нами царем и самодержцею был". Царь Алексей Михайлович отвечал (от 13 июня): "Доброе хотение Ваше служить нам со всем запорожским войском жалуем и похваляем, но послать Вам рать нашу на помощь против ваших неприятелей не можем, потому что, как мы извещали Вас и в прежней нашей грамоте (посланной, вероятно, с послом Чиковским), у нас с Польшею уже давно "учинено вечное докончанье", которого нарушить невозможно. Если же король польский "тебя, гетмана, и все войско запорожское учинит свободных, без нарушения вечного докончанья, и мы, великий государь, тебя, гетмана, и все войско запорожское пожалуем, под нашу царского величества высокую руку приняти велим". Между тем еще прежде, нежели был получен этот ответ царя, Хмельницкий выступил с своим войском из Чигирина и, подвигаясь весьма медленно, напал (29 июня) вместе с ханом на польское войско, окопавшееся под Збаражем, и целый месяц держал его в осаде, а когда на помощь осажденным приближалось новое войско под предводительством самого короля Яна Казимира, напал и на это войско и нанес ему (5 августа) сильное поражение под Зборовом. Король принужден был заключить (9 августа) и с крымцами и с казаками выгодный для них договор. В договоре с казаками было постановлено: а) войско запорожское остается при всех давних своих вольностях и будет простираться до 40000 человек; б) Чигирин с округом отдается гетману Хмельницкому и навсегда имеет оставаться за гетманом запорожского войска; в) жидам не быть на Украйне, где казаки имеют свои полки; г) об унии, как в Польше, так и в Великом княжестве Литовском, о церковных имениях и о всех правах Церкви будет рассуждено и постановлено вместе с Киевским митрополитом и духовенством на ближайшем сейме, чтобы желание митрополита исполнилось и каждый пользовался своими правами, а место в сенате Киевскому митрополиту король позволяет иметь; д) все должности и чины в воеводствах Киевском, Черниговском и Брацлавском король обещает раздавать только дворянам православной веры; е) в Киеве, где находятся русские школы, равно и в других украинских городах, не могут оставаться иезуиты, и все русские школы в тех городах должны оставаться в целости и пр.</w:t>
      </w:r>
      <w:r>
        <w:rPr>
          <w:lang w:val="ru-RU"/>
        </w:rPr>
        <w:t xml:space="preserve"> </w:t>
      </w:r>
    </w:p>
    <w:p>
      <w:pPr>
        <w:pStyle w:val="NormalWeb"/>
        <w:spacing w:before="60" w:after="0"/>
        <w:ind w:firstLine="323"/>
        <w:jc w:val="both"/>
        <w:rPr/>
      </w:pPr>
      <w:r>
        <w:rPr>
          <w:sz w:val="20"/>
          <w:lang w:val="ru-RU"/>
        </w:rPr>
        <w:t>К 22 ноября король созвал в Варшаве чрезвычайный сейм, который должен был рассмотреть статьи Зборовского договора. Прибыл на сейм и Киевский митрополит Коссов с Львовским епископом, киево-печерским архимандритом и многими другими духовными лицами, прибыли и послы гетмана Хмельницкого. Сейм продолжался шесть недель, и заседания его были очень бурны. Представители православного духовенства и казачества настоятельно требовали, чтобы договор был утвержден и чтобы уния была уничтожена. Паны рады, светские и духовные, и вообще латинские члены сейма упорно противились некоторым статьям, долго спорили, но, наконец, принуждены были покориться необходимости: договор был утвержден. Только архиепископы и епископы латинские тут же объявили, что они выйдут из сената, если в нем будет заседать схизматический митрополит. В последний день сейма (12 генваря 1650 г.) король издал на основании Зборовского договора, утвержденного сеймом, диплом следующего содержания, касавшийся собственно православной веры и Церкви: 1) дозволяется всему народу русскому, находящемуся не в унии, как было и прежде, свободное исповедание веры, а Киевскому митрополиту — ношение креста в подведомых ему епархиях (а о месте в сенате совсем не упомянуто); 2) церковные суды у православных на основании данной им королем Сигизмундом грамоты 1511 г. должны совершаться ненарушимо; 3) дозволяются все православные братства даже в тех местах, где прежде они были запрещены, как-то: в Смоленске, Бельске, равно и школы, находящиеся в Киеве и других местах, и типографии, а цензура книг оставляется за митрополитом и епископами в их епархиях; 4) утверждается, чтобы русские священники, не находящиеся в унии, пребывали при своих вольностях, и нигде не были обременяемы никакими налогами, подводами, податьми, денежными сборами, постоями воинскими и работою, и не подлежали никому из светских, кроме своих духовных властей; 5) отдаются православным епископства: Луцкое, Холмское и Витебско-Мстиславское со всеми издавна принадлежащими к ним церквами и с монастырями Жидичинским и Лещинским (хотя и Луцкое и Витебско-Мстиславское епископства уже принадлежали православным); 6) в Перемышльской епархии теперь же, еще при жизни униатского епископа Крупецкого, отдаются православному епископу монастыри: Спасский, Онуфриевский и Смольницкий с их имениями, доселе принадлежавшие Крупецкому, а по смерти его вся Перемышльская епархия со всеми своими маетностями имеет навсегда оставаться за епископом-неунитом; 7) на содержание Витебского и Мстиславльского епископа, не имеющего у себя поместий, назначается половина из имений Полоцкого униатского архиепископа. Затем 8) перечисляются в разных городах Литвы и Польши передаваемые православным церкви, которые назначены были им еще в известных "Статьях" короля Владислава IV, а кроме того, назначаются для передачи православным некоторые церкви и в таких городах: Витебске, Полоцке, Новогрудке, где при Владиславе не дозволялось им иметь ни одной церкви, и дозволяется православным строить новые церкви, деревянные и каменные, на тех местах, где прежде стояли их церкви. Таким образом, оказывается, что Зборовский договор утвержден был на сейме не во всей силе: Киевскому митрополиту не дали места в сенате, и уния не была уничтожена, а только сделала православию незначительные уступки. Православные не были удовлетворены, но спешили воспользоваться и тем, что было дано.</w:t>
      </w:r>
      <w:r>
        <w:rPr>
          <w:lang w:val="ru-RU"/>
        </w:rPr>
        <w:t xml:space="preserve"> </w:t>
      </w:r>
    </w:p>
    <w:p>
      <w:pPr>
        <w:pStyle w:val="NormalWeb"/>
        <w:spacing w:before="60" w:after="0"/>
        <w:ind w:firstLine="323"/>
        <w:jc w:val="both"/>
        <w:rPr/>
      </w:pPr>
      <w:r>
        <w:rPr>
          <w:sz w:val="20"/>
          <w:lang w:val="ru-RU"/>
        </w:rPr>
        <w:t>Коссов тотчас старался принять в свое ведение те епархии, которые назначены были православным. На возвратном пути своем из Варшавы он прибыл в Люблин, занял здесь церковь и монастырь, бывшие во власти униатских монахов, заставив их удалиться, и 3 февраля издал универсал, которым приглашал православную шляхту собраться на 17 февраля в Троицкой пригородной церкви для избрания Перемышльского епископа. Из Люблина отправился в Красностав, где также удалил от церкви местного униатского священника и передал ее православному. Из Красностава прибыл в Холм. Тут, как в кафедральном городе епархии, находилось немало униатского духовенства и имел пребывание сам администратор епархии, известный Яков Суша. Они не хотели добровольно передать своих церквей православному митрополиту и в продолжение трех дней оказывали сопротивление, пока не принуждены были удалиться. Против администратора, который ни за что не соглашался выйти из своего дома, ухватившись за стол, пришлось (12 февраля) употребить насилие. В то же время, надобно допустить, Коссов издал свои универсалы об избрании кандидатов и на кафедры Холмскую и Луцкую, потому что в Луцке упоминается номинат владыка еще 23 февраля, а чрез какие-нибудь три-четыре месяца, когда в Киеве был Собор православных архиереев, в числе их уже находились и епископы: Луцкий, Холмский и Перемышльский. Перемышльский, именно Антоний Виницкий, был теперь только рукоположен (27 июня), и в рукоположении его участвовали: Сильвестр Коссов, митрополит Киевский и Галицкий, экзарх Константинопольского престола; Иосиф Чаплиц, епископ Луцкий и Острожский, архимандрит милецкий; Арсений Желиборский, епископ Львовский, Галицкий и Каменец-Подольский; Иосиф Горбацкий, епископ Витебский, Мстиславский и Оршанский, игумен Михайловский; Зосима Прокопович, епископ Черниговский. Около половины июля четверо из находившихся в Киеве православных епископов дали собственноручные записи, которыми обязывались вносить ежегодно на содержание киево-братского могилянского коллегиума определенную сумму денег. Это были епископы: Перемышльский — Антоний Виницкий, Витебский — Иосиф Горбацкий, Луцкий — Иосиф Чаплиц и Холмский — Дионисий Балабан, который не участвовал в рукоположении Перемышльского епископа, вероятно, потому, что сам рукоположен уже после него, хотя и вскоре за ним. Таким образом, к пяти епархиям православной Западнорусской митрополии, бывшим при Петре Могиле, присоединилось еще две: Черниговская и Холмская. Со своей стороны Хмельницкий писал к королю (от 20 марта): "Что касается до религиозного успокоения народа, которое мы поручили отцу митрополиту и духовенству, то хотя на нынешнем сейме оно окончательно не решено, но мы благодарим и за ту милость, какая нам дана. Только просим Ваше королевское величество, чтобы все заключающееся в дипломе с этого времени было приведено в исполнение как в королевстве Польском, так и в Великом княжестве Литовском, ибо паны униаты привыкли не исполнять королевских повелений, в чем мы удостоверились при жизни блаженной памяти короля, брата Вашего". К сожалению, обстоятельства скоро изменились не в пользу православных.</w:t>
      </w:r>
      <w:r>
        <w:rPr>
          <w:lang w:val="ru-RU"/>
        </w:rPr>
        <w:t xml:space="preserve"> </w:t>
      </w:r>
    </w:p>
    <w:p>
      <w:pPr>
        <w:pStyle w:val="NormalWeb"/>
        <w:spacing w:before="60" w:after="0"/>
        <w:ind w:firstLine="323"/>
        <w:jc w:val="both"/>
        <w:rPr/>
      </w:pPr>
      <w:r>
        <w:rPr>
          <w:sz w:val="20"/>
          <w:lang w:val="ru-RU"/>
        </w:rPr>
        <w:t>Зборовский договор не только неприязненно был принят поляками, но не удовлетворил и православных. Все они скорбели, что уния не была уничтожена; казаки досадовали, что число их уменьшено до сорока тысяч; крестьяне роптали, что снова должны подчиниться своим ненавистным панам и работать на них. Недовольство было общее, снова замутилась вся Малороссия. Условий зборовских не хотели выполнять не одни поляки, но и русские. Начались столкновения, кровопролития. Взаимное раздражение росло с каждым днем. И когда к концу 1650 г. король созвал сейм в Варшаве, то явившиеся туда послы Хмельницкого потребовали: а) чтобы уния, виновница несчастий, была совершенно уничтожена не только в Украйне, но и во всех землях Короны Польской и Великого княжества Литовского и православное духовенство было сравнено с римским во всех правах и почестях; б) чтобы эти статьи вместе с другими статьями Зборовского договора были утверждены присягою знатнейших сенаторов и в) чтобы в воеводствах Киевском, Брацлавском и Черниговском ни один пан землевладелец не имел власти над крестьянами. Такое требование произвело крайнее волнение на сейме, и 24 декабря решена была война против казаков. Папа, у которого король просил денег для войны, прислал ему чрез своего легата как защитнику веры только благословение на войну, мантию и освященный меч. Точно так же и Хмельницкого благословил находившийся при нем Коринфский митрополит Иоасаф и опоясал его мечом, который будто бы еще прежде был освящен на самом Гробе Господнем. Этот митрополит, возвращаясь из Москвы, куда ходил за царскою милостынею, остановился у Хмельницкого и проживал у него, сделался его духовником, служил у него ежедневно обедни, следовал за ним и в войско для отправления церковных служб. Вместе с Хмельницким шел на поляков и прежний его союзник — хан крымский. Враги встретились 20 июня 1651 г. при Берестечке на реке Стыри, и едва началась борьба, как хан изменил Хмельницкому и внезапно отступил со всею своею ордою за три версты. Хмельницкий сам лично отправился к нему в сопровождении только двух всадников, чтобы его уговорить, но хан задержал у себя Хмельницкого и не выпускал целую неделю, и оставшееся без вождя казацкое войско потерпело страшное поражение, причем убит был каким-то шляхтичем и Коринфский митрополит, старавшийся воодушевить казаков. После этого поляки начали опустошать Украйну, и литовский гетман Радзивилл направился с сильным отрядом на Чернигов и Киев. В Киеве всех объял страх, так как город охранял один только киевский полковник Антон с своим полком. И потому Киевский митрополит и печерский архимандрит написали к полковнику и просили его лучше удалиться от Киева и напрасным сопротивлением не раздражать Радзивилла, чтобы его войска, овладев городом, не перебили всех жителей и не истребили храмов Божиих. Полковник послушался, а митрополит с архимандритом отправили просительное письмо к Радзивиллу, умоляя его пощадить Киев, не разорять в нем церквей Божиих, не умерщвлять православных христиан, потому что они, мирные жители, находятся и хотят находиться в подданстве королю, а воюют против него одни казаки. Хмельницкий, как только услышал об этом, тотчас приказал киевскому полковнику воротиться к Киеву с своим полком, присоединив к нему еще два полка. А митрополиту написал, чтобы он оставался в Киеве без всякого страха и к полковникам и казакам об удалении от Киева впредь не писал и что ему, митрополиту, бояться смерти не годится: если за православную веру и пострадает, то приимет венец от Господа. Радзивилл, однако ж, несмотря на принятые Хмельницким меры, занял (25 июля) Киев и сам остановился в Софийском монастыре, в покоях митрополита. Многие жители бежали тогда из города, но митрополит оставался при церкви святой Софии, и печерский архимандрит Тризна с братиею пребывали в своем монастыре, хотя и терпели великую шкоду от поляков. Какие-то своевольцы зажгли Киев ради грабежа, и во время пожара сгорело до двух тысяч домов и несколько церквей и монастырей, а другие ограблены. Хмельницкий принужден был заключить 17 сентября под Белою Церковию новый договор с поляками, по которому число казаков уменьшалось до 20 тысяч, паны, владельцы в воеводствах Киевском, Брацлавском и Черниговском, вступали в управление своими имениями и крестьянами, а относительно веры православной постановлено было только следующее: "Религия греческая, которую исповедует войско запорожское, также соборы, церкви, монастыри и коллегиум киевский имеют оставаться при прежних правах, согласно с давними привилегиями", т. е. оставаться в том самом положении, в каком находились до Зборовского договора. И действительно, спустя пять месяцев король Ян Казимир издал на варшавском сейме грамоту (20 февраля 1652 г.), которою подтверждал во всех частях известную грамоту Владислава IV (от 14 марта 1635 г.), предоставлявшую униатам так много, и возвратил им все, что было у них отнято по Зборовскому договору. Вследствие этого бывший униатский администратор Холмской епархии Яков Суша, как сам говорит, вновь занял теперь Холмскую кафедру со всеми ее имениями и принял почти все церкви и приходы епархии, которые и передал униатским священникам. То же должно было повториться и в других местах.</w:t>
      </w:r>
      <w:r>
        <w:rPr>
          <w:lang w:val="ru-RU"/>
        </w:rPr>
        <w:t xml:space="preserve"> </w:t>
      </w:r>
    </w:p>
    <w:p>
      <w:pPr>
        <w:pStyle w:val="NormalWeb"/>
        <w:spacing w:before="60" w:after="0"/>
        <w:ind w:firstLine="323"/>
        <w:jc w:val="both"/>
        <w:rPr/>
      </w:pPr>
      <w:r>
        <w:rPr>
          <w:sz w:val="20"/>
          <w:lang w:val="ru-RU"/>
        </w:rPr>
        <w:t>Соглашаясь по необходимости на Белоцерковский договор, Хмельницкий не мог не чувствовать, что все его усилия, все труды и самые победы оказались бесплодными для его несчастной родины — Малороссии, что он не освободил ее от бедствий, от которых желал освободить, и что одними собственными силами при помощи даже таких союзников, как крымцы, ему не сломить Польши и не разорвать оков, в каких держала она своих русских православных подданных. Для этой цели оставалось у Хмельницкого одно надежное средство — отдаться со всем своим народом под покровительство единоверной и единоплеменной могущественной державы Московской и навсегда соединиться с нею. Правда, он глубоко был огорчен в 1649 г. отказом царя Алексея Михайловича пособить ему против поляков, основывавшимся на том только, что у Москвы с Польшею было "вечное докончанье", и после зборовской победы открыто говорил московским посланцам, приходившим к нему, что непременно пойдет войною на Москву и разорит ее и все московские города. Но вскоре он одумался, и чрез тех же посланцев наказывал передать в Москве, что всегда готов служить благочестивому государю со всем запорожским войском, что войною на Москву не пойдет, и уговорил даже крымского хана не воевать с нею и не вторгаться в ее украйны. Справедливость требует сказать, что в этом отношении весьма благотворно действовали на Хмельницкого восточные иерархи. Когда в 1650 г. прибыл в Царьград посол от Хмельницкого, чтобы заключить с султаном оборонительный и наступательный союз против врагов, и пожелал представиться Вселенскому патриарху Парфению II, то патриарх, угощая его по приказанию визиря обедом, спрашивал: "За что Хмельницкий хочет воевать Московскую землю?" Посол отвечал: "За то Хмельницкий имеет недружбу, что посылал к благочестивому царю бить челом с своими грамотами о помощи на недруга своего, на польского короля, и государь не только помощи ему не изволил подать, но и грамоты его к королю отослал". Патриарх говорил послу: "Мы молим и просим у Господа Бога о многолетнем здравии благочестивого царя, чтобы он, великий государь, избавил нас от нечестивых рук, а вам достойно быть подданными благочестивого царя и помощь всякую государю чинить, чтобы все православные христиане были в соединении". Затем приказал послу передать Хмельницкому: "Если только такое дело учинит и пойдет на государеву землю войною, то он не будет христианин и милость Божия не будет на нем в сем веке и в будущем". Отпуская посла, патриарх послал с ним к Хмельницкому свою грамоту и подарки. Равным образом и патриарх Иерусалимский Паисий, проживавший по возвращении из Москвы в Молдавии, в городе Терговище, как только услышал в том же 1650 г., что Хмельницкий будто бы собирается вместе с крымцами войною на Москву, тотчас же послал к нему своего Назаретского митрополита Гавриила и Арсения Суханова с грамотою, в которой писал: "Что буде он, Хмельницкий, на Московское государство начнет давать помощь крымскому хану, то все они, Вселенские патриархи, собравшись, учинят Собор, и предадут его проклятию, и христианином его называть не будут, и чтобы он, гетман, с своим войском царскому величеству всеконечно покорность учинил и поклонился, потому что христианский государь под солнцем единый". Выслушав эту грамоту в присутствии Назаретского митрополита и Суханова, Хмельницкий говорил под клятвою, что он приказу отца своего духовного, блаженнейшего патриарха Паисия, ни в чем не прослушает; только бы благочестивый великий государь Алексей Михайлович, самодержец всея Руси, их челобитье и прошенье не презрел и изволил их держать под своею государскою высокою рукою... они ему кланяются и хотят быть его слугами. Затем гетман отпустил митрополита и Суханова в Москву с своим гетманским листом к царю Алексею Михайловичу.</w:t>
      </w:r>
      <w:r>
        <w:rPr>
          <w:lang w:val="ru-RU"/>
        </w:rPr>
        <w:t xml:space="preserve"> </w:t>
      </w:r>
    </w:p>
    <w:p>
      <w:pPr>
        <w:pStyle w:val="NormalWeb"/>
        <w:spacing w:before="60" w:after="0"/>
        <w:ind w:firstLine="323"/>
        <w:jc w:val="both"/>
        <w:rPr/>
      </w:pPr>
      <w:r>
        <w:rPr>
          <w:sz w:val="20"/>
          <w:lang w:val="ru-RU"/>
        </w:rPr>
        <w:t>Коринфский митрополит Иоасаф, проживавший у Хмельницкого, также постоянно убеждал его поддаться московскому государю, извещал последнего о военных действиях и намерениях гетмана и, между прочим, писал (от 11 марта 1651 г.): "Мы говорили с Хмельницким, чтобы он отстал от еретиков ляхов и с своими ратными людьми учинился работником Вашему царскому величию... и, благодатию Божиею, соберется и поцелует крест Христов на том, чтобы им (казакам) работниками быть Вашему царствию, и будут готовы головами своими, куда изволишь". С своей стороны и царь Алексей Михайлович, хотя и отказал в 1649 г. Хмельницкому в помощи против поляков, не переставал поддерживать с ним постоянные сношения то чрез духовных особ и других греков, приходивших в Москву чрез Малороссию, то чрез своих посланцев и не раз посылал богатые подарки соболями как самому гетману, так и сильному у него и во всем запорожском войске войсковому писарю Ивану Выговскому. В то же время царь старался отыскивать предлоги к разрыву с Польшею: в генваре 1650 г. он отправил в Варшаву послов с требованием, чтобы казнены были смертию авторы изданных тогда в Польше книг, в которых нанесено было бесчестие московским государям, и чтобы за такое бесчестие поляки возвратили Москве те города, которые уступлены были им царем Михаилом Федоровичем, а в 1651 г., в июне и декабре, посылал туда же с жалобою на приходивших в Москву уполномоченных от короля, что они в своих бумагах царского титула не дописывали, к бесчестию государя, и с требованием казнить виновных смертию. Наконец, царь позволил после Белоцерковского договора жителям Малороссии переселяться в огромных размерах в южные степи Московского государства. Польские паны вместе с жидами-арендаторами нагрянули тогда в свои прежние имения, чтобы вновь давить своих крестьян, и вот целые селения поднимались с места, складывали на возы свои пожитки, жгли свои хаты, и бежали от ляхов и жидов в привольные степи Московии, и основали там многие слободы и города: Острогожск, Харьков, Лебедин, Ахтырку, Сумы, Корочу и др. Царь позволял (22 марта 1652 г.) даже самому гетману и всему запорожскому войску, соглашаясь на их просьбу, переселиться в ту же привольную сторону, если им будет великое утеснение от поляков.</w:t>
      </w:r>
      <w:r>
        <w:rPr>
          <w:lang w:val="ru-RU"/>
        </w:rPr>
        <w:t xml:space="preserve"> </w:t>
      </w:r>
    </w:p>
    <w:p>
      <w:pPr>
        <w:pStyle w:val="NormalWeb"/>
        <w:spacing w:before="60" w:after="0"/>
        <w:ind w:firstLine="323"/>
        <w:jc w:val="both"/>
        <w:rPr/>
      </w:pPr>
      <w:r>
        <w:rPr>
          <w:sz w:val="20"/>
          <w:lang w:val="ru-RU"/>
        </w:rPr>
        <w:t>С конца 1652 г. начались более решительные сношения между царем и гетманом. Гетман прислал в Москву своих послов с грамотою (от 12 ноября) к царю Алексею Михайловичу, в которой благодарил за великие царские милости и многократное жалованье и просил выслушать послов. Послы вели (17 декабря — 29 генваря 1653 г.) переговоры с боярами "и били челом от лица гетмана и всего запорожского войска, чтоб государь для православной веры над ними умилосердился и велел принять их под свою высокую руку и неприятелям их — полякам помочи на них не давал". Царь послал чрез своего стольника Якова Лихарева ответ гетману и всему войску, что хочет ради православной веры успокоить их междоусобие с поляками миром чрез своих великих послов, а между тем 22 февраля и 14 марта, на первой и третьей неделе Великого поста, держал с своими боярами думу, на которой было решено принять в подданство Малороссию и объявить Польше войну. Гетман и казаки, не зная об этом, прислали в апреле (22-го числа) новое посольство в Москву и просили, чтобы царь или принял их под свою руку и дал им помощь против ляхов, или если желает примирить их с ляхами чрез своих великих послов, то поскорее слал бы этих послов, чтоб король войною на запорожское войско не наступал. Царь действительно через два дня (24 апреля) отправил в Польшу своих полномочных послов, боярина князя Репнина и других, с требованиями, чтобы виновные в умалении государева титула поляки были немедленно наказаны и чтобы Польша примирилась с казаками на условиях Зборовского договора, которые сама же обязалась исполнять, прекратила гонения на православную веру и уничтожила унию. Но еще прежде, чем послы успели доехать до короля и заявить ему (20 июля) свои требования, к царю Алексею Михайловичу пришла весть от путивльского воеводы (20 июня), что у Хмельницкого находится посол от турецкого султана и Хмельницкий грозит отдаться в подданство туркам, если московский государь не поспешит принять его и Малороссию под свою руку. И 22 июня царь уже отправил к Хмельницкому грамоту, в которой писал: "Мы, великий государь, возревновав о Бозе благою ревностию и возжелев по Вас, чтобы христианская вера в Вас не пресеклась, но паче преисполнялась... изволили Вас принять под нашу царского величества высокую руку, яко да не будете врагом Креста Христова в притчу и поношение, а ратные наши люди собираются и к ополчению строятся". Хмельницкий отвечал царю грамотою от 9 августа, в которой благодарил царя за премногую милость, изъявленную им Малороссии, и просил скорее прислать сильную рать на помощь казакам против ляхов. Вместе с тем гетман и все запорожское войско прислали две грамоты и к патриарху Никону (от 9 и 12 августа) и просили, чтобы он был неусыпным о них ходатаем пред государем, да подаст им на врагов скорейшую и прескорейшую помощь ратию своею, так как король идет со всею ляшскою силою, желая потребить от земли православную веру, церкви Божии и народ православно-христианский. Царь в сентябре послал было объявить казакам, что он дожидается возвращения своих великих послов, отправленных к королю, и как только дождется их и узнает об ответе короля, тотчас пришлет к гетману свой указ. Но 25 сентября князь Репнин и его товарищи прибыли в Москву и известили государя, что король правды ни в чем не показал и помириться с черкасами по Зборовскому договору не согласился.</w:t>
      </w:r>
      <w:r>
        <w:rPr>
          <w:lang w:val="ru-RU"/>
        </w:rPr>
        <w:t xml:space="preserve"> </w:t>
      </w:r>
    </w:p>
    <w:p>
      <w:pPr>
        <w:pStyle w:val="NormalWeb"/>
        <w:spacing w:before="60" w:after="0"/>
        <w:ind w:firstLine="323"/>
        <w:jc w:val="both"/>
        <w:rPr/>
      </w:pPr>
      <w:r>
        <w:rPr>
          <w:sz w:val="20"/>
          <w:lang w:val="ru-RU"/>
        </w:rPr>
        <w:t>Тогда царь Алексей Михайлович приказал быть земскому Собору и на нем присутствовать патриарху с архиереями и другими духовными лицами, боярам, окольничим и думным людям, а также выборным из стольников, стряпчих, дворян, жильцов и посадских. Собор состоялся 1 октября в Грановитой палате. Здесь сначала были объявлены и подробно перечислены неправды польского короля, а потом объявлено и о бывших посольствах от Богдана Хмельницкого и всего запорожского войска с жалобами на притеснения их православной веры польским правительством и с просьбами о принятии их в подданство России. Собор единогласно решил, чтоб Польше была объявлена война, а Богдана Хмельницкого и все войско запорожское с городами их и с землями чтоб государь изволил принять под свою государскую высокую руку ради православной веры и святых Божиих церквей, на которые паны рады и вся Речь Посполитая восстали с намерением их искоренить. Немедленно отправлены были к Хмельницкому одно за другим два посольства. Первому посольству наказано было (2 октября) объявить гетману, что государь принимает войско запорожское со всеми городами и землями в свое подданство и пришлет для того своих уполномоченных. Гетман выслушал это посольство в Чигирине 24 декабря и через четыре дня отвечал государю благодарственною грамотою, в которой говорил: "Ради твоему пресветлому царскому величеству верне во всем служить и крест целовать и по повеленью твоего царскаго величества повиноватися готови будем, понеже мы ни на кого, токмо на Бога и на твое пресветлое царское величество надеемся". Другое посольство, в состав которого вошли боярин и наместник тверской Бутурлин, окольничий и наместник муромский Олферьев и думный дьяк Лопухин с большими свитами, отправлено было из Москвы 9 октября с целью действительно принять Малороссию в подданство московского государя и привести на верность ему к присяге как гетмана, так и все войско запорожское. Этих послов на всем пути их по Малороссии везде встречали с торжеством, и духовенство выходило к ним в церковном облачений с святым крестом. А при въезде их в город Переяслав 31 декабря их приветствовали и речами сперва переяславский полковник Тетеря за пять верст от города, а потом переяславский протопоп Григорий пред самым городом, вышедший для встречи послов со всем духовенством, с крестами, образами и хоругвями. К вечеру 6 генваря 1654 г. прибыл в Переяслав гетман Богдан Хмельницкий, на другой день съехались туда же полковники и сотники, а 8 генваря 1654 г. происходило самое принятие их и всего запорожского войска в подданство московского государя. Рано утром у гетмана была тайная рада с полковниками, судьями и войсковыми есаулами, и все подклонились под государеву высокую руку. Затем, когда по звуку барабана собралось великое множество людей всякого звания, гетман вышел к ним под бунчуком, сопровождаемый полковниками, судьями и есаулами, и, став посреди круга, начал говорить ко всему народу: "Ведомо вам всем, как Бог освободил нас из рук врагов, гонящих Церковь Божию и озлобляющих все христианство нашего православия восточного. Вот уже шесть лет живем мы без государя, в беспрестанных бранях и кровопролитиях с гонителями и врагами нашими... что уже нам всем наскучило, и видим, что нельзя нам жить больше без царя. Для того ныне мы и собрали раду, явную всему народу, чтоб вы с нами избрали себе из четырех, кого хотите. Первый — царь турецкий, который много раз чрез послов своих призывал нас под свою власть; второй — хан крымский; третий — король польский, который, если сами пожелаем, и теперь еще может принять нас в прежнюю ласку; четвертый есть православный Великой России государь царь и великий князь Алексей Михайлович, всея Руси Восточной самодержец, которого мы уже шесть лет беспрестанными молениями себе просим, — тут, которого хотите, избирайте. Царь турецкий — бусурманин, всем вам известно, как братья наши, православные христиане греки, беду терпят и в каком живут утеснении от безбожных. Крымский хан тоже бусурманин, по нужде мы приняли его в дружбу, но какие нестерпимые беды от него испытали! Об утеснениях от польских панов нет нужды и говорить: сами знаете, что лучше жида и пса они почитали, нежели христианина, брата нашего. А православный христианский великий государь — царь восточный, единого с нами благочестия греческого закона, единого исповедания; едино мы тело с православием Великой России, имеющее главу Иисуса Христа. Тот великий христианский государь, сжалившись над нестерпимым озлоблением православной Церкви в нашей Малой России, не презрел шестилетних наших беспрестанных молений и теперь, склонивши к нам свое милостивое царское сердце, изволил прислать к нам своих великих ближних людей с царскою своею милостию. Если его мы с усердием возлюбим, то, кроме его высокой царской руки, более благого и тихого пристанища не обрящем. А будет кто с нами не согласен, теперь куда хочет — вольная дорога". Выслушав эту речь гетмана, весь народ закричал: "Волим под царя восточного, православного; лучше под его крепкою рукою в нашей благочестивой вере умирать, нежели достаться ненавистнику Христову, поганину". Тогда гетман с писарем Выговским и во всеми войсковыми властями отправился к московским послам на съезжий двор. Главный посол Бутурлин вручил гетману царскую грамоту, которая тотчас же по приказанию гетмана была прочитана писарем Выговским вслух всех, и все сказали, что служить великому государю рады и принять присягу на верность ему готовы. Из съезжей поехал гетман с боярином Бутурлиным и его товарищами и с войсковыми старшинами в соборную церковь Успения Пресвятой Богородицы, где уже находились кроме местного городского духовенства и духовные лица, прибывшие с посольством из Москвы, и во главе их архимандрит казанского Преображенского монастыря Прохор. Он-то и приводил к присяге по чиновной книге. На этот раз присягнули только гетман, писарь, полковники и иные приказные люди. Из церкви отправились все опять на съезжий двор. Здесь посол Бутурлин от имени государя вручил гетману знамя, булаву, ферязь, шапку и соболи. Потом раздал государево жалованье соболями писарю Выговскому, полковникам, обозничему, судьям, есаулам, и все принимали подарки с радостию и великою благодарностию. На следующий день, 9 генваря, присягнули сотники, есаулы, писари, казаки, мещане и вообще все находившиеся тогда в Переяславе. Потом гетман доставил государевым послам роспись всем городам и местам, которыми владели он и запорожское войско, и в большие из этих городов, каковы Киев, Нежин, Чернигов, послы отправились сами, а в иные послали стольников, стряпчих и дворян, — и везде жители присягнули московскому государю с полною радостию. Так совершилось одно из самых важных событий нашей истории — присоединение Малороссии к Великой России.</w:t>
      </w:r>
      <w:r>
        <w:rPr>
          <w:lang w:val="ru-RU"/>
        </w:rPr>
        <w:t xml:space="preserve"> </w:t>
      </w:r>
    </w:p>
    <w:p>
      <w:pPr>
        <w:pStyle w:val="NormalWeb"/>
        <w:spacing w:before="60" w:after="0"/>
        <w:ind w:firstLine="323"/>
        <w:jc w:val="both"/>
        <w:rPr/>
      </w:pPr>
      <w:r>
        <w:rPr>
          <w:sz w:val="20"/>
          <w:lang w:val="ru-RU"/>
        </w:rPr>
        <w:t>За соединением Малороссии с Великою Россиею естественно должно было последовать и соединение Малорусской Церкви с Великорусскою. Но и это дело имело немало затруднений и не могло совершиться вдруг, а совершалось постепенно. Церковные сношения между Киевом и Москвою, происходившие при прежних митрополитах, Иове, Исаии и Петре Могиле, возобновились и при митрополите Сильвестре Коссове и даже усилились. Прежде одна только сторона сознавала нужду в другой, и только из Киева обращались с просьбами в Москву за материальною помощию. Теперь обе стороны почувствовали нужду во взаимной помощи: в Киеве, как и прежде, чувствовали нужду в материальной помощи из Москвы; в Москве почувствовали нужду в духовной помощи из Киева. В 1649 г. — как мы уже говорили в своем месте — царь Алексей Михайлович два раза писал в Киев, сперва к Черниговскому епископу Зосиме, а потом (14 мая) и к самому митрополиту Коссову, и просил, чтоб выслали в Москву двух знатоков греческого языка для исправления славянской Библии с греческой, а царский постельничий Федор Михайлович Ртищев перезвал из киевских и других малороссийских монастырей до тридцати ученых монахов в свой московский Андреевский монастырь, чтобы они учили здесь желающих грамматике славянской и греческой, риторике и философии и переводили книги; и в том же году по повелению царя и благословению патриарха перепечатана в Москве принесенная из Киева и составленная там книга "Малый катехизис", перепечатана для поучения всем православным и особенно учащимся детям. Царь Алексей в своей грамоте к Коссову прямо выражался: "И Вам бы, митрополиту, нам, великому государю, послужить и нашего царского жалованья к себе поискать, и тех учителей приговорити и прислати к нам". Сильвестр Коссов охотно воспользовался этим приглашением государя. Спустя около месяца, посылая к нему двух ученых иеромонахов Киево-братского монастыря, учителей тамошнего коллегиума, Арсения Сатановского и Епифания Славеницкого, Коссов послал с ними и третьего учителя, их товарища, иеромонаха Феодосия Сафоновича, с своею просительною грамотою. Он писал, что как пастырь Киева и всей Малороссии, промышляя по долгу своему о всех своих обителях, дошедших в последнее смутное время до крайнего оскудения, он наиболее имеет в своем попечении общежительную обитель святых Богоявлений в Киеве. Здесь блаженной памяти митрополит Петр Могила с благословения патриаршего основал училище и собрал благочестивых иноков, во всяком художестве учения обученных и Церкви Восточной православной весьма потребных, которых и содержал на своем иждивении во всяком обилии и которые уже воспитали многих благородных юношей, явившихся со временем непоколебимыми столпами Церкви. Но "по преставлении, — продолжал Коссов, — бывшего прежде меня митрополита, когда кафедра митрополии дана была мне, сравнительно с ним совершенному бедняку, и дана "с зело малейшим стяжанием", и те благочестивые иноки в довольстве своем оскудели. И я, сжалившись над ними и не имея, откуда подать им руку помощи, указал им путь к Вашему пресветлому царскому величеству как общему всех во всем мире сущих православных пастырей, обителей и иноков великому благодетелю в надежде, что Ваше царское величество не захочет отринуть от своей благодатной десницы и этих благочестивых иноков, которых сам Иерусалимский патриарх Паисий, бывший у нас, признал весьма потребными для Церкви Божией". Затем митрополит умолял царя, чтобы он посылаемых к нему трех старцев ущедрил обильною милостынею и, оставив у себя на службу Арсения и Епифания, поскорее отпустил Феодосия и чрез него прислал Киево-братскому монастырю жалованную грамоту, по которой он мог бы и в последующее время отправлять своих иноков в Москву за милостынею. Вместе с грамотою митрополита представлены были Алексею Михайловичу названными старцами еще две просительные грамоты о том же предмете: одна от игумена Киево-братского монастыря и ректора училища Иннокентия Гизеля с братиею, а другая от Иерусалимского патриарха Паисия, который встретился с старцами в Путивле на возвратном своем пути из Москвы и не упустил случая походатайствовать за них пред государем. Государь приказал послать митрополиту Киевскому Сильвестру соболями на сто рублей, а Братскому монастырю двести рублей деньгами и жалованную грамоту на приезд его иноков в Москву за милостынею чрез каждые пять лет. Но в следующем 1650 г. по ходатайству Арсения Сатановского и Епифания Славеницкого царь дал Братскому монастырю взамен этой другую грамоту (от 30 августа), которою разрешалось приезжать в Москву за милостынею трем или четырем старцам чрез каждые два года в третий. Были и другие случаи, когда государь относился в Киев по церковным нуждам. В ноябре 1650 г. прибыл на государево имя из Киево-Печерской лавры ученый иеромонах Дамаскин Птицын, о котором государь писал Киевскому митрополиту Коссову еще в своей грамоте 1649 г., а в 1652 г., в феврале, приехали в Москву по приглашению от государя из Киево-братского монастыря архидиакон Михаил и с ним одиннадцать певчих, а в апреле прибыли из Киева в Москву еще восемь певчих. Равным образом и Коссов не прекращал своих сношений с государем: к концу 1650 г. он ходатайствовал своим письмом пред Алексеем Михайловичем о епископе турецкого города Кастории Киприане, проезжавшем чрез Киев в Москву за милостынею, и, конечно, надеялся, что это ходатайство будет иметь силу, а летом 1651 г. бил челом государю и о самом себе лично и писал: "Избран я на митрополию Киевскую во время нужное, когда в нашей Литовской земле учинилась нынешняя междоусобная брань. Крестьяне, приписанные к церкви св. Софии, пошли теперь в казаки; церкви от них доходов, послушания и строения нет. Только надеемся помощи от Бога и от твоего царского величества. В церкви св. Софии нет книг: двенадцати Миней месячных, да Прологов на весь год, да Феофилакта, да Устава большого, а я от многих наездов властелинских, которые властели приезжают в Киев из Польши от панов и от казацких старшин, изнищен до конца, не могу ничего купить. Вели, государь, дать свое жалованье: двенадцать Миней месячных, да Прологи сентябрьские и мартовские, да Феофилакта, да Устав большой и на меня умилосердись, на одежду теплую пожалуй, чем бы мне зимою согреться". Ввиду всех таких сношений между московским государем и Киевским митрополитом Коссовым и особенно ввиду последней грамоты Коссова, в которой он так ясно выражает мысль, что после Бога надеется помощи только от московского царя, хотя грамота эта, как не имевшая почему-то собственноручной подписи митрополита, заподозрена в Москве и оставлена без внимания, — невольно возникает вопрос: отчего же Коссов в продолжение всех переговоров, какие вел Хмельницкий с царем Алексеем Михайловичем о подданстве ему Малороссии, не принимал в них никакого участия и ни разу не подал своего голоса, хотя дело велось преимущественно во имя православия, для спасения его от угнетений в Польше? Этот вопрос возникал тогда и в Москве и возбуждал недоумения.</w:t>
      </w:r>
      <w:r>
        <w:rPr>
          <w:lang w:val="ru-RU"/>
        </w:rPr>
        <w:t xml:space="preserve"> </w:t>
      </w:r>
    </w:p>
    <w:p>
      <w:pPr>
        <w:pStyle w:val="NormalWeb"/>
        <w:spacing w:before="60" w:after="0"/>
        <w:ind w:firstLine="323"/>
        <w:jc w:val="both"/>
        <w:rPr/>
      </w:pPr>
      <w:r>
        <w:rPr>
          <w:sz w:val="20"/>
          <w:lang w:val="ru-RU"/>
        </w:rPr>
        <w:t xml:space="preserve">По окончании присяги в Переяславе московские послы Бутурлин и прочие отправились в Киев. Здесь 16 генваря навстречу им выехали из города за полторы версты от Золотых ворот митрополит Сильвестр, Черниговский епископ Зосима, печерский архимандрит Иосиф и из других монастырей игумены и наместники. И митрополит сказал послам речь: "Когда вы приходите от благочестивого и христолюбивого светлейшего государя царя и великого князя Алексея Михайловича, всея России самодержца, от царя православного, православные царские мужи, имея желание посетить благочестивое наследие древних великих князей русских; когда приходите к седалищу первого благочестивого российского князя, мы исходим во сретение вам, и приветствует вас в лице моем он, благочестивый Владимир, великий князь русский; приветствует вас св. апостол Андрей Первозванный, провозвестивший, что на сем месте воссияет слава Божия, которая ныне пришествием вашим опять обновляется; приветствуют вас начальники общего жития, преп. Антоний и Феодосий Печерские и все преподобные, изнурившие о Христе живот свой в сих пещерах; приветствуем о Христе ваше благородие и мы со всем освященным Собором и, приветствуя с любовию, взываем: "Внидите в дом Бога нашего и на первейшее седалище благочестия русского, да обновится вашим пришествием, яко орля, юность наследия благочестивых князей русских". У Святых ворот встретило послов все киевское духовенство в церковных облачениях, с крестами, образами и хоругвями и потом пошло крестным ходом в Софийский собор. В соборе сам митрополит с прочим духовенством совершил краткое молебствие с провозглашением многолетия царю Алексею Михайловичу и его семейству. И тотчас по окончании многолетия в присутствии всех посол Бутурлин обратился к митрополиту с следующими словами: "В прошлые годы много раз присылали к великому государю нашему гетман Богдан Хмельницкий и все запорожское войско бить челом, чтоб великий государь наш пожаловал, велел принять их под свою государеву высокую руку, а ты, митрополит, великому государю нашему о том никогда не бил челом, и не писывал, и не поискал к себе его царской милости, объяви ж теперь нам, почему ты не бил челом и не писывал великому государю". Митрополит отвечал, что "про то, как гетман Хмельницкий и все войско запорожское били челом под государеву высокую руку, он не ведал, а ныне он за государево многолетное здоровье, и за государыню царицу, и за благоверных царевен должен молить Бога". Посол удовольствовался ответом и сказал, что великий государь жалует митрополита, и Черниговского епископа, и печерского архимандрита, и весь освященный Собор, и велел спросить их о их "спасенном пребывании". И весь освященный Собор за такую царскую милость бил челом. Но митрополит не открыл послам истинной причины, почему он не принимал участия в челобитьях о подданстве московскому государю. Ее, без сомнения, знали гетман Хмельницкий и войсковой писарь Выговский, и последний еще в июле 1651 г. случайно открыл ее царскому гонцу Богданову, приходившему к гетману с соболями. Хмельницкий собирался тогда отправить в Москву знатных послов с челобитьем о подданстве, и Выговский, высказывая Богданову, что, вероятно, будет послан именно он, Выговский, с полковниками, присовокупил: "Думаю, что и митрополит Киевский Сильвестр начнет писать о том к государю... а если б возможно было, то митрополит Киевский и сам поехал бы к государю бить челом от всей Малой Руси и от запорожских Черкасов, чтоб государь пожаловал велел принять их под свою руку. Да только-де ему поехать, а государь того учинить не изволит, и ему-де лише с поляки ссориться". То есть митрополит боялся, что если он начнет сноситься с государем и просить его о принятии Малороссии в подданство, а государь на это не согласится, то ему, митрополиту, со всем его духовенством, с церквами и монастырями придется плохо от поляков в случае их победы над казаками. Почему он и старался не принимать никакого осязательного участия в действиях Хмельницкого против Польши и казаться верноподданным короля. И мы видели, что когда польские комиссары вели переговоры с Хмельницким, они совещались с Киевским митрополитом и употребляли его в качестве посредника, и когда Радзивилл после неудачи казаков под Берестечком приближался к Киеву, то Коссов просил этого военачальника пощадить город, не разорять в нем церквей и монастырей, говоря, что против Польши воюют только казаки, а он, митрополит, и жители Киева остаются и желают оставаться верными королю. Можно догадываться, что митрополит так действовал даже не без согласия Хмельницкого, потому что Хмельницкий, который так часто и открыто совещался с греческими иерархами о своих намерениях поддаться Москве, ни разу не приглашал для совещаний своего Киевского митрополита или кого-либо из подведомых ему высших духовных особ, вел все дело о подданстве Малороссии без всякого участия малороссийского духовенства и самую присягу на подданство принял с другими представителями запорожского войска не в Киеве, местопребывании митрополита, а в Переяславе. Даже и теперь, когда царь московский согласился взять Малороссию под свою руку и когда гетман и старшины казацкие уже присягнули ему, даже и теперь Коссов с своим духовенством считал за лучшее показывать полякам, что он покоряется Москве против воли: большая часть православных Киевской митрополии жила вне Малороссии, под властию Польши, и их участь, и без того тяжелая, сделалась бы еще невыносимее в случае открытой измены митрополита, а с другой стороны, нельзя еще было ручаться, что поляки не овладеют вновь Киевом и Малороссиею и не расправятся тогда с изменниками. Потому-то еще 13 генваря, как только в Киеве получена была весть, что московские послы идут из Переяслава в Киев для принятия присяги, митрополит и печерский архимандрит послали чернеца Печерского монастыря Макария Крыницкого в Луцк с целью заявить в гродском луцком суде следующее: "Москва, завладев Киевом, принуждает отца митрополита, архимандрита и все духовенство к противозаконным поступкам, чтоб, оставив короля, его милость не считали его государем, а поддались бы и присягнули московскому государю. Но все духовенство не желает этого сделать, а желает иметь государем короля, и, как прежде духовные никогда не были бунтовщиками, так и теперь не будут, — о чем по всем гродским судам они делают заявления". На эти заявления духовенство могло в свое время ссылаться пред поляками в защиту себя от их мести. Вообще положение Киевского митрополита и духовенства было тогда очень затруднительное: им нужно было и покоряться новым властям московским, и не раздражать на всякий случай прежних властей, польских, фарисействовать пред ними, хотя нельзя отвергать, что и в духовенстве, как между казаками, могли быть лица, начиная с самого митрополита, которые не сочувствовали присоединению Малороссии к Москве по своим личным побуждениям. Митрополит Сильвестр Коссов и печерский архимандрит Иосиф Тризна, две самые сильные особы в малороссийском духовенстве, оба были шляхтичи и пользовались при польском правительстве весьма важными преимуществами, которых могли лишиться с подчинением Москве: печерский архимандрит владел богатыми имениями лавры и как настоятель патриаршего ставропигиального монастыря не признавал над собой никакой местной духовной власти, а митрополит хотя и не владел такими имениями, но, признавая над собой только номинальную власть патриарха, являлся совершенно независимым иерархом в управлении своею митрополиею. Из среды белого духовенства можно указать как на лицо, действительно не сочувствовавшее Москве, на чернобыльского протопопа, который сам был свидетелем въезда послов московских в Киев и потом, 22 генваря, писал к одному подстаросте польскому: "Хмельницкий выдал всех нас в неволю московскому царю по Владимир, Туров и еще далее. Сам присягнул с войском своим и город Киев насильно принудил присягнуть, угрожая смертною казнию. Я сам несчастными своими очами видел, как москвитяне въезжали в Киев... В Золотых воротах встретил послов отец митрополит и все духовенство; от слез они не видели света Божья, а его милость о. митрополит обмирал от печали". Тут чернобыльский протопоп говорит явную неправду: он не мог видеть, как встречал послов митрополит, который вместе с Черниговским епископом и настоятелями монастырей выезжал для того за полторы версты от Золотых ворот, тогда как у Золотых ворот ожидало послов прочее духовенство. В заключение своего письма, наполненного и другими неточностями в описании встречи послов и ложными слухами, отец протопоп допустил еще важную неправду, сказав: "Царь обещает всем оставить права и имущество, кто поддается добровольно и </w:t>
      </w:r>
      <w:r>
        <w:rPr>
          <w:i/>
          <w:sz w:val="20"/>
          <w:lang w:val="ru-RU"/>
        </w:rPr>
        <w:t>окрестится,</w:t>
      </w:r>
      <w:r>
        <w:rPr>
          <w:sz w:val="20"/>
          <w:lang w:val="ru-RU"/>
        </w:rPr>
        <w:t xml:space="preserve"> и дать даже большие права". В Москве, несомненно, был еще в силе известный указ патриарха Филарета Никитича о способе принятия в православную Церковь белорусцев, и там действительно перекрещивали при этом всех, заявивших о себе, что они крещены только чрез обливание, а не чрез троекратное погружение, откуда бы они ни приходили, из Белоруссии или из Киева и других мест Западнорусского края. Потому киевское духовенство могло опасаться, что и теперь, при принятии жителей Малороссии в единство с Москвою, политическое и церковное, от них будут требовать перекрещивания как необходимого условия, и люди злонамеренные могли с умыслом распространять об этом слухи в народе, чтобы возбуждать его против присяги московскому царю. Но в Москве были благоразумны и вовсе не предлагали такого требования малороссам, поняв, конечно, что оно послужило бы неодолимым препятствием к соединению их с великороссами: о перекрещении не было и помину ни в начале, ни, как увидим, при всех дальнейших переговорах московских властей с малорусскими, светскими и духовными.</w:t>
      </w:r>
      <w:r>
        <w:rPr>
          <w:lang w:val="ru-RU"/>
        </w:rPr>
        <w:t xml:space="preserve"> </w:t>
      </w:r>
    </w:p>
    <w:p>
      <w:pPr>
        <w:pStyle w:val="NormalWeb"/>
        <w:spacing w:before="60" w:after="0"/>
        <w:ind w:firstLine="323"/>
        <w:jc w:val="both"/>
        <w:rPr/>
      </w:pPr>
      <w:r>
        <w:rPr>
          <w:sz w:val="20"/>
          <w:lang w:val="ru-RU"/>
        </w:rPr>
        <w:t>На другой день после приезда своего в Киев, 17 генваря, московские послы, боярин Бутурлин и его товарищи, приняли под государеву руку город Киев, выслушав присягу всех его жителей, и, что весьма замечательно, ни от митрополита, ни от других духовных лиц не требовали и не принимали такой присяги, по крайней мере о присяге их вовсе не упоминается в статейном списке самих послов, а говорится только, что они в тот же день посылали сказать митрополиту и печерскому архимандриту, чтобы тот и другой отпустили для присяги свою шляхту и слуг и всех своих дворовых людей и мещан, которые у них живут. Митрополит и архимандрит отвечали, что они переговорят о том между собою и известят, но известия не дали. На другой день послы снова отправили к митрополиту за тем же сперва подьячего, а потом думного дьяка. И митрополит говорил, что живущие у него шляхта, и слуги, и все дворовые люди не имеют никаких маетностей при софийском (митрополичьем) доме, все люди вольные, служат ему по найму и присягать им царскому величеству не годится. Когда же посланные настаивали на своем требовании и убеждали митрополита, чтобы он не упорствовал, чтобы вспомнил прежнюю к нему государскую милость и не наводил на себя царского гнева, митрополит сознался, что шляхты, и слуг, и всех дворовых людей своих ему прислать к присяге нельзя. "Под моею паствою, — говорил, — находятся многие епископы и всякое духовенство во многих литовских городах, и как только уведает про то литовский король, что я шляхту и дворовых людей своих к присяге посылал, то велит тех епископов и все духовенство порубить, а на мне Бог взыщет за все те души". Тут, очевидно, высказалась та же самая боязнь мщения от поляков, которая и прежде удерживала Коссова от участия в переговорах с царем о подданстве ему Малороссии. Впрочем, на следующий день (19 генваря) митрополит и архимандрит покорились и выслали всех своих людей к принятию присяги. После чего Бутурлин с товарищами разослал митрополиту, и Черниговскому епископу Зосиме, и печерскому архимандриту, и в иные монастыри назначенное им государево жалованье.</w:t>
      </w:r>
      <w:r>
        <w:rPr>
          <w:lang w:val="ru-RU"/>
        </w:rPr>
        <w:t xml:space="preserve"> </w:t>
      </w:r>
    </w:p>
    <w:p>
      <w:pPr>
        <w:pStyle w:val="NormalWeb"/>
        <w:spacing w:before="60" w:after="0"/>
        <w:ind w:firstLine="323"/>
        <w:jc w:val="both"/>
        <w:rPr/>
      </w:pPr>
      <w:r>
        <w:rPr>
          <w:sz w:val="20"/>
          <w:lang w:val="ru-RU"/>
        </w:rPr>
        <w:t>В Москве были недовольны действиями митрополита Сильвестра и не упускали случая дать ему это почувствовать. В начале февраля (5-го числа) Бог даровал царю Алексею Михайловичу сына Алексея. С радостною вестию царь отправил в Малороссию стольника Полтева и велел ему ехать сперва в Чигирин к гетману и передать ему царскую о том грамоту, а из Чигирина в Киев к митрополиту и, пригласив его с другими высшими духовными лицами в соборную церковь, объявить ему здесь радостную весть словесно. При этом Полтеву было наказано: "Если спросит митрополит, почему к нему нет государевой грамоты о такой всемирной радости нашей, то ты отвечай: "Он, митрополит, нашей царской милости не искал и к нам, великому государю, не писывал, потому и к нему нашей царской грамоты не прислано". Полтев в точности исполнил волю государеву. Но митрополит Сильвестр, выслушав от него (2 марта) радостную весть в своей кафедральной церкви, вовсе не спросил, почему к нему нет царской грамоты, а тотчас совершил со всем освященным Собором торжественное молебствие, сопровождавшееся колокольным звоном, пригласил Полтева к себе в келью, показывая сочувствие к царской радости, и послал с ним две грамоты (от 3 марта): одну к царю Алексею Михайловичу, в которой, поздравляя его с рождением наследника престола, выражал от себя и от всего духовенства как верноподданный чувства неизглаголанной радости по этому случаю; другую — к самому новорожденному царевичу с пожеланиями ему всех благ от Господа. Такая смиренная покорность московскому государю со стороны Киевского митрополита тем была замечательна, что он высказывал ее спустя не более недели после резкого столкновения его с другими представителями государевой власти, — о чем следует рассказ наш.</w:t>
      </w:r>
      <w:r>
        <w:rPr>
          <w:lang w:val="ru-RU"/>
        </w:rPr>
        <w:t xml:space="preserve"> </w:t>
      </w:r>
    </w:p>
    <w:p>
      <w:pPr>
        <w:pStyle w:val="NormalWeb"/>
        <w:spacing w:before="60" w:after="0"/>
        <w:ind w:firstLine="323"/>
        <w:jc w:val="both"/>
        <w:rPr/>
      </w:pPr>
      <w:r>
        <w:rPr>
          <w:sz w:val="20"/>
          <w:lang w:val="ru-RU"/>
        </w:rPr>
        <w:t>В феврале (23-го числа) прибыли в Киев первые московские воеводы с ратными людьми, чтобы защищать его от поляков и построить в нем крепость. Митрополит оказал воеводам великую почесть: сам встретил их со всем освященным Собором в воротах Софийской соборной церкви, пел молебен в церкви и молил Бога о государевом здоровье, а потом за объявленное ими милостивое царское слово бил челом государю со всем духовенством и мирянами. Но спустя два дня, когда бояре воеводы явились к митрополиту и сказали, что они хотят строить крепость на месте близ Софийского собора, митрополит смело отвечал, что "на том месте города (крепости) он ставить не даст, потому что та земля — его, софийская, и Архангельского и Никольского монастырей, и Десятинной церкви, под его митрополичьею паствою и он тех земель под город не поступается". Бояре коснулись самого чувствительного места для западнорусского духовенства — церковных имений, из-за которых оно вело непрестанную борьбу в течение столетий и перенесло столько скорбей, трудов и лишений. Бояре заметили митрополиту, что если он начнет бить челом государю, то государь пожалует ему взамен той земли иную. Митрополит отвечал, что "все земли у них поделены и по их правам отдать ему той земли под город нельзя". Когда же воеводы сказали, что, хотя он и не хочет отдать той земли под город, они по государеву указу начнут ставить там город, митрополит рассердился и произнес: "Если начнете на том месте ставить город, я начну с вами биться". Московским воеводам эти слова могли показаться страшным преступлением, но в Литве и во всей Малороссии они вовсе не имели такого смысла: там обыкновенно подобным образом отстаивались имения даже против королевских указов не только светскими, но и духовными владельцами. Такие сопротивления королевским грамотам и посланцам не раз оказывали сами киево-печерские иноки, а еще прежде и православные владыки, что мы видели в своем месте, дивленные воеводы стали укорять митрополита, что он не имеет страха Божия, что прежде он был одной мысли с гетманом Хмельницким, а теперь под государевою рукою быть не хочет и желает добра королю, и митрополит еще более рассердился и будто бы произнес: "Гетман Хмельницкий посылал бить челом государю и поддался со всем запорожским войском под государеву руку, а он-де, митрополит, со всем Собором бить челом государю не посылал, и живет он с духовными людьми о себе, ни под чьею властию... Прежде был под королевскою властью, а вперед под чьею властью велит Бог ему быть, под тою и будет". И прибавил с угрозою боярам: "Не ждите начала, ждите конца; увидите сами, что над вами вскоре будет". Тогда воеводы призвали к себе киевских полковников, бурмистров и вообще городские власти и объявили им, что митрополит не хочет дать избранного места под город, или крепость. Власти пошли говорить о том же городовом деле митрополиту и, возвратившись, сказали воеводам, "что митрополит Сильвестр просит у них прощения во всем том, что говорил против них, а то-де он говорил с сердца, потому что-де преж сего поляки и литва многие у них земли себе посвоили и завладели, и ныне он чаял того ж, что их монастырскую землю воеводы завладеют".</w:t>
      </w:r>
      <w:r>
        <w:rPr>
          <w:lang w:val="ru-RU"/>
        </w:rPr>
        <w:t xml:space="preserve"> </w:t>
      </w:r>
    </w:p>
    <w:p>
      <w:pPr>
        <w:pStyle w:val="NormalWeb"/>
        <w:spacing w:before="60" w:after="0"/>
        <w:ind w:firstLine="323"/>
        <w:jc w:val="both"/>
        <w:rPr/>
      </w:pPr>
      <w:r>
        <w:rPr>
          <w:sz w:val="20"/>
          <w:lang w:val="ru-RU"/>
        </w:rPr>
        <w:t>Чтобы понять смысл резких слов и угроз, если только они действительно были произнесены митрополитом, надобно взять во внимание, что в это самое время король польский рассылал свои универсалы (от 21 февраля) к казакам и всем жителям Малороссии, убеждал их не следовать за изменником Хмельницким, оставаться верными Речи Посполитой, ждать от нее скорой воинской помощи и что в разных местах Польши действительно готовились тогда три рати с целию нагрянуть на Малороссию и снова завладеть ею. Коссов мог думать вместе с другими, что судьба Малороссии еще не окончательно решена и она может опять очутиться под владычеством Польши, и, выведенный из себя требованиями московских воевод, мог высказаться пред ними так, как высказался. Он мог сделать тогда на всякий случай и более смелый шаг, надеясь, что шаг этот останется в Москве неизвестным. Сохранилось известие, будто "в 1654 г., в Великий пост пред светлым Христовым Воскресением, присылали к королю на сейм митрополит и иные духовного чина люди двух чернецов говорить, что им с московскими людьми в соединении быть невозможно и они того никогда не хотели, а Москва хочет-де еще их перекрещивать, и король собрал бы войско и их высвобождал, как возможно, а они московских людей из Киева выбьют и будут под королевскою рукою по-прежнему"; хотя известие это передает только один грек Иван Петров Тафлара, который будто бы находился тогда узником в Варшаве и которому по освобождении из тюрьмы король будто бы поручил разносить его универсалы между казаками и сказал, что "малорусские духовные под его королевскою рукою быть хотят по-прежнему, и присылал к нему митрополит с духовенством старцев, прося себе его королевской милости".</w:t>
      </w:r>
      <w:r>
        <w:rPr>
          <w:lang w:val="ru-RU"/>
        </w:rPr>
        <w:t xml:space="preserve"> </w:t>
      </w:r>
    </w:p>
    <w:p>
      <w:pPr>
        <w:pStyle w:val="NormalWeb"/>
        <w:spacing w:before="60" w:after="0"/>
        <w:ind w:firstLine="323"/>
        <w:jc w:val="both"/>
        <w:rPr/>
      </w:pPr>
      <w:r>
        <w:rPr>
          <w:sz w:val="20"/>
          <w:lang w:val="ru-RU"/>
        </w:rPr>
        <w:t>Как бы то ни было, знали или не знали о всем этом московские воеводы, находившиеся в Киеве, но они поспешили написать о своем столкновении с митрополитом Сильвестром сперва к гетману Хмельницкому (27 февраля), а потом и к государю (14 марта). Хмельницкий как местный уроженец, лучше понявший поступок митрополита, чем могли понять московские бояре, отвечал им, что "на том месте острога не делать, потому что та земля митрополичья, софийская и св. церквей, и им, воеводам, прав церковных и даянья православных князей ломать не можно, что он вскоре пошлет о том гонца к государю". В Москве сначала очень прогневались на Коссова, и государь в грамоте своей к Хмельницкому от 27 марта наказывал прислать Киевского митрополита Сильвестра в Москву, чтобы он "в том деле дал о себе исправленье". Но через три дня государь писал уже воеводам в Киев: "Митрополиту Сильвестру, и иных монастырей архимандритам и игуменам, и всяких чинов людям, у которых земля их отойдет под город, скажите, чтоб митрополит о земле, которая у него взята под город, не оскорблялся; по нашему указу вместо тех земель велено им дать из иных земель". А в первых числах апреля государь извещал Хмельницкого в ответ на его ходатайство по делу митрополита: "Мы, великий государь, не только не велим ломать стародавних прав церковных, но и сверх прежнего нашею государскою милостию награждать будем... И митрополита Киевского Сильвестра мы пожаловали, велели дать ему взамен взятой у него земли под город в другом месте столько же и даже больше, где ему будет угодно, и он бы в том оскорбленья никакого не имел". Мало этого. Еще в марте, когда в Москве находилось посольство от гетмана Хмельницкого и запорожского войска с челобитьем об утверждении прав всего малороссийского народа, 14-го числа, "государь указал и бояре приговорили: митрополиту (Киевскому) на маетности его, которыми ныне владеет, дать жалованную грамоту" и тогда же пожаловал, чтобы "права, наданные из веков от княжат и королей как духовным, так и мирским людям, ни в чем не нарушены были". А 21 марта по ходатайству тех же послов "пожаловал митрополиту и всем духовного чина людем на маетности их, которыми они ныне владеют, свою государскую грамоту дать велел". Таким образом решен был общий вопрос о церковных имениях малороссийского духовенства, один из самых жизненных для него вопросов, и оно в этом отношении могло успокоиться.</w:t>
      </w:r>
      <w:r>
        <w:rPr>
          <w:lang w:val="ru-RU"/>
        </w:rPr>
        <w:t xml:space="preserve"> </w:t>
      </w:r>
    </w:p>
    <w:p>
      <w:pPr>
        <w:pStyle w:val="NormalWeb"/>
        <w:spacing w:before="60" w:after="0"/>
        <w:ind w:firstLine="323"/>
        <w:jc w:val="both"/>
        <w:rPr/>
      </w:pPr>
      <w:r>
        <w:rPr>
          <w:sz w:val="20"/>
          <w:lang w:val="ru-RU"/>
        </w:rPr>
        <w:t xml:space="preserve">Но, утверждая за Киевским митрополитом и всем его духовенством, равно и мирянами, их древние маетности, государь в той же самой статье, как читается она в окончательной редакции всех статей, данных тогда по указу государеву гетману Хмельницкому, присовокупил: "А митрополиту Киевскому, также и иным духовным Малой России, быть под благословением </w:t>
      </w:r>
      <w:r>
        <w:rPr>
          <w:i/>
          <w:sz w:val="20"/>
          <w:lang w:val="ru-RU"/>
        </w:rPr>
        <w:t>святейшего патриарха Московского и всея Великия, и Малыя, и Белыя России,</w:t>
      </w:r>
      <w:r>
        <w:rPr>
          <w:sz w:val="20"/>
          <w:lang w:val="ru-RU"/>
        </w:rPr>
        <w:t xml:space="preserve"> а в права духовные святейший патриарх вступати не будет". Этим затрагивался другой, еще более важный вопрос для всего малороссийского духовенства, вопрос, который беспокоил не одно духовенство, но и мирян. "Немалую печаль, — писал (от 16 марта 1654 г.) православный шляхтич Олекшич к брацлавскому полковнику Богуну, — наводит на нас и всех братий наших, от одной крови идущих и едину Церковь Восточную за матерь почитающих, когда слышим, что патриарх Московский духовным нашим и всему миру христианскому на повиновение себе присягать велит и отступить от пречестнейшего отца, святейшего патриарха Константинопольского, которому в область от св. отцов и от предков наших церкви наши отданы; ради того мы не захотели принять унии и с Костелом Римским, чтобы не противиться пастырю нашему старейшему, которого дал нам Бог". Указывая на это обстоятельство, Олекшич убеждал Богуна, еще не принявшего присяги московскому царю, не принимать ее и оставаться верным польскому королю. Малороссийское духовенство, желая по-прежнему оставаться в подчинении Цареградскому патриарху и исходатайствовать на то соизволение московского государя, а вместе изложить пред ним и другие свои ходатайства и просьбы, решилось отправить к нему от себя особое посольство по примеру того, как прежде ходило в Москву посольство от гетмана и запорожского войска. Приготовления к духовному посольству начались еще в конце мая, когда ездили в Чигирин к гетману для совещаний об этом сам митрополит и печерский архимандрит, и продолжались в течение июня и отчасти июля, как свидетельствуют обозначения времени на грамотах, врученных посольству. Во главе посольства поставлен был игумен киевского Никольского монастыря Иннокентий Гизель; в товарищи ему назначены по одному и по два старца от киевских монастырей: Софийского, Печерского, Архангельского Златоверхого, Братского училищного и Выдубицкого. Посольство отправилось не в Москву, а под Смоленск в стан государя, находившегося тогда в походе против поляков, и прибыло туда 26 июля. А через два дня (28 июля) оно уже было принято государем и поднесло ему грамоты.</w:t>
      </w:r>
      <w:r>
        <w:rPr>
          <w:lang w:val="ru-RU"/>
        </w:rPr>
        <w:t xml:space="preserve"> </w:t>
      </w:r>
    </w:p>
    <w:p>
      <w:pPr>
        <w:pStyle w:val="NormalWeb"/>
        <w:spacing w:before="60" w:after="0"/>
        <w:ind w:firstLine="323"/>
        <w:jc w:val="both"/>
        <w:rPr/>
      </w:pPr>
      <w:r>
        <w:rPr>
          <w:sz w:val="20"/>
          <w:lang w:val="ru-RU"/>
        </w:rPr>
        <w:t xml:space="preserve">Главная грамота была от Киевского митрополита, в подкрепление которой гетман Хмельницкий приложил и от себя грамоты. Митрополит в грамоте своей прежде всего выражал общую радость всех сынов Малой России, которые после многих гонений от иноверных обрели, наконец, милостию государя тихое пристанище под его крепкою рукою, и особенно выражал радость свою как пастырь этих духовных овец, который вместе с ними смиренно и доброхотно преклоняется под крепкую руку государя, вместе с ними присно благодарит Бога "о нынешнем соединении" и непрестанно молит Его, да пособит довести до конца начатое благое намерение. Затем митрополит старался оправдать себя пред государем: "Я известился, что Ваше царское величество, по оглаголанию некоторых, положил на меня гнев за то, что я сначала не позволил присланным в Киев воеводам строить твердыню на земле, принадлежащей церкви св. Софии, престолу моей митрополии. Да будет же ведомо Вашему величеству, что я поступил так не из какого-либо сопротивления Вашему величеству, как некоторые оклеветали меня пред ним, а потому, что земля та уделена моей митрополии от лет древних; землю ту защищали со многими страданиями от хотевших взять ее и прежде меня бывшие митрополиты и утвердили ее на судах крестным целованием. Потому и я, наследник престола митрополии и земли ее, не захотел, чтобы она взята была от Церкви Божией, ибо и прокормление идет ныне мне только от той земли. Я спрашивал у воевод, имеют ли они письменное повеление Вашего величества, а как они письменного повеления не имели, то я и не соглашался уступить им церковного места. Прости меня, всемилостивый царь, я сделал это из ревности к св. месту церковному, а не из сопротивления Вашему величеству. К тому ж и от гетмана Богдана Хмельницкого, ныне нашей земли начальника и повелителя, я имел повеление, чтобы я не дозволял без его повеления никому ничего от нас брать. А как указа от гетмана у меня не было, чтобы отдать воеводам землю митрополии, то я немедленно и послал к нему с известием о том. И когда гетман, посоветовавшись с своими полковниками, прислал мне указ уступить то место под твердыню, я не только не возбранял воеводам, но и благословил их строить город, который вскоре, к нашей общей радости, и устроился. Да и не одно то место, но и другие, какие угодно будет, я готов уступить по повелению Вашего величества, нимало не сомневаясь, что ты благоволишь воздать нам больше... Если были на меня и какие-либо другие клеветы, молю, государь, не верь им, ибо думаю, они сделаны из одной ненависти. Посланников же моих я доселе не посылал к Вашему величеству с челобитьем моим и всех моих духовных не по нерадению моему или презрению Вашей пресветлой державы: мы хотели послать, но гетман не велел, пока не возвратятся его посланники от Вашего величества. Когда же возвратились, то дал указ, чтобы и мы посылали своих..." В заключение митрополит, сказав несколько слов о своих послах, умолял государя, чтобы он по своему царскому обещанию, объявленному чрез боярина Бутурлина и чрез гетманских посланников, а наиболее по своей великой милости благоволил утвердить прежние права и привилегии малороссийского духовенства, о чем статьи письменно изложены на особом листе и вручены послам. Нельзя оставить без внимания, что Сильвестр Коссов, митрополит Киевский и Галицкий, подписался под этою грамотою митрополитом не </w:t>
      </w:r>
      <w:r>
        <w:rPr>
          <w:i/>
          <w:sz w:val="20"/>
          <w:lang w:val="ru-RU"/>
        </w:rPr>
        <w:t>всей</w:t>
      </w:r>
      <w:r>
        <w:rPr>
          <w:sz w:val="20"/>
          <w:lang w:val="ru-RU"/>
        </w:rPr>
        <w:t xml:space="preserve"> России, а только </w:t>
      </w:r>
      <w:r>
        <w:rPr>
          <w:i/>
          <w:sz w:val="20"/>
          <w:lang w:val="ru-RU"/>
        </w:rPr>
        <w:t>Малой</w:t>
      </w:r>
      <w:r>
        <w:rPr>
          <w:sz w:val="20"/>
          <w:lang w:val="ru-RU"/>
        </w:rPr>
        <w:t xml:space="preserve"> России и так начал уже нередко титуловаться и подписываться.</w:t>
      </w:r>
      <w:r>
        <w:rPr>
          <w:lang w:val="ru-RU"/>
        </w:rPr>
        <w:t xml:space="preserve"> </w:t>
      </w:r>
    </w:p>
    <w:p>
      <w:pPr>
        <w:pStyle w:val="NormalWeb"/>
        <w:spacing w:before="60" w:after="0"/>
        <w:ind w:firstLine="323"/>
        <w:jc w:val="both"/>
        <w:rPr/>
      </w:pPr>
      <w:r>
        <w:rPr>
          <w:sz w:val="20"/>
          <w:lang w:val="ru-RU"/>
        </w:rPr>
        <w:t xml:space="preserve">Гетман Хмельницкий в своих грамотах к государю, из которых одна была от 25 мая, а другая от 20 июля, ходатайствовал за своего митрополита и защищал его. Ходатайствовал не только от себя, но и от всего войска запорожского, чтобы государь утвердил древние права и привилегии митрополита и всего духовенства и пожаловал митрополита всем, о чем он просит: "Ибо и он, преосвященный пастырь наш, много пострадал от ляхов и ныне терпит и поношения, и уничижения, и поругания тяжкие, не только устно, но и ругательными писаниями бесчестят его и других епископов, и архимандритов, и все православное духовенство, и всю Церковь православную, и все благочестие". В защиту же митрополита писал: "А что прогневался было твое царское величество на преосвященного пастыря нашего, якобы он разорял дело Божие и не принимал совокупления православия святого, — тому не верь. Сколько зла потерпел он за веру и за православие святое!" Объяснял далее гетман, почему митрополит не дозволял сначала ставить крепость на софийской земле и почему не посылал доселе своих послов к государю, как объяснено это и в грамоте самого митрополита. Вместе с грамотами к царю Хмельницкий написал, конечно по просьбе или с согласия митрополита Сильвестра, грамоту и к Московскому патриарху Никону, в которой повторял то же самое, что сказал в грамотах к государю. Сначала ходатайствовал за митрополита: "Преосвященный пастырь наш, господин отец Сильвестр Коссов, архиепископ и митрополит... со всем Собором освященным посылает бить челом великому государю нашему и тебе, великому святителю нашему, твоему верховнейшему святительству, чтобы его царское величество за ходатайством твоим" утвердил права, привилегии и вольности малороссийского духовенства, и "мы, гетман со всем запорожским войском, просим и молим о всем о том тебя, великого святителя". Потом защищал митрополита: "А что твое великое святительство опалился было на преосвященного пастыря нашего, как будто он богодарованное соединение святого православия российского портил и великому государю нашему сопротивлялся, тому не верь, равно и прочим на него клеветам. Сколько пострадал он за веру православную в течение многих лет!.. Ускорил бы он и прежде прийти к его царскому величеству и к твоему великому святительству и бить челом обо всем, но не мог, потому что всего лишен и доведен до крайнего обнищания от ляхов и ожидал возвращения наших войсковых послов, желая увидеть неисчетную милость и великое жалованье его царского величества, нам учиненные, и о всем том возрадоваться и возблагодарить Бога, что и сотворил ныне, прибыв к нам в Чигирин..." и пр. Всего замечательнее в этой грамоте Хмельницкого были его выражения: "Божиею милостию великому господину, святейшему Никону, патриарху Московскому и всея Русии, </w:t>
      </w:r>
      <w:r>
        <w:rPr>
          <w:i/>
          <w:sz w:val="20"/>
          <w:lang w:val="ru-RU"/>
        </w:rPr>
        <w:t>зверхнейшему пастырю нашему</w:t>
      </w:r>
      <w:r>
        <w:rPr>
          <w:sz w:val="20"/>
          <w:lang w:val="ru-RU"/>
        </w:rPr>
        <w:t xml:space="preserve"> милостивому, Богдан Хмельницкий гетман и все войско запорожское до лица земли челом бьем" и далее: "Тебе, великому </w:t>
      </w:r>
      <w:r>
        <w:rPr>
          <w:i/>
          <w:sz w:val="20"/>
          <w:lang w:val="ru-RU"/>
        </w:rPr>
        <w:t>святителю нашему,</w:t>
      </w:r>
      <w:r>
        <w:rPr>
          <w:sz w:val="20"/>
          <w:lang w:val="ru-RU"/>
        </w:rPr>
        <w:t xml:space="preserve"> твоему зверхнейшему святительству". Такими выражениями гетман со всем войском высказывал свое полное согласие на подчинение Малороссии в церковном отношении Московскому патриарху по заявленной государем воле. Но грамота эта, по всей вероятности, не была доставлена послами патриарху Никону, так как они не были в Москве, а ходили прямо под Смоленск к государю, и принесена назад, почему и сохранилась в подлиннике в ризнице Киево-Софийского собора.</w:t>
      </w:r>
      <w:r>
        <w:rPr>
          <w:lang w:val="ru-RU"/>
        </w:rPr>
        <w:t xml:space="preserve"> </w:t>
      </w:r>
    </w:p>
    <w:p>
      <w:pPr>
        <w:pStyle w:val="NormalWeb"/>
        <w:spacing w:before="60" w:after="0"/>
        <w:ind w:firstLine="323"/>
        <w:jc w:val="both"/>
        <w:rPr/>
      </w:pPr>
      <w:r>
        <w:rPr>
          <w:sz w:val="20"/>
          <w:lang w:val="ru-RU"/>
        </w:rPr>
        <w:t>В статьях, которые изложил митрополит Сильвестр Коссов на особом листе и передал своим послам, он поручал им просить: а) чтобы государь изволил утвердить все церковные вольности и привилегии малороссийского духовенства, какие имело оно от великих князей русских и польских королей, и каждого оставил при своем праве; б) чтобы оно, духовенство, не было отдалено от послушания святейшему патриарху Константинопольскому, которому подлежит оно по правам Божиим и по правилам святых отцов; в) чтобы митрополит Киевский, также епископы, архимандриты, игумены пребывали до смерти каждый при своей должности, а преемники на места их поступали по вольному избранию духовных и мирян и чтобы московских духовных на ревизию и на всякие начальства в Малороссию государь не присылал; г) чтобы суды духовные исправляли сами духовные с позыванием на суд митрополита и на митрополичьем суде всякое духовное дело получало последнее решение и оканчивалось и чтобы виноватое духовенство каралось митрополитом и митрополичьим судом тут же, а не где-либо инде и не отсылалось в Великую Россию; д) чтобы православные, живущие за пределами Малороссии, в Литве и на Волыни, как издавна подлежали Киевскому митрополиту, так и впредь подлежали ему во всем и всегда имели с ним как своим пастырем свободное сношение; е) чтобы взамен имений, отошедших от разных монастырей и оставшихся в Литве и на Волыни, государь велел отвести другие имения вблизи Киева, а те имения, которые бесправно отняты у церквей и монастырей разными лицами, были возвращены прежним владельцам; ж) чтобы никого из духовных лиц Малой России насильно не тягали в Великую Россию, а когда кому-либо из них прилучится по делам побывать в Великой России, они не были там задерживаемы. Представляя государю все эти статьи, Иннокентий Гизель присовокупил к ним еще свою челобитную от имени Киевского митрополита и всего освященного Собора, в которой писал: "Киевский митрополит бьет с нами челом Вашему царскому величеству о всех вольностях и правах, но наиболее о первой вольности, которая служит корнем всех наших вольностей и прав, о послушании нашему верховнейшему пастырю Константинопольскому, до которого нас и право Божие чрез св. апостола Андрея и каноны св. отец прилучили и совокупили. Не гнушается Киевский митрополит и не возбраняет нам творить послушание патриарху Московскому и всея России, зная, что и его престол установлен Духом Святым. Но ужасается, да не вменит Бог этого дела в грех, ибо что Вселенским Собором узаконено и утверждено, то не может быть изменено, разве только Вселенским же Собором, а Вселенский Собор может состояться лишь единодушным согласием всех патриархов и их поместных Соборов. Потому митрополит Киевский смиренно и прилежно молит с нами Ваше царское величество оставить нас при нашем пастыре, ибо на этом основании все наши вольности созданы. Если же мы не сподобимся в этом Вашей царской милости, тогда митрополит Киевский со всем духовенством начнет очень скорбеть и унывать, также и иные духовные, которые еще не находятся под крепкою рукою Вашего величества, но, как известно, усердно желают находиться, видя нашу скорбь, начнут малодушествовать. Усердно молит Киевский митрополит со всем освященным Собором: покажи нам свою милость и подай скорбящей Церкви Российской утешение". Вот до какой степени не хотелось Киевскому митрополиту и духовенству переходить из подчинения Цареградскому патриарху под власть Московского! Это подчинение они считали корнем и основанием всех своих прав и вольностей, потому что оно было только номинальное и давало полный простор Киевскому митрополиту жить и править своею Церковию по своей воле, независимо ни от кого и без всякого контроля.</w:t>
      </w:r>
      <w:r>
        <w:rPr>
          <w:lang w:val="ru-RU"/>
        </w:rPr>
        <w:t xml:space="preserve"> </w:t>
      </w:r>
    </w:p>
    <w:p>
      <w:pPr>
        <w:pStyle w:val="NormalWeb"/>
        <w:spacing w:before="60" w:after="0"/>
        <w:ind w:firstLine="323"/>
        <w:jc w:val="both"/>
        <w:rPr/>
      </w:pPr>
      <w:r>
        <w:rPr>
          <w:sz w:val="20"/>
          <w:lang w:val="ru-RU"/>
        </w:rPr>
        <w:t>Вместе с грамотою митрополита и относящимися к ней грамотами гетманскими послы представили государю и другие грамоты: от епископа Черниговского Зосимы Прокоповича и от киевских монастырей. Носима, проживавший в Печерской лавре, вероятно, в качестве коадъютора, или викария, Киевского митрополита, ни о чем не просил государя, а только восхвалял его крепкую любовь к Богу и ревность о благочестии, подвигшие его вооружиться против врагов православия и оставить свои царские палаты для трудов бранных, кланялся государю до лица земли, лобызал его царскую руку и высказывал желание, да поможет ему Бог одолеть всех супостатов, восстающих на скипетр царский и веру православную. Киевские монастыри просили каждый о своих частных нуждах и об утверждении своих прав. С этою целию прислали Печерская лавра две грамоты: одну от настоятеля, другую от гетмана; Златоверхий Михайловский монастырь — также две: от настоятеля и от гетмана; Братский училищный монастырь — три: от наместника монастыря, от гетмана и от бывшего ученика братских училищ, войскового писаря Ивана Выговского. За Никольский Пустынный монастырь были две грамоты: от гетмана и от писаря Выговского и челобитная от самого настоятеля Иннокентия Гизеля. О Выдубицком монастыре ходатайствовал своею грамотою гетман. Ко всем этим грамотам приложена была общая челобитная настоятелей киевских монастырей с подробным перечнем нужд и просьб каждого из них.</w:t>
      </w:r>
      <w:r>
        <w:rPr>
          <w:lang w:val="ru-RU"/>
        </w:rPr>
        <w:t xml:space="preserve"> </w:t>
      </w:r>
    </w:p>
    <w:p>
      <w:pPr>
        <w:pStyle w:val="NormalWeb"/>
        <w:spacing w:before="60" w:after="0"/>
        <w:ind w:firstLine="323"/>
        <w:jc w:val="both"/>
        <w:rPr/>
      </w:pPr>
      <w:r>
        <w:rPr>
          <w:sz w:val="20"/>
          <w:lang w:val="ru-RU"/>
        </w:rPr>
        <w:t>Какой же был ответ на все эти грамоты и просьбы Киевского митрополита и малороссийского духовенства вместе с грамотами самого гетмана и войскового писаря? Решение свое государь объявил чрез думного дьяка самим послам при их отпуске (11 августа) и изложил в своей грамоте гетману Хмельницкому. Он, государь, пожаловал и митрополита, и всех настоятелей названных киевских монастырей: велел дать им жалованные грамоты на все их маетности, какими они тогда владели. Касательно же маетностей, отошедших прежде, при польских королях, от митрополита и от монастырей, государь обещал о возврате им тех маетностей дать указ впоследствии, когда его царские писцы опишут все города, места и земли и всякие угодья Малороссии. "А о которых о иных делах, — говорил государь, — митрополит, и архимандрит печерский, и игумены, и все духовенство нам били челом, мы, великий государь, те дела велели отложити до нашего царского прихода к Москве, а как мы в царствующий наш град Москву придем, то и велим о тех делах наш указ учинить". Кроме того, государь послал грамоту киевским воеводам, чтобы они никаких домовых людей и крестьян митрополичьих, равно как слуг и крестьян монастырских, сами не судили, а отсылали их к митрополиту и в подлежащие монастыри для суда, да и ни в какие духовные дела не вступались.</w:t>
      </w:r>
      <w:r>
        <w:rPr>
          <w:lang w:val="ru-RU"/>
        </w:rPr>
        <w:t xml:space="preserve"> </w:t>
      </w:r>
    </w:p>
    <w:p>
      <w:pPr>
        <w:pStyle w:val="NormalWeb"/>
        <w:spacing w:before="60" w:after="0"/>
        <w:ind w:firstLine="323"/>
        <w:jc w:val="both"/>
        <w:rPr/>
      </w:pPr>
      <w:r>
        <w:rPr>
          <w:sz w:val="20"/>
          <w:lang w:val="ru-RU"/>
        </w:rPr>
        <w:t xml:space="preserve">Наконец, обделив при отпуске каждого из приходивших духовных послов то соболями, то деньгами, государь пожаловал велел послать свое государево жалованье и в Киев: митрополиту Сильвестру сорок соболей в сто рублей, епископу Зосиме и печерскому архимандриту Иосифу по сороку соболей в семьдесят рублей каждый сорок, да в монастыри Златоверхий Михайловский и Выдубицкий на церковное строенье по сороку соболей в пятьдесят рублей каждый. Вот и все! Значит, духовное посольство приходило из Киева почти напрасно и не достигло почти ничего, так как жалованные грамоты на имения митрополиту и другим духовным лицам Малороссии государь велел дать еще прежде по ходатайству послов, приходивших от гетмана и всего запорожского войска. А главное, не достигло духовное посольство того, за чем преимущественно и было отправляемо и что само называло корнем и основанием всех прав и вольностей малороссийского духовенства, — не достигло, чтобы оставаться Киевской митрополии по-прежнему в подчинении Константинопольскому патриарху и чтобы государь отменил свое роковое решение, данное еще в марте этого года: </w:t>
      </w:r>
      <w:r>
        <w:rPr>
          <w:i/>
          <w:sz w:val="20"/>
          <w:lang w:val="ru-RU"/>
        </w:rPr>
        <w:t>"А митрополиту Киевскому, также и иным духовным Малыя России быть под благословением святейшего патриарха Московского и всея Великия, и Малыя, и Белыя России,</w:t>
      </w:r>
      <w:r>
        <w:rPr>
          <w:sz w:val="20"/>
          <w:lang w:val="ru-RU"/>
        </w:rPr>
        <w:t xml:space="preserve"> а в права духовные святейший патриарх вступати не будет". С этого времени Киевская митрополия по воле государя считалась уже в некоторой степени фактически соединенною с Московским патриархатом, хотя de jure числилась еще в округе Константинопольского патриарха и под его властию. В Москве хорошо знали, что по канонам Церкви один патриарх не может взять себе митрополии, принадлежащей другому патриарху, без его на то согласия. И вот на первых порах до получения этого согласия придумали такую хитрую формулу для определения взаимных отношений Киевской митрополии и Московского патриарха: Киевский митрополит и все духовенство должны быть под благословением Московского патриарха, а патриарх этот не будет вступаться в их духовные права. Но Киевская митрополия не ограничивалась пределами одной Малороссии, а простиралась на Белоруссию и Литву. И здесь православные начали присоединяться тогда к Московскому патриархату в разных городах и селах, с своими церквами и монастырями, вслед за тем как эти города и села покорялись русским оружием и присоединялись к Великой России. В тот самый день (1 октября 1653 г.), когда решил государь на земском Соборе принять в свое подданство Малороссию, решено было и объявить Польше войну. Спустя две недели, как отправлено было из Москвы (9 октября) посольство для действительного принятия Малороссии в подданство, государь (23 октября) объявил в соборной церкви в присутствии патриарха Никона и всего освященного Собора свой указ, чтобы в предстоящей борьбе с польским королем воеводам и всяких чинов ратным людям быть без мест и никому ни с кем в отечестве не считаться, велел записать указ в разрядную книгу и закрепил своею государскою рукою. В феврале (14-го и 27-го числа) следующего года, после того как Малороссия была уже принята в подданство России, сделаны были первые распоряжения к походу против Польши, а с наступлением весны, когда войскам открылась возможность удобно двигаться, начался и поход. В апреле, 23-го числа, в Успенском соборе, который наполнен был ратными людьми всех чинов, патриарх Никон, совершив литургию и молебствие, приблизился вместе с государем к чудотворной Владимирской иконе Богоматери, прочитал здесь молитвы на рать идущим и, приняв из рук государя воеводский наказ, положил его в киот иконы на пелену, потом, взяв этот наказ и передавая воеводам, сказал: "Примите сей наказ от престола Господа Бога и упование держите неизменное... Идите радостно и дерзостно за св. Божии церкви, за благочестивого государя и за всех православных христиан и исполняйте государево повеление безо всякого преткновения. Если же не сотворите по сему государеву наказу, убоитесь и не станете радеть о государево деле, то восприимете Ананиин и Сапфирин суд". А 26 апреля, когда выступавшее в поход войско проходило через Кремль, мимо государева дворца, Никон кропил войско святою водою и напутствовал его своим благословением и речью. В мае, 15-го числа, выступили из Москвы в поход новые полки, которые также окроплены были патриархом, и государь "отпустил из соборной церкви в Вязьму чудотворную икону Пресв. Богородицы Иверскую, которая принесена (была) в царствующий град Москву от Парфения, патриарха Цареградского". Икону провожали от Успенского собора до Донского монастыря сам государь и патриарх Никон со всем освященным Собором. А за тою иконою отпустил государь Казанского митрополита Корнилия да с ним: из Казани спасского архимандрита Прохора (того самого, который принимал в Переяславе присягу гетмана Хмельницкого и его войска на подданство государю), еще двух архимандритов, трех игуменов и других духовных и наказал им находиться при том чудотворном образе в продолжение всего похода государева. Наконец, 18 мая отправился из Москвы на войну сам государь.</w:t>
      </w:r>
      <w:r>
        <w:rPr>
          <w:lang w:val="ru-RU"/>
        </w:rPr>
        <w:t xml:space="preserve"> </w:t>
      </w:r>
    </w:p>
    <w:p>
      <w:pPr>
        <w:pStyle w:val="NormalWeb"/>
        <w:spacing w:before="60" w:after="0"/>
        <w:ind w:firstLine="323"/>
        <w:jc w:val="both"/>
        <w:rPr/>
      </w:pPr>
      <w:r>
        <w:rPr>
          <w:sz w:val="20"/>
          <w:lang w:val="ru-RU"/>
        </w:rPr>
        <w:t>Выступая с войском в поход против Польши, государь издал воззвание ко всем сынам святой Восточной православной Церкви, духовным и мирянам, жившим по городам, местечкам, селам и весям царства Польского и княжества Литовского, и объявлял им, что он услышал наконец моления православных Малороссии и принял их под свою державу, а теперь идет со многими ратными людьми освободить от гонений за веру и всех других православных в Литве и Польше, почему и приглашает их отделиться от поляков и добровольно передаваться ему, государю, еще до прихода его войска, "да сохранены будут их домы и достояние от воинского разорения". Но эти православные еще прежде были подготовлены и возбуждены к тому, чтобы поддаться единоверному государю, известиями из Малороссии, какие получали от самого гетмана Хмельницкого и писаря Выговского. И потому едва только московские дружины вступили в Западнорусский край, находившийся под владычеством Польши, как один за другим начали переходить в их руки тамошние города. Многие города сдавались добровольно, без боя: Дорогобуж, Невель, Белая, Полоцк, Велиж, Гомель, Могилев, Усвят, Шклов, Дубровка. Другие были взяты московскими воеводами после небольшого сопротивления: Рославль, Мстиславль, Дисно, Друя, Орша, Чечерск, Новый Быхов, Пропойск, Витебск. Более всех городов сопротивлялся Смоленск, но, наконец, сдался 23 сентября самому государю. И все это совершилось в продолжение каких-нибудь пяти месяцев (с июня по ноябрь) 1654 г. В следующем году Алексей Михайлович снова отправился в Литву (11 марта), причем его сопровождали туда Тверской архиепископ Лаврентий и другие духовные лица с Влахернскою чудотворною иконою Богоматери. И в этот раз войсками царя взяты: Вильна, Ковно, Гродно, Пинск и другие города. Словом, под власть московского государя скоро перешли вся Белоруссия и многие местности в Литве. О сдаче или взятии более значительных городов царь тотчас же посылал известие патриарху Никону, и тогда по всем церквам Великой России совершались благодарственные молебствия. И повсюду, по городам и селам новопокоренного края, первым делом новой власти было принятие присяги от жителей и затем восстановление или ограждение и укрепление православия.</w:t>
      </w:r>
      <w:r>
        <w:rPr>
          <w:lang w:val="ru-RU"/>
        </w:rPr>
        <w:t xml:space="preserve"> </w:t>
      </w:r>
    </w:p>
    <w:p>
      <w:pPr>
        <w:pStyle w:val="NormalWeb"/>
        <w:spacing w:before="60" w:after="0"/>
        <w:ind w:firstLine="323"/>
        <w:jc w:val="both"/>
        <w:rPr/>
      </w:pPr>
      <w:r>
        <w:rPr>
          <w:sz w:val="20"/>
          <w:lang w:val="ru-RU"/>
        </w:rPr>
        <w:t>В сентябре 1654 г., 15-го числа, царь Алексей Михайлович во внимание к тому, что жители Могилева покорились ему добровольно, пожаловал им свою грамоту, в которой, удовлетворяя всем их просьбам, изложенным и представленным ими на бумаге, между прочим, говорил: "И мы, великий государь царь, города Могилева бурмистров, райцов, и лавников, и мещан пожаловали и указали нашим богомольцам, Могилевскому епископу и впредь будущим епископам, поставлятися в богоспасаемом нашем царствующем граде в Москве (значит, об этом просили сами жители Могилева) от отца нашего и богомольца, великого господина святейшего Никона, патриарха Московского и всея России, и быть Могилевским епископам и всему освященному Собору Могилевской епископии под благословением святейших патриархов Московских и всея России..." И далее: "А духовных дел не судити (мирским властям), и в духовные дела не вступоватися, и духовных людей, священнический и иноческий чин, на суд к себе не призывать, потому что духовный чин судит епископ Могилевский или его наместники". Впрочем, хотя в Могилеве тогда не было епископа, так как последний Могилевский епископ Иосиф Кононович Горбацкий скончался в 1-й четверти 1653 г., но патриарх Никон не спешил посылать туда от себя нового епископа, а до времени заведовал сам делами Могилевской епархии, как и других соседних, перешедших тогда под власть Московского государства. В декабре 1655 г. он посылал наместника своей Иверской Свято-Озерской обители Филофея с братом Серапионом в Вязьму, Дорогобуж, Смоленск, Оршу, Копыс, Шклов, Могилев и Мстиславль "для ради всякаго церковнаго исправления монастырей", находившихся в этих местах. В конце 1656 г. городские власти и все жители Могилева обратились к Никону с жалобою на старцев своего братского Богоявленского монастыря, что они живут не по-монастырскому, бесчинствуют и продают вино. И Никон, называя себя патриархом всея Великия, и Малыя, и Белыя России, послал свою грамоту (от 6 декабря) находившемуся в Могилеве воеводе Бутурлину, чтобы он не велел тем старцам бесчинствовать и по кабакам вина держать, а о непокорных бесчинниках писал к нему, великому государю.</w:t>
      </w:r>
      <w:r>
        <w:rPr>
          <w:lang w:val="ru-RU"/>
        </w:rPr>
        <w:t xml:space="preserve"> </w:t>
      </w:r>
    </w:p>
    <w:p>
      <w:pPr>
        <w:pStyle w:val="NormalWeb"/>
        <w:spacing w:before="60" w:after="0"/>
        <w:ind w:firstLine="323"/>
        <w:jc w:val="both"/>
        <w:rPr/>
      </w:pPr>
      <w:r>
        <w:rPr>
          <w:sz w:val="20"/>
          <w:lang w:val="ru-RU"/>
        </w:rPr>
        <w:t>Печальное зрелище представлял собою Смоленск для православных москвичей, когда после сорокалетнего пребывания под властию Польши снова перешел в их руки. В этом издревле православном городе не оставалось теперь ни одной православной церкви и монастыря: все были обращены в униатские и латинские, и здесь имел свою кафедру униатский архиерей. Но в тот же день, как Смоленск сдался, государь приказал всем литовским людям, которые не хотят оставаться под его рукою, удалиться из города куда угодно в Литву, и тогда удалились многие униаты и латиняне с своим духовенством, а некоторые бежали из города еще прежде. На другой день (24 сентября) после сдачи Смоленска Алексей Михайлович велел поставить для себя тафтяную церковь во имя Воскресения Христова пред своим государевым станом против Молоховских ворот города, которая на следующий день и освящена Казанским митрополитом Корнилием. Вслед за тем быстро начали восстановляться в Смоленске православные храмы и монастыри, и православие сделалось господствующею верою, как было издревле. Устроение церковных дел в Смоленске могло быть на время поручено патриархом Никоном находившемуся там при царе Алексее Михайловиче с марта по декабрь 1655 г. Тверскому архиепископу Лаврентию. А в 1656 г. по определению Московского Собора назначен был в Смоленск и постоянный епископ, бывший Суздальский, Филарет, которому велено было царским указом взять с собою туда из Переславля половину архиерейской ризницы и несколько человек певчих и детей боярских, служивших при суздальском архиерейском доме. Филарет немедленно обратил в Смоленске униатский собор, построенный по приказанию Сигизмунда III на месте древлеправославного, в собор православный и восстановил монастыри — Авраамиев и Вознесенский, которыми при польском владычестве владели латиняне.</w:t>
      </w:r>
      <w:r>
        <w:rPr>
          <w:lang w:val="ru-RU"/>
        </w:rPr>
        <w:t xml:space="preserve"> </w:t>
      </w:r>
    </w:p>
    <w:p>
      <w:pPr>
        <w:pStyle w:val="NormalWeb"/>
        <w:spacing w:before="60" w:after="0"/>
        <w:ind w:firstLine="323"/>
        <w:jc w:val="both"/>
        <w:rPr/>
      </w:pPr>
      <w:r>
        <w:rPr>
          <w:sz w:val="20"/>
          <w:lang w:val="ru-RU"/>
        </w:rPr>
        <w:t>Еще плачевнее было положение православных в Полоцке. Здесь они не только не имели, но и не могли иметь ни одного храма в силу известной грамоты Владислава IV, подтвержденной в 1652 г. Яном Казимиром. Кроме того, здесь издавна господствовали иезуиты с своим коллегиумом; здесь покоились останки особенно чтимого униатами ярого фанатика и гонителя православных Иоасафа Кунцевича; здесь имел пребывание сам униатский митрополит Антоний Селява. Но еще прежде, чем московские войска приблизились к Полоцку, из него бежали иезуиты, как и прочие латинские и униатские монахи, вместе со многими другими латинянами и униатами; бежал и митрополит Селява, забрав с собою церковные сокровища и останки Кунцевича, которые сначала положены были в Жировицком монастыре, а потом перенесены в Замостье. Потому неудивительно, если Полоцк за удалением из него этих врагов православия добровольно сдался московской рати. Государь тотчас по сдаче Полоцка пожаловал жителям его грамоту (от 7 сентября 1654 г.) на разные права и льготы, а затем начал жаловать своими грамотами восстановлявшиеся в Полоцке монастыри и церкви. Наиболее оказал он своих милостей полоцкому Богоявленскому монастырю и не только утвердил за ним его прежние владения, но и наделил его новыми благодаря преимущественно тому обстоятельству, что игуменом в этом монастыре с 1656 г. сделался умный и ловкий Игнатий Иевлевич, который неоднократно встречал тогда в Полоцке государя, совершал в присутствии его молебствия и литургию, сказал ему несколько речей и умел заслужить его благоволение. Патриарх Никон для управления Полоцкою епархиею на первых порах назначил только наместника Полоцкой епископской кафедры, избрав на эту должность одного из местных монастырских настоятелей, именно игумена витебского Марковского монастыря Каллиста. Этому наместнику Никон дал грамоту, или инструкцию (13 марта 1656 г.), в которой предоставлял ему власть править духовными делами в Полоцке, Витебске и во всех пределах, находившихся под ведением прежних Полоцких епископов, и завещевал: а) иметь повиновение и послушание во всем только ему, патриарху Московскому и всея Великия, и Малыя, и Белыя России; б) во всех важных делах и недоумениях обращаться к нему же, патриарху; в) учить народ во всей Полоцкой епархии правоверию и заповедям Христовым, а для обучения детей чтению и доброгласному пению заводить училища и избирать для них благонадежных учителей; г) судить духовенство епархии, белое и монашествующее, и мирян по духовным делам, как судили прежние Полоцкие епископы; д) освящать церкви, новые и прежние, еще не освященные или оскверненные и запустелые, равно и монастыри, и назначать в них, как и во все церкви и монастыри епархии, священников и настоятелей, и отставлять их от мест, если окажутся бесчинными; е) иметь жительство и пребывание в Полоцке при Софийском соборе, где жили прежние епископы, в братском Богоявленском монастыре, и в Витебске при церкви Успения Пресвятой Богородицы, в монастыре Алексия, человека Божия, и владеть всеми дворами и маетностями, какими владели прежние Полоцкие епископы. Но спустя год с небольшим патриарх Никон вызвал Каллиста в Москву и рукоположил его в епископа. В июне 1657 г. его встречал в Полоцке приветственною речью богоявленский игумен Игнатий Иевлевич как пастыря правоверного, дарованного церквам белорусским ревностию Богом венчанного царя, "благословением же высочайшего архиерея святейшего Никона, отца отцам". Вскоре по прибытии на свою кафедру Каллист дал указ (от 23 июня) всем архимандритам, игуменам, священникам и диаконам епархии представить ему свои настольные и ставленые грамоты для подписи и утверждения, равно и униатским попам представить ставленые грамоты для исправления. А в следующем месяце, 18-го числа, послал в Могилев игумена Игнатия Иевлевича и поручил ему, чтобы он определил там в Спасский монастырь нового наместника, кого признает способным, и сам обревизовал в городе соборную церковь и монастыри, а для обозрения приходских церквей в городе и уезде назначил по своему усмотрению какого-либо священника и диакона и чтобы велел всем священнослужителям Могилева и его уезда являться с своими ставлеными грамотами в Полоцк для засвидетельствования их, а униатских попов с подвижными антиминсами немедленно выслал из Могилева. Все это показывает, что епископу Каллисту временно отдан был в управление и Могилев с уездом. В 1648 г. патриарх Никон по просьбе богоявленского игумена Игнатия и всей братии изъял своею грамотою от 27 марта этот монастырь из-под власти Полоцкого епископа Каллиста и взял в свое непосредственное ведение в качестве патриаршей ставропигии, а царь Алексей Михайлович пожаловал тому монастырю новую грамоту (от 11 сентября) на вотчины.</w:t>
      </w:r>
      <w:r>
        <w:rPr>
          <w:lang w:val="ru-RU"/>
        </w:rPr>
        <w:t xml:space="preserve"> </w:t>
      </w:r>
    </w:p>
    <w:p>
      <w:pPr>
        <w:pStyle w:val="NormalWeb"/>
        <w:spacing w:before="60" w:after="0"/>
        <w:ind w:firstLine="323"/>
        <w:jc w:val="both"/>
        <w:rPr/>
      </w:pPr>
      <w:r>
        <w:rPr>
          <w:sz w:val="20"/>
          <w:lang w:val="ru-RU"/>
        </w:rPr>
        <w:t>Желая прочнее утвердить и оградить православие в новопокоренном Западном крае, царь Алексей Михайлович приказывал совсем удалять из городов и из сел последователей унии, чтобы они не соблазняли и не увлекали православных. И когда в 1657 г. он услышал, что униаты начали возвращаться в Вильну и другие города и уезды и отправлять службу по своему обычаю, то послал грамоту своим воеводам, находившимся в том крае, чтобы они тотчас же выслали из Вильны и иных городов и мест всех униатов и впредь высылали вон и нигде не принимали. Виленский воевода князь Шаховской, получив эту царскую грамоту, собрал в съезжую избу всех державшихся унии бурмистров, райцев и мещан и объявил им, чтобы они или принимали православие, или удалились вон из города по указу государеву. И те виленские бурмистры, райцы и мещане, пришедши чрез несколько времени к воеводе в съезжую избу, сказали, что они готовы принять православие. Воевода, переписав имена их, отдал эту рукопись в Свято-Духов монастырь наместнику Даниилу Дорофееву, чтобы он принял их в православную Церковь. Подобное могло случиться и в других городах и местах края. Это сильно встревожило униатских епископов. Епископы Холмский Яков Суша и Полоцкий Гавриил Коленда обратились с просьбою к самому папе (от 12 марта 1658 г.), а вслед за ними и все униатское духовенство и монашество (от 14 июля и 3 августа), чтобы он заставил короля Яна Казимира заступиться за них пред царем московским и объяснить ему, что униаты неразрывно связаны с Римскою Церковию и что если московское правительство терпит, не преследует в Вильне римских католиков, то должно терпеть и униатов, причем выражали желание, чтобы царь дозволил устроить Собор униатского духовенства с московским, и уверенность, что они докажут на Соборе истинность своей веры и, может быть, обратят самую Москву к унии. Достойно замечания, что царь приказывал тогда виленскому воеводе отыскать и прислать в Москву чудотворную икону Богоматери, писанную, по преданию, евангелистом Лукою, вероятно, ту самую, которою некогда благословил великий князь московский Иван Васильевич III дочь свою Елену, отпуская ее в землю Литовскую. Но этой иконы, сколько ни искали не только в Вильне, но и по другим местам, отыскать не могли: униатские монахи ее куда-то скрыли.</w:t>
      </w:r>
      <w:r>
        <w:rPr>
          <w:lang w:val="ru-RU"/>
        </w:rPr>
        <w:t xml:space="preserve"> </w:t>
      </w:r>
    </w:p>
    <w:p>
      <w:pPr>
        <w:pStyle w:val="NormalWeb"/>
        <w:spacing w:before="60" w:after="0"/>
        <w:ind w:firstLine="323"/>
        <w:jc w:val="both"/>
        <w:rPr/>
      </w:pPr>
      <w:r>
        <w:rPr>
          <w:sz w:val="20"/>
          <w:lang w:val="ru-RU"/>
        </w:rPr>
        <w:t>Перенесемся мыслию опять в Киев и Малороссию: что происходило там в церковном отношении? Киевляне, несомненно, признавали Никона своим патриархом. В мае 1654 г., отправляя от себя посольство в Москву, чтобы получить утверждение своих городских прав от государя, они писали и к Никону, просили его ходатайства и называли его святейшим патриархом не только всей Великой, но и Малой России. И случилось так, что за отсутствием царя Алексея Михайловича все приговоры бояр по просьбам киевлян утвердил "великий государь, святейший патриарх" Никон. Гетман Хмельницкий со всем запорожским войском также признавал Никона своим патриархом, как мы видели из грамоты гетмана, где он неоднократно называл Никона своим великим святителем, своим "зверхнейшим" пастырем. Чаще других писал к Никону войсковой писарь Выговский, называя его также патриархом и Малой России, сообщал ему разные известия, просил его ходатайств, получал от него ответные грамоты и благословения. Но духовенство киевское ничем ясно не обнаруживало, что признает Никона своим патриархом, хотя и обязано было находиться под его благословением волею государя. Оно не было удовлетворено в своих желаниях и просьбах московским правительством. Царь не оставил за киевскою иерархиею древнего права пользоваться почти совершенною независимостию под номинальною властию Цареградского патриарха и утвердил за духовными лицами только те их имения, какие находились в Малороссии, но ничего не дал взамен тех имений, которые остались в пределах Польши и которых духовенство лишилось по присоединении Малороссии к Москве. Между тем вознаграждения за эти-то потерянные имения духовенство всего более и желало и ожидало от своего нового государя, а имения, находившиеся в самой Малороссии, достаточно ограждались для духовенства властию одного гетмана. Гетман Хмельницкий как до присоединения Малороссии к России, так и после присоединения сам раздавал киевским и другим монастырям грамоты и этими грамотами не только утверждал и охранял их прежние владения, но иногда наделял их и новыми. Так, Киево-Михайловскому девичьему монастырю пожаловал два села на пропитание; лубенскому Мгарскому отдал сеножати, принадлежавшие ксендзам бернардинам; Киево-братскому училищному — маетности, принадлежавшие ксендзам доминиканам, и пять селений под Фастовом, бывших во владении иезуитов. Киевское духовенство не могло не чувствовать, что положение его под властию Москвы на первых порах не улучшилось, а сделалось даже хуже, чем было прежде при польском правительстве, и, естественно, не могло быть довольным своею новою участию. Оно покорялось московским властям, исполняло их волю, но не была ли эта покорность только наружною? Когда в генваре 1655 г. царь Алексей Михайлович прислал к киевским воеводам грамоту о своих победах в Белоруссии и приказал, чтобы воеводы, созвав в Софийский собор духовенство и мирян, объявили им эту грамоту и велели совершить благодарственное молебствие, то по зову воевод явились в соборную церковь архимандриты печерский Иосиф Тризна и Михайловский Феодосий Василевич, равно игумены и других монастырей, и протопопы, и попы, и весь освященный Собор, и отправили торжественное молебствие. А "Киевский митрополит Селивестр, — как извещали воеводы царя, — за болезнию в соборной церкви у молебна не был, и мы твою государеву грамоту объявили ему в келье. И митрополит, слушав грамоту, учал Богу хвалу воздавать и велел на радости у себя в монастыре из пушек стрелять". Но скоро обстоятельства начали было располагаться не в пользу Москвы. Хмельницкий и московский воевода Шереметев в том же месяце генваре встретились с татарским и польским войсками под Ахматовом и принуждены были отступить к Белой Церкви, а из Белоруссии стали доноситься вести, что некоторые из покорившихся царю городов изменяют ему и передаются полякам и что литовский гетман Радзивилл уже осадил Могилев. И вот тот же самый архимандрит Феодосий Василевич, который недавно вместе с прочим киевским духовенством совершал в Софийском соборе молебствие по случаю побед московского государя в Белоруссии, тот самый Феодосий, который в июле прошлого года посылал к царю Алексею Михайловичу челобитную и уверял его в своей непоколебимой преданности и о котором тогда же Хмельницкий говорил царю: "Той архимандрит зело потребен есть Церкви святой, искусен муж и премудр, и на вся дела вере нашей благочестивой благопотребен, и тебе, великому государю нашему, верен, и всякаго добра прямо желает", — тот самый архимандрит Феодосий внезапно очутился теперь (в марте и апреле 1655 г.) в стане литовского гетмана Радзивилла под Могилевом и старался убедить осажденных могилевцев, чтобы они сдались польскому войску. Он рассчитывал более всего подействовать на них ложными известиями об опасности, и переслал в Могилев два свои письма, совершенно сходные по содержанию, одно к бурмистрам, радцам и лавникам, другое к отцу мукачевскому и вообще к духовенству, и в письмах говорил: "Я едва убежал из Украйны, совсем уже завоеванной ордою и коронным войском, и не мог найти себе более безопасного пристанища, как тут, в Литовском крае. Да и все духовенство радо бы перейти сюда, если бы не мешали татарские разъезды. Сам его милость митрополит имел намерение удалиться в Могилев, не ведая о вашей несчастной и пагубной для нашей веры измене, что вы своему прямому пану (королю) не покоряетесь и сделались его врагами. Теперь я подлинно узнал, что отец митрополит изволит направить свой путь куда-либо в другое место, а не сюда. Только дал бы ему Бог безопасно высвободиться из-за Днепра, где ныне находится. Киев подлинно завоеван, ибо при мне орда с польским войском была в осми милях от него. Белая Церковь, Бреславль, Корсунь, Умань и другие города орда опустошила и разграбила. Сам Хмельницкий с несколькими десятками всадников как в воду канул, и не знают, где ныне находится. Московского войска с Бутурлиным и Шереметевым было двенадцать тысяч, и оно так побито, что едва нечто ушло. А орды 80000 и коронного войска 50000, и они, завоевав Украйну, готовятся идти на столицу Москву. Москвитяне в великих попыхах и уже из Путивля уходят. Мы же, убогие, с его милостию отцом митрополитом и со всеми духовными ничего другого для себя и придумать не можем, как только приютиться здесь, в Литве, возлагая всю надежду на Бога и на милость князя (Радзивилла). Только то нам мешает, что ваши милости не хотите покориться пану гетману (т. е. Радзивиллу)..." Но могилевцы не только не послушали этих писем, а еще задержали у себя монаха Арсения, посланного к ним Феодосием Василевичем. Разгневанный Василевич написал к ним новое письмо на имя духовенства и мещан в следующих словах: "Окаменело сердце ваше; вы и Бога в себе не имеете, и, конечно, не в состоянии ни мыслить, ни делать ничего доброго. Я думал, что вы почитаете пастырскую власть отца митрополита, от которого я приехал сюда для убеждения вас его именем, и, не желая вашей погибели, просил именем того же митрополита князя (Радзивилла), чтобы он сохранил вас в целости, когда покорит. А вы, когда я забочусь о вашей целости, воздавая мне злом за добро, не только не хотите опомниться, но еще о. Арсения схватили, который для вас вместе со мною трудился. Это злое дело совершили вы в вечную укоризну священному сану и в бесчестье уже не мне только, но и отцу митрополиту, которого я наместник... Я говорю вам как духовный ваш пастырь и прошу, под клятвою архиерейскою прошу: одумайтесь, возвратите о. Арсения, склонитесь на истину и вышлите с о. Арсением ваше окончательное решение. Если же этого не сделаете, пусть казнит вас Бог временно и вечно; пусть город ваш погибнет, как Иерихон, Содом и Гоморра, и да будут имена ваши изглажены из книги живота — это я изрекаю вам именем отца митрополита с вечным проклятием..." Но ни устрашения, ни проклятия Василевича не подействовали на жителей Могилева; они не покорились, отбили приступы Радзивилла, остались верными московскому государю и переслали к нему самые письма Василевича вместе с другими подобными. В подписях под своими письмами Феодосии Василевич называл себя не только игуменом (киево-) михайловским и архимандритом слуцким, но и "икономом-наместником митрополии Корунной", т. е. наместником митрополита в той части его митрополитской епархии, которая находилась еще в пределах Польши. Этим достаточно объясняется, по-видимому, недостойный образ действий Феодосия Василевича. Когда он действовал в Киеве как игумен михайловский, он действовал как подданный московского государя, исполнял его волю, покорялся московским властям. Но когда действовал в пределах Польши как архимандрит слуцкий и наместник митрополии Коронной, он действовал как подданный короля польского и должен был покоряться польским властям из опасения лишиться всего. И очень возможно, что гетман Радзивилл, двигаясь с своим войском, случайно застал Феодосия в его Слуцкой обители, взял его с собою и приказал ему писать в Могилев от имени самого митрополита те самые письма, какие, рад не рад, писал Феодосий. Во всяком случае утверждать ввиду тогдашних обстоятельств, будто Феодосий писал эти письма по собственному желанию и убеждению, или будто бы писал по приказанию, или с согласия самого митрополита, было бы явною несправедливостию. Митрополит, сидя в Киеве, мог вовсе не знать, что пришлось делать его наместнику и его именем под Могилевом. Для Феодосия это дело не прошло даром: он лишился Михайловского игуменства в Киеве и остался только слуцким архимандритом, т. е. подданным польского короля. А к митрополиту Сильвестру могилевцы сохраняли добрые отношения, несмотря на то что от его лица Василевич предавал их проклятию за непокорность Польше. В сентябре 1656 г. митрополит прислал им свою грамоту, в которой благодарил их за то, что они по своей сыновней любви не забывали его в его великих нуждах своими щедрыми приношениями, и давал обещание молиться за них Богу, да воздаст им за такую любовь всякими благами. Кроме того, митрополит писал: "Хотел бы уведомить вас о делах Церкви Божией, но бумаге поверить того невозможно. Да будет, однако ж, ведомо вам: скоро та комиссия кончится. Ибо теперь и царь, его милость, затруднен военными занятиями, которые да окончит счастливо к умножению православия, молю Господа Бога". Что это за комиссия, о которой упоминает митрополит? Она, очевидно, была по делам Церкви и, может быть, занималась теми самыми делами, о которых в августе 1654 г. просили Киевский митрополит и все духовенство царя Алексея Михайловича чрез своих послов под Смоленском и решение которых царь отложил тогда до возвращения своего в Москву. Что сделала эта комиссия, в какой мере удовлетворила она просьбе киевского духовенства, определила ли в подробностях отношения его к Московскому патриарху, осталось неизвестным.</w:t>
      </w:r>
      <w:r>
        <w:rPr>
          <w:lang w:val="ru-RU"/>
        </w:rPr>
        <w:t xml:space="preserve"> </w:t>
      </w:r>
    </w:p>
    <w:p>
      <w:pPr>
        <w:pStyle w:val="NormalWeb"/>
        <w:spacing w:before="60" w:after="0"/>
        <w:ind w:firstLine="323"/>
        <w:jc w:val="both"/>
        <w:rPr/>
      </w:pPr>
      <w:r>
        <w:rPr>
          <w:sz w:val="20"/>
          <w:lang w:val="ru-RU"/>
        </w:rPr>
        <w:t xml:space="preserve">Сохранилась одна небольшая грамота патриарха Никона к митрополиту Сильвестру Коссову (черновая, с поправками), довольно ясно показывающая, как относился первый к последнему. Грамота эта следующая: "Божиею милостию великий государь святейший Никон, архиепископ царствующаго града Москвы и всея Великия, и Малыя, и Белыя России, и всея северныя страны и Помория и многих государств патриарх, возлюбленному в Дусе сыну Сильвестру Коссову, преосвященному архиепископу, митрополиту Киевскому, Галицкому </w:t>
      </w:r>
      <w:r>
        <w:rPr>
          <w:i/>
          <w:sz w:val="20"/>
          <w:lang w:val="ru-RU"/>
        </w:rPr>
        <w:t>(экзарсе св. трону Консппантинопольскаго</w:t>
      </w:r>
      <w:r>
        <w:rPr>
          <w:sz w:val="20"/>
          <w:lang w:val="ru-RU"/>
        </w:rPr>
        <w:t xml:space="preserve"> — эти слова зачеркнуты) мир Божий и наше благословение. Непрестанно мы, возлюбленне, на уме имуще Спасителя нашего Христа о любви заповедание, восхотехом к тебе зде назнаменати, да, присно во евангельских заповедех пребывая, должную (сыновнюю — зачеркнуто) любовь к нам (</w:t>
      </w:r>
      <w:r>
        <w:rPr>
          <w:i/>
          <w:sz w:val="20"/>
          <w:lang w:val="ru-RU"/>
        </w:rPr>
        <w:t>пастырю твоему</w:t>
      </w:r>
      <w:r>
        <w:rPr>
          <w:sz w:val="20"/>
          <w:lang w:val="ru-RU"/>
        </w:rPr>
        <w:t xml:space="preserve"> — зачеркнуто) показуеши </w:t>
      </w:r>
      <w:r>
        <w:rPr>
          <w:i/>
          <w:sz w:val="20"/>
          <w:lang w:val="ru-RU"/>
        </w:rPr>
        <w:t>(ведый нас, тебе, яко сына нашего в Дусе приискренняго, любящих</w:t>
      </w:r>
      <w:r>
        <w:rPr>
          <w:sz w:val="20"/>
          <w:lang w:val="ru-RU"/>
        </w:rPr>
        <w:t xml:space="preserve"> — зачеркнуто) и часто о </w:t>
      </w:r>
      <w:r>
        <w:rPr>
          <w:i/>
          <w:sz w:val="20"/>
          <w:lang w:val="ru-RU"/>
        </w:rPr>
        <w:t>(добром твоем жительстве слышати волящих, еже наше изволение писанием твоим нам сказуй</w:t>
      </w:r>
      <w:r>
        <w:rPr>
          <w:sz w:val="20"/>
          <w:lang w:val="ru-RU"/>
        </w:rPr>
        <w:t xml:space="preserve"> — зачеркнуто) здравии твоем возвещая. Веждь же нас милосердием Божиим здравых быти и в будущее в тойже доброй надежди упование полагати. Хощем же убо, да присно о многолетном великаго нашего государя царя и великаго князя Алексея Михайловича здравии и благополучении Бога Вседержителя молиши </w:t>
      </w:r>
      <w:r>
        <w:rPr>
          <w:i/>
          <w:sz w:val="20"/>
          <w:lang w:val="ru-RU"/>
        </w:rPr>
        <w:t>(и во всех его царского величества делех, яже суть у вас, добрая и полезная строити</w:t>
      </w:r>
      <w:r>
        <w:rPr>
          <w:sz w:val="20"/>
          <w:lang w:val="ru-RU"/>
        </w:rPr>
        <w:t xml:space="preserve"> — зачеркнуто) и с киевскими его царскаго величества воеводами мир и должную любовь (</w:t>
      </w:r>
      <w:r>
        <w:rPr>
          <w:i/>
          <w:sz w:val="20"/>
          <w:lang w:val="ru-RU"/>
        </w:rPr>
        <w:t>во исполнение его царского величества повелений, да</w:t>
      </w:r>
      <w:r>
        <w:rPr>
          <w:sz w:val="20"/>
          <w:lang w:val="ru-RU"/>
        </w:rPr>
        <w:t xml:space="preserve"> — зачеркнуто) имееши; даже отвсюду его царскаго величества повеление добре исполняемо имать быти всем христианом на благополучное и многолюбное веселие, еже и ты со усердием исполняя добре и немятежне </w:t>
      </w:r>
      <w:r>
        <w:rPr>
          <w:i/>
          <w:sz w:val="20"/>
          <w:lang w:val="ru-RU"/>
        </w:rPr>
        <w:t>(возлюбленный в Дусе сыне</w:t>
      </w:r>
      <w:r>
        <w:rPr>
          <w:sz w:val="20"/>
          <w:lang w:val="ru-RU"/>
        </w:rPr>
        <w:t xml:space="preserve"> — зачеркнуто). Здравствуй, и благодать Господа нашего Иисуса Христа, и любы Бога и Отца, и причастие Св. Духа да будет со всеми нами же и вами непрестанно. (На обороте.) Дана в царствующем и богохранимом граде Москве, в дому Пресвятыя Богородицы, в лето от Воплощения Единосущнаго безначальному Отцу Слова 1656, маия 10". Таким образом Никон хотя признавал Киевского митрополита своим духовным сыном, преподавал ему свое благословение, требовал от него должной любви к себе, но в то же время как бы стеснялся прямо назвать себя его пастырем. И есть данные, которые свидетельствуют, что Никон действительно не управлял Киевскою митрополиею как ее верховный пастырь, не вступался в ее церковные дела. В 1655 г. нужно было избрать и поставить игумена в Киево-Михайловский монастырь на место Феодосия Василевича, архимандрита слуцкого. Это избрание и поставление совершилось без всякого участия со стороны Никона. Нового игумена, именно Феодосия Сафоновича, бывшего наместника Киево-братского монастыря, избрала себе сама братия Киево-Михайловского монастыря на основании своих стародавних прав, утвердил своею грамотою (от 2 июня) гетман Хмельницкий и благословил Киевский митрополит Сильвестр. Нужно было избрать и поставить нового епископа на Черниговскую кафедру, и это совершилось без видимого участия патриарха Никона. Новый епископ Черниговский Лазарь Баранович, бывший ректор киево-братского коллегиума, избран был "мирным и благоизволенным духовнаго и мирскаго чину советом" и поставлен 8 марта 1657 г. в Яссах Сочавским митрополитом Гедеоном, который в настольной грамоте Лазарю говорил, что посвятил его, имея "истинное свидетельство" и от митрополита Киевского Сильвестра Коссова, и от гетмана Хмельницкого, и от генерального писаря Ивана Выговского. Значит, это сделалось с их общего согласия. Сам митрополит Сильвестр не рукоположил нового епископа для Черниговской епархии, всего вероятнее, по своей тяжкой предсмертной болезни. Но успел дать ему от себя благословенную грамоту от 12 апреля, за день до своей кончины. В грамоте этой первосвятитель говорил: "Смирение наше, зря вдовеющую без предстателя и архиерея святейшую епископию Черниговскую, преставлену сущу от земных к небесным ея предводителю, блаженной памяти господину отцу Зосиме, тщание вседушное творити не вознераде, да не намного времени Христовы разумныя овцы, пастыря не имуще, растлятся... обрете мужа благочестива и всякими от Бога добродетельными нравы и целомудрием украшена, во иноческом житии от юности совершение воспитанна, господина отца Лазаря Барановича, ректора киевскаго, св. православной Церкви многа блага соделавша. Сего, глаголю, мужа святым и благоподобным обычаем церковным, по преданию апостолов и богоносных отец на престоле святейшия помененныя Черниговския Церкви благословили..." Почему же митрополит Сильвестр отправил Лазаря Барановича для рукоположения не в Москву, а в Яссы? И как могли согласиться на это гетман и Выговский, особенно последний, столько, казалось, преданный патриарху Никону? Можно думать, что дело устроилось не без ведома самого Никона. Он мог дать только свое согласие и благословение, чтобы в Чернигов был избран и посвящен новый епископ; самое же избрание и посвящение его предоставил совершить по древним правам Киевской митрополии, в которые не должен был вступаться. И так как Киевский митрополит, считавшийся еще в церковном округе Цареградского патриарха, не в силах был рукоположить избранного на Черниговскую кафедру сам, то и просил об этом другого митрополита, Сочавского, находившегося в том же патриаршем округе. А что Никон не считал себя вправе вступаться в дела Киевской митрополии, как принадлежавшей Цареградскому патриарху, об этом он сам впоследствии писал Цареградскому патриарху Дионисию.</w:t>
      </w:r>
      <w:r>
        <w:rPr>
          <w:lang w:val="ru-RU"/>
        </w:rPr>
        <w:t xml:space="preserve"> </w:t>
      </w:r>
    </w:p>
    <w:p>
      <w:pPr>
        <w:pStyle w:val="NormalWeb"/>
        <w:spacing w:before="60" w:after="0"/>
        <w:ind w:firstLine="323"/>
        <w:jc w:val="both"/>
        <w:rPr/>
      </w:pPr>
      <w:r>
        <w:rPr>
          <w:sz w:val="20"/>
          <w:lang w:val="ru-RU"/>
        </w:rPr>
        <w:t>Митрополит Сильвестр Коссов скончался 13 апреля 1657 г. В киево-могилянском училищном коллегиуме составили в честь его обширный панегирик, написанный на употреблявшемся тогда в Киеве польско-русском наречии, ныне почти невразумительном, панегирик, весьма богатый фразами и разными схоластическими хитросплетениями и риторическими украшениями, но крайне скудный историческим содержанием. В первой половине этого панегирика, изложенной прозою, восхваляли преимущественно три достоинства скончавшегося святителя: его заботливость о благе Церкви, его терпеливость среди трудных обстоятельств его пастырского служения и его мудрость, но восхваляли более общими чертами, почти без указаний на какие-либо частные случаи в его жизни. Вот, например, как изображали его заботливость о благе Церкви: "Не Сильвестр, не лесной ("Silvester" на латинском языке значит "лесной, дикий") был он для вас, сыны России, а вернее, Соль-вестр (sol vester) — солнце ваше. Избранная Церковь Христова имела в нем пастыря своего, избранного, как солнце. Положил Бог солнце то в область дня для вас, сынов российских, ходящих во дне кафолической апостольской веры, и солнце то непрестанно сияло пред лицом Господним. Шло оно по своему зодиаку и вступало в знак льва: тогда, как лев, устремлялось на еретиков и бесстыдных отступников от Церкви Божией и устрашало их голосом своим, голосом силы. Вступало в знак овна: тогда с любовию принимало к себе послушных своих овец и питало на лоне своем... Но хотя Церковь Российская говорила о нем: "Благ есть", многие вопили: "Нет, но льстит народы". Держащиеся пышного римского двора говорили о нем: "Льстит народы". Проклятая секта униатская, отлученная от добрых и соединенная с лукавыми, говорила о нем: "Льстит народы". Еретики, эта фальшивая серебряная монета, имеющая только снаружи царское изображение, без внутреннего достоинства, имеющие образ благочестия, силы же его отвергшиеся, говорили о нем: "Льстит народы"... О терпеливости митрополита Сильвестра в панегирике ему читаем: "Раз дали знать языческому мудрецу Зенону, что корабль на море разбит волнами и потонул. Что же Зенон? Он не только не смутился и не изменился в лице, но весело сказал: "Фортуна учит меня равнодушнее философствовать". Не раз давали знать почившему в Бозе преосвященному пастырю нашему еще и тогда, как он был епископом Белорусским, что своевольные скопища, как морские волны, разбивают корабль Церкви Божией, расхищают ее сокровища, то на сеймах, то на трибуналах, то на сеймиках ведут несправедливые суды, чтобы погубить корабль Восточной Церкви, отобрать все ее имения. А он, почивший, возвышаясь над всем этим, говаривал не как тот языческий философ о фортуне, но как христианский пастырь: "Всем в мире управляет Бог Своим Провидением". И, полагаясь на Промысл Божий, терпеливо переносил пастырь наш Российский все, не оставляя своего епископского служения... И разве мало ран переносил на теле своем пастырь наш, отошедший к Богу? Разве мало перетерпел невзгод, когда ездил от трибунала до трибунала, от сейма до сейма то в княжестве Литовском, то в Короне Польской, не щадя своего здоровья? Разве мало вытерпел несносных болезней, нося на раменах своих немалое бремя? Кому сан епископский был honos (честь), а ему onus (бремя)..." Наконец, относительно мудрости Коссова в панегирике сказано: "Не раз отступники, враги Церкви Восточной, видя его мудрость, слыша его разумные слова, завидовали Восточной Церкви, что она имеет такого пастыря, и усиливались привлечь его к Церкви Западной, обещая ему высокие достоинства и почести и указывая на примеры Потеев, Рагоз, Смотрицких и подобных отступников. Но он говаривал в ответ: "Мудрый все, что ни делает, делает только для благочестия..." Сам лжеархиепископ Полоцкий уступал ему, когда еще он был епископом Белорусским, даже свою архиепископскую кафедру, но он, как столп, остался непоколебимым... Кто возбранит нам начертать на этом столпе Церкви Российской слово "мудрость"? Не коллегиум ли киевский? Но он вдоволь наслушался его мудрых речей, науки философии, когда почивший был в нем знаменитым профессором философии. Не консистория ли Киевской митрополии, что при храме Софии, Мудрости Божией? Но консистория вдоволь пользовалась его мудрыми советами, и церковь Софии Мудрости имела в нем мудрого стража, от премудрого Бога ей дарованного. Не вся ли Россия? Но она знает его мудрость, читая его Патерик или жития св. отцов Печерских и другие книги. Не из противных ли кто-либо и особенно не из кола ли сенаторов польских? Но они сами были свидетелями, как он в 1650 г., явившись посреди них, сенаторов светских и духовных, с отважным сердцем, с сердцем пастырским, говорил, к удивлению всех, о вере православной кафолической, заступаясь за Церковь Божию. Все тогда признали, что он мудр, что Дух Божий вещал его устами, что он был исполнен духа премудрости и разума, духа совета и крепости..." Во второй, или последней, половине панегирика, написанной силлабическими стихами, воспевались одна за другою крайне изысканно и многословно составные части герба Коссова: литера N, лев в клетке, стрела и пр. или, точнее, воспевались разные достоинства Коссова применительно к этим частям его герба и, наконец, излагались сетования и плач при гробе Коссова в форме акростиха на его имя и звания, как архиепископа, митрополита Киевского, Галицкого и всея России, экзарха святейшего апостольского Константинопольского трону.</w:t>
      </w:r>
      <w:r>
        <w:rPr>
          <w:lang w:val="ru-RU"/>
        </w:rPr>
        <w:t xml:space="preserve"> </w:t>
      </w:r>
    </w:p>
    <w:p>
      <w:pPr>
        <w:pStyle w:val="NormalWeb"/>
        <w:spacing w:before="60" w:after="0"/>
        <w:ind w:firstLine="323"/>
        <w:jc w:val="both"/>
        <w:rPr>
          <w:lang w:val="ru-RU"/>
        </w:rPr>
      </w:pPr>
      <w:r>
        <w:rPr>
          <w:sz w:val="20"/>
          <w:lang w:val="ru-RU"/>
        </w:rPr>
        <w:t>В трудных обстоятельствах пришлось действовать митрополиту Сильвестру Коссову, когда совершалось и совершилось присоединение Малороссии к Московской державе. Одна часть его митрополии, находившейся в Малороссии, переходила и перешла под власть Москвы; другая, большая, часть оставалась в пределах Польши. Нужно было ему покоряться и угождать московскому правительству, но так, чтобы не раздражить против себя и против своих единоверцев в Литве и Польше польского правительства. Притом хотя Малороссия и поддалась русскому царю, а вскоре и Белоруссия покорилась его оружию, но никто не мог поручиться, что так останется навсегда, что поляки не возвратят себе этих потерянных провинций и не овладеют снова самим Киевом. Не говорим уже о личных интересах митрополита Сильвестра, которым более благоприятствовало прежнее положение его под владычеством польским. Неудивительно, если он принужден был как бы двоиться и разом служить двум господам, если поведение его казалось каким-то скрытным, нерешительным, двусмысленным и не вполне отвечало желаниям и видам правительственной власти в Москве. При всем том роковое событие совершилось в его управление Западнорусскою Церковию: при нем соединилась она с Восточнорусской Церковию, хотя это соединение было пока неполное или только начало соединения, соединение лишь фактическое, а не правовое, соединение, которое не раз еще более или менее нарушалось, пока не утвердилось окончательно с согласия самого Константинопольского патриарха. Еще при жизни Киевского митрополита Сильвестра Коссова Московский патриарх начал называться патриархом всея не только Великия, но и Малыя, и Белыя России.</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ервым и важнейшим из дел патриаршествования Никона было исправление богослужебных книг и церковной обрядности. Начало такому исправлению, как мы видели, положено было еще во дни патриарха Иосифа, и тогда же обозначились те два начала, или правила, которыми потом Никон постоянно руководствовался, занимаясь этим делом.</w:t>
      </w:r>
      <w:r>
        <w:rPr>
          <w:lang w:val="ru-RU"/>
        </w:rPr>
        <w:t xml:space="preserve"> </w:t>
      </w:r>
    </w:p>
    <w:p>
      <w:pPr>
        <w:pStyle w:val="NormalWeb"/>
        <w:spacing w:before="60" w:after="0"/>
        <w:ind w:firstLine="323"/>
        <w:jc w:val="both"/>
        <w:rPr/>
      </w:pPr>
      <w:r>
        <w:rPr>
          <w:sz w:val="20"/>
          <w:lang w:val="ru-RU"/>
        </w:rPr>
        <w:t>Богослужебные книги правились у нас при всех доселе бывших патриархах, когда приготовляемы были к печати. Но правились только по славянским "добрым переводам", или спискам (не упоминаем о несчастной попытке преподобного Дионисия и его сотрудников). А как и "добрые" славянские списки даже самые древние не чужды были погрешностей и немало разнились между собою в частностях, то очень естественно, что и в печатных книгах, появившихся при первых наших патриархах, повторились все эти погрешности и разности, доходящие иногда до противоречий. Под конец жизни патриарха Иосифа у нас наконец ясно сознана была мысль, что исправлять церковные книги по одним славянским спискам недостаточно, а нужно вместе исправлять и по греческому тексту. И вот сам царь Алексей Михайлович обратился в Киев с просьбою прислать в Москву ученых мужей, знавших греческий язык, чтобы они исправили по тексту семидесяти толковников славянскую Библию, которую тогда намеревались вновь напечатать. Ученые люди скоро прибыли в Москву, и хотя некоторые встретили их здесь неприязненно за самую их ученость, хотя им не было поручено тотчас же приступить к исправлению Библии, но они успели еще при жизни патриарха Иосифа исправить по греческому тексту одну, уже оканчивавшуюся печатанием, книгу "Шестоднев" и напечатали свои исправления в конце книги, чтобы всю ее не перепечатывать. Это была первая напечатанная в Москве церковная книга, исправленная не по славянским только спискам, но и по греческому тексту, и в этом выразился первый принцип, которого потом держался Никон: править богослужебные книги по "добрым" славянским спискам и вместе по греческому тексту.</w:t>
      </w:r>
      <w:r>
        <w:rPr>
          <w:lang w:val="ru-RU"/>
        </w:rPr>
        <w:t xml:space="preserve"> </w:t>
      </w:r>
    </w:p>
    <w:p>
      <w:pPr>
        <w:pStyle w:val="NormalWeb"/>
        <w:spacing w:before="60" w:after="0"/>
        <w:ind w:firstLine="323"/>
        <w:jc w:val="both"/>
        <w:rPr/>
      </w:pPr>
      <w:r>
        <w:rPr>
          <w:sz w:val="20"/>
          <w:lang w:val="ru-RU"/>
        </w:rPr>
        <w:t>В отправлении богослужения у нас с давнего времени допускалось крайнее бесчиние, происходившее от многогласия и от хомового пения. Службы совершались разом многими голосами: один читал, другой в то же время пел, третий говорил ектении или возгласы, а иногда читали разом двое или трое, и совершенно различное. А при господствовавшем хомовом пении слова растягивались до бессмыслия, с переменою в них ударений, с переменою полугласных букв на гласные, с прибавлением новых гласных. Против такого бесчиния восставали еще Стоглавый Собор и патриарх Гермоген, а теперь, при патриархе Иосифе, восстали некоторые даже из светских людей, каков был Федор Ртищев, и два самых авторитетных московских протоиерея: казанский — Неронов и благовещенский — Вонифатьев, царский духовник. К ним присоединились Новгородский митрополит Никон и сам царь. А патриарх Иосиф сначала колебался, но потом обратился с просьбою к Цареградскому патриарху Парфению, чтобы он вместе с другими греческими иерархами решил, "подобает ли в службах по мирским церквам и по монастырям соблюдать единогласие". И когда из Царьграда получен был ответ, что чтение в церквах должно совершаться единогласно и певцам подобает петь согласно, а не рыканием неподобным, тогда патриарх Иосиф с Собором своих русских архиереев в присутствии самого государя и его синклита постановил, чтобы по всем церквам пели чинно, безмятежно и единогласно и читали в один голос, тихо и неспешно. В этом выразился второй принцип, которого также постоянно держался Никон: во всех важных и недоуменных случаях при исправлении церковной обрядности просить совета и решения Восточных первосвятителей).</w:t>
      </w:r>
      <w:r>
        <w:rPr>
          <w:lang w:val="ru-RU"/>
        </w:rPr>
        <w:t xml:space="preserve"> </w:t>
      </w:r>
    </w:p>
    <w:p>
      <w:pPr>
        <w:pStyle w:val="NormalWeb"/>
        <w:spacing w:before="60" w:after="0"/>
        <w:ind w:firstLine="323"/>
        <w:jc w:val="both"/>
        <w:rPr/>
      </w:pPr>
      <w:r>
        <w:rPr>
          <w:sz w:val="20"/>
          <w:lang w:val="ru-RU"/>
        </w:rPr>
        <w:t>Явились новые обстоятельства, которые нудили не только не прекращать, напротив, с большею энергиею продолжать начатое дело исправления церковных книг и обрядов. При благочестивом царе Алексее Михайловиче еще чаще, чем прежде, приходили в Москву греческие иерархи и другие духовные лица для милостыни и иногда оставались у нас довольно долго. Присматриваясь с любопытством к нашей церковности, они не могли не замечать и действительно замечали в нашей Церкви некоторые разности от чинов и обрядов Греческой Церкви и некоторые новины, или "новшества", каким особенно казалось им употребление двуперстия для крестного знамения, так как это новшество, несмотря на решение Стоглавого Собора, доселе слабо проникавшее в народ, который издревле от предков привык креститься тремя перстами, теперь именно, при патриархе Иосифе, будучи внесено в некоторые учительные и богослужебные наши книги, наиболее стало распространяться и утверждаться и наиболее бросаться в глаза приходившим к нам с Востока единоверцам. В числе других пришельцев к нам находился и Иерусалимский патриарх Паисий, принятый в Москве с величайшим уважением. Заметил и он наши новшества и с укором указывал на них царскому любимцу Никону и другим. Встревоженные царь и патриарх Иосиф, прощаясь с Паисием, отпустили с ним на Восток своего старца Арсения Суханова, чтобы он изучил там церковные чины и обряды и доставил о них сведения. Но Арсений, двукратно возвращавшийся с пути по поручению Паисия, остановившегося в Молдавии, в последний раз (8 декабря 1650 г.) привез с собою в Москву "Статейный список", в котором подробно изложил свой жаркий спор с греками о двуперстии для крестного знамения и о некоторых других церковных предметах, которыми русские разнились тогда от греков, и вместе привез достоверное, им самим обследованное известие, что на Афоне монахи всех греческих монастырей, собравшись воедино, соборне признали двуперстие ересью, сожгли московские книги, в которых напечатано о нем, как книги еретические и хотели сжечь самого старца, у которого нашли те книги. Все это еще более должно было встревожить царя и церковные власти в Москве и показать им, до чего могут довести те обрядовые разности, которые находили у нас греки и прямо называли новшествами. Вместе с Арсением прибыл в Москву с письмами от Иерусалимского патриарха Паисия к царю и к патриарху Иосифу Назаретский митрополит Гавриил, которого очень полюбил Алексей Михайлович и всячески старался оставить на житье у себя в России, и этот митрополит также высказал свои укоризны на наши церковные новшества. Что же оставалось делать нашему церковному правительству? Патриарх Иосиф был уже дряхл и слаб и скоро скончался. Но Никон, столько могущественный и при патриархе Иосифе, а теперь сделавшийся его преемником, мог ли Никон быть спокоен и не отозваться со всею ревностию на все эти укоризны греков? И он действительно отозвался. Тотчас по вступлении на патриаршую кафедру Никон, как рассказывается в предисловии изданного им Служебника, "упразднися от всех и вложися в труд, еже бы Святое Писание разсмотрити, и, входя в книгохранильницу, со многим трудом многи дни в разсмотрении положи". В книгохранильнице он нашел подлинную уложенную грамоту об учреждении патриаршества в России, подписанную патриархами Иеремиею Цареградским и Иовом Московским и многими другими святителями, русскими и греческими; нашел также подлинную грамоту, или книгу, об утверждении патриаршества в России, подписанную и присланную в 1593 г. всеми Восточными патриархами со множеством греческих епископов. В последней грамоте он прочел, что Московский патриарх есть брат всех прочих православных патриархов, единочинен им и сопрестолен, а потому должен быть согласен с ними во всем. Наиболее же остановили на себе в этой грамоте внимание Никона следующие слова: "Так как православная Церковь получила совершенство не только в догматах боговедения и благочестия, но и в священно-церковном уставе, то справедливость требует, чтобы и мы потребляли всякую новину в ограде Церкви, зная, что новины всегда бывают причиною церковного смятения и разделения, и чтобы следовали мы уставам св. отцов, и чему научились от них, то хранили неповрежденным, без всякого приложения или отъятия". Прочитав всю эту грамоту, Никон впал в великий страх, не допущено ли в России какого-либо отступления от православного греческого закона, и начал прежде всего рассматривать Символ веры. Он прочел Символ веры, начертанный греческими буквами на саккосе, который за 250 лет пред тем принесен был в Москву митрополитом Фотием и сравнил с этим Символом славянский, как он изложен был в новых московских печатных книгах, и убедился, что в славянском Символе есть несогласия с древним греческим. Рассмотрел затем точно так же святую литургию, т. е. Служебник, и нашел, что иное в нем прибавлено, другое отнято или превращено, а после Служебника узрел и в других книгах многие несходства. После этого, проникнутый сознанием своего долга быть во всем согласным с Восточными патриархами и потреблять всякие новины, которые могут вести к несогласиям в Церкви, смутам и разделению, и убедившись лично, что такие новины у нас действительно есть в печатных церковных книгах и в самом даже Символе веры, Никон решился приступить к исправлению наших богослужебных книг и церковных обрядов.</w:t>
      </w:r>
      <w:r>
        <w:rPr>
          <w:lang w:val="ru-RU"/>
        </w:rPr>
        <w:t xml:space="preserve"> </w:t>
      </w:r>
    </w:p>
    <w:p>
      <w:pPr>
        <w:pStyle w:val="NormalWeb"/>
        <w:spacing w:before="60" w:after="0"/>
        <w:ind w:firstLine="323"/>
        <w:jc w:val="both"/>
        <w:rPr/>
      </w:pPr>
      <w:r>
        <w:rPr>
          <w:sz w:val="20"/>
          <w:lang w:val="ru-RU"/>
        </w:rPr>
        <w:t>Первая попытка в этом роде сделана была Никоном спустя около семи месяцев после вступления его на патриаршую кафедру и касалась только двух новшеств. Но при первой же этой попытке обнаружились и ярые противники Никона и начатогоим дела. Пред наступлением Великого поста в 1653 г. Никон разослал по всем церквам московским следующую "Память": "По преданию св. апостол и св. отец не подобает в церкви метания творити на колену, но в пояс бы вам творити поклоны; еще и тремя персты бы есте крестились". В таком сжатом виде передает "Память" протопоп Аввакум, но относительно поклонов передает неясно и неточно, конечно, не без намерения. Никон, в чем мы убедимся впоследствии, указывал вовсе не то, чтобы православные не клали вообще земных поклонов в церкви, а то лишь, чтобы в святую Четыредесятницу при чтении известной молитвы святого Ефрема Сирина не клали православные одних земных многочисленных (числом до 17) поклонов, как делалось у нас тогда, но клали поклоны поясные, кроме только четырех земных. "Память" эта прислана была и в Казанский собор протопопу Ивану Неронову. Неронов тотчас пригласил к себе протопопа Аввакума, который проживал у него, и других своих близких. "Мы же, — рассказывает Аввакум, — задумалися, сошедшеся между собою; видим, яко зима хощет быти: сердце озябло и ноги задрожали. Неронов мне приказал идти в церковь (т. е. Казанский собор), а сам един скрылся в Чудов, седмицу в палатке молился. И там ему от образа глас бысть во время молитвы: "Время приспе страдания, подобает вам неослабно страдати". Он же мне, плачучи, сказал, таже Коломенскому епископу Павлу... потом Даниилу, костромскому протопопу, таже сказал и всей братии. Мы же с Даниилом, написав из книг выписки о сложении перст и о поклонех, и подали государю, много писано было. "Он же не вем, где скрыл их, мнится, Никону отдал". Вот кто явились противниками Никона и как они начали борьбу с ним! Что ж подвигло их на эту роковую борьбу? Ужели одна привязанность к тем двум обрядам, или обычаям, которые хотел изменить Никон? Мы уже упоминали, что протопопы, казанский Неронов и благовещенский Вонифатьев, были при патриархе Иосифе самые авторитетные люди в московском духовенстве, сильные пред патриархом и царем, и что к ним и под их покровительство стекались и другие, преимущественно иногородние, протопопы, каковы были: Аввакум юрьевский, Даниил костромской, Логгин муромский, составлявшие вокруг них "братию". В числе своих близких и друзей временщики-протопопы считали и Никона, нового царского любимца, пока он был архимандритом и даже Новгородским митрополитом. Но когда патриарх Иосиф скончался, эти мнимые друзья Никона, воспользовавшись его отсутствием из Москвы, повели козни, чтобы не допустить его до патриаршества. Никон по возвращении в Москву узнал о кознях и как только сделался патриархом, то не стал, по выражению протопопа Аввакума в его автобиографии, пускать к себе бывших друзей своих и в крестовую. Такого унижения и оскорбления не в силах был перенести Неронов с своими приближенными, и они ждали только случая отомстить Никону. Случай, как им казалось, представился. Никон разослал "Память" духовенству — они написали на нее опровержение из книг, выставляя ее, конечно, еретическою, и подали свою рукопись государю, рассчитывая уязвить Никона и повредить ему. Но ошиблись в расчете: Никон остался в полной силе, а только еще более раздражился против бывших своих друзей. И началась борьба преимущественно из личных побуждений, которая по тому, как скоро увидим, в самом уже начале своем приняла с обеих сторон самый резкий характер. Но достойно замечания, что Никон в этот раз как бы не обратил внимания на поступок своих врагов, не потребовал их на суд за оказанное сопротивление архипастырскому распоряжению и вовсе их не преследовал.</w:t>
      </w:r>
      <w:r>
        <w:rPr>
          <w:lang w:val="ru-RU"/>
        </w:rPr>
        <w:t xml:space="preserve"> </w:t>
      </w:r>
    </w:p>
    <w:p>
      <w:pPr>
        <w:pStyle w:val="NormalWeb"/>
        <w:spacing w:before="60" w:after="0"/>
        <w:ind w:firstLine="323"/>
        <w:jc w:val="both"/>
        <w:rPr/>
      </w:pPr>
      <w:r>
        <w:rPr>
          <w:sz w:val="20"/>
          <w:lang w:val="ru-RU"/>
        </w:rPr>
        <w:t>Между тем 16 апреля (1653) прибыл в Москву еще один из высших святителей Востока, бывший Константинопольский патриарх Афанасий, с довольно многочисленною свитою. Он три раза восходил на патриарший престол, но оставался на нем в первый раз (1633) только сорок дней, во второй (1634 — 1635) около года и в третий раз (1651) только пятнадцать дней. В последнее время Афанасий проживал в Волошской земле, в городе Галаце, где имел в своем управлении монастырь святителя Николая, откуда и прибыл к нам. Государь принял 22 апреля патриарха Афанасия со всею его свитою уже не с такою торжественностию, как прежде принимал Иерусалимского патриарха Паисия: то был действительный патриарх, а этот — патриарх без кафедры. Принял не в царском одеянии, не в Золотой палате, не на престоле, а в обыкновенном платье и в столовой избе. Афанасий бил челом царю, поднес ему свои подарки: образ Спасов в киоте, резной деревянный крест, мощи евангелиста Матфея, святое миро — и сказал речь. Царь позвал Афанасия к своей руке, спросил его о спасении и пригласил сесть, а дьяк тут же объявил Афанасию царское жалованье, которое составляли: серебряный кубок с золоченою крышкою, камка, два атласа гладких, два сорока соболей и деньгами сто рублей. Отпустив Афанасия, царь послал ему на Кирилловское подворье через своего стольника яства и питие. В июне с дозволения государя Афанасий со всею своею свитою ходил в Троице-Сергиеву лавру, где встретили его с такими же почестями и дарами, с какими прежде встречали патриарха Паисия. По возвращении из лавры во время крестного хода в Сретенский монастырь (23 июня) Афанасий просил лично государя, указывая на свои обветшавшие святительские одежды, пожаловать ему новые, и государь приказал выдать ему по прежним примерам на омофор, саккос и митру двести рублей. В августе Афанасий служил по желанию государя в Новоспасском монастыре и за то получил от государя сребропозлащенный кубок в сорок две гривенки, сорок соболей в пятьдесят рублей и восемнадцать рублей деньгами. В октябре Афанасий подал челобитную, чтобы государь пожаловал ему грамоту, по которой иноки его галацкого Николаевского монастыря могли бы приходить в Москву за милостынею ежегодно, пока он, Афанасий, будет жив, а по смерти его — через два года на третий. И в той же челобитной писал еще: "Да вели, государь, мне же, богомольцу твоему, напечатать на своем дворе 500 разрешительных грамот, потому что, как я ехал к тебе в Москву чрез войско запорожских казаков, в то, государь, время приходили ко мне на исповедь многие черкасы и по обычаю своему просили у меня разрешительных грамот, и мне некого было послать в Киев для напечатания их. А как я, богомолец твой, поеду из Москвы назад, те запорожские казаки опять начнут у меня разрешительных грамот просить, а иные вновь на исповедь приходить будут. Царь государь, смилуйся, пожалуй". Челобитная эта была уважена. В октябре, 29-го числа, патриарх Афанасий совершал литургию на государевом дворе у Спаса Нерукотворенного Образа в присутствии самого царя и всего царского семейства, причем на обоих клиросах пели греки. И удостоился получить от царя, царицы и царевен жалованье — 1200 рублей соболями. В ноябре, 19-го числа, выпросил у государя себе на панагию и для своего монастыря на иконы 50 рублей, также церковные облачения и сосуды. Наконец, 13 декабря был патриарх Афанасий со всею своею свитою на прощальном отпуске у государя, и государь пожаловал ему тогда 2000 рублей соболями. Собираясь в путь, Афанасий подал ему одну грамоту — челобитную, в которой и благодарил царя за его милости, и выражал пред ним новые свои нужды, и, между прочим, писал: "Твоя царская премногая милость, как солнце, сияет во всю вселенную; ты, государь, ныне на земле царь учинился всем православным христианам, а великий господин святейший Никон, патриарх Московский и всея Руси, по благодати Божией глава Церкви и исправление сущей православной христианской веры и приводит словесных овец Христовых во едино стадо... Только тебя, великого государя, мы имеем столп и утверждение веры, и помощника в бедах, и прибежище нам, и освобождение. А брату моему, государь, и сослужителю, великому господину святейшему Никону — освящать соборную апостольскую церковь Софии, Премудрости Божией (разумеется, в Константинополе)..." В последних числах декабря Афанасий выехал из Москвы. А в феврале следующего 1654 г. извещал царя Алексея Михайловича из Чигирина, что гетман Богдан Хмельницкий устроил его, Афанасия, на время в одном из монастырей, именно Лубенском, здесь спустя месяц с небольшим, 5 апреля, Афанасий и скончался. Но для нас важно посещение патриархом Афанасием Москвы в том преимущественно отношении, что и он, подобно другим Восточным первосвятителям, приходившим к нам прежде, "зазирал" патриарху Никону "в неисправлении Божественного Писания и прочих церковных винах" и тем вновь возбуждал его ревность к исправлению наших церковных книг и обрядов. Кроме того, Афанасий во время своего пребывания в Москве написал для Никона сочинение под названием "Чин архиерейского совершения литургии на Востоке", чтобы Никон ясно мог видеть, какие отступления от того чина допущены в России.</w:t>
      </w:r>
      <w:r>
        <w:rPr>
          <w:lang w:val="ru-RU"/>
        </w:rPr>
        <w:t xml:space="preserve"> </w:t>
      </w:r>
    </w:p>
    <w:p>
      <w:pPr>
        <w:pStyle w:val="NormalWeb"/>
        <w:spacing w:before="60" w:after="0"/>
        <w:ind w:firstLine="323"/>
        <w:jc w:val="both"/>
        <w:rPr/>
      </w:pPr>
      <w:r>
        <w:rPr>
          <w:sz w:val="20"/>
          <w:lang w:val="ru-RU"/>
        </w:rPr>
        <w:t xml:space="preserve">Еще в то время, когда патриарх Афанасий находился в Москве, произошло первое открытое столкновение у Никона с его противниками, и прежде всего с протопопом Нероновым. Столкновение это описал сам Неронов довольно подробно в своей "Росписи", которую и послал царю Алексею Михайловичу, и несколько короче в своей челобитной, которую подал впоследствии патриархам. В июле 1653 г. Никон созвал в своей крестовой Собор, на который приглашен был и протопоп Неронов, и слушал на Соборе отписку муромского воеводы на протопопа муромского Логгина, будто он похулил образ Спасителя и образа Пресвятой Богородицы и всех святых. Логгин, находившийся тут же, против отписки дал объяснение: "Я не только словом, но и мыслию не хулил св. образов, которым поклоняюсь со страхом, а сказал только жене воеводы муромского у него в дому, когда она подошла ко мне на благословение: не белена ли ты? Слово мое подхватили гости и сам воевода и заговорили: ты, протопоп, хулишь белила, а без белил не пишутся и образа. Я отвечал: какими составами пишутся образа, такие и составляют писцы, а если на ваши рожи такие составы положить, то вы не захотите. Сам Спас, и Пресв. Богородица, и все святые честнее своих образов". Никон, выслушав Логгина и "не испытав истины, по отписке того воеводы осудил Логгина в мучение злому приставу, мстя себе прежде бывшее обличение от того Логгина протопопа в его Никонове небрежном, и высокоумном, и гордом житии" (значит, не Никон первый начал вражду, а его первого оскорбил муромский протопоп, позволивши себе резко укорять своего патриарха в небрежности и гордости). Неронов не вытерпел и сказал Никону: "За что отдавать Логгина жестокому приставу? Нужно прежде произвести розыск... Тут дело великое, Божие и царево, и самому царю поистине следует быть на сем Соборе". На это Никон будто бы отвечал: "Мне-де и царская помощь не годна и не надобна, да таки-де на нее и плюю и сморкаю". А Неронов завопил: "Патриарх Никон! Взбесился ты, что такие хульные слова говоришь на государское величество... все св. Соборы и благочестивые власти требовали благочестивых царей и князей в помощь себе и православной вере". И в тот же день Неронов с ярославским протопопом Ермилом, ссылаясь и на Ростовского митрополита Иону, будто бы слышавшего те недостойные слова Никона о царе, донесли о них государеву духовнику Стефану и самому государю. Никон через несколько дней вновь созвал духовные власти на Собор и жаловался им на Неронова как на своего клеветника пред государем и утверждал, что таких слов про государя не говорил. Ростовский митрополит Иона сперва молвил: "Было-де так, как Иоанн протопоп говорит", да тотчас же заперся и произнес: "Патриарх Никон таких слов не говаривал". Тогда рассерженный Неронов начал изрыгать на Никона в присутствии всего Собора целый поток укоризн, едва давая Никону сказать несколько слов. </w:t>
      </w:r>
      <w:r>
        <w:rPr>
          <w:i/>
          <w:sz w:val="20"/>
          <w:lang w:val="ru-RU"/>
        </w:rPr>
        <w:t>Никон:</w:t>
      </w:r>
      <w:r>
        <w:rPr>
          <w:sz w:val="20"/>
          <w:lang w:val="ru-RU"/>
        </w:rPr>
        <w:t xml:space="preserve"> "Я сужу только по Евангелию". </w:t>
      </w:r>
      <w:r>
        <w:rPr>
          <w:i/>
          <w:sz w:val="20"/>
          <w:lang w:val="ru-RU"/>
        </w:rPr>
        <w:t>Неронов:</w:t>
      </w:r>
      <w:r>
        <w:rPr>
          <w:sz w:val="20"/>
          <w:lang w:val="ru-RU"/>
        </w:rPr>
        <w:t xml:space="preserve"> "В Евангелии сказано: </w:t>
      </w:r>
      <w:r>
        <w:rPr>
          <w:i/>
          <w:sz w:val="20"/>
          <w:lang w:val="ru-RU"/>
        </w:rPr>
        <w:t>Любите враги ваша, добро творите ненавидящим вас,</w:t>
      </w:r>
      <w:r>
        <w:rPr>
          <w:sz w:val="20"/>
          <w:lang w:val="ru-RU"/>
        </w:rPr>
        <w:t xml:space="preserve"> а ты и тех, кто добра тебе хочет, ненавидишь, а которые клеветники и шепотники, тех ты любишь, и жалуешь, и слушаешь. Кто тебе огласит кого хоть за пятьсот или за тысячу верст, ты веришь, а про богомольцев говоришь, послушав клеветы: вот что они делают, нечестивцы, а протопопы Стефан (Вонифатьев) и Иоанн (Неронов) им, ворам, потакают..." </w:t>
      </w:r>
      <w:r>
        <w:rPr>
          <w:i/>
          <w:sz w:val="20"/>
          <w:lang w:val="ru-RU"/>
        </w:rPr>
        <w:t>Никон:</w:t>
      </w:r>
      <w:r>
        <w:rPr>
          <w:sz w:val="20"/>
          <w:lang w:val="ru-RU"/>
        </w:rPr>
        <w:t xml:space="preserve"> "Я сужу по правилам св. апостолов и св. отцов". </w:t>
      </w:r>
      <w:r>
        <w:rPr>
          <w:i/>
          <w:sz w:val="20"/>
          <w:lang w:val="ru-RU"/>
        </w:rPr>
        <w:t>Неронов:</w:t>
      </w:r>
      <w:r>
        <w:rPr>
          <w:sz w:val="20"/>
          <w:lang w:val="ru-RU"/>
        </w:rPr>
        <w:t xml:space="preserve"> "В правилах написано не верить клеветникам, проверять их истинными свидетелями, уличенных же клеветников наказывать без пощады, а тебе клеветники явно клевещут на добрых людей, и ты им веришь". Тут прервал было Неронова протодиакон патриарха Григорий своими укоризнами против жены его и сына, но Неронов с новою дерзостию продолжал к Никону: "Доселе ты называл протодиакона Григория и прочих, которые ныне у тебя в крестовой советники, врагами Божиими и разорителями закона Господня, а ныне у тебя на Соборе то и добрые люди. Прежде ты имел совет с протопопом Стефаном и его любимыми советниками, и на дом ты к протопопу Стефану часто приезжал, и любезно о всяком добром деле беседовал, когда был игуменом, архимандритом и митрополитом. Которые боголюбцы присылаемы были государем к патриарху Иосифу, чтобы он по его государеву совету поставил одних в митрополиты, архиепископы и епископы, других в архимандриты, игумены и протопопы, и ты с государевым духовником Стефаном бывал тогда в совете, и никогда не прекословил, и при поставлении их не говорил: недостоин. Тогда все у тебя были непорочны, а ныне у тебя те же люди стали недостойны. И протопоп Стефан за что тебе враг стал? Везде ты его поносишь и укоряешь, а друзей его разоряешь, протопопов и попов с женами и детьми разлучаешь. Доселе ты друг наш был — на нас восстал. Некоторых ты разорил и на их места поставил иных, и от них ничего доброго не слыхать. Других ты обвинил за то, что они людей мучат, а сам беспрестанно мучишь: старца соловецкого и в воскресный день велел бить немилостиво. Властям зазираешь, а сам беспрестанно мучишь. Вот ты укоряешь новоуложенную книгу (т. е. Уложение), посохом ее попираешь и называешь недоброю, а ты и руку к ней приложил, когда ее составляли, — в те поры называл ее доброю. Приложил руку из земного страха, ныне же на Соборе дерзаешь против той книги, потому что государь дал тебе волю. А любящие Бога не боялись нищеты, скорби и смерти, за истину страдали и стояли крепко, как ныне от тебя боголюбцы терпят скорби, и беды, и разорения". </w:t>
      </w:r>
      <w:r>
        <w:rPr>
          <w:i/>
          <w:sz w:val="20"/>
          <w:lang w:val="ru-RU"/>
        </w:rPr>
        <w:t>Никон:</w:t>
      </w:r>
      <w:r>
        <w:rPr>
          <w:sz w:val="20"/>
          <w:lang w:val="ru-RU"/>
        </w:rPr>
        <w:t xml:space="preserve"> "На тебя мне подали челобитную за руками священники и диаконы и все причетники твоего собора". </w:t>
      </w:r>
      <w:r>
        <w:rPr>
          <w:i/>
          <w:sz w:val="20"/>
          <w:lang w:val="ru-RU"/>
        </w:rPr>
        <w:t>Неронов:</w:t>
      </w:r>
      <w:r>
        <w:rPr>
          <w:sz w:val="20"/>
          <w:lang w:val="ru-RU"/>
        </w:rPr>
        <w:t xml:space="preserve"> "Вели прочитать на Соборе, в чем меня обвиняют. Воистину, патриарх, лжешь; разве тебе извещал на меня вдовый поп Лаврентий, которого прежде ты послал под начало в Иосифов монастырь, а ныне освободил, чтоб на меня ложь составил". Тут опять не выдержал протодиакон и начал кричать в крестовой с своими советниками: "Ты-де великого святителя кощунником, и празднословцем, и мучителем, и лжесоставником называешь". </w:t>
      </w:r>
      <w:r>
        <w:rPr>
          <w:i/>
          <w:sz w:val="20"/>
          <w:lang w:val="ru-RU"/>
        </w:rPr>
        <w:t>Неронов:</w:t>
      </w:r>
      <w:r>
        <w:rPr>
          <w:sz w:val="20"/>
          <w:lang w:val="ru-RU"/>
        </w:rPr>
        <w:t xml:space="preserve"> "Попустил сам патриарх всякие нелепые слова говорить пред собою на истинных рабов Божиих, и я не знаю, чем назвать сей Собор ваш... Что вы, Григорий, кричите и вопите? Я не во Св. Троицу погрешил и не похулил Отца и Сына и Св. Духа, но похуляю ваш Собор..."</w:t>
      </w:r>
      <w:r>
        <w:rPr>
          <w:lang w:val="ru-RU"/>
        </w:rPr>
        <w:t xml:space="preserve"> </w:t>
      </w:r>
    </w:p>
    <w:p>
      <w:pPr>
        <w:pStyle w:val="NormalWeb"/>
        <w:spacing w:before="60" w:after="0"/>
        <w:ind w:firstLine="323"/>
        <w:jc w:val="both"/>
        <w:rPr/>
      </w:pPr>
      <w:r>
        <w:rPr>
          <w:sz w:val="20"/>
          <w:lang w:val="ru-RU"/>
        </w:rPr>
        <w:t>Что же показывает это первое публичное столкновение протопопа Неронова с патриархом Никоном, которое мы изложили со слов самого же Неронова? Неронов сначала заступился за одного из своих сторонников, муромского протопопа Логгина, еще прежде дерзко укорявшего Никона в гордости, и упрекнул Никона в жестокости. Потом донес царю на Никона, будто бы сказавшего о царе неприличные слова. А потом резко укорял Никона, что он верит одним только клеветникам без всякого расследования; что прежде был он другом Вонифатьева и его друзей, советовался с ними о всем, а теперь сделался врагом Вонифатьева, везде поносит его, а друзей его, протопопов и попов, разоряет, мучит, на их места ставит других, избрал себе новых советников, которых прежде называл врагами Божиими; что прежде из страха подписал Уложение, а теперь порицает его; что, наконец, лжет на него, Неронова, и сам настроил на него клеветника. И среди всех этих укоризн Никону нет ни слова против исправления им церковных обрядов, которое уже начиналось тогда; не видно и тени какой-либо привязанности к старым обрядам, на которые будто бы посягнул Никон. Во всем видна одна лишь личная вражда, ненависть, озлобление Неронова и его друзей против Никона за то, что он изменил им, лишил их прежней власти, стал их врагом, преследует их. Этою-то ненавистию более всего руководились они и впоследствии, когда начали ратовать будто бы за старые обряды.</w:t>
      </w:r>
      <w:r>
        <w:rPr>
          <w:lang w:val="ru-RU"/>
        </w:rPr>
        <w:t xml:space="preserve"> </w:t>
      </w:r>
    </w:p>
    <w:p>
      <w:pPr>
        <w:pStyle w:val="NormalWeb"/>
        <w:spacing w:before="60" w:after="0"/>
        <w:ind w:firstLine="323"/>
        <w:jc w:val="both"/>
        <w:rPr/>
      </w:pPr>
      <w:r>
        <w:rPr>
          <w:sz w:val="20"/>
          <w:lang w:val="ru-RU"/>
        </w:rPr>
        <w:t>Озлобление Неронова не имело границ, и он совершенно забылся, когда позволил себе на Соборе и так дерзко порицать в глаза и позорить своего патриарха, а наконец, похулил и весь Собор. Неудивительно, если святой Собор на основании 55-го правила святых апостолов, которое гласит: "Аще кто из клира досадит епископу, да будет извержен", определил послать протопопа Неронова на смирение в монастырь. Или, как подробнее об этом рассказывает он сам: "И за те мои слова сослан я был в Спасский монастырь на Новое под начало и того же дня переведен из Спасского монастыря в Симонов и отдан под крепкое начало: мне не велено было ходить в церковь, а ночью сторожа меня со свечами держали и семь дней никого из людей не пущали ко мне, ни домашних, ни сторонних. В осмой день привезли меня в город на цареборисовский двор и тут били немилостивно, а когда везли меня из монастыря, то быстро скакали на телеге, хотели тряскою меня уморить. И привезли меня в соборную церковь, и патриарх Никон велел Крутицкому митрополиту Сильвестру снять с меня скуфью. И как сняли скуфью, опять послал меня патриарх в Симонов монастырь, и на шею наложили мне большую цепь. В 4-й день августа послал меня в Вологодский уезд на Кубенское озеро, в Каменской монастырь, под крепкое начало, а в грамоте о мне ко властям было писано: за великое бесчиние велено в черных службах ходить".</w:t>
      </w:r>
      <w:r>
        <w:rPr>
          <w:lang w:val="ru-RU"/>
        </w:rPr>
        <w:t xml:space="preserve"> </w:t>
      </w:r>
    </w:p>
    <w:p>
      <w:pPr>
        <w:pStyle w:val="NormalWeb"/>
        <w:spacing w:before="60" w:after="0"/>
        <w:ind w:firstLine="323"/>
        <w:jc w:val="both"/>
        <w:rPr/>
      </w:pPr>
      <w:r>
        <w:rPr>
          <w:sz w:val="20"/>
          <w:lang w:val="ru-RU"/>
        </w:rPr>
        <w:t>Лишь только Неронов подвергся опале, друзья его, составлявшие вокруг него "братию", не дремали. Они положили ходатайствовать за него пред государем. Протопопы Аввакум и Даниил костромской написали о том челобитную и отнесли к государеву духовнику Стефану. Но осторожный Стефан начал уже отделяться от своих задорных друзей, затеявших неравную борьбу с могущественным патриархом, и, по выражению Аввакума, "всяко ослабел", и челобитной "государю не снес". "Братия", впрочем, нашли другой путь к государю и свою челобитную ему подали, а государь передал ее патриарху. Между тем Аввакум отправился провожать Неронова на Каменный остров. И когда воротился, пошел 13 августа ко всенощной в Казанский собор, намереваясь, как бывало прежде, читать в положенное время вместо протопопа Неронова поучение к народу из толкового Евангелия. Но казанские священники не дали ему читать и сказали: ты протопоп в Юрьевце, а не наш, и патриарший архидиакон велел нам самим читать поучения к народу. Аввакум очень огорчился и не стал ходить в Казанскую церковь, а "завел свое всенощное" в сушиле, находившемся на дворе протопопа Неронова, переманил к себе несколько прихожан Казанской церкви, а чрез них позывал и других от церкви в сушило, говоря: "В некоторое время и конюшня-де иные церкви лучше". Священники казанские этого не стерпели и донесли о всем патриарху Никону. Поступок Аввакума был очень важен и противен канонам Церкви: он самовольно устроил особую молельню, самовольно отделялся сам и отделял других от Церкви в самочинное сборище. По приказу патриарха немедленно послан был Борис Нелединский со стрельцами. Они окружили Аввакумову молельню, когда всенощная в ней еще не кончилась, схватили самого Аввакума и богомольцев числом тридцать три, да тут же взяли и челобитчиков, т. е. писавших и подписавших челобитную о Неронове, так что всех взятых было до сорока человек и больше. Аввакум отведен был на патриарший двор и на другой день в оковах отвезен на телеге в Андроньев монастырь. А "братью", т. е. взятых богомольцев и челобитчиков, отослали в тюрьму и держали в ней целую неделю. В следующее воскресенье патриарх велел привести всех их в церковь, и во время литургии прочитал им из правил церковных, которые они нарушили своим самочинным сборищем, и всех предал анафеме и отлучил от Церкви. А трем протопопам, более других виновным как в этом самочинии, так и в составлении челобитной царю за Неронова против патриарха, да и по самому их духовному сану, было особое наказание. Прежде всего Никон "остриг голову" в соборной церкви в присутствии самого царя костромскому протопопу Даниилу и, сняв с него однорядку, отослал в Чудов монастырь на работу в хлебной, а чрез несколько времени сослал в Астрахань. Потом точно так же остриг в соборной церкви и при царе во время большого выхода за обеднею муромского протопопа Логгина, снял с него однорядку и кафтан и в цепях отослал в Богоявленский монастырь, а потом отправил в Муром, велев ему жить в деревне у отца под началом. Дошла очередь и до Аввакума. Чрез десять дней после заключения его в Андрониевой обители он приведен был пешком в Патриарший приказ и оставался здесь целый день пред судьями на расспросе про челобитную, а потом снова отпущен в тот же монастырь. Там просидел он всего четыре недели. В Никитин день (15 сентября), когда происходил в Москве крестный ход, привезли Аввакума к Успенскому собору. Сам патриарх совершал литургию, Аввакума держали у порога храма, все ждали времени, как начнет патриарх "стричь" протопопа. Но когда оно настало, внезапно государь сошел с своего места, приблизился к патриарху и упросил его не стричь Аввакума. Патриарх уступил: Аввакуму, более других виновному, сделано было снисхождение, он остался протопопом. Его передали только в Сибирский приказ и потом сослали с женою и детьми в Тобольск, где местный архиепископ дал ему и священническое место. Если протопоп Неронов подвергся церковному наказанию вовсе не за ревность по вере, а за величайшее оскорбление патриарха пред лицом целого Собора, то и три другие протопопа, Даниил, Логгин и Аввакум, пострадали точно так же вовсе не за ревность по вере, а за то, что вздумали защищать пред царем в укор патриарху своего до крайности виновного патрона, а еще более за то, что дерзнули устроять самочинное сборище. Неизвестно в подробностях, как происходил суд над этими тремя протопопами и над теми богомольцами, которые взяты были в молельне Аввакума, но они судились несомненно по правилам Церкви (см. правила святых апостолов 31, 55 и святого Василия Великого 1 и др.), и если виновным предложено было троекратное увещание, а они не раскаялись, то осуждены совершенно справедливо, хотя, без сомнения, при наказании их можно было бы обходиться с ними не с такою жестокостию и не предавать их такому позору.</w:t>
      </w:r>
      <w:r>
        <w:rPr>
          <w:lang w:val="ru-RU"/>
        </w:rPr>
        <w:t xml:space="preserve"> </w:t>
      </w:r>
    </w:p>
    <w:p>
      <w:pPr>
        <w:pStyle w:val="NormalWeb"/>
        <w:spacing w:before="60" w:after="0"/>
        <w:ind w:firstLine="323"/>
        <w:jc w:val="both"/>
        <w:rPr/>
      </w:pPr>
      <w:r>
        <w:rPr>
          <w:sz w:val="20"/>
          <w:lang w:val="ru-RU"/>
        </w:rPr>
        <w:t>Протопопа Неронова известили в его заточении, какая судьба постигла его ближайших друзей протопопов. И он написал к государю (от 6 ноября 1653 г.) ходатайственное письмо об этих "заточенных, и поруганных, и изгнанных", утверждая вопреки правде, что они осуждены мирским судом, а не по правилам Церкви, что много лет служили эти страдальцы и прежде и порока в них никакого не замечалось, да и сам Никон не делал тогда на них никакого извета, а ныне они оболганы и Никон поверил клевете на них. Затем Неронов уверял, что не собственные скорби и страдания понудили его вопить к государю, но страх, как бы благочестие не было в поругании и гнев Божий не излился на Россию, и умолял царя утишить бурю, смущающую Церковь, прекратить брань, погубляющую сынов Церкви. Царь сам не отвечал Неронову, но духовник его Стефан, конечно по его поручению, два раза писал к бывшему своему другу, казанскому протопопу, и убеждал его смириться, быть в послушании патриарху, примириться с ним и извещал, что Никон патриарх оправдывает себя в своих действиях против него, ожидает от него и друзей его истинного покаяния и готов простить их. Но неукротимый Неронов с укорами отвечал (от 27 февраля 1654 г.) Вонифатьеву: зачем ты оскорбил меня?.. Я не могу принять твоего совета: мы ни в чем не согрешили пред отцом твоим Никоном патриархом... твой же отец Никон патриарх напрасно оправдывается: он смиряет нас неправильно, не по Писанию, но страсть свою исполняет и мучит нас за правду... Он ждет, чтобы мы попросили у него прощения, — пусть и сам он попросит у нас прощения и покается пред Богом, что оскорбил меня туне... и пр. От того же 27 февраля Неронов отправил обширное послание и к царю Алексею Михайловичу. Здесь прежде всего умолял о тех же "заточенных, поруганных, изгнанных без всякой правды" друзьях своих, осужденных будто бы мирским судом, а не по правилам Церкви, и напоминал царю о временах антихриста, когда Христовы рабы гонимы будут, носящие на себе знамение Небесного Царя. Потом указывал на известную "Память", или указ, Никона, содержавший два его распоряжения относительно поклонов во святую Четыредесятницу и относительно троеперстия для крестного знамения. Первое распоряжение называл прямо "ересью непоклонническою", и совершенно несправедливо, потому что так называемая ересь неколенопоклонников состояла в том, чтобы на молитве никогда не класть земных поклонов и молиться всегда стоя, а Никон вовсе не запрещал употребления земных поклонов ни в церковных, ни в домашних молитвах; он предписывал только, чтобы во святую Четыредесятницу при чтении молитвы святого Ефрема Сирина не клались одни земные поклоны (числом 17), а клались лишь четыре земных, прочие же все поясные. Против второго распоряжения Никона защищал двуперстие для крестного знамения и ссылался на Мелетия Антиохийского, Феодорита, Максима Грека, каковы эти доказательства, мы уже видели прежде. Далее уверял, что ничем не согрешил "пред мнимым владыкою" (т. е. Никоном) и что говорил к нему одну истину, вступившись за честь царского величества, им поругаемую и ни во что поставляемую, да и за своих страждущих братьев, и молил царя созвать Собор, на котором бы присутствовали не одни архиереи, но и другие духовные лица и добродетельные миряне всякого чина. Под конец послания выражался: "От патриарха, государь, разрешения не ищу, потому что он осудил меня не по правилам св. апостолов и св. отцов (совершенная неправда!), но своей ради страсти; я сказал ему правду, а он за то возненавидел меня, и не меня только, но всю братию — рабов Христовых". Прочитав это послание, царь дал приказ, чтобы Неронов впредь к нему не писал. И Вонифатьев, передавая этот приказ Неронову, извещал его вместе, что царь удивляется его упрямству и ни царь, ни царица не одобряют его, что "царь государь положил свою душу и всю Русию на патриархову душу" и за патриархом ничего худого не видал, что относительно поклонов царь согласуется с государем патриархом и со властьми, а крестное знамение будет, как было издревле. Но Неронов и теперь остался непреклонен и от 2 мая отвечал Вонифатьеву: "Пусть вы не блазнитесь о патриархе — все он доброе творит, но я соблазнился и братия, потому что он принял на себя мучительский сан и братию мучительски мучит, одних остриг, других проклял... Не вменяй в упрямство, что я не прошу у патриарха прощения: я не признаю себя согрешившим пред ним... Если патриарх ищет от нас послушания, то послушай и он Христа Спаса, повелевающего не воздавать злом за зло и ударившему в ланиту подставлять и другую..." и пр.</w:t>
      </w:r>
      <w:r>
        <w:rPr>
          <w:lang w:val="ru-RU"/>
        </w:rPr>
        <w:t xml:space="preserve"> </w:t>
      </w:r>
    </w:p>
    <w:p>
      <w:pPr>
        <w:pStyle w:val="NormalWeb"/>
        <w:spacing w:before="60" w:after="0"/>
        <w:ind w:firstLine="323"/>
        <w:jc w:val="both"/>
        <w:rPr/>
      </w:pPr>
      <w:r>
        <w:rPr>
          <w:sz w:val="20"/>
          <w:lang w:val="ru-RU"/>
        </w:rPr>
        <w:t xml:space="preserve">Но нам пора расстаться на время с Нероновым и его друзьями и обратиться к делу, на которое обращено было тогда все внимание патриарха Никона. Распоряжение, сделанное им лично от себя пред наступлением Великого поста в 1653 г. и направленное только против двух обрядовых новшеств, послужило для него как бы пробным камнем, чтобы узнать, как отзовутся на задуманное им исправление церковных обрядов и богослужебных книг. И он понял и убедился из сопротивления, оказанного Нероновым и его братиею, что действовать тут одною своею патриаршескою властию недостаточно, а необходимо ему, патриарху, иметь для себя опору в более сильной церковной власти — соборной. Проникнутый этим убеждением, Никон просил царя Алексея Михайловича созвать Собор, о чем в то же время была просьба к царю и от Неронова. Собор был созван в марте или в апреле 1654 г. и происходил в царских палатах. На Соборе "председательствовали благоверный и христолюбивый государь царь и великий князь Алексей Михайлович, всея Великия и Малыя России самодержец, и премудрый великий государь святейший Никон, патриарх Московский и всея Великия и Малыя России" и присутствовали пять митрополитов: Новгородский Макарий, Казанский Корнилий, Ростовский Иона, Крутицкий Сильвестр, Сербский Михаил; четыре архиепископа: Вологодский Маркелл, Суздальский Софроний. Рязанский Мисаил, Псковский Макарий; один епископ — Коломенский Павел; одиннадцать архимандритов и игуменов и тринадцать протопопов — всего, кроме председательствовавших, 34 человека, "ту же и царскому сигклиту предстоящу". Никон открыл Собор речью. Высказав сначала общие мысли, что нет ничего богоугоднее, как поучаться в заповедях Божиих и крепко на них утверждаться, и что, по словам благочестивого царя Юстиниана два величайшие дара даровал Бог людям по своей благости: священничество и царство, из которых одно служит Божественным, а другое правит человеческими (делами), но оба, происходя от одного и того же начала, украшают человеческую жизнь и что они тогда только могут выполнять свое призвание, если будут заботиться о сохранении между людьми Божественных заповедей и церковных правил, Никон продолжал: "Посему должно и нам блюсти заповеди, преданные от Господа и Спасителя нашего, от св. апостолов и от св. отцов, собиравшихся на седми Вселенских и православных поместных Соборах. И так как (отселе говорил Никон словами, наиболее поразившими его в грамоте Восточных патриархов об утверждении Русского патриаршества), так как православная Церковь получила совершенство не только в догматах боговедения и благочестия, но и в священноцерковном уставе, то справедливость требует, чтобы и мы потребляли всякую новину в ограде Церкви, зная, что новины всегда бывают причиною церковного смятения и разделения, и чтобы следовали мы уставам св. отцов, и чему научились от них, то хранили неповрежденным, без всякого приложения или отъятия. И мы по первому правилу Седмого Вселенского Собора со услаждением приемлем Божественные правила св. апостолов, св. Соборов Вселенских и Поместных и св. отцов как просвещенных от одного и того же Св. Духа, и кого они прокляли, и мы проклинаем, кого они низвергли, и мы низвергаем, кого они отлучили, и мы отлучаем, кого они запретили, и мы запрещаем. Последуя этим апостольским и соборным правилам, и св. великий Собор, бывший во дни благочестивого царя и великого князя Федора Ивановича всея Руси, возгласил и утвердил следующее". Вслед за тем Никон приказал прочитать, если не сам прочитал, все сполна соборное деяние, или грамоту Восточных иерархов, собиравшихся в Константинополе в 1593 г. и утвердивших патриаршество в России. При чтении этой грамоты все присутствовавшие вновь слышали слова, приведенные уже Никоном, что должно потреблять всякие новины в Церкви и все преданное святыми отцами сохранять без всякого повреждения, приложения и отъятия, а вместе услышали и Символ веры, изложенный в грамоте Восточными святителями, и не могли не заметить тех, хотя и немногих, прибавлений и изменений, какие находились в употреблявшемся тогда у нас Символе. Когда чтение грамоты кончилось, Никон продолжал: "Посему я должен объявить вам нововводные чины церковные. В Служебниках московской печати положено, чтобы архиерейские молитвы, которыми архиереи разрешают многие грехи людские, священник пред совершением литургии читал от своего лица за самого себя, а в греческих Служебниках и в наших старых, писанных за сто, за двести, за триста лет и более, тех молитв не обретается; положено еще пред началом литургии говорить отпуст (после часов) на всю церковь, чего ни в греческих, ни в наших старых не положено, да есть разности и в действиях за литургиею и в ектениях. Посему прошу решения: новым ли нашим печатным Служебникам последовать или греческим и нашим старым, которые купно обои един чин и устав показуют?" Тогда царь и преосвященные митрополиты, архиепископы и епископ, и весь освященный Собор — все единогласно отвечали: "Достойно и праведно исправити противо старых — харатейных и греческих" Затем последовал целый ряд предложений и вопросов со стороны Никона и решений или ответов со стороны Собора. </w:t>
      </w:r>
      <w:r>
        <w:rPr>
          <w:i/>
          <w:sz w:val="20"/>
          <w:lang w:val="ru-RU"/>
        </w:rPr>
        <w:t>Никон:</w:t>
      </w:r>
      <w:r>
        <w:rPr>
          <w:sz w:val="20"/>
          <w:lang w:val="ru-RU"/>
        </w:rPr>
        <w:t xml:space="preserve"> "В Уставах наших написано отверзать царские двери во время литургии только на малый выход и на великий, а у нас теперь они бывают постоянно отверсты от начала литургии до великого выхода. Скажите: по Уставу ли действовать или по нашему чину? А греки действуют согласно с нашим Уставом". </w:t>
      </w:r>
      <w:r>
        <w:rPr>
          <w:i/>
          <w:sz w:val="20"/>
          <w:lang w:val="ru-RU"/>
        </w:rPr>
        <w:t>Собор:</w:t>
      </w:r>
      <w:r>
        <w:rPr>
          <w:sz w:val="20"/>
          <w:lang w:val="ru-RU"/>
        </w:rPr>
        <w:t xml:space="preserve"> "И мы утверждаем быть так же, как греческие и наши старые книги и уставы повелевают". </w:t>
      </w:r>
      <w:r>
        <w:rPr>
          <w:i/>
          <w:sz w:val="20"/>
          <w:lang w:val="ru-RU"/>
        </w:rPr>
        <w:t>Никон:</w:t>
      </w:r>
      <w:r>
        <w:rPr>
          <w:sz w:val="20"/>
          <w:lang w:val="ru-RU"/>
        </w:rPr>
        <w:t xml:space="preserve"> "В наших Уставах написано в воскресный день начинать литургию в начале третьего (по-нынешнему, девятого) часа, а у нас ныне, когда случается соборный молебен, литургия начинается в начале седмого и осьмого (т. е. первого и второго) часа. Что скажете: по уставу ли св. отцов начинать литургию или по нашему обычаю в начале седмого и осьмого часа, о чем нигде не написано?" </w:t>
      </w:r>
      <w:r>
        <w:rPr>
          <w:i/>
          <w:sz w:val="20"/>
          <w:lang w:val="ru-RU"/>
        </w:rPr>
        <w:t>Собор:</w:t>
      </w:r>
      <w:r>
        <w:rPr>
          <w:sz w:val="20"/>
          <w:lang w:val="ru-RU"/>
        </w:rPr>
        <w:t xml:space="preserve"> "Быть по уставу св. отцов". </w:t>
      </w:r>
      <w:r>
        <w:rPr>
          <w:i/>
          <w:sz w:val="20"/>
          <w:lang w:val="ru-RU"/>
        </w:rPr>
        <w:t>Никон:</w:t>
      </w:r>
      <w:r>
        <w:rPr>
          <w:sz w:val="20"/>
          <w:lang w:val="ru-RU"/>
        </w:rPr>
        <w:t xml:space="preserve"> "По 7-му правилу Седмого Вселенского Собора, при освящении церквей должно полагать в них мощи св. мучеников, а у нас в России все церкви освящаются без мощей; только в антиминсе вшивают частицы мощей, под престолом же мощей не кладут, а в старых наших Потребниках есть указ о том, чтобы под престолом класть три части св. мощей. Что об этом скажете?" </w:t>
      </w:r>
      <w:r>
        <w:rPr>
          <w:i/>
          <w:sz w:val="20"/>
          <w:lang w:val="ru-RU"/>
        </w:rPr>
        <w:t>Собор:</w:t>
      </w:r>
      <w:r>
        <w:rPr>
          <w:sz w:val="20"/>
          <w:lang w:val="ru-RU"/>
        </w:rPr>
        <w:t xml:space="preserve"> "Быть по правилам св. отцов и по уставу, как написано в древних Потребниках". </w:t>
      </w:r>
      <w:r>
        <w:rPr>
          <w:i/>
          <w:sz w:val="20"/>
          <w:lang w:val="ru-RU"/>
        </w:rPr>
        <w:t>Никон:</w:t>
      </w:r>
      <w:r>
        <w:rPr>
          <w:sz w:val="20"/>
          <w:lang w:val="ru-RU"/>
        </w:rPr>
        <w:t xml:space="preserve"> "По 15-му правилу Лаодикийского Собора, без малых ризиц (стихаря) никто не должен восходить в церкви на амвон, чтобы читать и петь, а у нас простецы без благословения, и двоеженцы, и троеженцы читают и поют в церквах. Что скажете?" </w:t>
      </w:r>
      <w:r>
        <w:rPr>
          <w:i/>
          <w:sz w:val="20"/>
          <w:lang w:val="ru-RU"/>
        </w:rPr>
        <w:t>Собор:</w:t>
      </w:r>
      <w:r>
        <w:rPr>
          <w:sz w:val="20"/>
          <w:lang w:val="ru-RU"/>
        </w:rPr>
        <w:t xml:space="preserve"> "Также быть по правилам св. отцов". </w:t>
      </w:r>
      <w:r>
        <w:rPr>
          <w:i/>
          <w:sz w:val="20"/>
          <w:lang w:val="ru-RU"/>
        </w:rPr>
        <w:t>Никон:</w:t>
      </w:r>
      <w:r>
        <w:rPr>
          <w:sz w:val="20"/>
          <w:lang w:val="ru-RU"/>
        </w:rPr>
        <w:t xml:space="preserve"> "В Уставах греческих и в наших старых написано о поклонах в великую Четыредесятницу, а в новых наших Ставах положено несогласно с греческими и нашими старыми, и о сем должно истинно испытать". </w:t>
      </w:r>
      <w:r>
        <w:rPr>
          <w:i/>
          <w:sz w:val="20"/>
          <w:lang w:val="ru-RU"/>
        </w:rPr>
        <w:t>Собор:</w:t>
      </w:r>
      <w:r>
        <w:rPr>
          <w:sz w:val="20"/>
          <w:lang w:val="ru-RU"/>
        </w:rPr>
        <w:t xml:space="preserve"> "Быть согласно с древними Уставами". </w:t>
      </w:r>
      <w:r>
        <w:rPr>
          <w:i/>
          <w:sz w:val="20"/>
          <w:lang w:val="ru-RU"/>
        </w:rPr>
        <w:t>Никон:</w:t>
      </w:r>
      <w:r>
        <w:rPr>
          <w:sz w:val="20"/>
          <w:lang w:val="ru-RU"/>
        </w:rPr>
        <w:t xml:space="preserve"> "В наших старых Потребниках и Служебниках и в греческих указано служить на антиминсах, а ныне то не делается: антиминс полагают под покровом. И о сем рассудите". </w:t>
      </w:r>
      <w:r>
        <w:rPr>
          <w:i/>
          <w:sz w:val="20"/>
          <w:lang w:val="ru-RU"/>
        </w:rPr>
        <w:t>Собор:</w:t>
      </w:r>
      <w:r>
        <w:rPr>
          <w:sz w:val="20"/>
          <w:lang w:val="ru-RU"/>
        </w:rPr>
        <w:t xml:space="preserve"> "Добро есть исправить согласно с старыми и греческими книгами". Затем благочестивый государь царь и великий князь Алексей Михайлович и великий государь святейший патриарх Никон повелели написать это соборное Уложение ради совершенного его укрепления, чтобы впредь быть исправлению церковных книг при печатании их по древним харатейным и греческим книгам, Ставам, Потребникам, Служебникам и Часословам. И Никон вместе с митрополитами, архиепископами и епископом, с архимандритами, игуменами, протопопами и весь освященный Собор утвердили соборное Уложение подписями своих рук, "яко да имать в предыдущия лета непременно сему быти".</w:t>
      </w:r>
      <w:r>
        <w:rPr>
          <w:lang w:val="ru-RU"/>
        </w:rPr>
        <w:t xml:space="preserve"> </w:t>
      </w:r>
    </w:p>
    <w:p>
      <w:pPr>
        <w:pStyle w:val="NormalWeb"/>
        <w:spacing w:before="60" w:after="0"/>
        <w:ind w:firstLine="323"/>
        <w:jc w:val="both"/>
        <w:rPr/>
      </w:pPr>
      <w:r>
        <w:rPr>
          <w:sz w:val="20"/>
          <w:lang w:val="ru-RU"/>
        </w:rPr>
        <w:t>Таков был первый у нас Собор по делу исправления наших церковных книг и обрядов. Он не только признал необходимость исправления их, но утвердил самое начало, или правило, как вести это исправление. Патриарх Никон отнюдь не навязывал Собору своих мыслей; он только напомнил своим сопастырям, отцам Собора, их священный долг хранить неизменно все преданное святыми апостолами, святыми Соборами и святыми отцами и потреблять всякие новины в Церкви, а потом указал некоторые новины в наших тогдашних книгах и церковных обычаях и спрашивал, что делать. И сам Собор единогласно решил: достойно и праведно исправить новопечатные наши книги по старым — харатейным и греческим. Против такого решения нельзя было ничего сказать, потому что лучшего способа для исправления наших церковных книг не представлялось. Можно было только не соглашаться, что те или другие обряды, на которые указал Никон, суть новины, и такого рода несогласие действительно заявил один из присутствовавших на Соборе, епископ Павел Коломенский. Вместе с другими он подписался под соборным Уложением, но подписался так: "Смиренный епископ Павел Коломенский и Каширский, а что говорил на святем Соборе о поклонех, и тот Устав харатейной во оправдание положил зде, а другой писмяной". Своею подписью под актом Собора Павел неоспоримо засвидетельствовал свое согласие с Уожением Собора, а прибавкою к своей подписи ясно выразил, в чем одном он не соглашался с прочими отцами Собора, против чего говорил на Соборе. Надобно заметить, что епископ Павел не в первый раз выражал теперь свое противоречие Никону по вопросу о поклонах. Еще в прошлом году, когда пред наступлением Великого поста издана была Никоном "Память" относительно земных поклонов, Павел находился в числе лиц, которые вместе с протопопом Нероновым восстали против этой "Памяти", написали на нее возражения и подали государю. Потому-то особенно возражения Павла на Соборе относительно поклонов и могли раздражить Никона: в них он мог увидеть как бы повторение прежних возражений всей враждебной ему партии. А может быть, Павел позволил еще себе в споре с патриархом какие-либо резкие выходки против него вроде тех, какие прежде на ином Соборе позволил себе протопоп Неронов, или, может быть, осмелился вообще упорно отвергать нужду в исправлении церковных книг. Как бы ни было, только Никон разразился над несчастным епископом страшною карою: низверг его с кафедры, снял с него мантию, предал его тяжкому телесному наказанию и сослал в заточение, вследствие чего Павел сошел с ума, и никто не видел, как погиб бедный, зверями ли похищен или в реку упал и утонул. Сам ли Никон единолично и без суда низверг епископа Павла, как говорили обвинители Никона на Соборе 1666 г., или низвержение Павла совершено было соборне, по правилам, как утверждал Никон на том же Соборе, указывая на то, что дело о низвержении Павла есть на патриаршем дворе, во всяком случае таким жестоким наказанием епископа Никон крайне повредил и себе и самому делу, за которое ратовал, потому что еще более ожесточил против себя своих противников и возбудил к ним сочувствие в народе. Казнь постигла Павла вскоре, если не тотчас, после Собора, на котором он осмелился возражать против Никона. Неронов в письме из своего заточения от 2 мая того же 1654 г. к царице Марье Ильинишне уже умолял ее ходатайствовать пред государем за "отца епископа Павла и братию: Даниила, протопопа костромского, и Аввакума, протопопа юрьевского, и Логгина, протопопа муромского, и прочих", как пострадавших совершенно будто бы невинно, а в письме от 13 июля к царскому духовнику Вонифатьеву выражался: "Епископа Павла, якоже слышу от боголюбцов, и бездушная тварь, видев страждуща за истину, разседеся, показуя сим церковныя красоты раэдрание". Кроме этих наших домашних свидетельств есть о том достоверное свидетельство и одного иноземца. В августе 1654 г., 17-го числа, прибыл в Коломну Антиохийский патриарх Макарий со свитою, в которой находился и сын его, архидиакон Павел Алеппский. "Здесь, — как пишет этот самый архидиакон, — по приказанию царя и его министров нам велели остановиться в покоях епископа, потому что епископ за какую-то вину был сослан государем и патриархом в Сибирь". В этих покоях прожил патриарх Макарий со свитою по случаю свирепствовавшего тогда в Москве поветрия более пяти месяцев сряду, пока не открылась возможность отправиться в Москву. И во все это время, свидетельствует тот же архидиакон Павел, епископскою частию в Коломне заведовал соборный протоиерей: "Ему все крестьяне (епископа) приносили подати, а духовенство епархии свои дела; он являлся везде правителем и начальником духовенства, получив над ним власть от царя и патриарха", и так продолжалось до самого назначения нового епископа в Коломну, Александра.</w:t>
      </w:r>
      <w:r>
        <w:rPr>
          <w:lang w:val="ru-RU"/>
        </w:rPr>
        <w:t xml:space="preserve"> </w:t>
      </w:r>
    </w:p>
    <w:p>
      <w:pPr>
        <w:pStyle w:val="NormalWeb"/>
        <w:spacing w:before="60" w:after="0"/>
        <w:ind w:firstLine="323"/>
        <w:jc w:val="both"/>
        <w:rPr/>
      </w:pPr>
      <w:r>
        <w:rPr>
          <w:sz w:val="20"/>
          <w:lang w:val="ru-RU"/>
        </w:rPr>
        <w:t>Противоречие, какое услышал Никон от епископа Павла на самом Соборе, рассуждавшем о необходимости исправления наших церковных книг и обрядов, вразумило Никона, что в таком важном деле недостаточно опираться на одном только Соборе своих русских архиереев и духовенства, а нужно призвать на помощь и Собор восточных православных иерархов. Сохранилась в двух списках грамота Никона к Цареградскому патриарху Паисию от 12 июня 1654 г. Здесь Никон, сказав о священном долге каждого духовного пастыря и предстоятеля церковной области хранить "опасно, чисто и непорочно" все преданные догматы и благочиние православной Церкви, писал: "Ныне же мы, рассмотривше прилежно в книгах наших, разнство в них обретохом от преписующих ли или от переводников, не ведущих языка греческаго, не вемы". Потом просил патриарха Паисия рассудить вместе с прочими патриархами и архиереями соборне и со всяким вниманием о замеченных в наших книгах разностях и новинах, для чего и перечислял эти новины, те же самые и в том же порядке, какие прежде предлагал на обсуждение Московского Собора. В заключение, упомянув, что некоторые у нас, неученые и не знающие греческого языка, считают эти новины не за разности, а за истину, дышат непокорством, заводят прения с благочестивыми и возжигают огнь ненависти, Никон просил Паисия ускорить ответом и советом как относительно исчисленных новин, так и о том, "что сотворити соблазняющимся о сих и непокорно прящимся". Грамота послана была к Цареградскому патриарху с Мануилом греком, может быть, эта самая, но только в посланной Никон вместо перечня немногих новин, указанных им на недавно бывшем Московском Соборе, изложил до 27 вопросов, на которые и просил ответа, в том числе и относительно этих новин, и прямо назвал епископа Павла Коломенского и протопопа Ивана Неронова как людей непокорных, которые держатся иных книг, литургии и знамения. Грек Мануил Константинов с дядею своим Юрием Володимеровым и другими товарищами прибыл в Путивль 17, а в Москву 28 февраля 1654 г. и 8 марта представлялся государю. Мануил привез из Царьграда по поручению Алексея Михайловича множество узорочных товаров и драгоценных камней, за которые и получил из государевой казны несколько тысяч рублей. В мае он начал уже собираться в возвратный путь, и 11 мая последовал указ дать Мануилу греку подводу и проводников до Путивля и до границы, а 15 мая приготовлена царская грамота гетману Хмельницкому, чтобы Мануила нигде в Малороссии не задерживали и проводили до волошской границы. Отсюда можем заключить, что Мануил грек выехал из Москвы отнюдь не позже июня или июля и что грамота Никона к патриарху Паисию, подписанная 12 июня, отправлена в Царьград, вероятно, вскоре после ее подписания.</w:t>
      </w:r>
      <w:r>
        <w:rPr>
          <w:lang w:val="ru-RU"/>
        </w:rPr>
        <w:t xml:space="preserve"> </w:t>
      </w:r>
    </w:p>
    <w:p>
      <w:pPr>
        <w:pStyle w:val="NormalWeb"/>
        <w:spacing w:before="60" w:after="0"/>
        <w:ind w:firstLine="323"/>
        <w:jc w:val="both"/>
        <w:rPr/>
      </w:pPr>
      <w:r>
        <w:rPr>
          <w:sz w:val="20"/>
          <w:lang w:val="ru-RU"/>
        </w:rPr>
        <w:t>Одновременно с тем, как отправлена была в Царьград грамота патриарха Никона, и даже прежде, чем она была отправлена из Москвы, здесь уже начали подготовлять все меры, необходимые для того, чтобы исполнить Уложение Московского Собора об исправлении наших церковных книг. Собор решил: исправлять эти книги по старым, харатейным славянским спискам. Царь и патриарх приказали собрать в Москву из всех древних русских книгохранилищ славянские книги, писанные на хартии, и такие книги были высланы из монастырей: Троице-Сергиева, Иосифо-Волоколамского, новгородских — Юрьева и Хутыня и из пр. Собор решил: исправлять наши церковные книги не по одним славянским харатейным спискам, но вместе и по древним греческим. Царь и патриарх, находя, что старых греческих книг в России мало, отправили за ними со многою своею милостынею на Афон и в другие старожитные места на Востоке известного уже нам старца Арсения Суханова. Мы видели, что из первой своей поездки на Восток он возвратился в июне 1653 г. и привез с собой свой "Проскинитарий", из которого русские действительно могли убедиться, что православные Востока во многом разнятся от них при отправлении церковных служб и в некоторых церковных обычаях. Теперь на Арсения возлагалась совсем другая задача: ему поручалось не то, чтобы описать, как отправляли церковные службы и соблюдали церковные обряды тогдашние греки, около уже двух столетий страдавшие под невыносимым игом мусульман, а то, чтобы собрать древние греческие книги, из которых можно было бы видеть, как совершали церковные службы древние православные греки и по примеру их должны совершать все православные. Мы видели также, что при первой своей поездке на Восток Арсений вел жаркие прения с греками о вере, резко отстаивал употреблявшееся в России двуперстие для крестного знамения, укорял греков в разных отступлениях, и тогда же заметили, что не один Арсений, а и другие современные ему русские книжники точно так смотрели и на двуперстие и на греков. Теперь Арсений, проживши по возвращении с Востока довольно долго в Москве в то самое время, как Никон, прежде также смотревший на греков и крестившийся двумя перстами, сознал появившиеся в нашей Церкви новины, начал обличать их и старался восстановить древнее наше троеперстное крестное знамение, теперь Арсений изменился в своих мыслях, стал вместе с другими на сторону патриарха Никона, а не его противников и сделался ему совершенно единомысленным. Потому-то Никон и возложил на Арсения новое свое поручение, а по исполнении этого поручения Арсением определил его одним из справщиков церковных книг и вскоре сделал келарем Сергиевой лавры. Арсений отправлен был за греческими книгами со многою казною в самом начале 1654 г., и следовательно, еще до Московского Собора, бывшего в этом году, потому что 4 февраля он уже находился в Яссах, откуда и прислал царю отписку, сохранившуюся доселе, а в июле уже находился в Константинополе, как извещал (от 29 июля 1654 г.) нашего государя патриарх Паисий чрез грека Юрия Константинова. Арсений не ограничился одною Афонскою горою, а посетил и в этот раз кроме Царьграда Иерусалим и другие места Востока. Более всего книжных сокровищ нашел Арсений на Афоне в монастырях Ватопедском, Хиландарском, Иверском, Пантократоровом, Русском, Павловском и других, и оттуда доставлено было в Москву до 500 древних греческих книг. В числе их находились книги библейские, творения святых отцов и книги собственно богослужебные: Служебники, Требники, Уставы, Часословы, Триоди, Минеи и другие. Некоторые из этих книг писаны были за 400 лет, другие за 500, или 600, или 700 лет и более, а одно Евангелие даже за 1050 лет. Кроме того, не менее 200 древних книг прислали иерархи Александрийский, Антиохийский, Халкидонский, Никейский, Пекский, Охридский, Сербский и другие, которым посланы были просьбы из Москвы, а из Иерусалима прислал патриарх Евангелие, писанное за 600 лет прежде. В ноябре 1654 г. Арсений прислал к государю отписку из Волошской земли, и следовательно, находился уже на возвратном пути, а в январе 1655 г., вероятно, возвратился уже в Москву, по крайней мере в это время прибыл в Москву архимандрит Эсфигменского монастыря Анфим и привез с Афона книги и грамоту, в которой игумены, священники и старцы всех монастырей Святой горы писали, что "они от государя посланного старца Арсения приняли и отпустили честно, и его государское повеление исполнили, и книжные сокровища показали, и дали 498 книг, и с теми книгами послали к государю эсфигменского архимандрита Анфима". Впрочем, не все книги с Афона привезены теперь: настоятели некоторых монастырей, например Павловского, Хиландарского, сами доставили из своих монастырей книги уже в июле того года.</w:t>
      </w:r>
      <w:r>
        <w:rPr>
          <w:lang w:val="ru-RU"/>
        </w:rPr>
        <w:t xml:space="preserve"> </w:t>
      </w:r>
    </w:p>
    <w:p>
      <w:pPr>
        <w:pStyle w:val="NormalWeb"/>
        <w:spacing w:before="60" w:after="0"/>
        <w:ind w:firstLine="323"/>
        <w:jc w:val="both"/>
        <w:rPr/>
      </w:pPr>
      <w:r>
        <w:rPr>
          <w:sz w:val="20"/>
          <w:lang w:val="ru-RU"/>
        </w:rPr>
        <w:t xml:space="preserve">Для того чтобы исправлять наши церковные книги с древних греческих или вновь переводить книги с греческого языка на славянский, нужны были люди, хорошо знакомые с тем и другим языком. И таких людей нашел Никон. Это были: иеромонах Епифаний Славинецкий, вызванный еще в 1649 г. из киево-братского училища; строитель и потом келарь Сергиевой лавры Арсений Суханов; архимандрит Иверского афонского монастыря Дионисий, приехавший, впрочем, к нам с Святой горы уже в 1655 г., июня 26-го, для управления греческим Никольским монастырем в Москве и известный под именем Святогорца, и старец Арсений Грек. Последний, едва ли не более всех их пользовавшийся доверием патриарха Никона, Прибыл к нам в 1649 г. в свите Иерусалимского патриарха Паисия под именем уставщика. В Москве Арсений обратил на себя внимание тем, что знал многие языки, и государь пожелал оставить его у себя, на что Паисий и согласился. Но Паисий лично почти не знал Арсения и не мог за него поручиться, приняв его в свою свиту лишь в Киеве во время своего странствования в Москву. Потому когда отправился в обратный путь и, остановившись в Путивле, услышал здесь от приходивших малоросских старцев и людей волошского воеводы разные неблагоприятные толки об Арсении, то счел нужным при благодарственном письме своем к царю от 1 июля 1649 г. за все его милости написать еще следующие слова: "Еще да будет ведомо тебе, благочестивый царь, про Арсения, который остался в твоем царстве: испытайте его добре, утвержден ли он в своей благочестивой христианской вере. Прежде был он иноком и священником и сделался бусурманом, потом бежал к ляхам и у них обратился в униата, способен на всякое злое безделие — испытайте его добре и все это найдете. Мне все подробно рассказали старцы, пришедшие от гетмана, — велите расспросить, что мне рассказывали те старцы и люди Матвея, воеводы волошского, будет ли так или нет, как я писал к брату и сослужителю моему патриарху Иосифу. Лучше прекратите эту молву, пока он сам (Арсений) здесь, чтобы не произошло соблазна церковного. А если я еще что проведаю подлинно, то напишу к Вашему величеству, ибо я должен, что ни услышу, о том извещать. Не подобает на ниве оставлять терние, чтобы она вся не заросла им: нужно удалять и тех, которые держатся ереси и двуличны в вере. Я нашел его в Киеве и взял с собою, а он не мой старец... Я того про него не ведал, а ныне, узнав о том, пишу к Вашему величеству, да блюдете себя от таковых, чтобы не оскверняли Церкви Христовой такие поганые и злые люди". Вскоре за тем, именно 23 июля, такие же вести об Арсении Греке прислал Алексею Михайловичу и Арсений Суханов. Вследствие этого царь приказал боярину князю Никите Ивановичу Одоевскому да думному дьяку Михаилу Волошенинову расспросить старца Арсения, и 25 июля они расспрашивали его, где он родился и воспитывался, где и когда постригся и был ли священником, бывал ли в Риме и Польше и пр. И Арсений показал: родом он грек турецкой области; отец его Антоний был попом и строителем в великом новом селе города Трикала и имел пять сынов, которые все живы. Двое из них, Андрей и Иван, живут в мире, третий — Димитрий протопопом, четвертый — Афанасий архимандритом, а пятый — он, Арсений. Знающие его, Арсения, есть здесь на Москве приезжие греки одного с ним города: одного зовут Памфилом, другого Иваном; прозвищ их не помнит. Крещен в младенчестве, и, сказывают, восприемником ему был того же города архиепископ. Грамоте и церковному кругу учился у отца своего, а потом брал его с собою четырнадцати лет в Венецианскую землю брат его архимандрит Афанасий для учения, и в Венеции он выучился грамматике. А из Венеции тот же брат свез его для учения в Рим, где и был он пять лет и учился в школе Омирову и Аристотелеву учению и седми Соборам. Когда же дошло до Осьмого и Девятого Собора, то от него, Арсения, потребовали присяги с клятвою, что он примет римскую веру, ибо иначе того учения никому не открывают и учить не велят. Видя то, он прикинулся больным и уехал из Рима, чтобы не отпасть от греческой веры. Тут Арсения спросили, у кого он жил в Риме и от кого приобщался святых Христовых Тайн или он принимал сакрамент. И Арсений сказал: жил он в Риме у греческой церкви св. Афанасия Великого, где живет православный митрополит греческой веры с пятью или шестью греческими старцами. С ними-то и жил он, Арсений, и принимал причастие Христовых Тайн от того митрополита, а сакрамента в Риме не принимал. Да и митрополит тот держит только семь Соборов, а Осьмого и Девятого не держит и к папе не приобщается. Только когда папа велит ему быть на Соборе, он на Соборы к папе ходит и за папу Бога молит. Арсению заметили, что он говорит ложь, будто жил в Риме у греческой церкви и митрополит тот не униат, когда всему свету известно, что папа приводит всех иноверцев в Риме к своей вере посредством унии и другими мерами, не только учащихся в школах, но и приводимых туда пленных, и когда митрополит тот ходит к папе на Соборы и молится за него, и что ему, Арсению, как бывшему сообщнику того митрополита и униату, следовало бы принести чистое покаяние Богу и повиниться пред государем и сказать правду. Арсений отвечал: он говорит правду, что, находясь в Риме, в униатстве не был и сакрамента не принимал. Не хотя приобщиться к римской вере, он из Рима переехал в венецианский город Бадов и там три года учился философским наукам и лекарскому учению. А из Бадова он пришел в Царьгород к брату своему, архимандриту Афанасию, и желал постричься. Но постричь его не хотели, думая, что он в римской вере, и он сказал, что ни в Риме, ни в Венеции не бывал в римской вере, и пред всеми ту римскую веру проклял трижды. Братья хотели его женить, но он не согласился и постригся 23 лет. На другой год поставлен в диаконы, а вскоре за тем в попы от Ларийского епископа Каллиста. После того вскоре тот же епископ поставил его на Кяфе острове в Богородицкий монастырь игуменом, и был он там игуменом шесть месяцев. Из монастыря ездил он, Арсений, в город Хию купить книг о седми Соборах, но книг не добыл, и отправился в Царьгород, и, находясь у одного великого человека, грека Антония Вабы, учил сына его грамматике. Из Царьгорода приехал в Мутьянскую землю к воеводе Матвею и жил у него три месяца. От Матвея воеводы приехал в Молдавскую землю к воеводе Василию и жил у него два года. Из Молдавии переехал в Польшу, в город Львов, и тут ему сказали, что есть школа в Киеве, только без королевской грамоты его в ту школу не примут. И он, Арсений, ездил о том бить челом к королю Владиславу в Варшаву. Король был тогда болен каменною болезнию, и Арсений, которого рекомендовали королю как искусного врача, вылечил его, и Владислав дал в Киев к митрополиту Сильвестру Коссову от себя грамоту, чтобы Арсения в школу приняли. Арсению сказали: государю сделалось известным, что он, Арсений, был униатом и, оставя чернечество и иерейство, был бусурманом, а из бусурманства был опять в униатстве, и он бы ныне про то сказал правду. Арсений: то про него кто-то говорит неправду: униатом и бусурманом он не бывал. А если кто уличит его, что он был униатом и бусурманом, тогда пусть царское величество велит снять с него кожу — милости в том он у государя не просит. Арсению заметили, что бусурманство свое он, без сомнения, таит, а когда оно обнаружится, ему нечем будет оправдаться. Арсений повторял прежние свои речи и продолжал: был тогда в Царьграде патриарх Парфений, который хотел поставить его, Арсения, епископом над двумя епископиями, Мофонскою и Корейскою. Но визирь, узнав, что он, Арсений, долгое время жил в Венеции и будто привез оттуда многую казну, чтобы купить себе у патриарха те епископии и с ними приложиться к венецианам, с которыми у султана начиналась тогда война, велел схватить его, Арсения. И было ему многое истязание, и платье с него сняли и камилавку, надели на него чалму и вкинули его в тюрьму. Сидел он в той тюрьме недели с две и ушел из нее в Мутьянскую землю, а бусурманом не бывал. Тогда Арсению объявили, что о его униатстве и бусурманстве писал государю и святейшему Иосифу сам патриарх Паисий, который слышал о том от киевских старцев, пришедших от гетмана. Арсений: те киевские старцы сказывали про него патриарху Паисию ложь. Он униатом и бусурманом не бывал, а как он по наносу на него визирю сидел в тюрьме и там было ему мученье, о том он рассказал патриарху Паисию и во всем ему исповедовался, и патриарх его во всем простил. Арсению возразили, что патриарх Паисий вовсе о том доселе не знал, как сам пишет, а если бы знал, то он бы его, Арсения, для риторского учения в Московском государстве не оставил. </w:t>
      </w:r>
      <w:r>
        <w:rPr>
          <w:i/>
          <w:sz w:val="20"/>
          <w:lang w:val="ru-RU"/>
        </w:rPr>
        <w:t>Арсений:</w:t>
      </w:r>
      <w:r>
        <w:rPr>
          <w:sz w:val="20"/>
          <w:lang w:val="ru-RU"/>
        </w:rPr>
        <w:t xml:space="preserve"> в том он пред Богом грешен и пред государем виноват, что такова дела царскому величеству не известил, а обусурманен-де он неволею. Когда же он после того пришел в Волошскую землю, то митрополит Янинский Иоасаф его, Арсения, в вере исправил и миром помазал. Да и патриарху Паисию он про то объявил же и покаяние принес. И патриарх в том его простил, и благословил, и грамоту прощальную и благословенную ему дал, и та грамота патриархова и ныне у него, Арсения. А государя он не известил потому, что его Паисий патриарх простил и служить ему велел. На Москве ж остался он не своею волею — про то известно великому государю. Тем и окончилось расспросное дело Арсения Грека, которое мы намеренно привели целиком, чтобы всякий мог судить, насколько Арсений виновен. Хотя и вероятно, что он принял унию в Риме, как должны были принимать ее все греки, обучавшиеся в Римской греческой коллегии, но сам он в этом не сознался и по возвращении на родину трикратно пред всеми проклинал римскую веру. Если он и был обусурманен, то обусурманен неволею и потом покаялся в этом, был присоединен к Церкви чрез миропомазание Янинским митрополитом и от самого патриарха Паисия получил прощальную и благословенную грамоту. В Москве, однако ж, этим не удовольствовались. Июля 27-го по указу государя описана была вся рухлядь Арсения на Ростовском подворье, где он остановился, в том числе были многие греческие печатные книги, богослужебные, святых отцов — Кирилла Иерусалимского, Златоуста, Иоанна Дамаскина, древних писателей — Гомера, Аристотеля и учебные — грамматика, лексикон и др. И того же числа дан был указ боярину и дворецкому князю Алексею Михайловичу Львову сослать греческого старца Арсения в Соловецкий монастырь "для исправленья православной греческой веры", а 30 июля послан был от царя указ в Соловецкий монастырь, чтобы, когда будет привезен туда грек старец Арсений "для исправленья православной христианской веры", то отдали бы его под крепкое начало уставщику Никодиму и береженье к нему велели держать большое, из монастыря его никуда не выпускали, а пищу, и одежду, и обувь давали ему братскую. От 3 сентября игумен и братия Соловецкого монастыря известили государя, что старец Арсений Грек к ним прибыл и воля государева будет исполнена.</w:t>
      </w:r>
      <w:r>
        <w:rPr>
          <w:lang w:val="ru-RU"/>
        </w:rPr>
        <w:t xml:space="preserve"> </w:t>
      </w:r>
    </w:p>
    <w:p>
      <w:pPr>
        <w:pStyle w:val="NormalWeb"/>
        <w:spacing w:before="60" w:after="0"/>
        <w:ind w:firstLine="323"/>
        <w:jc w:val="both"/>
        <w:rPr/>
      </w:pPr>
      <w:r>
        <w:rPr>
          <w:sz w:val="20"/>
          <w:lang w:val="ru-RU"/>
        </w:rPr>
        <w:t>В Соловецком монастыре за Арсением внимательно следили, подробно его расспрашивали и составили о нем краткое биографическое известие. Оказывается, что он в молодые годы, когда обучался в латинских училищах, действительно переменял веру и был в унии, как сознался на исповеди духовнику своему священнику Мартирию, потому что иначе не принимали в те училища. Но, возвратившись в Грецию, снова принял православие и даже посвящен был во священника, постригшись в монашество. В Соловках прожил Арсений около трех лет "в добром послушании у инока Никодима" и успел научиться славянской грамоте и русскому языку. После столь продолжительного испытания иноки соловецкие убедились, что Арсений вовсе не еретик и "что в нем обрели здраво, в том его и похвалили: обрели в нем здравое исповедание веры, без приложения и без отъятая". Но заметили, что он плохо исполнял внешние обряды: поклоны, посты и пр. Он даже будто бы молился не тремя, а двумя перстами, как молились тогда иноки соловецкие, и вообще восхвалял русские церковные обряды, а о греках говорил: "У нас много потеряно в неволе турецкой... нет ни поста, ни поклонов, ни молитвы келейной..." Такие добрые отзывы о вере Арсения Грека Никон мог услышать в самом Соловецком монастыре, когда приходил туда за мощами святителя Филиппа, и потом мог передать и государю. Да и власти монастырские обязаны были донести в Москву, каким нашли Арсения, который прислан был оттуда в их обитель собственно на испытание. Наконец, и сам Арсений Грек бил челом государю: сослан-де он в Соловецкий монастырь, и, по правилам св. отец, урочные лета в запрещении ему прешли, по Второму Поместному Собору, и государь бы пожаловал велел его из-под начала свободить и быти в монастыре, где государь укажет. Неудивительно, если Никон, основываясь на свидетельстве соловецких иноков о правоверии Арсения после трехлетнего его испытания, лишь только сделался патриархом, решился с соизволения государя вызвать Арсения к себе как человека ученого, правоверного и способного послужить своими знаниями на пользу Церкви; дал ему келью в своем патриаршем доме, сделал его библиотекарем своей патриаршей библиотеки и одним из справщиков и переводчиков книг с греческого языка. А Неронов, может быть не зная об этом свидетельстве о правоверии Арсения или по одному лишь озлоблению против Никона, уже в 1654 г. ставил ему в укор, зачем он взял к себе в справщики книг грека Арсения, которого патриарх Паисий назвал будто бы еретиком. Надобно присовокупить, что для удобнейшего наблюдения за печатанием новоисправленных книг царь приказал еще в 1654 г. передать Печатный двор со всеми его учреждениями и справщиками книг, доселе находившийся в ведении Приказа Большого дворца, патриарху Никону в его непосредственное и полное распоряжение.</w:t>
      </w:r>
      <w:r>
        <w:rPr>
          <w:lang w:val="ru-RU"/>
        </w:rPr>
        <w:t xml:space="preserve"> </w:t>
      </w:r>
    </w:p>
    <w:p>
      <w:pPr>
        <w:pStyle w:val="NormalWeb"/>
        <w:spacing w:before="60" w:after="0"/>
        <w:ind w:firstLine="323"/>
        <w:jc w:val="both"/>
        <w:rPr/>
      </w:pPr>
      <w:r>
        <w:rPr>
          <w:sz w:val="20"/>
          <w:lang w:val="ru-RU"/>
        </w:rPr>
        <w:t>Весьма важным обстоятельством для Никона в деле исправления книг послужило последовавшее тогда прибытие в Москву двух новых патриархов: Антиохийского Макария и Сербского Гавриила. Макарий еще в 1653 г. от 15 марта писал царю Алексею Михайловичу, что прибыл в Молдавию и проживает у молдаванского воеводы Иоанна — Василия, а после Пасхи, если даст Бог здоровье, намерен отправиться в Россию, почему и просил, чтобы государь разрешил ему это и приказал путивльским воеводам принять его и проводить к Москве. В феврале следующего года в Москве получена была весть, что патриарх Макарий находился уже в Мутьянской земле у воеводы Матфея, что туда же прибыл патриарх Сербский и Болгарский, архиепископ Пекский Гавриил и оба патриарха живут в одном монастыре. Здесь они познакомились и положили между собою, чтобы прежде ехал к царю Сербский патриарх. К 1 мая 1654 г. он уже приехал в Путивль и, называя себя ватопедского Вознесенского монастыря архиепископом, патриархом Сербским и Болгарским, объявил, что едет в Москву за милостынею по жалованной грамоте царя Михаила Федоровича, данной означенному монастырю еще в 1641 г., почему немедленно и был отпущен из Путивля в Москву воеводою Степаном Пушкиным. Но когда известие об этом получено было в Москве, то отсюда послан был путивльскому воеводе указ, чтобы он впредь никого из греческих властей в Москву не пропускал, потому что государя нет в Москве, он пошел на войну против своего недруга, польского короля, а навстречу Сербскому патриарху Гавриилу отправлен был толмач Посольского приказа Афанасий Букалов, чтобы остановить его и воротить в Путивль. Из Путивля Гавриил обратился с просьбою к патриарху Никону и только по его ходатайству получил позволение ехать в Москву, куда и прибыл к 28 мая. Затем 5 июня в Посольском приказе патриарх Гавриил объявил, что в области его было 8 митрополитов и 32 епископа; выехал он из своей земли от насилия неверных на житье в Россию, и теперь место его никем не занято; привез он с собою грамоты к царю и патриарху Никону от Антиохийского патриарха Макария и от гетмана Хмельницкого да кроме того привез письменные книги — Типик и Сборник патриарха Цареградского Михаила Кавасилы на латинскую ересь да жития и повести святых сербских царей и патриархов с целию, не найдет ли патриарх Никон полезным напечатать эти книги; еще привез три книги, которыми кланяется латриарху Никону: свиток житий святых сербских, тетради Кирилла, философа и учителя славян, и книгу святого Василия Великого с тремя напечатанными литургиями. Государя в Москве Гавриил действительно уже не застал, а через полтора месяца с небольшим по случаю открывшегося в Москве морового поветрия удалился из нее и Никон с царским семейством. Гавриилу пришлось здесь быть свидетелем того страшного опустошения, какое производила свирепствовавшая эпидемия. В числе других жертв она похитила и многих из духовенства, так что некоторые церкви оставались без пения. За отсутствием Никона стали обращаться с просьбами к Сербскому первосвятителю, чтобы он ставил новых попов и диаконов. Он отнесся к Никону, и Никон прислал ему (в декабре 1654 г.) грамоту, которой уполномочивал его рукополагать ставленников в попы и диаконы согласно с действовавшими в Москве патриаршими указами. К 20-му числу июля того же 1654 г. прибыл в Путивль и Антиохийский патриарх Макарий и чрез несколько дней отправился далее. Но когда он проехал уже Калугу, его встретил присланный из Москвы переводчик Посольского приказа Иван Боярчиков, объяснил ему, что в столице свирепствует поветрие и от имени государя просил остановиться на время в Коломне, а между тем от 4 августа государь дал указ приготовить в Коломне для помещения Антиохийского патриарха и его свиты "Коломенского епископа двор" и давать патриарху и его свите "хлебные и рыбные запасы из запасов Коломенского епископа". Прожить в Коломне патриарху пришлось более пяти месяцев. И так как в городе этом не было тогда своего епископа (Павел был уже сослан в заточение), то патриарх Макарий часто совершал службы в коломенских церквах, а по прекращении эпидемии, которая опустошила и Коломну с ее округом, рукоположил многих священников и диаконов для Коломенской епархии. В Москву прибыл Макарий только 2 февраля 1655 г., за восемь дней до возвращения в нее государя из Литовского края. По назначению царя Алексея Михайловича оба патриарха представлялись ему в один и тот же день — 12 февраля. Сначала представился Антиохийский Макарий, и принят был в Золотой палате с величайшими почестями, как прежде принимались Иерусалимские патриархи Паисий и Феофан, и тут же получил от государя разрешение идти для представления к патриарху Никону. После Макария представился государю и патриарх Сербский Гавриил, но принят был так, как прежде принимались митрополиты и архиепископы, и такие же получил от государя дары, а затем пошел также явиться Никону и еще застал у него Макария. Здесь все трое вместе приглашены были они к царскому столу по случаю бывших в тот день именин царевича Алексея Алексеевича. Антиохийскому патриарху, естественно, оказывали у нас полное предпочтение пред Сербским, так как последний не был признаваем в патриаршем достоинстве всею Восточною Церковию. Оба патриарха, Антиохийский и Сербский, оставались у нас долго; оба с позволения государя путешествовали в Троице-Сергиев и другие монастыри, а также в Новгород; оба весьма часто приглашаемы были Никоном совершать с ним богослужения. Но, самое важное, оба, особенно же Антиохийский, послужили Никону как могли в деле исправления церковных книг и обрядов.</w:t>
      </w:r>
      <w:r>
        <w:rPr>
          <w:lang w:val="ru-RU"/>
        </w:rPr>
        <w:t xml:space="preserve"> </w:t>
      </w:r>
    </w:p>
    <w:p>
      <w:pPr>
        <w:pStyle w:val="NormalWeb"/>
        <w:spacing w:before="60" w:after="0"/>
        <w:ind w:firstLine="323"/>
        <w:jc w:val="both"/>
        <w:rPr/>
      </w:pPr>
      <w:r>
        <w:rPr>
          <w:sz w:val="20"/>
          <w:lang w:val="ru-RU"/>
        </w:rPr>
        <w:t>Случай к тому скоро представился. Настала неделя православия. Богослужение в этот день совершалось в Успенском соборе с необыкновенною торжественностию. В нем участвовали три патриарха, Московский, Антиохийский и Сербский, пять других русских архиереев и множество архимандритов, игуменов и прочего духовенства. Храм был переполнен молящимися, в числе которых находился и сам царь. Когда литургия окончилась, вместе с обрядом православия, происходившим тотчас после Трисвятого, патриарх Никон, сопровождаемый духовенством, вышел на амвон, где уже приготовлен был аналой. "Один из диаконов, — как описывает очевидец события Павел Алеппский, словами которого мы и воспользуемся, — открыл пред патриархом книгу Бесед, из которой он и начал читать Беседу, соответствующую дню, о поклонении св. иконам. А прочитав ее всю от начала до конца, присоединил к ней еще собственные объяснения и увещания очень обширные: он говорил против новых икон. Некоторые московские живописцы мало-помалу при писании икон переняли манеру польских и франкских живописцев, и иконы, написанные таким образом, назывались новыми. Никон, будучи великим ревнителем и до крайности любя греческие обряды, послал своих людей, которые и позабрали иконы нового письма отовсюду, где их ни находили, даже из домов самых знатных сановников, и принесли к патриарху. Это происходило в прошлое лето (т. е. 1654 г.) в отсутствие царя, до появления морового поветрия. Никон приказал своим служителям выколоть глаза у собранных новых икон и в таком виде носить их по городу и объявлять царский указ, угрожавший строгим наказанием тем, кто впредь осмелится писать подобные иконы. Москвитяне, весьма приверженные к иконам, как бы они ни были написаны... увидя это, пришли в сильное негодование и говорили, что патриарх тяжко погрешил. Осыпая его бранью, они делали сходбища, на которых прямо называли его иконоборцем. Когда же при таком настроении умов обнаружилась моровая язва и случилось солнечное затмение, то все стали говорить, что это наказание Господне за нечестие патриарха, ругающегося над св. иконами. Озлобление на Никона было так велико, что покушались даже убить его... Теперь, когда царь находился уже в Москве и присутствовал в церкви, патриарх смело повел речь против новых икон и пространно доказывал, что писать иконы по франкским образцам беззаконно. При этом, указывая на некоторые новые иконы, вынесенные к аналою, ссылался на нашего владыку патриарха во свидетельство того, что иконы те написаны не по греческим, а по франкским образцам. Затем оба патриарха предали анафеме и церковному отлучению всех, кто впредь будет писать или держать у себя в доме франкские иконы. Причем Никон брал одну за другою подносимые ему новые иконы и, каждую показывая народу, бросал на железный пол с такою силою, что иконы разбивались, и наконец велел их сжечь. Тогда царь, человек в высшей степени набожный и богобоязненный, слушавший в смиренном молчании проповедь патриарха, тихим голосом сказал ему: "Нет, батюшка, не вели их жечь, а лучше прикажи зарыть в землю". Так и было поступлено. Каждый раз, когда Никон брал в руки какую-либо из незаконных икон, он приговаривал: эта икона взята из дому такого-то вельможи, сына такого-то (все людей знатных). Он хотел пристыдить их всенародно, чтобы и другие не следовали их примеру". Можно судить, до какой степени должна была поразить присутствовавших в церкви проповедь Никона, сопровождавшаяся такими действиями и свидетельством Антиохийского патриарха. Но Никон этим не ограничился: вслед за проповедью против новых икон он начал проповедь еще против другого новшества — против двуперстного крестного знамения. "Он говорил, — продолжает Павел Алеппский, — с таким же жаром, как прежде, о том, что москвитяне неправильно полагают на себя знамение креста: крестясь, они складывают персты руки не так, как складываем мы, а как святители благословляют. В подтверждение своих мыслей Никон опять сослался на нашего владыку: он-то и сказал Никону еще прежде, что не так следует креститься, как крестятся москвитяне. Владыка наш, призванный теперь Никоном во свидетели, обратившись к народу, сказал через переводчика: "В Антиохии, а не в другом месте последователи Христа начали в первый раз называться христианами, и оттуда пошли все церковные обряды. Но ни там, ни в Александрии, ни в Константинополе, ни в Иерусалиме, ни на горе Синае, ни на Св. горе, ни в Молдавии, ни в Валахии, ни у казаков никто не крестится так, как вы, а все согласно употребляют иное перстосложение".</w:t>
      </w:r>
      <w:r>
        <w:rPr>
          <w:lang w:val="ru-RU"/>
        </w:rPr>
        <w:t xml:space="preserve"> </w:t>
      </w:r>
    </w:p>
    <w:p>
      <w:pPr>
        <w:pStyle w:val="NormalWeb"/>
        <w:spacing w:before="60" w:after="0"/>
        <w:ind w:firstLine="323"/>
        <w:jc w:val="both"/>
        <w:rPr/>
      </w:pPr>
      <w:r>
        <w:rPr>
          <w:sz w:val="20"/>
          <w:lang w:val="ru-RU"/>
        </w:rPr>
        <w:t>Прошло уже более восьми месяцев, как отправлено было Никоном с Мануилом греком послание к Цареградскому патриарху Паисию по вопросам церковным, но ответа не было. В Москве могли подумать, что или послание не доставлено по назначению при затруднительности тогдашних сообщений с Константинополем, или сам Паисий уже свержен с кафедры при тогдашней постоянной смене Цареградских патриархов. Как бы, впрочем, ни было, только Никон решился, не дождавшись ответа из Царьграда, созвать в Москве новый Собор. Об этом Соборе сохранилось два современных, хотя и весьма кратких, сказания. Первое принадлежит архидиакону Павлу Алеппскому и драгоценно потому особенно, что ясно обозначает время, когда происходил Собор. Собор происходил, по свидетельству Павла, в продолжение пятой седмицы Великого поста (которая в 1655 г. обнимала числа с 25 по 31 марта). И это свидетельство тем несомненнее, что Павел вел как бы дневник событий, более или менее касавшихся его отца, патриарха Макария, со времени прибытия его в Москву и описал в своем сочинении как то, что случилось замечательного прежде этой пятой седмицы Великого поста, так и то, что совершилось после. О самом Соборе Павел передает следующее: "Собор созван был по тому случаю, что наш владыка (Макарий) обратил внимание Никона на разные новины и недостатки в их церковных обрядах. Ибо русские а) совершают литургию не на антиминсе, как мы, с изображениями и частицею св. мощей, а просто на куске белого холста; б) из просфоры, назначенной для Агнца, вынимают не девять частиц, а только четыре; в) в Символе веры делают ошибочные изменения; г) прикладываются к иконам только раз или два в году; д) не раздают в церкви антидора; е) ошибочно творят знамение креста, слагая для того персты не так, как должно; ж) ошибочно думают о крещении поляков, полагая, что их нужно во второй раз крестить (при обращении в православие). На этом же Соборе были рассматриваемы и другие недостатки в (русских) обрядах и церемониях. Патриарх Московский вообще много слушался советов нашего владыки и в настоящем случае перевел с греческого языка на русский Служебник так хорошо и с такими пояснениями, что, кажется, и дети могли понимать теперь смысл греческих обрядов. Этого перевода Никон напечатал несколько тысяч экземпляров и разослал их по всем церквам страны. Велел также напечатать более 15000 антиминсов с свящ. изображениями и, вложив в них частицы св. мощей, разослал по всем церквам... В заключение отцы Собора объявили, что вторичное крещение поляков незаконно, опираясь на мнение нашего владыки патриарха и на постановления, заключающиеся в Евхологии и Номоканоне, так как поляки веруют и крещаются во Св. Троицу и не настолько разнятся от нас, как прочие еретики и лютеране, наприм. шведы, англичане, венгры и другие франкские секты, которые не соблюдают постов, не поклоняются иконам, не творят на себе крестного знамения и пр. Никон, любя все греческое, с жаром принялся за такие исправления и говорил на Соборе присутствовавшим архиереям, настоятелям монастырей и пресвитерам: "Я сам русский и сын русского, но моя вера и убеждения греческие". На это некоторые из членов высшего духовенства с покорностию отвечали: "Вера, дарованная нам Христом, ее обряды и таинства, все это пришло к нам с Востока". Но другие — так как во всяком народе бывают люди упрямые и непокорные — молчали, скрывая свое неудовольствие, и говорили в самих себе: "Не хотим делать изменений ни в наших книгах, ни в наших обрядах и церемониях, принятых нами исстари".</w:t>
      </w:r>
      <w:r>
        <w:rPr>
          <w:lang w:val="ru-RU"/>
        </w:rPr>
        <w:t xml:space="preserve"> </w:t>
      </w:r>
    </w:p>
    <w:p>
      <w:pPr>
        <w:pStyle w:val="NormalWeb"/>
        <w:spacing w:before="60" w:after="0"/>
        <w:ind w:firstLine="323"/>
        <w:jc w:val="both"/>
        <w:rPr/>
      </w:pPr>
      <w:r>
        <w:rPr>
          <w:sz w:val="20"/>
          <w:lang w:val="ru-RU"/>
        </w:rPr>
        <w:t>Только эти недовольные не имели смелости говорить открыто, зная, как трудно выдержать гнев патриарха, как поступил он с епископом Коломенским, которого сослал в заточение. Согласившись с мнением Собора о незаконности перекрещивания поляков, Никон тут же передал нашему владыке патриарху шесть священников, приведенных в плен из Польши", как видно из описания, униатских, которых потом Антиохийский первосвятитель и присоединил всех к православной Церкви не чрез крещение, а чрез миропомазание.</w:t>
      </w:r>
      <w:r>
        <w:rPr>
          <w:lang w:val="ru-RU"/>
        </w:rPr>
        <w:t xml:space="preserve"> </w:t>
      </w:r>
    </w:p>
    <w:p>
      <w:pPr>
        <w:pStyle w:val="NormalWeb"/>
        <w:spacing w:before="60" w:after="0"/>
        <w:ind w:firstLine="323"/>
        <w:jc w:val="both"/>
        <w:rPr/>
      </w:pPr>
      <w:r>
        <w:rPr>
          <w:sz w:val="20"/>
          <w:lang w:val="ru-RU"/>
        </w:rPr>
        <w:t>Другое современное сказание об этом Московском Соборе находится в предисловии к Служебнику, напечатанному патриархом Никоном. Здесь говорится, что на Соборе присутствовали три патриарха, Московский Никон, Антиохийский Макарий и Сербский Гавриил, "с митрополиты и архиепископы, со архимандриты и игумены и со всем освященным Собором". Ни о царе, ни о епископах не упомянуто, потому что царь незадолго до Собора, 11 марта, в воскресенье второй седмицы Великого поста, уехал на войну, а епископ единственной тогда у нас епископии — Коломенский Павел еще в прошлом году был низложен и сослан в заточение, преемник же ему еще не был назначен. Далее говорится, что на Соборе занимались рассмотрением древних греческих и славянских рукописных книг, к которым Антиохийский патриарх Макарий присовокупил и свой Служебник и другие книги, и "обретоша древния греческия с ветхими славенскими книгами во всем согласующася; в новых же московских печатных книгах с греческими же и славенскими древними, многая несогласия и погрешения". Необходимо допустить, что хотя Собор продолжался и целую неделю, но такое сличение древних книг с новопечатными московскими сделано было не на самом Соборе, а предварительно было подготовлено учеными справщиками Епифанием Славинецким, Арсением Греком и другими, на Соборе же было только прочитано или показано отцам и проверено ими. Наконец, говорится, что Собор, избравши из всех книг одну — Служебник, и "во всем справя, и согласну сотворя древним греческим и славенским", повелел напечатать ее в Москве и вместе узаконил исправить согласно с древними греческими и славянскими книгами и прочие богослужебные книги, в которых обретаются погрешности. Разумеется, что и исправление Служебника было подготовлено прежде справщиками, а на Соборе только рассмотрено, проверено и одобрено. Но справедливость требует заметить, что в изложенном нами сказании о Соборе 1655 г. допущена хронологическая ошибка: именно говорится, будто Собор происходил уже после того, как царем и Никоном получено было ответное соборное послание от Цареградского патриарха Паисия на посланные ему вопросы, и будто это послание было даже прочитано при открытии Собора вместе с Уложением Московского Собора 1654 г. Этого не могло быть, потому что, как сейчас увидим, означенное послание было доставлено в Москву спустя более месяца по окончании рассматриваемого нами Собора. Вообще, составитель предисловия к никоновскому Служебнику, которое вместе с Служебником было напечатано уже по получении соборного послания от патриарха Паисия, стараясь с возможною краткостию изложить все начавшееся дело исправления церковных книг, мало заботился о хронологической точности и не везде соблюл порядок событий: говорит, например, будто царь и Никон, только получив и прочитав соборное послание, или деяние, от патриарха Паисия, "изволиша" отправить старца Арсения Суханова на Афонскую гору за греческими книгами, между тем как Арсений послан был туда еще в начале 1654 г., а в начале 1655 г. уже возвратился в Москву.</w:t>
      </w:r>
      <w:r>
        <w:rPr>
          <w:lang w:val="ru-RU"/>
        </w:rPr>
        <w:t xml:space="preserve"> </w:t>
      </w:r>
    </w:p>
    <w:p>
      <w:pPr>
        <w:pStyle w:val="NormalWeb"/>
        <w:spacing w:before="60" w:after="0"/>
        <w:ind w:firstLine="323"/>
        <w:jc w:val="both"/>
        <w:rPr/>
      </w:pPr>
      <w:r>
        <w:rPr>
          <w:sz w:val="20"/>
          <w:lang w:val="ru-RU"/>
        </w:rPr>
        <w:t xml:space="preserve">К 1 мая 1655 г. приехал в Путивль грек Мануил Константинов, тот самый, с которым в прошлом году послана была из Москвы грамота к Цареградскому патриарху Паисию по церковным вопросам. Из Путивля Мануил поспешил в Смоленск, чтобы представиться находившемуся там государю, а оттуда прибыл в Москву и 15 мая в Посольском приказе показал: послал его, Мануила, к государю царю Алексею Михайловичу и к святейшему патриарху Никону Цареградский патриарх Паисий "с грамотами, и </w:t>
      </w:r>
      <w:r>
        <w:rPr>
          <w:i/>
          <w:sz w:val="20"/>
          <w:lang w:val="ru-RU"/>
        </w:rPr>
        <w:t>соборною книгою,</w:t>
      </w:r>
      <w:r>
        <w:rPr>
          <w:sz w:val="20"/>
          <w:lang w:val="ru-RU"/>
        </w:rPr>
        <w:t xml:space="preserve"> и о надобных государевых делех с изустным приказом". Выехал он из Царьграда в 27-й день минувшего декабря (т. е. 1654 г.), и хотя патриарх велел ему ехать наспех, но "за воинскими людьми ему поспешить было не мочно", и пр. Грамота Паисия к царю, которую привез Мануил, писана была 20 декабря 1654 г. В ней после обычных приветствий Паисий сначала извещал царя, что "получил грамоту от святейшего Никона и от священного Собора кафолической Церкви с вопросами о том, что потребно для православных христиан". Затем просил у царя извинения, что "о церковных потребах, о которых писал святейший Никон, позамешкал: вскоре учинить то было невозможно одному без священного Собора, а архиереи по дальности расстояний скоро прийти не могли". Наконец, говорил: "Как только свящ. Собор к нам сошелся, мы то святое дело о церковных потребах рассудили и совершили и теперь посылаем того же Мануила к Вам "с Вашими царскими и святительскими потребами". Из этих подлинных и несомненных документов очевидно, что ответное послание патриарха Паисия, или, точнее, соборное деяние, соборная книга, было получено в Москве только 15 мая 1655 г., следовательно, спустя полтора месяца после Московского Собора, происходившего в конце марта. Впрочем, хотя послание Паисия получено в Москве и после означенного Собора, оно от того нисколько не потеряло своей силы и значения. Оно послужило, с одной стороны, новым подкреплением и оправданием решений этого Собора, а с другой — новою опорою и побуждением для Никона к ревностному продолжению начатого им дела. И потому заслуживает полного нашего внимания.</w:t>
      </w:r>
      <w:r>
        <w:rPr>
          <w:lang w:val="ru-RU"/>
        </w:rPr>
        <w:t xml:space="preserve"> </w:t>
      </w:r>
    </w:p>
    <w:p>
      <w:pPr>
        <w:pStyle w:val="NormalWeb"/>
        <w:spacing w:before="60" w:after="0"/>
        <w:ind w:firstLine="323"/>
        <w:jc w:val="both"/>
        <w:rPr/>
      </w:pPr>
      <w:r>
        <w:rPr>
          <w:sz w:val="20"/>
          <w:lang w:val="ru-RU"/>
        </w:rPr>
        <w:t xml:space="preserve">Послание свое Цареградский патриарх Паисий после братского приветствия патриарху Никону начал следующими словами: "Мы много благодарили и каждый день благодарим Бога, после того как получили грамоты твоего преблаженства чрез возлюбленного сына нашего Мануила. Из них мы узнали твое величайшее благоговение к Богу и пламенную ревность, какую имеешь ты относительно предметов нашей православной веры и чинов нашей Церкви. И это соединяешь ты, как свидетельствует общая молва приходящих из вашей страны, с крайнею рассудительностию и благоразумием, с безупречным смиренномудрием и всякими другими благими действиями, какие украшают истинного пастыря овец Христовых. Да будет препрославлено вовеки имя Господа нашего Иисуса Христа, что Он из рода в род воздвигает людей достойных служить назиданию Его Церкви и благоустроению Его стада. Да соблюдет тебя благодать Его на многие лета, да пасешь овец твоих богоугодно, как начал, до конца и да представишь стадо твое непорочным Пастыреначальнику Иисусу. Таким мы признаем тебя и с радостию отвечаем на твои вопросы по благодати, какую благоволит подать нам Дух Святой, Которого призываем всегда на всякое наше начинание. Но только молю твое преблаженство, что если какой-либо ответ наш покажется вам вначале не согласующимся с вашими обычаями, то не смущайтесь, а напишите к нам снова, чтобы узнать нашу мысль, да будем всегда соединены как во единой вере и во едином крещении, так и во едином исповедании, говоря всегда одно и то же едиными устами и единым сердцем и не разнясь между собою ни в чем... Вижу из грамот твоего преблаженства, что ты сильно жалуешься на несогласие в некоторых обрядах, замечаемое в поместных Церквах, и думаешь, не вредят ли разные обряды нашей вере. Хвалим мысль, ибо, кто боится преступлений малых, тот предохраняет себя и от великих. Но исправляем опасение, ибо мы имеем повеление апостола бегать только еретиков, по первом и втором наказании, как развращенных (Тит. 3. 11), равно и раздорников, которые, хотя кажутся согласующимися с православными в главных догматах, имеют, однако ж, свои особенные учения, чуждые общему верованию Церкви. Но если случится какой-либо Церкви разнствовать от другой в некоторых уставах, не необходимых и не существенных в вере, т. е. касающихся не главных членов веры, а вещей маловажных, каковы: время служения литургии или какими перстами должен благословлять священник и под., то это не делает никакого разделения между верующими, лишь бы только непреложно сохранялась одна и та же вера. Церковь наша не от начала приняла весь тот устав чинопоследований, какой содержит ныне, а мало-помалу. Прежде, как говорит св. Епифаний Кипрский, читали в церкви только одиннадцать псалмов, а потом больше и имели разные степени постов и мясоядений... И прежде святых Дамаскина, Космы (Маюмского) и иных песнотворцев мы не пели ни тропарей, ни канонов, ни кондаков. Но так как во всех Церквах непреложно сохранялась одна и та же вера, то эта разность в чинах не считалась тогда чем-либо еретическим. Посему и ныне не должно думать, будто извращается наша вера православная, если кто-либо творит последование, немного отличное от другого в вещах несущественных, т. е. не касающихся догматов веры, — только бы в нужном и существенном оно было согласно с соборною Церковию". Высказав таким образом свои общие мысли, как смотреть на разности в церковных чинах, и указав затем на книгу "Православное исповедание", из которой можно узнавать, какие суть нужные и существенные члены нашей веры, патриарх Паисий перешел к изложению самых ответов на присланные ему из Москвы вопросы. Не будем разбирать всех этих ответов, а остановимся только на тех из них, которые по тому времени были наиболее важными. В первом и самом обширном ответе Паисий изъяснил кратко не только состав, но и таинственное знаменование того чина Божественной литургии, какой содержался тогда на всем Востоке, и в заключение присовокупил: "Вот чин, который содержим мы в нашей литургии и который, надеемся, держите и вы. Или если в чем-либо разнствуете, то согласуйтесь с нами и вы по этому законоположению, которое мы неизменно храним, как преданное от начала, да едиными усты и единым сердцем прославим обои единого Бога и Отца и Единородного Сына Его Господа нашего Иисуса Христа с Пресвятым Духом". Эту же самую мысль, только несколько подробнее, повторил Цареградский первосвятитель и в седьмом ответе нашему патриарху: "Вы пишете о распрях, происходящих у вас относительно чина Божественного тайнодействия. Молим именем Господа нашего Иисуса Христа, да укротит их преблаженство твое разумом твоим, ибо </w:t>
      </w:r>
      <w:r>
        <w:rPr>
          <w:i/>
          <w:sz w:val="20"/>
          <w:lang w:val="ru-RU"/>
        </w:rPr>
        <w:t>рабу Господню не подобает сваритися</w:t>
      </w:r>
      <w:r>
        <w:rPr>
          <w:sz w:val="20"/>
          <w:lang w:val="ru-RU"/>
        </w:rPr>
        <w:t xml:space="preserve"> (2 Тим. 2. 24), особенно в вещах, которые несущественны в вере и не суть догматы. Увещевай всех принять тот чин, о котором мы пишем к Вам, который содержится во всей Восточной Церкви и дошел до нас по преданию изначала без малейшей перемены... Как древние наши книги, содержащие литургию Златоустову и Василиеву и обретающиеся в различных книгохранилищах, так и новые не разнствуют между собою ни в чем. Но если ваши несогласны с нашими в вещах нужных, а не в тех, которые устав оставляет на воле настоятеля, пишите к нам, и рассудим о том соборне". В следующих двух ответах, осьмом и девятом, Паисий писал: "О епископе Коломенском Павле и о протопопе Иоанне Неронове Вы говорите, что они не согласуются с Вами ни касательно книг и литургии, ни касательно крестного знамения и отвергают наши молитвы, как будто они совершаются страха ради человеческого, а не ради страха Божия, и что будто бы на литургии патриарх молится иначе, чем другие иереи... отвечаем: все это суть признаки ереси и раскола, и, кто так говорит и верует, тот чужд православной нашей веры... Итак, или пусть приимут нелицемерно все, что держит и догматствует наша православная Церковь, или если по первом и втором наказании не исправятся, то отвергните и отлучите их от овец Христовых, да не питают их смертоносным кормом, и вы будете иметь и нас и весь наш Собор согласными на то. Ибо на каком Соборе и у какого древнего отца они обрели, будто молитвы нашей Церкви совершаются по человекоугодию, будто они недостаточны и неудовлетворительны, почему и требуют их дополнения? Блюдитесь крепко от таких волков: под образом исправления, желая, по-видимому, исправить недостатки церковные, они ищут привнести в нее свои ядовитые плевелы... приносят к нам новины свои и апокрифические свои молитвы в качестве исправлений. Потому они должны быть отсечены от Церкви, как гнилые и неисцелимые члены, оставаясь нераскаянными; таковые молитвы их мы считаем богохульством, так как они бросают подозрение на молитвы наших святых и пытаются ввести новые порядки, которым мы никогда не учились от отцов, предавших нам веру". На вопрос (24) о том, какими перстами должно христианину изображать на себе крест, Паисий отвечал: "Все мы имеем древний обычай по преданию креститься тремя первыми перстами, сложенными вместе, во образ Св. Троицы, просвещением Которой открыта нам тайна Воплощения, и мы научены славить единого Бога в трех Лицах, Отца и Сына и Святого Духа, и да распинаемся на Кресте вместе с Господом нашим Иисусом, Сыном Божиим, сошедшим с небес, и вочеловечившимся, и пострадавшим плотию ради нашего спасения. Представляется это благословным, потому что совокуплением трех перстов мы воспоминаем таинство Св. Троицы, и когда изображаем на себе Крест Господа, то воспоминаем Его страдание и Воскресение и ими и ради их призываем от Бога помощь". На вопрос (25), какими перстами архиерею и иерею преподавать благословение христианам, отвечал: "Так как Бог с клятвою обещал Аврааму, да </w:t>
      </w:r>
      <w:r>
        <w:rPr>
          <w:i/>
          <w:sz w:val="20"/>
          <w:lang w:val="ru-RU"/>
        </w:rPr>
        <w:t>благословятся вcu язьщы земстии о Семени его.</w:t>
      </w:r>
      <w:r>
        <w:rPr>
          <w:sz w:val="20"/>
          <w:lang w:val="ru-RU"/>
        </w:rPr>
        <w:t xml:space="preserve"> Которое есть Иисус Христос, то Церковь благословляет всех, начертывая рукою священническою имя Мессии: </w:t>
      </w:r>
      <w:r>
        <w:rPr>
          <w:i/>
          <w:sz w:val="20"/>
          <w:lang w:val="ru-RU"/>
        </w:rPr>
        <w:t>Ис. Хс.</w:t>
      </w:r>
      <w:r>
        <w:rPr>
          <w:sz w:val="20"/>
          <w:lang w:val="ru-RU"/>
        </w:rPr>
        <w:t xml:space="preserve"> Какими бы перстами кто ни изображал эти четыре буквы, разности не будет: только бы и благословляющий и благословляемый имели в мысли, что благословение нисходит от Иисуса Христа при посредстве руки священнической. Но пристойнее слагать персты в том виде, в каком живописуют самого Христа, т. е. слагать второй и третий персты так, чтобы они образовали собою </w:t>
      </w:r>
      <w:r>
        <w:rPr>
          <w:i/>
          <w:sz w:val="20"/>
          <w:lang w:val="ru-RU"/>
        </w:rPr>
        <w:t>Ис.,</w:t>
      </w:r>
      <w:r>
        <w:rPr>
          <w:sz w:val="20"/>
          <w:lang w:val="ru-RU"/>
        </w:rPr>
        <w:t xml:space="preserve"> а первый, четвертый и пятый — так, чтобы они представляли Хс.". На вопрос (26) о поклонах при чтении молитвы святого Ефрема Сирина был ответ: "Устав о поклонах, который вы держите, тот же самый, который держим и мы; разнствуем только в том, что мы творим сперва три великие поклона, потом двенадцать малых, а наконец один великий, и бывает всех поклонов шестнадцать, а не семнадцать, как у вас". Послание, присланное патриархом Паисием в Москву, заключало в себе решение не его одного, а целого Собора, и потому под посланием подписались вслед за патриархом 24 митрополита, 1 архиепископ, 3 епископа и несколько других духовных лиц, занимавших главные церковные должности при патриархе, в том числе известный своею ученостию учитель великой Церкви Мелетий Сириг, который по поручению патриарха и Собора и составил это послание. Вместе с тем Паисий прислал нашему патриарху и свое частное письмо, в котором, извещая о бывшем в Константинополе Соборе и посылаемых в Москву соборных ответах, просил передать эти ответы "всем священным лицам, да совершают последование и всякое священнодействие по чину великой (т. е. патриаршей) Церкви, да не имеем ни единой разности как истинные чада одной и той же матери. Восточной апостольской и соборной Церкви". Далее Паисий писал Никону: "Здесь слышно, что в ваших церковных чинах есть и еще некоторые вещи, несогласные с чином великой Церкви, и я удивляюсь, как ты не спрашиваешь и об них. И прежде всего, в самом Символе св. отцов Никейских вы будто бы имеете некоторые приложения и слова, которых мы не имеем... От многой любви к Богу желаем, да исправятся всякие разности между нами". С этою целию Паисий прислал в Москву и греческий Символ веры, буквально списанный с того, какой составлен был отцами Первого и Второго Вселенских Соборов.</w:t>
      </w:r>
      <w:r>
        <w:rPr>
          <w:lang w:val="ru-RU"/>
        </w:rPr>
        <w:t xml:space="preserve"> </w:t>
      </w:r>
    </w:p>
    <w:p>
      <w:pPr>
        <w:pStyle w:val="NormalWeb"/>
        <w:spacing w:before="60" w:after="0"/>
        <w:ind w:firstLine="323"/>
        <w:jc w:val="both"/>
        <w:rPr/>
      </w:pPr>
      <w:r>
        <w:rPr>
          <w:sz w:val="20"/>
          <w:lang w:val="ru-RU"/>
        </w:rPr>
        <w:t>Определение Московского Собора, бывшего в марте 1655 г., о напечатании Служебника скоро было исполнено. В 31-й день августа того же года Служебник был уже выпущен из Московской типографии, а чрез одиннадцать месяцев издан вторично. И так как это была первая новоисправленная книга, то справщики, или издатели, конечно с соизволения самого Никона, в предисловии к ней изложили довольно подробную историю, как началось и велось все дело о исправлении наших книг, из которых первая теперь являлась в свет. Но Никон желал дать православным не только новоисправленный Служебник, или чин Божественной литургии, а затем и другие новоисправленные книги, но желал вместе дать и толкование на литургию и на прочие церковные священнодействия и обряды, чтобы православные могли лучше понимать таинственный смысл их. Потому приказал перевести с греческого книгу "Скрижаль", которая по просьбе его еще в 1653 г. прислана была ему от Вселенского патриарха Паисия. Книга эта, составленная греческим иеромонахом Иоанном Нафанаилом, переведена на славянский язык одним из справщиков, именно старцем Арсением Греком, и в октябре 1655 г. была окончена печатанием. При "Скрижали" Никон велел напечатать все послание к нему Вселенского патриарха Паисия с ответами Константинопольского Собора относительно наших церковных книг и обрядов; это послание служило для Никона главною опорою и оправданием в глазах всех православных в начатом им деле исправления книг. Велел также напечатать при той же "Скрижали" несколько статей по двум вопросам, считавшимся наиболее важными: по вопросу о крестном знамении и по вопросу о Символе веры. То были а) Слово монаха иподиакона Дамаскина Студита в неделю крестопоклонную, здесь, между прочим, изложено учение о троеперстии для крестного знамения; б) Слово неизвестного "о еже коими персты десныя руки изображати крест", здесь в первый раз довольно подробно опровергается учение о двуперстии, разбираются свидетельства Мелетия Антиохийского, Феодорита, Максима Грека и предлагаются убеждения православным оставить двуперстие и креститься тремя перстами; это, может быть, есть то самое Слово, которое, как мы упоминали, произнес Никон в неделю православия в Успенском соборе; в) Николая Малаксы, протоиерея навплийского, о сложении перстов для архиерейского и иерейского благословения; г) Максима Грека о неизменяемости Символа веры; д) монаха Зиновия Отенского против прибавки в Символе "истиннаго" и вообще о неизменяемости Символа; е) Нила Кавасилы и других учителей о том же с прибавлением убеждений к православным не допускать никаких изменений в Символе веры. Впрочем, напечатав книгу "Скрижаль" с перечисленными нами приложениями еще в октябре 1655 г., Никон не дозволил выпускать ее в свет до тех пор, пока она не будет рассмотрена и одобрена Собором.</w:t>
      </w:r>
      <w:r>
        <w:rPr>
          <w:lang w:val="ru-RU"/>
        </w:rPr>
        <w:t xml:space="preserve"> </w:t>
      </w:r>
    </w:p>
    <w:p>
      <w:pPr>
        <w:pStyle w:val="NormalWeb"/>
        <w:spacing w:before="60" w:after="0"/>
        <w:ind w:firstLine="323"/>
        <w:jc w:val="both"/>
        <w:rPr/>
      </w:pPr>
      <w:r>
        <w:rPr>
          <w:sz w:val="20"/>
          <w:lang w:val="ru-RU"/>
        </w:rPr>
        <w:t xml:space="preserve">Но созванием Собора патриарх не спешил. На этом Соборе он предполагал также произнести приговор против учения о двуперстии, которое упорнее всего отстаивали его противники, и потому хотел предварительно испытать для вразумления их еще некоторые, чрезвычайные меры. В 1656 г., 12 февраля, в день памяти святого Мелетия Антиохийского, а вместе и святителя Московского Алексия, в Чудове монастыре совершалась праздничная заутреня, на которой присутствовали сам царь со всем своим синклитом, патриархи с другими архиереями и множество народа. Когда в положенное по уставу время прочитано было из Пролога в поучение православным известное сказание о святом Мелетии Антиохийском, как он сначала показал народу три перста, и "не бысть знамения", затем сложил два перста и к ним пригнул один, и от руки его произошел огонь, — сказание, на которое обыкновенно опираются защитники двуперстия, — тогда Никон во всеуслышание спросил патриарха Макария, как понимать это сказание. И Макарий возгласил: "Мужие всего православия, слышите: аз — преемник и наследник сего св. Мелетия престолу; вам известно, яко сей св. Мелетий </w:t>
      </w:r>
      <w:r>
        <w:rPr>
          <w:i/>
          <w:sz w:val="20"/>
          <w:lang w:val="ru-RU"/>
        </w:rPr>
        <w:t>три первыя</w:t>
      </w:r>
      <w:r>
        <w:rPr>
          <w:sz w:val="20"/>
          <w:lang w:val="ru-RU"/>
        </w:rPr>
        <w:t xml:space="preserve"> персты </w:t>
      </w:r>
      <w:r>
        <w:rPr>
          <w:i/>
          <w:sz w:val="20"/>
          <w:lang w:val="ru-RU"/>
        </w:rPr>
        <w:t>разлучены</w:t>
      </w:r>
      <w:r>
        <w:rPr>
          <w:sz w:val="20"/>
          <w:lang w:val="ru-RU"/>
        </w:rPr>
        <w:t xml:space="preserve"> показа друг от друга, от нихже и знамения не бысть; тыя же паки три </w:t>
      </w:r>
      <w:r>
        <w:rPr>
          <w:i/>
          <w:sz w:val="20"/>
          <w:lang w:val="ru-RU"/>
        </w:rPr>
        <w:t>соедини,</w:t>
      </w:r>
      <w:r>
        <w:rPr>
          <w:sz w:val="20"/>
          <w:lang w:val="ru-RU"/>
        </w:rPr>
        <w:t xml:space="preserve"> имиже и знамение показа. И аще кто сими треми персты на лице своем образ креста не изобразует, но имать творити, два последния соединяя с великим пальцем, да два великосредняя простерта имети и тем образ креста изображати, таковый арменоподражатель есть, арменове бо тако воображают на себе крест". Достойно замечания, что греки первые начали называть у нас двуперстие армянским обычаем, как мы видели и из прений старца Арсения Суханова с греками о вере, а уже вслед за греками, которым армяне ближе были известны, чем нам, так начали называть двуперстие и православные русские. Прошло еще двенадцать дней, настала неделя православия (24 февраля). Собрались в Успенский собор на торжество все находившиеся в Москве архиереи с знатнейшим духовенством, царь со всем своим синклитом и бесчисленное множество народа. В то время, когда начался обряд православия и Церковь, ублажая своих верных чад, изрекала проклятие сопротивным, два патриарха, Антиохийский Макарий и Сербский Гавриил, и митрополит Никейский Григорий стали пред царем и его синклитом, пред всем освященным Собором и народом, и Макарий, сложив три первые великие перста во образ Святой Троицы и показывая их, воскликнул: "Сими треми первыми великими персты всякому православному христианину подобает изображати на лице своем крестное изображение, а иже кто по Феодоритову писанию и ложному преданию творит, той проклят есть". То же проклятие повторили вслед за Макарием Сербский патриарх Гавриил и Никейский митрополит Григорий. Вот кем и когда изречена первая анафема на упорных последователей двуперстия. Она изречена не Никоном, не русскими архиереями, а тремя иерархами — представителями Востока. И можно представить, как должна была подействовать эта анафема на православных, произнесенная в самое торжество православия. В начале апреля прибыл в Москву Молдавский митрополит Гедеон от молдавского воеводы Стефана с просьбою о принятии Молдавской земли под Русскую державу, и в Москве вместо трех было уже четыре Восточных святителя. Никон решился обратиться ко всем им разом с письменным посланием от лица своего и других русских архиереев и, указывая на то, что в Москве "неции воздвизают прю" относительно сложения перстов для крестного знамения и одни крестятся тремя перстами десницы, а другие двумя, умолял этих святителей возвестить, где истина и как следует креститься. В ответном послании Никону Антиохийский патриарх Макарий написал: "Предание прияхом с начала веры от св. апостолов, и св. отец, и св. седми Соборов творити знамение честнаго креста с тремя первыми перстами десныя руки, и кто от христиан православных не творит крест тако, по преданию Восточныя Церкве, еже держа с начала веры даже доднесь, есть еретик и подражатель арменом. И сего ради имамы его отлучена от Отца и Сына и Св. Духа и проклята; извещение истины подписах своею рукою". Вслед за Антиохийским патриархом то же самое проклятие повторил и подписал своею рукою Сербский патриарх Гавриил, а за ним повторили каждый особо и подписали митрополиты Никейский Григорий и Молдавский Гедеон. Это ответное послание четырех святителей вместе с своим посланием к ним Никон немедленно велел напечатать и поместить в качестве приложения к книге "Скрижаль".</w:t>
      </w:r>
      <w:r>
        <w:rPr>
          <w:lang w:val="ru-RU"/>
        </w:rPr>
        <w:t xml:space="preserve"> </w:t>
      </w:r>
    </w:p>
    <w:p>
      <w:pPr>
        <w:pStyle w:val="NormalWeb"/>
        <w:spacing w:before="60" w:after="0"/>
        <w:ind w:firstLine="323"/>
        <w:jc w:val="both"/>
        <w:rPr/>
      </w:pPr>
      <w:r>
        <w:rPr>
          <w:sz w:val="20"/>
          <w:lang w:val="ru-RU"/>
        </w:rPr>
        <w:t xml:space="preserve">Когда таким образом восточные иерархи, находившиеся в Москве, изрекли свой приговор на крестящихся двумя перстами не только устно в неделю православия, но и письменно, Никон счел благовременным созвать на Собор своих русских архиереев, чтобы и они постановили решение по тому же вопросу. Собор состоялся 23 апреля 1656 г. Присутствовали на Соборе кроме патриарха три митрополита: Новгородский Макарий, Казанский Корнилий, Ростовский Иона; четыре архиепископа: Вологодский Маркелл, Тверской Лаврентий, Астраханский Иосиф, Псковский Макарий; один епископ Коломенский Александр; двадцать два архимандрита, семь игуменов, один строитель и один наместник. Никон открыл заседания Собора довольно обширною речью. Сказав сначала, как зазирали и поносили его приходившие в Москву Восточные святители, Афанасий Константинопольский, Паисий Иерусалимский, Гавриил Назаретский и другие за разные неисправности в церковных книгах и обрядах, в том числе и за употребление двуперстия в крестном знамении; как приступил он к исправлению книг, собрал множество древних харатейных рукописей, славянских и греческих, Никон объявил, что на основании их он уже исправил некоторые церковные книги, а вместе с ними велел перевести и напечатать с нужными приложениями и книгу "Скрижаль", представляемую им теперь на рассмотрение Собора. В особенности обратил Никон внимание отцов Собора в своей речи на учение о двуперстии и говорил, что оно внесено в наши книги "от Феодоритова писания неведением" и в недавнее время: "Прежде бо того вей треми первыми персты изображали во образ Св. Троицы, якоже и ныне многих еще видети есть, елицы не ведают Феодоритова писания, якоже в простых мужех и во всех женах, от древняго обычая держащих"; объяснял, что соединением, по Феодоритову писанию, великого перста с двумя малыми неправо исповедуется таинство Пресвятой Троицы, а совокуплением двух перстов, указательного и среднего, неправо исповедуется таинство Воплощения; напомнил, что отвечал Цареградский патриарх Паисий с своим Собором о сложении перстов для крестного знамения, как истолковал Антиохийский патриарх Паисий в церкви Чудова монастыря сказание о святом Мелетии Антиохийском, как изрекли в неделю православия проклятие на крестящихся двумя перстами три восточные святителя и как то же проклятие повторили они вместе с Молдавским митрополитом в своем письменном ответе, и предложил Собору русских святителей и духовенства сказать свое слово о том же предмете. Присутствовавшие на Соборе занялись сначала свидетельствованием книги "Скрижали", "соборне чтоша ее во многи дни с великим прилежанием, всяку вещь и всяко слово со опаством разсуждающе", и обрели ее не только "безпорочну", но и достойною всякой похвалы и удивления, и много благодарили Бога за такое бесценное сокровище. Затем, обсудив то, что сказано о крестном знамении в трех статьях, помещенных в приложении к "Скрижали", в послании Цареградского патриарха Паисия, в Слове иподиакона Дамаскина и в ответном послании четырех восточных иерархов, находившихся в Москве, а с другой стороны, принимая во внимание, что до напечатания Псалтирей и других книг, в которые внесено учение о двуперстии, в России существовал древний обычай креститься тремя перстами, которого многие еще держались и тогда, во дни Собора, Собор постановил следующее правило: "Аще кто отселе, ведый, не повинится творити крестное изображение на лице своем, якоже древле св. Восточная Церковь прияла есть, и якоже ныне четыре Вселенстии патриарси, со всеми сущими под ними христианы, повсюду вселенныя обретающимися, имеют, и якоже зде прежде православнии содержаша, до напечатания Слова Феодоритова в Псалтирях со возследованием московския печати, еже треми первыми великими персты десныя руки изображати во образ Святыя, и Единосущныя, и Нераэдельныя, и Равнопоклоняемыя Троицы, но имать творити сие неприятное Церкви, еже соединя два малыя персты с великим пальцем, в нихже неравенство Св. Троицы извещается, и два великосредняя, простерта суща, в нихже заключати два Сына и два состава, по Несториеве ереси, или инако изображати крест, — сего имамы, последующе св. отец седми Вселенских Соборов и прочих Поместных правилом и св. Восточныя Церкве четырем Вселенским патриархом, всячески отлучена от Церкве, вкупе и с писанием Феодоритовым, яко и на Пятом (Соборе) проклята его ложная списания на Кирилла, архиепископа Александрийскаго, и на правую веру, сущая по Несториеве ереси, проклинаем и мы". Это правило свое, равно как и всю книгу "Скрижаль" с приложениями, все находившиеся на Соборе скрепили своими подписями 2 июня 1656 г. — так долго тянулся Собор! А Никон напечатал и поместил сказание об этом Соборе с изложением своей речи к нему в самом начале той же "Скрижали" под заглавием: "Слово отвещательно" и велел выпустить книгу из типографии в свет. Таким образом, еще в 1656 г. представители не только восточной православной, но и русской иерархии изрекли уже проклятие на </w:t>
      </w:r>
      <w:r>
        <w:rPr>
          <w:i/>
          <w:sz w:val="20"/>
          <w:lang w:val="ru-RU"/>
        </w:rPr>
        <w:t>не повинующихся</w:t>
      </w:r>
      <w:r>
        <w:rPr>
          <w:sz w:val="20"/>
          <w:lang w:val="ru-RU"/>
        </w:rPr>
        <w:t xml:space="preserve"> Церкви последователей двуперстия в крестном знамении и вообще на несоглашающихся креститься так, как издревле учила и учит святая Церковь.</w:t>
      </w:r>
      <w:r>
        <w:rPr>
          <w:lang w:val="ru-RU"/>
        </w:rPr>
        <w:t xml:space="preserve"> </w:t>
      </w:r>
    </w:p>
    <w:p>
      <w:pPr>
        <w:pStyle w:val="NormalWeb"/>
        <w:spacing w:before="60" w:after="0"/>
        <w:ind w:firstLine="323"/>
        <w:jc w:val="both"/>
        <w:rPr/>
      </w:pPr>
      <w:r>
        <w:rPr>
          <w:sz w:val="20"/>
          <w:lang w:val="ru-RU"/>
        </w:rPr>
        <w:t>В том же году, 11 мая, в воскресенье пред Вознесением, был у нас еще Собор в крестовой палате патриарха по вопросу о перекрещивании латинян-поляков, находившемуся в тесной связи с общим вопросом о совершавшемся тогда у нас исправлении и печатании церковных книг. Известно, что по "соборному изложению" и указу патриарха Филарета Никитича у нас перекрещивали всех латинян в случае обращения их к православию и всех белорусцев, даже православных, но крещенных через обливание и что эти уложение и указ внесены были при патриархе Иоасафе в печатные Требники; теперь, когда в числе други" книг приступали к пересмотру и Требника, необходимо было решить, оставить ли в нем эти статьи и при новом его издании или опустить. С другой стороны, тогда только что присоединилась к Московской державе Малороссия и присоединялась Белоруссия, где все жители, даже православные, крещены были чрез обливание; тогда приводили в Москву множество пленных поляков, из которых иные изъявляли желание принять православие, и постоянно возникал вопрос, как же смотреть на всех этих обливанцев, справедливо ли крестить их вновь. Потому-то еще на Московском Соборе 1655 г. занимались этим вопросом, и хотя отцы Собора и сам Никон согласились тогда с мнением патриарха Макария, что поляков перекрещивать не должно, но на деле не исполняли своего решения. Признано было нужным заняться вновь обсуждением этого предмета. На новый Собор приглашены были все русские архиереи; в числе других прибыл и митрополит Казанский. Антиохийский патриарх Макарий и теперь настаивал, что латинян не следует крестить вторично при обращении их в православие, и имел жаркий спор с русскими иерархами. Он старался убедить их ссылкою на их собственные книги закона и, кроме того, в подтверждение своей мысли представил выписку из какой-то древней греческой книги, принесенной с Афона, представлявшую подробное изложение предмета, и тем заставил русских архиереев невольно подчиниться истине. Выписка эта, скрепленная подписью патриарха Макария, была подана государю, переведена на русский язык, напечатана и роздана по рукам, а государь издал указ, которым запрещалось крещение поляков и других последователей той же веры. Не довольствуясь всем этим, Макарий, вскоре уехавший из Москвы, прислал еще письмо к Никону о том же предмете из Терговищ (от 25 декабря 1656 г.). Он писал, что как только достиг Угровлахии, то и там всячески старался найти что-либо для решения занимавшего его вопроса, и что Угровлахийский митрополит Стефан указал ему, Макарию, какой-то древний греческий и славянский Номоканон, совершенно разъяснивший ему истину. Кальвинистов и лютеран должно перекрещивать, потому что они истинные еретики, священства не имеют и не признают за таинство, евангельское предание отвергают и крещение их неправильно и несвященно. А латинян не должно перекрещивать: они имеют священство и принимают все седмь таинств и все седмь Вселенских Соборов, поклоняются святым мощам и иконам и все они крещены правильно во имя Отца и Сына и Святого Духа с призыванием Святой Троицы. Перекрещивать их значило бы впадать в ересь второкрещенцев и противоречить Символу веры, где сказано: "Исповедую едино крещение". Мы признаем их священство и никогда не хиротонисаем вновь латинских священников при обращении их в православие, также должны признавать их крещение. Они только схизматики, а схизма не творит человека неверным и некрещеным, а творит только отлученным от Церкви. Сам Марк Ефесский, сопротивник латинян, никогда не требовал перекрещивания их и признавал крещение их правильным и пр.</w:t>
      </w:r>
      <w:r>
        <w:rPr>
          <w:lang w:val="ru-RU"/>
        </w:rPr>
        <w:t xml:space="preserve"> </w:t>
      </w:r>
    </w:p>
    <w:p>
      <w:pPr>
        <w:pStyle w:val="NormalWeb"/>
        <w:spacing w:before="60" w:after="0"/>
        <w:ind w:firstLine="323"/>
        <w:jc w:val="both"/>
        <w:rPr/>
      </w:pPr>
      <w:r>
        <w:rPr>
          <w:sz w:val="20"/>
          <w:lang w:val="ru-RU"/>
        </w:rPr>
        <w:t>Между тем после издания первой новоисправленной книги Служебника продолжалось исправление и печатание и других церковных книг. В марте 1656 г. вышла из типографии Триодь постная, и в послесловии книги справщики свидетельствовали, что исправляли ее по благословению патриарха Никона и всего освященного Собора "с греческих, и харатейных славенских, и сербских древних книг, от себе же ничто же совнесоша". В мае того же года напечатан Ирмологий, вновь переведенный с греческого, и переводчики, прося себе прощения в недостатках, какие замечены будут в этой книге, говорили в свое оправдание: "Многия и иныя книги, яже исправляхом во время делания ея, не мало препяша нас добре исправити ю" — значит, работа по исправлению книг велась тогда в больших размерах. В том же году выпущен был из печати новоисправленный Часослов и приготовлен был к печатанию Требник, другая важнейшая богослужебная книга после Служебника. По важности ее она была пересмотрена на Соборе, бывшем в октябре 1656 г., и в соборном акте сказано: "Переведше от греческих древлеписанных книг на хартиях св. книгу Требник, прочтохом ю на Соборе со всяким прилежным вниманием и судивше ю издати во типографию, елицы чины и деяния разумехом правы быти. Егда же сия книга Потребник, Божиею благодатию и нынешним нашим соборным деянием исправленная, из печати издана будет, да не ктому, кто начнет разве сея исправленныя книги действовати церковных таинств". В 1657 г. напечатаны: Псалтирь следованная, после "прилежнаго исправления с греческих книг"; Евангелие напрестольное и Апостол и вновь издан Ирмологий. В 1658 г. напечатан наконец исправленный и рассмотренный на Соборе Требник и вновь изданы исправленные Служебник и следованная Псалтирь.</w:t>
      </w:r>
      <w:r>
        <w:rPr>
          <w:lang w:val="ru-RU"/>
        </w:rPr>
        <w:t xml:space="preserve"> </w:t>
      </w:r>
    </w:p>
    <w:p>
      <w:pPr>
        <w:pStyle w:val="NormalWeb"/>
        <w:spacing w:before="60" w:after="0"/>
        <w:ind w:firstLine="323"/>
        <w:jc w:val="both"/>
        <w:rPr/>
      </w:pPr>
      <w:r>
        <w:rPr>
          <w:sz w:val="20"/>
          <w:lang w:val="ru-RU"/>
        </w:rPr>
        <w:t>Вместе с исправлением церковных книг Никон старался исправлять и церковные обряды и обычаи и согласовать их с обрядами и обычаями Церкви Греческой: с этою целию он весьма часто приглашал Антиохийского патриарха Макария служить с собою, внимательно присматривался к его службе, замечал ее особенности, расспрашивал о каждой особенности и просил его: "Когда вы что-либо заметите неправильное в наших обрядах, говорите нам, чтобы мы могли соображаться с вами в правильном совершении их". И по указаниям Макария Никон действительно исправил некоторые обряды: например, ввел или восстановил в Русской Церкви обычай раздаяния антидора за каждой литургией; признал справедливым при обряде освящения елея в Великий четверг вливать в елей вино применительно к евангельскому сказанию о милосердом самарянине, возлившем на раны больного масло и вино, и пр. Но еще более, чем указаниям Макария, Никон давал веру древним греческим книгам. В одной из таких книг, привезенных с святой горы Афонской, он нашел свидетельство будто бы Еводия, патриарха Константинопольского, что освящение воды на праздник Крещения Господня должно совершать только однажды, и именно в навечерии праздника, и не в церкви, а на реке. И несмотря на то, что дотоле и у нас и на Востоке было в обычае совершать водоосвящение дважды: в навечерии Крещения в церкви и в самый день Крещения на реке, а также несмотря на все убеждения Макария не отступать от этого обычая, Никон решился отступить. Он созвал 16 декабря 1655 г. с соизволения государя небольшой Собор, на котором присутствовали два митрополита — Ростовский Иона и Крутицкий Питирим, один архиепископ — Тверской Лаврентий и один епископ — Коломенский Александр и девятнадцать архимандритов, игуменов и московских протопопов. На Соборе было постановлено: "По древнему преданию св. Восточной Церкви в навечерии Богоявления Господня по совершении Божественной литургии исходить ко крестильнице (на реки или источники) и там совершать водоосвящение по чину, а в самый день Богоявления к крестильнице не исходить и водоосвящения не совершать, ибо едино крещение по апостолу, а не два, да и древний чин Восточной Церкви так повелевает. Если же кто этого древнего предания Церкви не послушает, да будет повинен церковной казни, т. е. проклятию и отлучению". Соборное постановление Никон разослал тотчас же по всем епархиям для надлежащего руководства. Равно и сам в Москве вместе с патриархом Макарием и в присутствии государя совершил водоосвящение только в навечерии Крещения в наступившем 1656 г. Впоследствии Собор 1667 г. отменил это решение патриарха Никона. Очень любопытен рассказ Павла Алеппского о том, как переменил Никон русский монашеский клобук (точнее — камилавку вместе с клобуком) на греческий. Последний по своей форме очень нравился Никону, тогда как русский очень не нравился. Но надеть на себя греческий клобук Никон боялся, чтобы не подвергнуться нареканиям народа за отступление, от древнего обычая. И что же придумал? Он велел приготовить себе греческие камилавку и клобук, только белый и с изображением на нем херувима, вышитого золотом и жемчугами, и тайно перенесть в ризницу Успенского собора. Настал большой праздник в честь святителя Петра (21 декабря 1655 г.), всегда совершавшийся в Москве с особенною торжественностию. В Успенском соборе литургию совершали все три патриарха со множеством духовенства в присутствии многочисленного народа и самого государя. Когда литургия окончилась и патриархи, разоблачившись, вышли из алтаря, чтобы приветствовать государя, Макарий Антиохийский, предварительно упрошенный Никоном и держа в руках приготовленный для последнего новый клобук и камилавку, сказал государю: "Нас четыре патриарха в православном мире, и все мы имеем одинаковую одежду; с нашего согласия и соизволения сей брат наш провозглашен патриархом Московским на место папы Римского; особенность же папы состояла в том, что он отличался от нас своею белою одеждою. Если твоему величеству будет благоугодно, то я желал бы, чтобы и ваш патриарх, подобно нам, надел на себя и носил эту камилавку и клобук, которые я изготовил для него". Царь отвечал: "Добро, батюшка" — и, приняв от него камилавку и клобук, поцеловал их и велел Никону снять прежние камилавку и клобук и надеть новые. Никон был в восхищении, потому что новый головной убор как нельзя более пришелся к лицу его и осанке. Бывшие при этом архиереи и прочее духовенство, равно и весь народ, тотчас же начали роптать за такое отступление от старого русского обычая, но роптали тихо, боясь гнева государева. А чрез несколько времени и все владыки, все иноки пожелали также переменить свои камилавки и клобуки на греческие; многие обращались с просьбою к самому патриарху Макарию снабдить их такими клобуками. Скоро пришла весть в Москву, что в Троице-Сергиевом монастыре все монахи числом до пятисот пожелали также переменить с благословения патриарха прежние камилавки и клобуки на новые греческие. А когда патриарх Макарий посетил Новгород (в конце августа и начале сентября 1655 г.), то его просили о том же два архимандрита важнейших новгородских монастырей, Хутынского и Юрьевского, и Макарий разрешил и благословил. Таким-то образом русские, по своей привычке к известным церковным обрядам и обычаям, естественно, с недоверием и ропотом встречавшие всякие перемены в них, производимые Никоном, мало-помалу мирились с последними и принимали их.</w:t>
      </w:r>
      <w:r>
        <w:rPr>
          <w:lang w:val="ru-RU"/>
        </w:rPr>
        <w:t xml:space="preserve"> </w:t>
      </w:r>
    </w:p>
    <w:p>
      <w:pPr>
        <w:pStyle w:val="NormalWeb"/>
        <w:spacing w:before="60" w:after="0"/>
        <w:ind w:firstLine="323"/>
        <w:jc w:val="both"/>
        <w:rPr/>
      </w:pPr>
      <w:r>
        <w:rPr>
          <w:sz w:val="20"/>
          <w:lang w:val="ru-RU"/>
        </w:rPr>
        <w:t xml:space="preserve">Мирились, но не все. Мы видели, что еще в 1653 г., едва Никон издал первую свою "Память" о поклонах, как на него восстали четыре протопопа, считавшиеся прежде его друзьями, а потом сделавшиеся его врагами, когда он взошел на патриаршую кафедру и будто бы возгордился пред ними, — видели, как резко высказывали они Никону свои укоризны и сопротивление и как строго он наказал их. Главнейший из этих протопопов, Иван Неронов, сослан был (4 августа 1653 г.) на Кубенское озеро в Спасо-Каменский монастырь под строгое начало на черные службы. А между тем принят был в монастыре настоятелем, архимандритом Александром, с знаками особенного почета. Настоятель дал ему не только келью, но и слугу, велел носить ему в келью из монастырской кухни лучшую пищу, а в церкви ставил его выше даже келаря. Неронов скоро начал вмешиваться в монастырские дела, указывать настоятелю, что читать за церковными службами, укорять его за бесчиние в церкви, за поездки его из обители, за то, что он кормил рыбой монахов в посты, а монахов укорять за их пьянство и небрежность в богослужении. Эти укоризны на Страстной седмице до того усилились, что архимандрит в Великий пяток по окончании службы вышел из алтаря с попами и дьяконами и стал кричать: "Доколе нам терпеть от протопопа Иоанна? Он противится Церкви". И запретили ему ходить в церковь, прогнали от него всех слуг и оставили его одного в келье. Но не столько эти, сколько другие действия Неронова в Каменском монастыре должны были огорчать патриарха Никона, к которому послал теперь настоятель монастыря донесение о Неронове. Неронов, проживая на Кубенском озере, в Вологодском уезде, в не очень далеком расстоянии от Москвы, удобно пересылал в Москву свои письма к царю, царице, царскому духовнику Вонифатьеву и другим близким своим знакомым, и в этих письмах постоянно хулил Никона как врага Божия, и восставал против начатого им исправления церковных обрядов. К Неронову в Каменском монастыре удобно приезжали "от всех четырех стран боголюбцы, многих градов люди и дворяне, посещения ради" и, без сомнения, слышали от него такие же хульные речи против патриарха. Нашел возможность посетить здесь Неронова и один из ближайших его единомышленников, протопоп Логгин, хотя был сослан в Муромские пределы под строгий надзор своего отца. Пришел сюда к Неронову и остался при нем в качестве ученика и писца игумен московского Златоустова монастыря Феоктист, который первый из монашествующего духовенства пристал к четырем протопопам, врагам Никона. После этого не удивительно, если Никон, получив от настоятеля Каменского монастыря донесение о Неронове, дал указ (1 июля 1654 г.) сослать Неронова на отдаленный Север, в Кандалакшский монастырь, и там держать его на цепи, в железах, и чернил ему не давать. Отправившись в путь, Неронов остановился на время в Вологде и отправил отсюда (13 июля) два послания: одно к царскому духовнику, которого извещал, что "грядет на мучения, в дальния страны заточаем"; другое, окружное ко всей "братии, боголюбцам царствующаго града Москвы, и прочих градов, и всех купно стран", убеждая своих духовных друзей, чтобы они не скорбели о нем, а радовались, чтобы </w:t>
      </w:r>
      <w:r>
        <w:rPr>
          <w:i/>
          <w:sz w:val="20"/>
          <w:lang w:val="ru-RU"/>
        </w:rPr>
        <w:t>облеклись во вся оружия Божия противу кознем диавольским</w:t>
      </w:r>
      <w:r>
        <w:rPr>
          <w:sz w:val="20"/>
          <w:lang w:val="ru-RU"/>
        </w:rPr>
        <w:t xml:space="preserve"> и блюли себя от злых делателей. Кроме того, находясь в Вологде и посетив Софийский собор, Неронов позволил себе по окончании литургии произнесть здесь всенародно следующую речь: "Священники и все церковные чада! Завелись у нас новые еретики (так называл он Никона); мучат православных христиан, творящих поклоны по отеческим преданиям, а также сложение перстов (для крестного знамения) толкуют развращенно по своему умыслу". Затем в Крестовой архиерейской церкви пред Собором всех властей говорил: "Дал благочестивый царь государь Алексей Михайлович волю тебе (т. е. Никону), и ты, зазнавшись, творишь всякие поругания, а ему, государю, сказываешь: я-де делаю по Евангелию и по отеческим преданиям. Но ты творишь так, как сказано в Евангелии: поругалися жидове истинному Христу... Да будет время, и сам из Москвы побежишь, никем же гоним, токмо Божиим изволением. Да и ныне всем вам говорю, что если он нас посылает вдаль, то вскоре и самому ему бегать. Да и вы если о том станете молчать, всем вам пострадать. Не одним вам говорю, но и всем на Москве и на других местах: за молчание всем зле страдать". Когда о тех речах донесено было дьяку съезжей избы в Вологде, то он устрашился и поспешил выпроводить Неронова из Вологды в дальнейший путь.</w:t>
      </w:r>
      <w:r>
        <w:rPr>
          <w:lang w:val="ru-RU"/>
        </w:rPr>
        <w:t xml:space="preserve"> </w:t>
      </w:r>
    </w:p>
    <w:p>
      <w:pPr>
        <w:pStyle w:val="NormalWeb"/>
        <w:spacing w:before="60" w:after="0"/>
        <w:ind w:firstLine="323"/>
        <w:jc w:val="both"/>
        <w:rPr/>
      </w:pPr>
      <w:r>
        <w:rPr>
          <w:sz w:val="20"/>
          <w:lang w:val="ru-RU"/>
        </w:rPr>
        <w:t xml:space="preserve">К сожалению, зло, посеянное Нероновым в Москве, успело уже немало распространиться, и вражда против патриарха скоро обнаружилась. Царь в то время находился на войне; к концу июля по случаю появившейся в Москве моровой болезни уехал из Москвы вместе с царским семейством и патриарх Никон. Поветрие усиливалось, народ молился в храмах. В 25-й день августа вместе с народом присутствовал в Успенском соборе за литургией и московский воевода князь Пронский с товарищами, которому царь поручил свою столицу. Когда Пронский вышел из церкви, то увидел подле нее множество народа из разных слобод. </w:t>
      </w:r>
      <w:r>
        <w:rPr>
          <w:i/>
          <w:sz w:val="20"/>
          <w:lang w:val="ru-RU"/>
        </w:rPr>
        <w:t>Земские</w:t>
      </w:r>
      <w:r>
        <w:rPr>
          <w:sz w:val="20"/>
          <w:lang w:val="ru-RU"/>
        </w:rPr>
        <w:t xml:space="preserve"> люди, держа в руках икону "Спас Нерукотворенный", на которой лик был соскребен, приблизились к боярину и начали говорить: "Взят был этот образ на патриархов двор у тяглеца новгородской сотни Софрона Лапотникова, и отдан ему образ из тиунской избы для переписки — лицо выскребено, а скребли образ по патриархову указу" (это, очевидно, был один из тех образов латинского письма, которые, как мы уже упоминали, отобраны были по приказанию Никона у владельцев, выскоблены и потом возвращены им для написания православных икон). Лапотников присовокупил: "Мне было от этого образа явление: приказано показать его мирским людям, а мирские люди за такое поругание должны стать". И из толпы послышались голоса: "На всех теперь гнев Божий за такое поругание — так делали иконоборцы. Во всем виноват патриарх, держит он ведомого еретика старца Арсения, дал ему волю, велел ему быть у справки печатных книг, и тот чернец много книг перепортил (а между тем Арсений и не мог еще тогда перепортить книг, если бы даже и хотел: ни исправление, ни печатание книг в августе 1654 г. еще не начались, был только Собор в Москве, решивший исправлять книги; в Царьград только еще посланы были о том вопросы — так-то преувеличивали дело и обманывали народ враги Никона!); ведут нас к конечной гибели, а тот чернец за многие ереси вместо смерти сослан был в Соловецкий монастырь. Патриарху пристойно было быть в Москве и молиться за православных христиан, а он Москву покинул, и попы, смотря на него, многие от приходских церквей разбежались; православные христиане умирают без покаяния и без причастия. Напишите, бояре, к государю царю, к царице и царевичу, чтоб до государева указа патриарх и старец Арсений куда-нибудь не ушли". Пронский с товарищами старался всячески успокоить народ и говорил: "Святейший патриарх пошел из Москвы по государеву указу, и когда сотские приходили к нему бить челом, чтобы он в нынешнее время из Москвы не уезжал, то патриарх казал им грамоту, что он идет по государеву указу, а не по своей воле". Толпы разошлись спокойно, но в тот же день снова собрались у Красного крыльца с иконными досками, на которых лики были соскребены, и кричали: "Мы разнесем эти доски во все сотни и слободы и завтра придем к боярам по этому делу". Пронский поспешил отписать к царице, царевичу и патриарху Никону, находившимся еще в Троице-Сергиевом монастыре, и по их приказу призвал к себе сотских, и старост, и лучших людей черных сотен и слобод и убеждал их, чтобы они не приставали к совету худых людей, уговорили свою братью отстать от такого злого начинания и заводчиков воровства выдали боярам. Заводчиками оказались три купца гостиной сотни — Заика, Баев и Нагаев, а кто стоял за этими купцами, кто настроил их и их сообщников против Никона, осталось неизвестным. Чрез несколько дней, в начале сентября, явилась какая-то женка Стефанида калужанка с братом Терешкою, и оба начали разглашать, что им было видение и ведено книг не печатать и Печатный двор запечатать. Пронский допросил их и расспросные речи отослал к царице с царевичем и Никону, от которых и получил ответ: "Та женка с братом своим Терешкою в речах своих рознились: женка указывала в видении на образ великом. Параскевы, именуемой Пятницею, а брат ее Терешка указывал на образ Пречистой Богородицы, да женка ж сказывала, что тот брат ее отроду был нем, а Терешка сам про себя сказал, что он говорил немо, а не нем был. И то знатно, что они солгали, и вы б впредь таким небыличным вракам не верили. А что они в речах своих говорили, чтоб запечатать книги, то Печатный двор запечатан давно и книг печатать не велено для морового поветрия, а не для их бездельных врак".</w:t>
      </w:r>
      <w:r>
        <w:rPr>
          <w:lang w:val="ru-RU"/>
        </w:rPr>
        <w:t xml:space="preserve"> </w:t>
      </w:r>
    </w:p>
    <w:p>
      <w:pPr>
        <w:pStyle w:val="NormalWeb"/>
        <w:spacing w:before="60" w:after="0"/>
        <w:ind w:firstLine="323"/>
        <w:jc w:val="both"/>
        <w:rPr/>
      </w:pPr>
      <w:r>
        <w:rPr>
          <w:sz w:val="20"/>
          <w:lang w:val="ru-RU"/>
        </w:rPr>
        <w:t>Прошло более года, как Неронов сослан был в отдаленную Кандалакшскую обитель. И хотя приказано было держать его там на цепи и не давать ему чернил, но он и оттуда в 1655 г. имел письменные сношения с царским духовником Вонифатьевым и с братьями Плещеевыми в Москве и прислал за своею рукою какие-то тетради архимандриту переславльского Данилова монастыря Тихону. Десятого же числа августа того же года Неронов бежал из своего заточения с тремя своими работниками и духовными детьми. На пути с честию был принят архимандритом Соловецкого монастыря Илиею и, снабженный всем потребным в дороге, отпущен на богомольной ладье. Не доезжая до Архангельска, вышел на берег и с одним из работников пешком отправился в Москву, куда и прибыл благополучно, между тем как два остальные работника, пошедшие другою дорогою, были задержаны в Холмогорах и заключены в темницу. В Москве Неронов остановился прямо у царского духовника Вонифатьева и много дней жил у него тайно от патриарха; виделся здесь с многими своими единомышленниками и сам посещал их дома. Вонифатьев доложил о приходе Неронова государю, и государь не только не сказал о том Никону, а еще послал грамоту в Холмогоры, чтобы освободили из темницы двух работников Неронова. Таким образом, Вонифатьев и царь, хотя по-видимому держали сторону Никона в деле исправления книг, но тайно покровительствовали и Неронову в его противодействиях Никону. В 25-й день декабря 1655 г., т.е. на самый праздник Рождества Христова, Неронов пострижен был в монашество архимандритом переславльского Данилова монастыря Тихоном в соборной монастырской церкви по совету и по собственноручной отписке государева духовника, протопопа Стефана, и наречен Григорием. После пострижения прожил еще сорок дней у протопопа Стефана в келье, у Благовещения Пресвятой Богородицы, что у государя на сенях. А потом, в начале февраля 1656 г., удалился на житье в Спасо-Ломовскую Игнатиеву пустынь, где погребены были его родители и куда нередко ездил он и в прежнее время. Между тем Никон, как только получил известие о побеге Неронова из Кандалакшского монастыря, повсюду разослал свои приказы и гонцов, чтобы схватить его, строго наказал игумена и иноков Кандалакшского монастыря и даже архимандрита Соловецкого монастыря Илию, но все наказания и поиски не привели ни к чему. Никон узнал о местопребывании Неронова, когда уже он, сделавшись иноком, поселился в Игнатиевой пустыни. Патриаршие боярские дети немедленно явились туда, чтобы взять беглеца, но он удалился в соседнюю весь Телепшино, где крестьяне скрыли его и не захотели выдать посланным от патриарха, несмотря на все их усилия, и даже оскорбили их. Тогда-то Никон решился созвать Собор в Москве, чтобы судить Неронова заочно. Собор состоялся 18 мая 1656 г., в воскресный день после Вознесенья. На Соборе вместе с патриархом Никоном присутствовал и Антиохийский патриарх Макарий — и это было уже последнее личное участие его в тогдашних Соборах наших, потому что чрез десять дней он уехал из Москвы на родину, щедро наделенный царем и нашим патриархом. Присутствовали также митрополиты: Никейский Григорий, Молдавский Гедеон, а из русских — Новгородский Макарий, Казанский Корнилий, Ростовский Иона, архиепископы: Суздальский Иосиф, Тверской Лаврентий, Астраханский Иосиф, Псковский Макарий и епископ Коломенский Александр, также множество архимандритов, игуменов, протопопов, попов и дьяконов. Неронову вменили в вину то, что он: а) будучи сослан в монастырь, не испросил себе прощения у святого Собора, но бежал из монастыря и, обходя тайно разные места, возмущает не утвержденные в вере души; б) написал многое ложное о государе царе Алексее Михайловиче, о патриархе Никоне и о всех четырех Вселенских патриархах, отметаясь греческого православия, и укорил старые святые книги, писанные на хартиях за двести, триста, пятьсот и более лет; в) не испросив благословения и не примирившись с святою Церковию, постригся от своего единомысленника, архимандрита переславльского Данилова монастыря Тихона (это второе лицо из монашествующего духовенства, открыто присоединившееся к четырем протопопам, враждебным Никону). Вследствие всех означенных вин Собор судил отсечь Неронова с его единомысленниками от святой Церкви и постановил: "Иван Неронов, иже ныне в чернцах Григорий, и с своими единомысленники, иже не покоряющеся святому Собору, от Святыя Единосущныя Троицы и от св. Восточныя Церкве да будут проклята". И если Собор Московский 1656 г., начавшийся 23 апреля и закончившийся 2 июня, изрек анафему, как мы видели собственно на не повинующихся Церкви в сложении перстов для крестного знамения, то настоящий Собор изрек проклятие вообще на единомысленников Неронова как не покоряющихся Церкви во всем, в чем не покорялся Церкви Неронов и в чем доселе не покоряются его последователи, — с этого Собора началось действительное отделение русских раскольников от православной Церкви, начался русский раскол.</w:t>
      </w:r>
      <w:r>
        <w:rPr>
          <w:lang w:val="ru-RU"/>
        </w:rPr>
        <w:t xml:space="preserve"> </w:t>
      </w:r>
    </w:p>
    <w:p>
      <w:pPr>
        <w:pStyle w:val="NormalWeb"/>
        <w:spacing w:before="60" w:after="0"/>
        <w:ind w:firstLine="323"/>
        <w:jc w:val="both"/>
        <w:rPr/>
      </w:pPr>
      <w:r>
        <w:rPr>
          <w:sz w:val="20"/>
          <w:lang w:val="ru-RU"/>
        </w:rPr>
        <w:t xml:space="preserve">Инок Григорий Неронов, проживая в Игнатьевой пустыни или скрываясь в другом месте, может быть, и не слышал о соборном на него проклятии. Но когда чрез несколько времени он прибыл в Москву, то близкие к нему люди начали умолять его, чтобы он показался патриарху Никону, хотя другие советовали беречься. Григорий решился идти к Никону, взяв с собою недавно изданную книжку "Скрижаль", которая произвела на него глубокое впечатление. В ней было напечатано, что креститься должно тремя перстами, что о том писали Никону все четыре патриарха, а непокорных предали клятве, и Григорий стал размышлять: "Кто я окаянный? Не хочу творить раздора со Вселенскими патриархами, не буду им противен: ради чего мне быть у них под клятвою?" И 4 генваря 1657 г. пришел Григорий на патриарший двор, стал у крестовой палаты и поклонился Никону, когда он шел к Божественной литургии. Никон спросил: "Что ты за старец?" "Я тот, — отвечал Григорий, — кого ты ищешь, — казанский протопоп Иоанн, в иночестве Григорий". Никон пошел в церковь, а Григорий, идя пред ним, говорил: "Что ты один ни затеваешь, то дело не крепко; по тебе будет иной патриарх, все твое дело переделывать станет — иная тебе тогда честь будет, святый владыко". Никон вошел в соборную церковь, а Григорий остановился на пороге церковном. По окончании литургии патриарх велел Григорию идти за собою в крестовую. Здесь Григорий начал говорить — "Ты, святитель, приказал искать меня по всему государству и многих из-за меня обложил муками... Вот я пред тобою — что хочешь со мною делать? Вселенским патриархам я не противлюсь, а не покорялся тебе одному... Ты писал на меня, как напечатано в книге "Скрижаль", ко Вселенским патриархам, что мы мятеж творим и противимся тебе в вещах церковных, а патриархи тебе отвечали, что подобает креститься тремя перстами, непокоряющихся же заповедали предать проклятию и отлучению. Если ты с ними согласен, то я этому не противлюсь; только смотри, чтоб была истина: я под клятвою Вселенских патриархов быть не хочу". Никон ничего не отвечал, но молчал. Григорий продолжал: "Какая тебе честь, владыко святый, что всякому ты страшен, и про тебя, грозя друг другу, говорят: знаете ли, кто он, зверь ли лютый, лев, или медведь, или волк? Дивлюся: государевой царевой власти уже не слыхать, а от тебя всем страх, и твои посланники страшны всем более царевых..." И Никон отвечал: "Не могу, батюшка, терпеть". И затем, подавая Григорию челобитные (которые поданы были царю протопопами Аввакумом и Даниилом с братиею), сказал: "Возьми, старец Григорий, и прочти". Григорий продолжал: "Святитель, прежде мы от тебя много раз слышали: греки-де и малорусы потеряли веру, и крепости и добрых нравов у них нет. А ныне то у тебя и святые люди и учители закона. Арсений — чернец порочный; Паисий, патриарх Иерусалимский, писал о нем государю, что он, Арсений, еретик, и велел его остерегаться, потому что многие ереси содержит в себе, был и в Римском Костеле и в еллинском зле. И благочестивый царь, посоветовавшись с патриархом Иосифом, сослал Арсения в Соловецкий монастырь. А ты взял его из Соловецкого монастыря на смуту и устроил его учителем и правителем к печатному тиснению. Есть много свидетелей, что он человек порочный". Никон отвечал: "Лгут-де на него, старец Григорий, то-де на него солгал по ненависти троицкий старец Арсений Суханов, что в Сергиеве монастыре келарь, когда послан был по государеву указу и по благословению Иосифа патриарха в Иерусалим и в прочие государства". </w:t>
      </w:r>
      <w:r>
        <w:rPr>
          <w:i/>
          <w:sz w:val="20"/>
          <w:lang w:val="ru-RU"/>
        </w:rPr>
        <w:t>Григорий:</w:t>
      </w:r>
      <w:r>
        <w:rPr>
          <w:sz w:val="20"/>
          <w:lang w:val="ru-RU"/>
        </w:rPr>
        <w:t xml:space="preserve"> "Добро было бы тебе, святитель, подражать кроткому нашему Учителю Спасу Христу, а не гордостию и мучением сан держать. Смирен сердцем Христос, Учитель наш, а ты очень сердит". </w:t>
      </w:r>
      <w:r>
        <w:rPr>
          <w:i/>
          <w:sz w:val="20"/>
          <w:lang w:val="ru-RU"/>
        </w:rPr>
        <w:t>Никон:</w:t>
      </w:r>
      <w:r>
        <w:rPr>
          <w:sz w:val="20"/>
          <w:lang w:val="ru-RU"/>
        </w:rPr>
        <w:t xml:space="preserve"> "Прости, старец Григорий, не могу терпеть". Побеседовав еще несколько в том же роде, Григорий просил указать ему место для жительства. И Никон послал своего боярского сына на Троицкое подворье объявить, чтоб очистили там келью для Григория, и он не нуждался ни в чем, и чтоб за ним не наблюдали, куда он будет ходить и кто к нему будет приходить. Скоро возвратился из похода против шведов государь, и когда после обычной встречи его в соборной церкви (эта встреча происходила 14 января 1657 г.) власти провожали его, то он, увидев тут же старца Григория, весело сказал Никону: "Благослови его рукою". Но Никон заметил: "Изволь, государь, помолчать — еще не было разрешительных молитв". "Да чего же ты ждешь?" — спросил государь и отошел в свои палаты. В следующее воскресенье за литургией Никон приказал ключарю ввести в соборную церковь по заамвонной молитве старца Григория и вопросил его: "Старец Григорий, приобщаешься ли святой соборной и апостольской Церкви?" </w:t>
      </w:r>
      <w:r>
        <w:rPr>
          <w:i/>
          <w:sz w:val="20"/>
          <w:lang w:val="ru-RU"/>
        </w:rPr>
        <w:t>Григорий:</w:t>
      </w:r>
      <w:r>
        <w:rPr>
          <w:sz w:val="20"/>
          <w:lang w:val="ru-RU"/>
        </w:rPr>
        <w:t xml:space="preserve"> "Не знаю, что ты говоришь; я никогда не был отлучен от Церкви, и Собора на меня никакого не было... Ты положил на меня клятву своею дерзостию по своей страсти, гневаясь на меня, как проклял и черниговского протопопа Михаила и скуфью с него снял за то, что он в "Книге Кирилловой" не делом положил, что христианам мучения не будет..." И Никон, ничего не отвечая, горько плакал и начал читать разрешительные молитвы. Плакал также и Григорий, пока читались над ним разрешительные молитвы, и по разрешении причастился Святых Даров из рук Никона. В тот же день устроил у себя патриарх "за радость мира" трапезу, за которою посадил Григория выше всех московских протопопов, а после трапезы, одарив Григория, отпустил с миром. В следующие дни Григорий, посещая Никона, просил разрешить узников, страждущих ради его, Григория, и патриарх тотчас послал грамоты, чтобы освободили всех их, а Григорию отдал все письма, какие писал он на него, Никона, к царю, к протопопу Стефану и к прочим духовным братиям, и примолвил: "Возьми, старец Григорий, твои письма".</w:t>
      </w:r>
      <w:r>
        <w:rPr>
          <w:lang w:val="ru-RU"/>
        </w:rPr>
        <w:t xml:space="preserve"> </w:t>
      </w:r>
    </w:p>
    <w:p>
      <w:pPr>
        <w:pStyle w:val="NormalWeb"/>
        <w:spacing w:before="60" w:after="0"/>
        <w:ind w:firstLine="323"/>
        <w:jc w:val="both"/>
        <w:rPr/>
      </w:pPr>
      <w:r>
        <w:rPr>
          <w:sz w:val="20"/>
          <w:lang w:val="ru-RU"/>
        </w:rPr>
        <w:t xml:space="preserve">Никон, очевидно, желал искренне примириться с Григорием и, после того как он воссоединился с Церковию и покорился церковной власти, готов был делать ему всякое снисхождение, но не так отвечал ему Григорий. Однажды последний сказал Никону: "Иностранные (греческие) власти наших Служебников не хулят (Неронов разумел Служебники, которых сам держался, напечатанные до Служебника Никонова), но и похваляют". И Никон отвечал: </w:t>
      </w:r>
      <w:r>
        <w:rPr>
          <w:i/>
          <w:sz w:val="20"/>
          <w:lang w:val="ru-RU"/>
        </w:rPr>
        <w:t>"Обои-де добры</w:t>
      </w:r>
      <w:r>
        <w:rPr>
          <w:sz w:val="20"/>
          <w:lang w:val="ru-RU"/>
        </w:rPr>
        <w:t xml:space="preserve"> (т. е. и прежде напечатанные и новоисправленные), </w:t>
      </w:r>
      <w:r>
        <w:rPr>
          <w:i/>
          <w:sz w:val="20"/>
          <w:lang w:val="ru-RU"/>
        </w:rPr>
        <w:t>все-де равно, по коим хощешь, по тем и служишь".</w:t>
      </w:r>
      <w:r>
        <w:rPr>
          <w:sz w:val="20"/>
          <w:lang w:val="ru-RU"/>
        </w:rPr>
        <w:t xml:space="preserve"> Григорий сказал: "Я старых-де добрых и держуся" — и, приняв от патриарха благословение, вышел. Вот когда началось единоверие в Русской Церкви! Сам Никон благословил его и дозволил первому и главному вождю появившегося у нас раскола, старцу Григорию Неронову, как только он покорился Церкви, совершать богослужение по старопечатным Служебникам. А Григорий? Он не хотел в душе примириться с Никоном и злобствовал на него. В день великомученицы Татианы, 12 генваря, следовательно, уже 1658 г. царь и патриарх были у всенощной в соборной церкви; тут же был и старец Григорий. Когда Никон пошел в алтарь, чтобы облачаться, государь, сошедши с своего места, приблизился к Григорию и сказал: "Не удаляйся от нас, старец Григорий". А старец в ответ: "Доколе, государь, тебе терпеть такого врага Божия? Смутил всю землю Русскую и твою царскую честь попрал, и уже твоей власти не слышат — от него, врага, всем страх". И государь, как бы устыдившись, скоро отошел от старца, ничего ему не сказав. По окончании службы Григорий сказал патриарху: "Время мне, владыко, в пустынь (Игнатиеву) отыти". И патриарх отпустил его, дав довольную милостыню. Чрез несколько времени, в том же 1658 г., старец Григорий опять приехал в Москву из своей пустыни, и, приняв благословение у патриарха, каждый день приходил в его крестовую и в келью, и был принимаем с честию — так продолжалось много дней. Но неожиданно кто-то донес Никону, будто Григорий сожег новопечатный Служебник, и тотчас ведено было сыскать Григория. Посланные от патриарха не нашли Григория в его доме, но захватили многих находившихся там духовных и мирян, повлекли на патриарший двор, допытывали их и заключили в оковы. Услышав об этом, Григорий, сидевший в то время у Рязанского архиепископа Илариона, поспешил к окольничему Федору Михайловичу Ртищеву и закричал на него: "Иуда предатель! С тобою у меня была речь о том, что следует сжечь новый Служебник, а не дело". Ртищев с клятвою уверял Григория, что не был на него клеветником, и оба отправились к патриарху, бывшему за всенощной в соборной церкви. Когда дело объяснилось, Никон по просьбе Григория немедленно приказал освободить всех взятых в его доме и на другой день послал к Григорию от себя стол, довольно пищи и пития, чтобы угостить невинно пострадавших. В 21-й день генваря 1658 г., за всенощной в Успенском соборе, Никон приказал троить аллилуйю и прибавлять: "Слава тебе, Боже". Григорий, бывший тут же, стал укорять Никона и говорить, что преподобный Евфросин Псковский был у Вселенских патриархов, вопрошая о вещи сей, и заповедал двоить аллилуйю. Никон назвал сказание о Евфросине ложным. Но Григорий не успокоился. Он "умолил успенского протопопа с братиею, чтоб аллилуйю в соборной церкви на крилосах не троили. Те послушали старца, говорили аллилуйю на крилосах по дважды, а в третье: "Слава тебе, Боже". Патриарх же ничего им за это не замечал; только при чтении Псалтиря поддьяк троил аллилуйю по заповеди патриарха. Во все дни старец приходил в соборную церковь, и аллилуйю на клиросах протопоп с братиею говорили по дважды до самого отъезда старца из Москвы. Патриарх же во все дни посылал столы к старцу и, отпуская его в пустынь, дал ему довольную милостыню". Таким дозволением двоить аллилуйю даже в Успенском соборе по желанию старца Григория, после того как он присоединился к Церкви и покорился церковной власти, Никон еще раз показал, что готов разрешить своим противникам употребление и так называемых ими старых обрядов, если только эти противники будут в единоверии с Церковию и в покорности ее богоучрежденной иерархии. Никон и Неронов виделись и простились теперь в последний раз: в начале мая старец Неронов был уже в своей пустыни, а 10 июля того же 1658 г. Никон оставил патриаршую кафедру, удалившись в Воскресенский монастырь, и деятельность Никона по исправлению церковных книг и обрядов навсегда окончилась.</w:t>
      </w:r>
      <w:r>
        <w:rPr>
          <w:lang w:val="ru-RU"/>
        </w:rPr>
        <w:t xml:space="preserve"> </w:t>
      </w:r>
    </w:p>
    <w:p>
      <w:pPr>
        <w:pStyle w:val="NormalWeb"/>
        <w:spacing w:before="60" w:after="0"/>
        <w:ind w:firstLine="323"/>
        <w:jc w:val="both"/>
        <w:rPr/>
      </w:pPr>
      <w:r>
        <w:rPr>
          <w:sz w:val="20"/>
          <w:lang w:val="ru-RU"/>
        </w:rPr>
        <w:t>Что же должно сказать о всей этой деятельности, от ее начала до конца, если смотреть на нее без предубеждения. Никон не затевал ничего нового, когда решился приступить к исправлению наших церковных книг: исправление этих книг совершалось у нас и прежде, во время печатания их, при каждом из бывших патриархов. Никон хотел только исправить книги лучше, чем исправлялись они прежде. Прежде книги правились по одним славянским спискам, которые теми или другими справщиками признаваемы были "добрыми". Никон пожелал исправить наши церковные книги не по одним славянским, но и по греческим спискам, и притом по спискам, славянским и греческим, древним, чтобы очистить эти книги от всех погрешностей, прибавок и новшеств, какие вкрались в них с течением времени, особенно в два последние столетия, и для многих уже не казались новшествами, чтобы восстановить у нас богослужение в том самом виде, в каком существовало оно в древней Церкви, Русской и Греческой, чтобы привести нашу Церковь в полное согласие с Греческою и вообще со всею Восточною православною, даже по церковным обрядам. И за такое исправление книг Никон принялся не по прихоти или злонамеренности, а по настоятельной нужде. Его укоряли иерархи, приходившие к нам с Востока, в разных отступлениях нашей Церкви от Греческой, каким особенно казалось им двуперстие в крестном знамении. Он сам лично убедился вскоре по восшествии на патриаршую кафедру, что такие отступления действительно встречаются в наших печатных книгах и даже в Символе веры. Он знал, какую важность приписывали некоторым из этих отступлений греки, как признали они еретическими и сожгли на Афоне московские книги, в которых было напечатано учение о двуперстии для крестного знамения. Необходимо было устранить все этого рода несогласия нашей Церкви с Греческою, чтобы они не повели к серьезным столкновениям и даже к разрыву между обеими Церквами. И Никон начал свое великое дело — исправление наших церковных книг, но не сам собою, а по решению и указаниям двух Соборов, Московского и Константинопольского. Никон исправил книгу Служебник, но не прежде напечатал, как подвергнув ее тщательному рассмотрению целого Собора. Напечатал книгу "Скрижаль", но не выпускал ее в свет, пока она не была вся пересмотрена и одобрена Собором. Приготовил к печатанию книгу Требник и до напечатания подверг ее также внимательному обсуждению на Соборе. Никон изрек анафему на непокорных, не повиновавшихся Церкви в сложении перстов для крестного знамения, но изрек не один, а вместе с Собором русских архиереев и уже после того, как на этих непокорных изрекли анафему известные восточные иерархи. Никон предал анафеме Неронова и его единомысленников, сопротивлявшихся церковной власти, но предал с согласия всего Собора, на котором находились и Восточные святители, в том числе Антиохийский патриарх, и следуя наставлению Цареградского патриарха и Собора относительно Неронова. Выходит, что вся деятельность Никона по исправлению церковных книг и обрядов совершалась не им единолично, а с согласия, с одобрения и при живом участии представителей не только русского, но и восточного духовенства и всей Церкви. На Никона нападали, что он был крайне строг к своим противникам. Но он мог быть слишком строгим и даже несправедливым, мог иметь и другие недостатки, мог вредить своею горячностию успехам своего дела, а самое дело исправления церковных книг тем не менее оставалось чистым, законным и святым, не говорим уже, что строгие и суровые наказания вообще были в духе того времени и что противники Никона по своей дерзости против него заслуживали такой строгости.</w:t>
      </w:r>
      <w:r>
        <w:rPr>
          <w:lang w:val="ru-RU"/>
        </w:rPr>
        <w:t xml:space="preserve"> </w:t>
      </w:r>
    </w:p>
    <w:p>
      <w:pPr>
        <w:pStyle w:val="NormalWeb"/>
        <w:spacing w:before="60" w:after="0"/>
        <w:ind w:firstLine="323"/>
        <w:jc w:val="both"/>
        <w:rPr/>
      </w:pPr>
      <w:r>
        <w:rPr>
          <w:sz w:val="20"/>
          <w:lang w:val="ru-RU"/>
        </w:rPr>
        <w:t>Кто же были эти противники Никона? Первым и главным противником был протопоп московского Казанского собора Неронов с небольшим кружком своих единомысленников и друзей, в состав которого входили три иногородние протопопа: костромской Даниил, муромский Логгин, юрьевский Аввакум и один епископ — Коломенский Павел. Но деятельность этих единомысленников Неронова была необширна при Никоне и непродолжительна. Они восстали вместе с Нероновым собственно только против двух первых распоряжений Никона о поклонах и о троеперстии для крестного знамения, когда Никон еще не начинал исправления книг, и немедленно сосланы были все в разные заточения. Протопопы сосланы были еще в 1653 г.: Даниил — в Астрахань, где и скончался в темнице; Логгин — в Муром, где также, вероятно, скоро скончался, так как о деятельности его не сохранилось более никаких известий; Аввакум — сперва в Тобольск, а потом еще далее в глубь Сибири на Лену, где и оставался, пока Никон занимал патриаршую кафедру, а епископ Павел заточен был около половины 1654 г. в Новгородские пределы, и более никаких известий о нем у самих раскольников не сохранилось: верно, скоро скончался. Один Неронов, хотя также сослан был еще в 1653 г. в Спасо-Каменский монастырь, а потом в отдаленный монастырь Кандалакшский, не переставал ратовать против Никона постоянно, во все время исправления им церковных книг и обрядов, и своими письмами в Москву и другие места, своими устными беседами приобретал себе многих последователей и единомысленников, из которых известны по именам: златоустовский игумен в Москве Феоктист и даниловский игумен в Переславле Тихон. Другие деятели раскола тогда еще не выступали: они сделались известными уже по удалении Никона с патриаршей кафедры. Как значительно было число сочувствовавших Неронову, особенно в Москве, это обнаружилось после бегства его из Кандалакшского монастыря, когда все старания Никона отыскать и схватить беглеца оставались тщетными и он несколько месяцев безопасно скрывался в самой столице. В 18-й день мая 1656 г. Никон с Собором русских и некоторых греческих архиереев изрек, наконец, анафему на Неронова и его единомысленников и получил начало русский раскол глаголемого старообрядства. Но это начало было непрочно, потому что через семь с небольшим месяцев сам Неронов, глава раскола, присоединился к православной Церкви, принял троеперстное крестное знамение, покоряясь голосу Восточных патриархов, похвалял книгу "Скрижаль", изданную Никоном, и даже убеждал к тому же своих последователей. Правда, Неронов и по присоединении к Церкви желал держаться старых печатных книг, но Никон вместе с Собором, предав проклятию не покорявшихся Церкви из-за старых книг и обрядов, отнюдь не проклинал самих этих книг и обрядов и потому позволил Неронову, когда он покорился Церкви, держаться и старопечатных книг, назвал их даже добрыми и сказал, что все равно, по старым ли или по новоисправленным книгам служить Богу; позволил, в частности, и двоить и троить аллилуйю в самом Успенском соборе за одними и теми же службами. Отсюда можем заключать, что если бы продолжилось служение патриарха Никона и он скоро не оставил своей кафедры, то он, может быть, дозволил бы и всем единомысленникам Неронова, приверженцам старопечатных книг, то же самое, что дозволил Неронову, лишь бы только они покорялись Церкви и церковной власти. И тогда, сохраняя единство православной веры и подчиняясь одной и той же церковной иерархии, русские одни совершали бы службы по новоисправленным книгам, а другие по книгам, исправленным и напечатанным прежде, несмотря на все разности между ними, подобно тому как до Никона одни совершали у нас службы по старым Служебникам и Требникам, правленным и напечатанным при патриархах Иове, Гермогене и Филарете, а другие по вновь исправленным Служебникам и Требникам, напечатанным при патриархах Иоасафе и Иосифе, хотя между теми и другими Служебниками и Требниками есть значительные разности. Таким образом, раскол, начавшийся при Никоне, мало-помалу прекратился бы, и на место его водворилось бы так называемое ныне единоверие.</w:t>
      </w:r>
      <w:r>
        <w:rPr>
          <w:lang w:val="ru-RU"/>
        </w:rPr>
        <w:t xml:space="preserve"> </w:t>
      </w:r>
    </w:p>
    <w:p>
      <w:pPr>
        <w:pStyle w:val="NormalWeb"/>
        <w:spacing w:before="60" w:after="0"/>
        <w:ind w:firstLine="323"/>
        <w:jc w:val="both"/>
        <w:rPr>
          <w:lang w:val="ru-RU"/>
        </w:rPr>
      </w:pPr>
      <w:r>
        <w:rPr>
          <w:sz w:val="20"/>
          <w:lang w:val="ru-RU"/>
        </w:rPr>
        <w:t>К крайнему сожалению, по удалении Никона с кафедры обстоятельства совершенно изменились. Проповедники раскола нашли себе в наступивший период междупатриаршества сильное покровительство; начали резко нападать на Церковь и ее иерархию, возбуждать против нее народ и своею возмутительною деятельностию вынудили церковную власть употребить против них канонические меры. И тогда-то вновь возник, образовался и утвердился тот русский раскол, который существует доселе и который, следовательно, в строгом смысле получил свое начало не при Никоне, а уже после него.</w:t>
      </w:r>
    </w:p>
    <w:p>
      <w:pPr>
        <w:pStyle w:val="Heading1"/>
        <w:ind w:hanging="0"/>
        <w:rPr/>
      </w:pPr>
      <w:r>
        <w:rPr/>
        <w:t xml:space="preserve">I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а второе, главное, дело своего патриаршествования, как и на первое, которое мы доселе рассматривали, Никон был вызван также современными обстоятельствами. Это второе дело состояло в том, чтобы отстоять независимость церковной и особенно патриаршей власти. Никогда зависимость Русской Церкви от мирских властей не доходила до такой степени, до какой достигла в первые годы царствования благочестивейшего царя-юноши Алексея Михайловича. По его приказанию была составлена и издана в свет книга Уложение, которою учрежден в качестве особого, самостоятельного судебного места Монастырский приказ, существовавший дотоле в виде отделения в Приказе Большого дворца, и суду этого Монастырского приказа, состоявшего только из светских судей, были подчинены по всем гражданским делам или во всех гражданских исках все духовные лица от высших до низших: все митрополиты, архиепископы и епископы наравне с своими приказными и дворовыми людьми, детями боярскими и крестьянами; все настоятели монастырей со всею братиею наравне с монастырскими слугами и крестьянами и все белое духовенство также наравне с своими крестьянами. Никон считал Уложение, как и выражался впоследствии, "книгою, св. Евангелию, и правилам св. апостол и св. отец, и законом греческих царей во всем противною" и если подписался под ним вместе с другими, то подписался "поневоле", будучи тогда только архимандритом. А когда сделался Новгородским митрополитом, он не захотел подчиняться Монастырскому приказу, и царь пожаловал своему любимцу несудимую грамоту, которою все духовенство Новгородской епархии освобождалось от подсудности названному приказу и Никону предоставлено было право судить своим судом даже по управным делам не только все духовные лица епархии, но и церковных крестьян. Тем более не мог подчиниться Никон Монастырскому приказу, когда был призван на патриаршую кафедру. И вот при самом избрании его на эту кафедру он решительно объявил пред всеми, что в таком только случае согласится занять ее, если сам царь, и бояре, и освященный Собор, и все православные дадут торжественный обет пред Богом, что они будут сохранять "евангельские Христовы догматы, и правила св. апостол и св. отец, и благочестивых царей законы" и будут слушаться его, Никона, "во всем яко начальника, и пастыря, и отца краснейшаго". Когда обет был дан и Никон сделался патриархом, он позаботился как можно более утвердить под собою почву. Еще при патриархе Иосифе под конец его жизни и по совету, может быть, самого же Никона, имевшего уже тогда пред государем преобладающий голос в делах церковных, начата была (7 ноября 1649 г.) печатанием как бы в противовес Уложению книга Кормчая, Книга правил святых апостолов, святых Соборов и святых отцов вместе с некоторыми узаконениями благочестивых царей греческих. Теперь, когда печатание Кормчей окончилось, Никон не дозволил тотчас выпустить ее в свет, а захотел предварительно освидетельствовать ее сам вместе с митрополитами, архиепископами, епископами, архимандритами и игуменами. При этом свидетельствовании напечатанной Кормчей он сделал в ней только немногие и неважные исправления и опущения, но зато сделал весьма важные для своей цели прибавления. Прибавил в начале книги статью о происхождении патриаршества в России, ясно показывавшую полную церковную самостоятельность и независимость Русского патриарха наравне с прочими патриархами, а под конец книги поместил подложную (конечно, не подозревая этой подложности) грамоту святого царя Константина папе Сильвестру, изображавшую, какими высокими правами и преимуществами будто бы наделил равноапостол Римского, а за ним и всех прочих патриархов и как оградил неприкосновенность их власти и их имений по всей вселенной и укрепил навсегда до скончания века. В таком-то виде Никон наконец выпустил в свет 15 июня 1653 г. книгу Кормчую для руководства духовенству и мирянам.</w:t>
      </w:r>
      <w:r>
        <w:rPr>
          <w:lang w:val="ru-RU"/>
        </w:rPr>
        <w:t xml:space="preserve"> </w:t>
      </w:r>
    </w:p>
    <w:p>
      <w:pPr>
        <w:pStyle w:val="NormalWeb"/>
        <w:spacing w:before="60" w:after="0"/>
        <w:ind w:firstLine="323"/>
        <w:jc w:val="both"/>
        <w:rPr/>
      </w:pPr>
      <w:r>
        <w:rPr>
          <w:sz w:val="20"/>
          <w:lang w:val="ru-RU"/>
        </w:rPr>
        <w:t xml:space="preserve">Царь Алексей Михайлович, питавший и прежде полное доверие к своему "собинному другу", а теперь связанный еще торжественным обетом слушаться его во всем как патриарха, охотно покорялся его советам. И участие Никона даже в гражданских и государственных делах было так велико и очевидно для всех, что спустя каких-нибудь три-четыре месяца после его вступления на патриаршую кафедру, если не прежде, его уже величали в официальных бумагах великим государем, как именовался некогда отец царя Михаила Федоровича патриарх Филарет Никитич. Правда, насколько доселе известно из документов, в 1652 г. Никона называли великим государем только настоятели монастырей, а владыки в своих грамотах, равно как печатавшиеся тогда церковные книги в своих послесловиях, титуловали его еще великим господином. Но в 1653 г. его величали великим государем и печатавшиеся церковные книги, и владыки, и бояре или вообще светские люди, и сам он, и сам царь Алексей Михайлович, хотя царь называл его еще иногда, как и сам Никон самого себя, только великим господином. В последующее время название великого государя в титуле патриарха Никона сделалось уже общепринятым и обыкновенным. Кто первый вздумал усвоять Никону такое высокое название, неизвестно, но только это произошло не по царскому указу: будь царский указ — тогда Никона стали бы величать великим государем и владыки одновременно с настоятелями монастырей, и все вообще православные русские, да и сам царь не называл бы уже его иногда только великим господином. Но царь освятил и утвердил за Никоном имя великого государя, когда сам пред всеми начал величать его этим именем. Все, например, слышали, как 23 октября 1653 г. в Успенском соборе царь в своей речи к боярам в присутствии самого Никона говорил: "Мы, великий государь царь и великий князь... советовав с отцом своим и богомольцем, </w:t>
      </w:r>
      <w:r>
        <w:rPr>
          <w:i/>
          <w:sz w:val="20"/>
          <w:lang w:val="ru-RU"/>
        </w:rPr>
        <w:t>великим государем</w:t>
      </w:r>
      <w:r>
        <w:rPr>
          <w:sz w:val="20"/>
          <w:lang w:val="ru-RU"/>
        </w:rPr>
        <w:t xml:space="preserve"> святейшим Никоном, патриархом Московским и всея Русии... приговорить изволили идти против недруга своего польского короля..." Особенная расположенность царя к Никону и их тесная дружба наглядно для всех выражалась и тем, что царь весьма часто, несравненно чаще, чем бывало при прежних патриархах, приглашал Никона к своей царской трапезе, а часто и сам посещал Никона и участвовал в его трапезе. Сохранилось свидетельство, что в 1653 г. Никон слал свои указы самим воеводам, хотя по своим частным делам.</w:t>
      </w:r>
      <w:r>
        <w:rPr>
          <w:lang w:val="ru-RU"/>
        </w:rPr>
        <w:t xml:space="preserve"> </w:t>
      </w:r>
    </w:p>
    <w:p>
      <w:pPr>
        <w:pStyle w:val="NormalWeb"/>
        <w:spacing w:before="60" w:after="0"/>
        <w:ind w:firstLine="323"/>
        <w:jc w:val="both"/>
        <w:rPr/>
      </w:pPr>
      <w:r>
        <w:rPr>
          <w:sz w:val="20"/>
          <w:lang w:val="ru-RU"/>
        </w:rPr>
        <w:t xml:space="preserve">В половине мая 1654 г. Алексей Михайлович уехал из Москвы на войну с поляками — в отсутствие государя могущество Никона сделалось еще заметнее. К концу того же месяца прибыли в Москву послы от Киева ходатайствовать об утверждении прежних прав этого города и о даровании ему новых льгот. Просьбы послов, изложенные по статьям, равно и представленные послами документы — грамоты польских королей, рассматривали и обсуждали бояре и постановляли по ним решения, а утверждал эти решения за отсутствием государя патриарх Никон. Под некоторыми из статей помечено: "Великий государь святейший патриарх указал быть по боярскому приговору"; под другими: "Святейший патриарх указал и бояре приговорили быть по королевскому привилею"; под третьими: "Великий государь святейший патриарх указал о льготе на 10 лет" и подобное. На войне царю Алексею Михайловичу понадобились для войска подводы — и Никон рассылал по всему государству к воеводам городов свои грамоты, в которых, как, например, в грамоте к вологодскому воеводе (от 9 июля 1654 г.), писал: "Указал государь царь и великий князь Алексей Михайлович всея Русии и </w:t>
      </w:r>
      <w:r>
        <w:rPr>
          <w:i/>
          <w:sz w:val="20"/>
          <w:lang w:val="ru-RU"/>
        </w:rPr>
        <w:t>мы, великий государь,</w:t>
      </w:r>
      <w:r>
        <w:rPr>
          <w:sz w:val="20"/>
          <w:lang w:val="ru-RU"/>
        </w:rPr>
        <w:t xml:space="preserve"> со всех монастырей быть для его государевой службы под Смоленском подводы с телегами, с проводниками... и по </w:t>
      </w:r>
      <w:r>
        <w:rPr>
          <w:i/>
          <w:sz w:val="20"/>
          <w:lang w:val="ru-RU"/>
        </w:rPr>
        <w:t>нашему указу</w:t>
      </w:r>
      <w:r>
        <w:rPr>
          <w:sz w:val="20"/>
          <w:lang w:val="ru-RU"/>
        </w:rPr>
        <w:t xml:space="preserve"> довелось с вологодских монастырей взять... а однолично тебе </w:t>
      </w:r>
      <w:r>
        <w:rPr>
          <w:i/>
          <w:sz w:val="20"/>
          <w:lang w:val="ru-RU"/>
        </w:rPr>
        <w:t>государева нашего указу</w:t>
      </w:r>
      <w:r>
        <w:rPr>
          <w:sz w:val="20"/>
          <w:lang w:val="ru-RU"/>
        </w:rPr>
        <w:t xml:space="preserve"> в оплошку не поставить..." и пр. К концу июля вследствие открывшегося морового поветрия патриарх Никон по воле государя выехал из Москвы вместе с царским семейством, которое было вверено его попечению и которое после нескольких передвижек, остановилось наконец в Калязином монастыре. Туда присылали воеводы из Москвы и из других городов известия о ходе поветрия, и Никон от имени младенца, царевича Алексея Алексеевича, которому едва исполнилось несколько месяцев, а иногда от имени царевича и царицы давал указы гражданским властям о мерах предосторожности против поветрия. Туда же приходили и от царя из Белоруссии первые известия о его победах, и Никон слал грамоты к московским воеводам, чтобы в Москве отправляемы были торжественные молебствия. Случалось, что он давал этим воеводам указы именем самого царя государя, например, указ о запрещении немцам торговать в своих домах в Новой слободе. И знатные московские воеводы, которым царь доверил свою столицу на время его отсутствия: князь Михаил Петрович Пронский, три князя Хилковы да князь Василий Ромодановский, в своем ответе Никону (август 1654 г.) выражались: "Великому государю святейшему Никону, патриарху Московскому и всея Великия и Малыя России, Мишка Пронский с товарищи челом бьют. В твоей государеве грамоте писан к нам царев и вел. князя Алексея Михайловича указ велети нам сказать московским торговым немцам..." и пр. Так раболепно выражались бояре о своем имени только пред царем государем.</w:t>
      </w:r>
      <w:r>
        <w:rPr>
          <w:lang w:val="ru-RU"/>
        </w:rPr>
        <w:t xml:space="preserve"> </w:t>
      </w:r>
    </w:p>
    <w:p>
      <w:pPr>
        <w:pStyle w:val="NormalWeb"/>
        <w:spacing w:before="60" w:after="0"/>
        <w:ind w:firstLine="323"/>
        <w:jc w:val="both"/>
        <w:rPr/>
      </w:pPr>
      <w:r>
        <w:rPr>
          <w:sz w:val="20"/>
          <w:lang w:val="ru-RU"/>
        </w:rPr>
        <w:t>В начале февраля 1655 г. Алексей Михайлович возвратился было в Москву, где уже не было морового поветрия, но спустя месяц снова отправился на войну в Литву и находился там до 10 декабря. В 15-й день мая 1656 г. царь в третий раз выехал из Москвы в поход, и уже не против польского, а против шведского короля, и воротился в нее только 17 генваря 1657 г. Во все это время Никон оставался в столице главным действующим лицом. Он рассылал воеводам и другим властям грамоты, в которых именем царя и вместе своим указывал высылать из монастырских вотчин то лошадей, то хлебные запасы для царского войска. Иногда (16 августа 1656 г.) слал воеводам свои указы от имени царевича Алексея, а иногда (18 октября) и от своего собственного имени.</w:t>
      </w:r>
      <w:r>
        <w:rPr>
          <w:lang w:val="ru-RU"/>
        </w:rPr>
        <w:t xml:space="preserve"> </w:t>
      </w:r>
    </w:p>
    <w:p>
      <w:pPr>
        <w:pStyle w:val="NormalWeb"/>
        <w:spacing w:before="60" w:after="0"/>
        <w:ind w:firstLine="323"/>
        <w:jc w:val="both"/>
        <w:rPr/>
      </w:pPr>
      <w:r>
        <w:rPr>
          <w:sz w:val="20"/>
          <w:lang w:val="ru-RU"/>
        </w:rPr>
        <w:t xml:space="preserve">В эти годы царского отсутствия из Москвы могущество Никона достигло своей высшей степени. В нем привыкли видеть действительно великого государя, а не по одному имени как бы равного самому царю, и высказывали это даже в печати. В предисловии к Служебнику, изданному в августе 1655 г. по благословению самого Никона, говорится, что Бог даровал России "два великие дара": благочестивого и христолюбивого великого государя царя Алексея Михайловича и великого государя святейшего Никона патриарха; что оба эти великие государи "предстательствоваста" на Московском Соборе 1654 г.; что "богоизбранная сия и богомудрая двоица" по окончании Собора "повелеша" собрать в Москву древние святые книги, "богоизбранная сия сугубица" послали свои грамоты к Цареградскому патриарху Паисию; что по получении ответа от Паисия "благочестивая сия и богомудрая двоица" созвали новый Собор в Москве и пр. В заключение предисловия читаем: "Должно убо всем повсюду обитающим православным народом восхвалити же и прославити Бога, яко избра в начальство и снабдение людем своим сию премудрую двоицу, великаго государя царя Алексея Михайловича и великаго государя святейшаго Никона патриарха, иже... праведно и подобно преданные им грады украшают, к сим суд праведен... храняще, всем всюду сущим под ними тое же творити повелеша... Темже благословен Бог, в Троице Святей славимый, таковых великих государей в начальство людей своих избравый! Да даст же им, государем, по пророку желание сердец их... да возрадуются вси живущии </w:t>
      </w:r>
      <w:r>
        <w:rPr>
          <w:i/>
          <w:sz w:val="20"/>
          <w:lang w:val="ru-RU"/>
        </w:rPr>
        <w:t>под державою их...</w:t>
      </w:r>
      <w:r>
        <w:rPr>
          <w:sz w:val="20"/>
          <w:lang w:val="ru-RU"/>
        </w:rPr>
        <w:t xml:space="preserve"> яко да </w:t>
      </w:r>
      <w:r>
        <w:rPr>
          <w:i/>
          <w:sz w:val="20"/>
          <w:lang w:val="ru-RU"/>
        </w:rPr>
        <w:t>под единым их государским повелением</w:t>
      </w:r>
      <w:r>
        <w:rPr>
          <w:sz w:val="20"/>
          <w:lang w:val="ru-RU"/>
        </w:rPr>
        <w:t xml:space="preserve"> вси повсюду православнии народи живуще утешительными песнями славити имут воздвигшаго их истиннаго Бога нашего".</w:t>
      </w:r>
      <w:r>
        <w:rPr>
          <w:lang w:val="ru-RU"/>
        </w:rPr>
        <w:t xml:space="preserve"> </w:t>
      </w:r>
    </w:p>
    <w:p>
      <w:pPr>
        <w:pStyle w:val="NormalWeb"/>
        <w:spacing w:before="60" w:after="0"/>
        <w:ind w:firstLine="323"/>
        <w:jc w:val="both"/>
        <w:rPr/>
      </w:pPr>
      <w:r>
        <w:rPr>
          <w:sz w:val="20"/>
          <w:lang w:val="ru-RU"/>
        </w:rPr>
        <w:t>Драгоценные сведения о тогдашнем значении и могуществе патриарха Никона оставил нам архидиакон Павел Алеппский, который именно в это время прожил в Москве почти полтора года (с начала февраля 1655 г. до конца мая 1656 г.) вместе с отцом своим, Антиохийским патриархом Макарием, и имел возможность хорошо присмотреться к Никону и к течению дел в столице Московского государства.</w:t>
      </w:r>
      <w:r>
        <w:rPr>
          <w:lang w:val="ru-RU"/>
        </w:rPr>
        <w:t xml:space="preserve"> </w:t>
      </w:r>
    </w:p>
    <w:p>
      <w:pPr>
        <w:pStyle w:val="NormalWeb"/>
        <w:spacing w:before="60" w:after="0"/>
        <w:ind w:firstLine="323"/>
        <w:jc w:val="both"/>
        <w:rPr/>
      </w:pPr>
      <w:r>
        <w:rPr>
          <w:sz w:val="20"/>
          <w:lang w:val="ru-RU"/>
        </w:rPr>
        <w:t>"Любовь царя и царицы к Никону, — пишет архидиакон, — превышает всякое описание. При личном свидании с патриархом царь всегда испрашивает у него благословение и целует его руку, а Никон в то же время целует царя в голову". В частности, Павел передает несколько случаев, в которых выражались особенное благоволение и уважение царя к патриарху. Например, "в 22-й день 1655 г... Никон праздновал новоселье в своих великолепных палатах, которые соорудил сам. Все архиереи, начиная с Антиохийского патриарха Макария, а за ними настоятели монастырей приветствовали Никона и подносили ему сребропозлащенные иконы с хлебом-солью, а некоторые, кроме того, большие вызолоченные чаши, куски бархату, парчи и подобные. Затем поднесены были ему разнообразные дары от белого духовенства, от купечества, от государственных сановников и от других лиц. Наконец, явился с своими приветствиями царь. Сначала он поклонился Никону и поднес ему от себя лично три хлеба с солью и три сорока дорогих соболей, потом столько же хлебов и соболей от своего сына и царицы, столько же от своих сестер, столько же от своих дочерей — всего двенадцать хлебов с солью и двенадцать сороков соболей. И все эти дары одни за другими царь подносил сам своими руками. Никон стоял в переднем углу своей обширной залы, и царь спешно ходил чрез всю эту залу к дверям ее, брал там по частям свои подарки, которые держали стольники, и носил пред лицо Никона, а стольникам только повторял, чтобы подавали скорее. Поднося каждый дар, он кланялся патриарху и говорил: "Сын Ваш, царь Алексей, кланяется Вашему святейшеству и подносит Вам..." и пр. Подобное же говорил, когда представлял дары от своего сына и царицы, от своих сестер и дочерей, называя всех их по именам. От долгого хождения взад и вперед и ношения немалых тяжестей царь очень устал. Все присутствовавшие, особенно пришельцы из Сирии, были поражены таким изумительным смирением и услужливостию царя пред патриархом. В 1656 г., в самый праздник Крещения Господня, когда в Успенском соборе только что окончилась Божественная литургия, за которою присутствовал и царь, ему внезапно подано было донесение от виленского воеводы о блестящей победе царского войска над поляками, покушавшимися взять Вильну обратно. Никон тотчас во всем облачении взошел на амвон, прочел это радостное известие пред всею Церковию и, приветствуя царя, плакавшего от радости, велел возгласить ему многолетие и при этом величать его царем всея Великия, и Малыя, и Белыя России, так как Вильна считалась столицею Белоруссии. Тогда и царь, поздравляя Никона, приказал возгласить ему многолетие и именовать его патриархом всея Великия, и Малыя, и Белыя России. В тот же день, поздним вечером, Никон отправился в свой Иверский монастырь, который сооружал в пределах новгородских на Валдайском озере, а спустя десять дней (17 генваря) царь с несколькими вельможами и другими спутниками отправился в свой царский любимый монастырь преподобного Саввы Сторожевского. Здесь, принимая дорогого гостя, Антиохийского патриарха Макария, и угощая его, царь, когда окончился обед, сам роздал всем участвовавшим в трапезе кубки с вином и первый тост возгласил за здравие отсутствовавшего Московского патриарха Никона. И потом уже, когда пропели многолетие Никону, второй тост возглашен был за здоровье самого царя, и ему пропели многолетие. Февраля 1-го возвратился в Москву из Иверского монастыря патриарх Никон. Для встречи его царь выезжал еще накануне вечером за двадцать верст от столицы".</w:t>
      </w:r>
      <w:r>
        <w:rPr>
          <w:lang w:val="ru-RU"/>
        </w:rPr>
        <w:t xml:space="preserve"> </w:t>
      </w:r>
    </w:p>
    <w:p>
      <w:pPr>
        <w:pStyle w:val="NormalWeb"/>
        <w:spacing w:before="60" w:after="0"/>
        <w:ind w:firstLine="323"/>
        <w:jc w:val="both"/>
        <w:rPr/>
      </w:pPr>
      <w:r>
        <w:rPr>
          <w:sz w:val="20"/>
          <w:lang w:val="ru-RU"/>
        </w:rPr>
        <w:t>Пользуясь такою любовию и благоволением государя, Никон высоко себя держал по отношению ко всем мирским людям, даже самым высшим и знатным. "Прежде обыкновенно вельможи входили к патриарху без доклада чрез привратника; если он знает о посещении вельможи, то спешил к нему навстречу и после при уходе его провожал его до наружных дверей. Никон же заставляет вельмож долго ждать, пока не дозволит войти, и они входят к нему со страхом и трепетом и, изложив пред ним свои дела стоя, удаляются, тогда как он все сидит на своем месте..." "Пред своим отправлением в поход (в 1655 г.) государь назначил в Москве наместника и несколько министров, подчинив их наместнику и указав каждому определенную должность, а главным начальником над всеми ими поставил патриарха, так что ни одно дело, важное или маловажное, не могло решаться без доклада ему, что бывает обыкновенно каждое утро. Министры и наместник каждое утро обязаны были являться в присутствие, или совет, к патриарху для обсуждения государственных и общественных дел со всем вниманием; никто из них не смел решить какое-либо дело у себя на дому... Если случалось, что не все министры собирались в совет к тому времени, как раздавался звон колокольчика, приглашавший их войти в палаты патриарха, то опоздавшим долго приходилось ждать, иногда на сильном холоде, пока патриарх не давал им особого приказа войти, — это мы видели собственными глазами, потому что в отсутствие государя наш господин (т. е. патриарх Макарий) ежедневно ходил к патриарху (Никону) осведомляться о здоровье государя и узнавать новости. В этих случаях, пока наш господин оставался у патриарха, министры стояли и дожидались вне патриарших палат. Когда же он дозволял им войти, то обращался к иконам и тихо прочитывал "Достойно есть", между тем как министры кланялись ему в землю все вместе. Затем каждый из них подходил и кланялся патриарху отдельно и получал от него благословение. Разговаривал с ними патриарх стоя. Министры делали ему доклад о текущих делах, и патриарх о всяком деле давал каждому свой ответ и приказывал, как поступить. Сколько мы могли заметить, бояре и сановники не столько боятся своего царя, сколько патриарха, и в некоторых случаях последнего боятся даже гораздо более. Прежние патриархи вовсе не вмешивались в государственные дела, но Никон при своих талантах, проницательности и различных знаниях достиг того, что равно искусен как в церковных, так и в государственных и даже мирских делах, потому что прежде был женат и долго жил в мире. По окончании рассмотрения дел патриарх опять читал "Достойно есть" и, благословив своих посетителей, отпускал их, а сам отправлялся в церковь". Можно судить, как тяжело было нашим вельможам такое отношение к ним патриарха.</w:t>
      </w:r>
      <w:r>
        <w:rPr>
          <w:lang w:val="ru-RU"/>
        </w:rPr>
        <w:t xml:space="preserve"> </w:t>
      </w:r>
    </w:p>
    <w:p>
      <w:pPr>
        <w:pStyle w:val="NormalWeb"/>
        <w:spacing w:before="60" w:after="0"/>
        <w:ind w:firstLine="323"/>
        <w:jc w:val="both"/>
        <w:rPr/>
      </w:pPr>
      <w:r>
        <w:rPr>
          <w:sz w:val="20"/>
          <w:lang w:val="ru-RU"/>
        </w:rPr>
        <w:t>Еще сильнее и обширнее, а главное — самостоятельнее и независимее, но, к сожалению, и тяжелее была власть Никона в области дел церковных. Прежде участие государя в этих делах простиралось до того, что по его воле и указанию или с его согласия и утверждения назначались все настоятели монастырей; по его желанию иногда избирались, а всегда им утверждались сами архипастыри; к нему нередко обращались лица духовные с жалобами на решения своих архиереев и самого патриарха. Никон, будучи единогласно избран на патриаршую кафедру, до тех пор отказывался от нее — как передает Павел Алеппский, конечно, на основании слышанного от других, — пока царь Алексей Михайлович не дал грамоты, что "он не будет вмешиваться ни в какие духовные дела и что распоряжения патриарха будут самодержавны, без противоречия и апелляций". И обещание царя соблюдалось в точности. Никон сам по своему усмотрению определял не только на настоятельские должности в монастырях, но и на архиерейские кафедры. "Прежде никто не возводился в сан архимандрита иначе как только по повелению царя, равно как никто и не лишался этого сана, как только по указу царя. Никон уничтожил такое правило. Он раздает эти должности сам кому хочет, без всяких совещаний с кем бы то ни было... Обычай при поставлении епископов теперь такой: патриарх избирает двенадцать кандидатов и, написав имена их на маленьких листках бумаги, втыкает эти листки в восковую свечу, стоящую на престоле, и после трех литургий в следующие три дня призывает дитя и поручает ему взять с престола один из тех листков: чей листок возьмется, тот и признается избранным". Никон никому не подчинялся в своих распоряжениях и решениях и только сам мог изменять их по своему усмотрению. "Если он когда милует кого или прощает кого, то единственно по своему личному побуждению; он не терпит никакого вмешательства в свои дела, и, за исключением царя, никто не осмеливается ходатайствовать пред ним". Сам царь Алексей Михайлович сказал однажды публично при Антиохийском патриархе Макарии и архидиаконе Павле Алеппском, когда принимал их в своем Сторожевском монастыре, одному греческому диакону, запрещенному Никоном и просившему разрешения: "Я боюсь патриарха Никона; может случиться, что он отдаст мне свой посох и скажет: "Возьми его и правь сам монахами и священниками; я не мешаю тебе в управлении воеводами и воинами, зачем же ты идешь мне наперекор в управлении монахами и попами?.." "Таким образом, — пишет Павел Алеппский, — Никон тотчас же после своего восшествия на патриаршую кафедру получил неограниченную власть. Все испугались его, и он до сего времени — страшный тиран для архиереев, архимандритов и для всего священного чина и даже для людей сильных, состоящих на царской службе. На него не имеет влияния никакое ходатайство, кем бы оно ни было ему принесено..."</w:t>
      </w:r>
      <w:r>
        <w:rPr>
          <w:lang w:val="ru-RU"/>
        </w:rPr>
        <w:t xml:space="preserve"> </w:t>
      </w:r>
    </w:p>
    <w:p>
      <w:pPr>
        <w:pStyle w:val="NormalWeb"/>
        <w:spacing w:before="60" w:after="0"/>
        <w:ind w:firstLine="323"/>
        <w:jc w:val="both"/>
        <w:rPr/>
      </w:pPr>
      <w:r>
        <w:rPr>
          <w:sz w:val="20"/>
          <w:lang w:val="ru-RU"/>
        </w:rPr>
        <w:t>Ближайшим образом Никону была подчинена его обширнейшая патриаршая епархия. И здесь являлся он самым полновластным владыкою и резко отличался от всех других епархиальных владык. Другие архиереи, митрополиты, архиепископы, епископы, со всем своим духовенством, с монастырями и крестьянами по гражданским, или урядным, делам подлежали Монастырскому приказу; один патриарх со всеми служащими при нем людьми, со всеми своими монастырями и крестьянами был изъят, по самому Уложению, во всяких делах из ведомства Монастырского приказа. И Никон в своей епархии ведал и судил все духовенство, белое и монашествующее, и всех церковных людей и крестьян не только в делах духовных, но и во всяких делах управных на основании известной грамоты, данной еще патриарху Филарету сыном его, царем Михаилом. Несмотря, однако ж, на все это, Никон испросил еще себе в 1657 г. у царя Алексея Михайловича подтверждение как этой грамоты, данной Филарету, так и другой подобной, данной царем Борисом патриарху Иову. Для управления такою обширною епархиею при Никоне, как при Филарете Никитиче и его преемниках, существовали на патриаршем дворе разные приказы "Под патриаршими покоями, — говорит Павел Алеппский, — находятся семь присутственных комнат, или зал, в которых заседают семь судей и при них многие чиновники. В каждой присутственной комнате рассматриваются известного разряда дела. В одной — разбираются дела, касающиеся монахов и монастырей, и все обвинения против них. В другой — дела белого духовенства: сюда являются все желающие получить свящ. сан и представляют свидетельства о себе от местных прихожан. Есть также присутственная комната и для разбора дел о наследствах... О каждом деле, которое происходит в этих присутственных местах, судьи ежедневно докладывают патриарху и спрашивают, какое ему угодно положить решение... При каждой присутственной зале имеется темница со множеством железных цепей и больших деревянных колодок. Если кто из монастырских властей или из старшего клира совершит какое преступление, то виновного приговаривают к кандалам и осуждают на известный срок сеять муку в монастырской пекарне — мы сами видели их в таком положении. Патриарха окружает множество сановников, состоящих на службе. Некоторым из них он вверяет управление целыми областями (вероятно, где находились его крестьяне и вотчины); другие суть депутаты, казначеи, секретари по разным делам. Иные состоят надзирателями над его казначейством, другие — над подвалами, третьи — над кладовыми, четвертые заведуют приходами, пятые — расходами" и пр. В других местах Павел Алеппский рассказывает о строгостях Никона к подведомому духовенству: "Патриаршие стрельцы постоянно обходят город и, как только встретят священника или монаха нетрезвого, немедленно берут его в тюрьму и подвергают всякому поношению — мы сами видели патриаршие тюрьмы, наполненные этими несчастными, которые находились в самом плачевном положении, обремененные тяжелыми цепями и колодами на шее и ногах... От того отступился Бог, на того изливается гнев его, кто в чем-либо провинился пред патриархом, кто замечен им или в пьянстве, или в нерадивом исполнении пастырских обязанностей, — такой немедленно присуждается к ссылке. В прежнее время монастыри сибирские были почти пусты. Никон же успел наполнить их монастырскими властями, священнослужителями и преступными монахами. Если кто-либо из священников оказывается в чем-либо виновным, Никон тотчас снимает с головы его скуфью, что почти равняется запрещению в священнослужении..." Посетили патриарх Макарий и сын его, архидиакон, Свято-Троицкую Сергиеву лавру, и там "мы сами видели, — свидетельствует последний, — только что выстроенную деревянную келью без окон и без всякого отверстия, кроме дверей, и в ней троих заключенных. На вопрос об них нам сказали, что это бывшие дьяконы, которые, овдовев, оставили места своего служения и поженились в другой раз. Но едва только узнал об этом патриарх, как приказал заковать их, отослать в Сергиев монастырь и здесь посадить в названную келью и не давать им пищи, пока не умрут с голода. Когда мы проходили мимо их, они плакали и издавали такие жалобные вопли, что у нас сердца надрывались. Несчастные подали нашему господину просьбу походатайствовать за них, чтобы им дозволено было поступить в монахи, надеясь хоть этим спастись от горькой смерти. Наш владыка принял в них участие, и по его ходатайству они были освобождены".</w:t>
      </w:r>
      <w:r>
        <w:rPr>
          <w:lang w:val="ru-RU"/>
        </w:rPr>
        <w:t xml:space="preserve"> </w:t>
      </w:r>
    </w:p>
    <w:p>
      <w:pPr>
        <w:pStyle w:val="NormalWeb"/>
        <w:spacing w:before="60" w:after="0"/>
        <w:ind w:firstLine="323"/>
        <w:jc w:val="both"/>
        <w:rPr/>
      </w:pPr>
      <w:r>
        <w:rPr>
          <w:sz w:val="20"/>
          <w:lang w:val="ru-RU"/>
        </w:rPr>
        <w:t>Никон как патриарх наследовал от своих предместников огромное количество вотчин и других земельных владений, так что и в этом отношении занимал одно из первых мест в ряду русских владельцев и государственных сановников и равнялся с знатнейшими из них обширностию своей власти. При всем том Никон, пользуясь расположенностию к нему царя Алексея Михайловича, умел еще более распространить свою владельческую область, в которой являлся почти самостоятельным государем. Царь не только жаловал по просьбе Никона новые земли патриаршему дому, или кафедре, как бывало и при прежних патриархах, например в 1653 г. пожаловал два учуга — Комызяк и Чеганчету в Астрахани, но пожаловал в 1654 г. село Антоново и деревню Юрьевку в Курмышском уезде Никону лично "в особ, не в домовыя патриаршия земли". Этого мало. Несмотря на то что по Уложению, против которого так восставал Никон, прямо запрещено было патриарху, как и другим архиереям и всем духовным лицам, умножать свои недвижимые имения посредством покупки, для Никона делались и здесь исключения. Царь дозволял Никону покупать новые земли и вотчины как на его собственное имя, так и для трех новых, основанных самим Никоном и излюбленных им монастырей.</w:t>
      </w:r>
      <w:r>
        <w:rPr>
          <w:lang w:val="ru-RU"/>
        </w:rPr>
        <w:t xml:space="preserve"> </w:t>
      </w:r>
    </w:p>
    <w:p>
      <w:pPr>
        <w:pStyle w:val="NormalWeb"/>
        <w:spacing w:before="60" w:after="0"/>
        <w:ind w:firstLine="323"/>
        <w:jc w:val="both"/>
        <w:rPr/>
      </w:pPr>
      <w:r>
        <w:rPr>
          <w:sz w:val="20"/>
          <w:lang w:val="ru-RU"/>
        </w:rPr>
        <w:t>Никону, когда он был еще митрополитом Новгородским, полюбилось во время его ежегодных переездов из Новгорода в Москву одно небольшое и малолюдное село Валдай и находившееся при нем большое озеро Валдайское со множеством островов, покрытых лесом. И у Новгородского владыки тогда еще родилось желание устроить на одном из островов этого озера общежительную обитель. В 1652 г., путешествуя на Соловки за мощами святителя Филиппа, Никон имел однажды на море, как сам рассказывает, сонное видение: ему явился святитель Филипп и укреплял его на то "благое дело". И Никон, пробудившись от сна, дал обет воздвигнуть на Валдайском озере монастырь и в нем две церкви: одну во имя чудотворной иконы Богоматери Иверской, копию с которой он достал себе с Афона, когда был еще новоспасским архимандритом, а другую во имя святителя Московского Филиппа. Возвратившись в Москву с мощами святителя и затем сделавшись патриархом, Никон открыл свое желание и свой обет царю Алексею Михайловичу и просил пожаловать место для построения монастыря. И государь пожаловал из своих дворцовых сел как на устроение монастыря, так и на пропитание будущей в нем братии село Валдай с озером Валдаем, а также окрестные села и деревни с пустошами, озерами и всякими угодиями. Никон отправил надежных людей и во главе их архимандрита новгородского Свято-Духова монастыря Иакова избрать один из Валдайских островов, наиболее пригодный для построения на нем монастыря. Когда остров был избран, Никон, одобрив избрание, прислал в сентябре 1653 г. архимандриту Иакову благословение приступить к постройке монастыря и вместе образ Пречистой Богородицы Иверской пядницу, обложенный чеканным серебром, позолоченный и украшенный драгоценными камнями. А Новгородский митрополит Макарий, в епархии которого находился Валдай, прислал тому же архимандриту по приказанию Никона благословенную грамоту на сооружение как монастыря, так и двух деревянных церквей, соборной во имя Иверской иконы Богоматери и трапезной во имя святителя Филиппа, и два антиминса, с тем чтобы сам архимандрит и освятил обе церкви по окончании их. Валдайское озеро Никон велел в октябре с соизволения государя называть "Святым озером", самый монастырь Иверским, и вскоре за тем и село Валдай переименовано в Богородицкое. Наделив новостроящийся монастырь несколькими из своих дворцовых сел, царь дозволил еще Никону вопреки своему Уложению приобретать для того же монастыря вотчины покупкою. И Никон в ноябре купил в Клинском уезде село Щапово с деревнями да 60 пустошей. А царь в следующем месяце пожаловал на Иверский монастырь несколько новых рядков в Новгородском уезде с их угодиями и целый боровицкий Яковлевский монастырь с его вотчинами — и все это пожаловал Никону, как сказано в царской грамоте, "к новому его монастырю в монастырские земли, а не в домовые патриарши вотчины".</w:t>
      </w:r>
      <w:r>
        <w:rPr>
          <w:lang w:val="ru-RU"/>
        </w:rPr>
        <w:t xml:space="preserve"> </w:t>
      </w:r>
    </w:p>
    <w:p>
      <w:pPr>
        <w:pStyle w:val="NormalWeb"/>
        <w:spacing w:before="60" w:after="0"/>
        <w:ind w:firstLine="323"/>
        <w:jc w:val="both"/>
        <w:rPr/>
      </w:pPr>
      <w:r>
        <w:rPr>
          <w:sz w:val="20"/>
          <w:lang w:val="ru-RU"/>
        </w:rPr>
        <w:t>В начале 1654 г., когда Иверский монастырь был уже окончен строением и обеспечен средствами, Никон позаботился о его церковном возвышении и внутреннем устройстве. Отпустив архимандрита Иакова на его прежнюю должность в Новгород, Никон избрал для своего монастыря нового настоятеля по имени Дионисий, "мужа искусна и Божественному писанию исполнена, добродетельна, незлобива и кротка", произвел его в архимандрита и "чести ради той св. обители" благословил его и его будущих преемников служить Божественные службы в митре, с палицею, с ковром, с сулком на посохе, с рипидами, с осенением и занимать при соборных служениях и заседаниях четырнадцатое место после сторожевского архимандрита. В то же время патриарх послал нового иверского архимандрита Дионисия с двумя другими настоятелями монастырей в Боровицкий монастырь, чтобы они перенесли оттуда с подобающею честию мощи святого праведного Иакова Боровицкого в Иверский монастырь, а сам устроил в Москве на собственные деньги сребропозлащенную раку для этих мощей и четыре сребропозлащенные ковчега, в которые вложил части мощей четырех Московских святителей: Петра, Алексея, Ионы и Филиппа. С этими ковчегами и ракою Никон отправился сам в Иверский монастырь, а Новгородского митрополита Макария послал для сретения мощей святого Иакова Боровицкого. Макарий встретил мощи за двадцать верст от Иверской обители в селе Едрове, туда же спустя три-четыре часа прибыл и Никон с святынею из Москвы. Оба крестные хода здесь соединились и 24 февраля с великим торжеством внесли всю принесенную святыню в соборную церковь Иверской обители. Чрез два дня Никон вместе с митрополитом Макарием и многочисленным духовенством переложил мощи святого Иакова Боровицкого в новую раку, совершил литургию, щедро обделил всю братию, которой было тогда уже "пять пятериц со единем", царскою и своею милостынею, сам избрал и освятил место для созидания каменной соборной церкви и дал обители уставную грамоту, собственноручно им написанную, для постоянного руководства. Скоро Никон купил для Иверского монастыря новые села и деревни, а царь, утверждая за монастырем своею грамотою от 6 мая "вовеки неподвижно" все его вотчины, жалованные, купленые, меновые и закладные, пожаловал ему еще: в Короцком погосте Покровский монастырь с крестьянами и со всеми угодьями; в Деревяницком погосте Лисий, или Лисич, монастырь со всеми вотчинами; в Москве для приезда монастырских властей двор, где прежде останавливались греки, между Богоявленским монастырем и подворьем Новгородского владыки; в Старой Руссе шесть соляных варниц с заводами, амбарами и двором и пр. Это было еще до отправления Алексея Михайловича на войну против поляков и до появления морового поветрия в Москве. А к концу года, когда Никон представил царю, возвращавшемуся уже с войны, в Вязьме все его семейство, царь в благодарность Никону, сохранившему своими "молитвами" и своим "бодроопасным тщанием" это семейство от поветрия, пожаловал еще 5 декабря на Иверский монастырь свою вотчину — пригород Холм с крестьянами, деревнями и угодиями, взамен которой, впрочем, спустя месяц велел отвести монастырю целых пять погостов в Старорусском уезде также с деревнями, с крестьянами и со всякими угодиями.</w:t>
      </w:r>
      <w:r>
        <w:rPr>
          <w:lang w:val="ru-RU"/>
        </w:rPr>
        <w:t xml:space="preserve"> </w:t>
      </w:r>
    </w:p>
    <w:p>
      <w:pPr>
        <w:pStyle w:val="NormalWeb"/>
        <w:spacing w:before="60" w:after="0"/>
        <w:ind w:firstLine="323"/>
        <w:jc w:val="both"/>
        <w:rPr/>
      </w:pPr>
      <w:r>
        <w:rPr>
          <w:sz w:val="20"/>
          <w:lang w:val="ru-RU"/>
        </w:rPr>
        <w:t>Начало 1655 г. ознаменовалось для Иверской Свято-Озерской обители переселением в нее иноков Кутеинского монастыря из-под Орши. Этот многолюдный монастырь, славившийся строгостию своего общежития и особенно благочестием своего основателя и игумена Иоиля Труцевича, много пострадал тогда вместе с другими белорусскими монастырями по случаю военных обстоятельств. Патриарх Никон, наслышавшийся о достоинствах Иоиля и его обители, просил царя Алексея Михайловича, чтобы он повелел перевести кутеинскую братию в Иверский Свято-Озерский монастырь "ради устроения в нем общаго жития". Царь охотно дал повеление, и Иоиль немедленно покорился желанию патриарха и покинул родной край. Но дряхлый старец во время переселения скончался на пути в местечке Болдине и завещал братии перенести его тело в Иверскую обитель, сказав: "Аз послушание мое к пастырю (Никону) и по смерти сохраню". Сопутствовавшие Иоилю кутеинские монахи тотчас же избрали себе (в феврале 1655 г.) на место его нового игумена Дионисия, бывшего у них наместником, и Никон утвердил его настоятелем своего Иверского монастыря, а впоследствии возвел и в сан архимандрита, дав прежнему иверскому настоятелю, архимандриту Дионисию, настоятельское место в другом монастыре. Впрочем, теперь переселилась в Иверский монастырь только часть иноков из Кутеинского монастыря, многие же еще остались в этом же монастыре или разошлись по другим белорусским обителям. Потому Никон послал наместника Иверского монастыря Филофея с грамотою своею от 20 октября 1655 г. пригласить и остальных кутеинских монахов из Белоруссии в Иверскую обитель и перевезти сюда из Кутеинского монастыря "печать книжную со всяким нарядом, и печатныя книги, и печатных мастеров". В этой перенесенной в Иверский монастырь типографии со временем было напечатано несколько книг. Некоторые из переселившихся сюда кутеинских монахов были люди образованные: одни из них занимались впоследствии по поручению церковных властей переводами на русский язык литовско-польских хроник и других сочинений, другие — переплетным мастерством, третьи — резьбою на дереве, и под их влиянием при Иверском монастыре возникло и процвело изразцовое дело. Патриарх Никон, очень довольный поселением в его излюбленной обители таких иноков, начал просить государя о новых ей милостях, и государь велел (7 мая и 3 декабря 1655 г.) приписать к Иверскому монастырю еще четыре монастыря со всеми их вотчинами и угодиями: в Клину — Успенский, в Твери — Федоровский, в Торжке — Рождественский и в Старой Руссе — Спасский. Первые три монастыря пожалованы с целию, чтобы Никон мог иметь в них остановку и отдых во время своих поездок в Иверскую обитель.</w:t>
      </w:r>
      <w:r>
        <w:rPr>
          <w:lang w:val="ru-RU"/>
        </w:rPr>
        <w:t xml:space="preserve"> </w:t>
      </w:r>
    </w:p>
    <w:p>
      <w:pPr>
        <w:pStyle w:val="NormalWeb"/>
        <w:spacing w:before="60" w:after="0"/>
        <w:ind w:firstLine="323"/>
        <w:jc w:val="both"/>
        <w:rPr/>
      </w:pPr>
      <w:r>
        <w:rPr>
          <w:sz w:val="20"/>
          <w:lang w:val="ru-RU"/>
        </w:rPr>
        <w:t>В августе 1655 г. Иверский монастырь посетили патриархи Антиохийский и Сербский на пути в Новгород. Они встречены были здесь с великою честию, провели до пяти дней (14 — 19 августа), оба совершали литургию на праздник Успения Пресвятой Богородицы. Монахов в монастыре было множество, и в числе их до 70 переселившихся сюда из Кутеинского монастыря. Патриархам сказывали, что Никон купил для Иверской обители около 60 деревень за 60 тысяч рублей, подарил ей много ферм, составлявших собственность патриаршего престола, с их заведениями, 80 соляных и 180 рыбных озер, что на постройку монастыря истрачено до миллиона монет и что доходы монастыря простираются свыше 10000 рублей в год. Новый каменный храм в монастыре был уже вчерне совершенно окончен, и патриархам показалось, что он "и просторнее, и красивее, и выше соборного храма московского".</w:t>
      </w:r>
      <w:r>
        <w:rPr>
          <w:lang w:val="ru-RU"/>
        </w:rPr>
        <w:t xml:space="preserve"> </w:t>
      </w:r>
    </w:p>
    <w:p>
      <w:pPr>
        <w:pStyle w:val="NormalWeb"/>
        <w:spacing w:before="60" w:after="0"/>
        <w:ind w:firstLine="323"/>
        <w:jc w:val="both"/>
        <w:rPr/>
      </w:pPr>
      <w:r>
        <w:rPr>
          <w:sz w:val="20"/>
          <w:lang w:val="ru-RU"/>
        </w:rPr>
        <w:t>Для этого храма в Иверской обители Никон заблаговременно приготовил новую икону Иверской Божией Матери. Еще будучи Новгородским митрополитом, он, наслышавшись от достоверных мужей о чудесах, совершавшихся на Афоне от Иверской иконы Богоматери, послал туда искусных иноков-иконописцев для снятия с нее точной копии, но желание его только "многими леты и со многим трудом в совершение прииде", как сам он свидетельствует в одной своей грамоте 1654 г. Сопровождавшие икону с Афона священноинок Корнилий и монах Никифор чрез Молдавию и Валахию встретили затруднение при переправе через Дунай. С них потребовали такую пошлину, какой они не в состоянии были заплатить, и они помышляли уже вернуться на Афон, если бы не выручил их своею помощию богатый грек Мануил Константинов, ехавший в Москву по торговым делам и не согласившийся в Москве принять вознаграждения от Никона. Как бы то ни было, но в 1654 г. икона находилась уже в Москве, и Никон не пожалел своих келейных сокровищ, чтобы устроить для нее ризу, украшенную множеством драгоценных камней и стоившую, по словам его самого, до 44000 рублей в тогдашнее время. Устройство ризы кончено, судя по вычеканенной на ней надписи, к 1 марта 1656 г. Приготовив для новой соборной церкви Иверского монастыря такую богато украшенную икону, Никон приказал вылить для той же церкви новый большой колокол в 780 пудов и, когда все было готово к освящению ее, сам прибыл в Иверскую обитель. Здесь уже ожидали его два митрополита — Новгородский Макарий и Крутицкий Питирим и Тверской архиепископ Лаврентий со многими архимандритами, игуменами и священниками. С ними-то 16 декабря 1656 г. он и совершил торжественное освящение соборной монастырской церкви, предварительно поставив в иконостасе ее новую икону Иверской Богоматери, принесенную с Афона. Таким образом, в течение трех лет могущественный патриарх успел и воздвигнуть, и украсить, и возвысить в иерархическом отношении свою Иверскую обитель, и сделать ее одною из богатейших обителей в России.</w:t>
      </w:r>
      <w:r>
        <w:rPr>
          <w:lang w:val="ru-RU"/>
        </w:rPr>
        <w:t xml:space="preserve"> </w:t>
      </w:r>
    </w:p>
    <w:p>
      <w:pPr>
        <w:pStyle w:val="NormalWeb"/>
        <w:spacing w:before="60" w:after="0"/>
        <w:ind w:firstLine="323"/>
        <w:jc w:val="both"/>
        <w:rPr/>
      </w:pPr>
      <w:r>
        <w:rPr>
          <w:sz w:val="20"/>
          <w:lang w:val="ru-RU"/>
        </w:rPr>
        <w:t xml:space="preserve">Едва успел Никон довести до конца сооружение своей Иверской Свято-Озерской обители, как приступил к основанию другой. Что подвигло его к этому, объясняет он сам. В 1639 г., когда он был еще иеромонахом, однажды он плыл морем из Анзерского скита и от великого волнения морского едва не утонул, но, уповая на силу Животворящего Креста, был спасен и прибит волнами к острову Кию пред Онежским устьем. В память своего спасения он водрузил святой крест на том месте острова, где ступил на берег. Прошло тринадцать лет, и Никон, уже Новгородский митрополит, возвращаясь из Соловецкого монастыря морем с мощами святителя Филиппа, пристал к тому же острову Кию и увидел, что крест, им поставленный, стоит в целости, а при том услышал, что многие застигнутые на море бурею, видя этот крест, спасаются верою от потопления. Никон тогда же дал обет построить здесь монастырь Ставрос, т. е. Крестный, во имя Святого Животворящего Креста и святителя Московского Филиппа. О всем этом Никон рассказал царю Алексею Михайловичу, и царь по просьбе Никона пожаловал ему грамоту, которою дозволял "на том острову, идеже честный крест водрузил (Никон), поставить церковь и </w:t>
      </w:r>
      <w:r>
        <w:rPr>
          <w:i/>
          <w:sz w:val="20"/>
          <w:lang w:val="ru-RU"/>
        </w:rPr>
        <w:t>монастырек соградить".</w:t>
      </w:r>
      <w:r>
        <w:rPr>
          <w:sz w:val="20"/>
          <w:lang w:val="ru-RU"/>
        </w:rPr>
        <w:t xml:space="preserve"> Грамота царя дана была 13 июня 1656 г. А через десять дней Никон издал от себя весьма обширную окружную грамоту ко всем православным отечественной Церкви и, рассказав им вначале то же самое, что прежде рассказал царю, призывал их делать пожертвования на вновь сооружаемую Крестную обитель. Не знаем, были ли и как велики были эти пожертвования, но знаем, что сам Никон еще до основания Крестной обители устроил для нее большой крест из кипарисного дерева, представлявший собою по высоте и широте, как свидетельствовал Никон, точное подобие того Креста, на котором был распят Господь. Этот кипарисный крест украсил Никон серебром, золотом и драгоценными камнями и внутри его положил до 300 частиц святых мощей с кровию разных святых мучеников и с частицами чтимых палестинских камней. На сторонах креста изображены были святые равноапостольные Константин и Елена в виде предстоящих, а у подножия — царь Алексей Михайлович, царица Мария Ильинишна и сам патриарх Никон в молитвенном положении на коленах. Устроенный таким образом крест отправлен был Никоном на остров Кий "в первые незыблемое основание" Крестной обители спустя лишь несколько дней по получении царского указа о сооружении ее, так как об этом отправлении уже объявлял Никон в упомянутой своей окружной грамоте. Знаем, что Никон не монастырек только соградил на Кие-острове с небольшою деревянною церковию, а создал полный и богатый монастырь со всеми необходимыми принадлежностями и кроме деревянных воздвиг в нем каменную церковь во имя Воздвижения Честного и Животворящего Креста Господня, которую и освятил впоследствии сам, именно в 1660 г. сентября 2-го. Знаем, что по ходатайству Никона царь пожаловал Крестному монастырю село Богословское в Белозерском уезде (1657), половину оброчных погостов Поноя и Еконги в Кольском уезде, равно как половину рек Поноя и Бахты с рыбными на них ловлями (1658), и приказал приписать к Крестному монастырю печенгский Трифонов монастырь с его вотчинами (апрель 1658 г.), а сам Никон с соизволения государя купил для Крестного монастыря село Турунтаево с деревнею Дылево в Вологодском уезде за три тысячи рублей из своих келейных денег (апрель 1656 г.) да село Воздвиженское в Волоцком уезде, которое в 1658 г. променял боярам Салтыковым на вотчину их в Рузском уезде — село Казаново с пустошами. Кроме того, царь пожаловал (10 июля 1657 г.) Крестному монастырю в Каргопольском и Турчасовском уездах семнадцать волостей с целыми десятками деревень и множеством земли и крестьян, взяв себе взамен тех волостей купленные патриархом Никоном в Московском уезде село Черкизово да четыре сельца и девять деревень. Еще пожаловал царь тогда же и тому же монастырю в Каргопольском уезде село Подпорожье и волость Биричевскую со многими деревнями и крестьянами да в Коротецкой волости шесть оброчных деревень, взяв себе взамен того от монастыря село Турунтаево с деревнею Дылево. Вследствие всего этого в 1661 г., следовательно, спустя четыре года с основания Крестного, или Ставросова, монастыря оказалось, что он имел уже в своем владении 819 крестьянских дворов и в этом отношении далеко превосходил все, самые даже древние новгородские и более северные наши монастыри, за исключением только двух, Кирилло-Белозерского и Хутынского.</w:t>
      </w:r>
      <w:r>
        <w:rPr>
          <w:lang w:val="ru-RU"/>
        </w:rPr>
        <w:t xml:space="preserve"> </w:t>
      </w:r>
    </w:p>
    <w:p>
      <w:pPr>
        <w:pStyle w:val="NormalWeb"/>
        <w:spacing w:before="60" w:after="0"/>
        <w:ind w:firstLine="323"/>
        <w:jc w:val="both"/>
        <w:rPr/>
      </w:pPr>
      <w:r>
        <w:rPr>
          <w:sz w:val="20"/>
          <w:lang w:val="ru-RU"/>
        </w:rPr>
        <w:t>Одновременно с основанием Крестного монастыря на острове Кие Никон положил начало и для третьего своего монастыря, в селе Воскресенском, в 45 верстах от Москвы по Волоколамской дороге. Это село, расположенное на нагорном берегу реки Истры, с его красивыми окрестностями, с его лесами и возвышенностями, очень полюбилось патриарху, когда он, путешествуя в Иверский свой монастырь, имел здесь остановку, и у него родилась мысль воздвигнуть здесь обитель иноков. Воскресенское принадлежало тогда боярину Роману Федоровичу Боборыкину. Никон купил у боярина это село с окрестными деревнями и пустошами на имя Иверской своей обители за две тысячи рублей из своей келейной казны 3 июня 1656 г. И в том же году, как необходимо допустить, благословил приступить к очистке местности, избранной для монастыря и покрытой тогда лесом, и к постройке монастырских зданий, потому что к осени следующего года монастырь был уже готов, братия собраны, кельи и монастырские службы поставлены и деревянная церковь с трапезою сооружена. На торжество освящения церкви Никон пригласил самого государя с царским семейством и синклитом и освятил ее сам со всем освященным Собором 18 октября 1657 г. во имя Живоносного Воскресения Христова. После освящения царь, обходя монастырь, поднялся на одну из возвышенностей к востоку от монастыря, называемую ныне Елеоном, и, любуясь живописными окрестностями, воскликнул: "Воистину Сам Бог уготовал место сие на создание монастыря — оно прекрасно, подобно Иерусалиму". А чрез два дня прислал Никону из Сторожевского монастыря, где на время остановился, письмо, в котором благодарил патриарха за угощение, не отказывался посещать и впредь его новую обитель и назвал ее Новым Иерусалимом, что весьма обрадовало Никона, так как вполне соответствовало его желаниям, которые, без сомнения, он открыл государю еще прежде. Патриарх Никон положил это письмо государя в серебряный ковчежец и велел хранить на память потомкам, а монастырь приказал называть Новым Иерусалимом. В тот самый день, когда совершилось освящение деревянной церкви, Никон заложил основание и для нового, каменного храма в своей Воскресенской обители. Этот каменный храм в Новом Иерусалиме Никон задумал создать по образцу той величественной церкви Воскресения Господня, которая находится в древнем Иерусалиме и модель которой будто бы принес оттуда в Москву старец Арсений Суханов. Но постройка заложенного Никоном каменного храма, продолжавшаяся много лет, будет предметом дальнейшей истории. А здесь нам остается сказать только, какими материальными средствами наделили новую обитель и царь и сам Никон. Царь пожаловал "в Новый Иерусалим, в монастырь Живоносного Воскресения", как сам выражался в жалованных грамотах, половину села Ивановского с крестьянами и всеми угодиями в Московском уезде (18 декабря 1657 г.), село Еднево с пустошами в Рузском уезде (16 марта 1658 г.), половину оброчных погостов Поноя и Еконги, равно как половину рек Поноя и Лахты с рыбными ловлями в Кольском уезде (27 марта 1658 г.), и велел приписать к этому монастырю Пятницкую Берендееву пустынь в Дмитровском уезде (1658). А патриарх Никон купил для этого монастыря село Юркино и деревню Козлобородово с пустошами в Звенигородском уезде (6 марта 1658 г.) и отдал монастырю в Москве бесприходную церковь Воскресения в Панех с принадлежавшею ей землею и лавками для устройства здесь монастырского подворья (октябрь 1657 г.). Но надобно присовокупить, что кроме девяти вотчин, купленных Никоном на имя то одного, то другого, то третьего из его монастырей, он накупил в тот же промежуток времени еще до двадцати вотчин на свое собственное имя и что купчие на все эти вотчины записаны были в актовую книгу Воскресенского монастыря, вероятно потому, что для него преимущественно вотчины и назначались, вследствие чего за ним, как увидим, зачислены почти все эти вотчины и на Соборе 1667 г. А если так, то следует заключить, что монастырь Воскресенский, или Новый Иерусалим, с первых лет своей жизни был обеспечен имениями едва ли даже не более, чем монастыри Иверский и Крестный, и во всяком случае, подобно им, принадлежал к числу монастырей самых богатых.</w:t>
      </w:r>
      <w:r>
        <w:rPr>
          <w:lang w:val="ru-RU"/>
        </w:rPr>
        <w:t xml:space="preserve"> </w:t>
      </w:r>
    </w:p>
    <w:p>
      <w:pPr>
        <w:pStyle w:val="NormalWeb"/>
        <w:spacing w:before="60" w:after="0"/>
        <w:ind w:firstLine="323"/>
        <w:jc w:val="both"/>
        <w:rPr/>
      </w:pPr>
      <w:r>
        <w:rPr>
          <w:sz w:val="20"/>
          <w:lang w:val="ru-RU"/>
        </w:rPr>
        <w:t>Три монастыря патриарха Никона — три памятника его чрезвычайного могущества. Много было у него вотчин и всякого рода имений как у патриарха, даже слишком много; немало было у него как у патриарха и домовых монастырей, принадлежавших патриаршей кафедре. Но царь Алексей Михайлович позволял ему еще созидать новые монастыри; жаловал ему на эти монастыри новые села, деревни, целые волости; приписывал к этим монастырям другие, прежде основанные монастыри с их владениями и разрешал Никону вопреки действовавшему Уложению покупать и на свое имя и на имя созданных им обителей многочисленные вотчины. И все это делалось лично для Никона. Монастыри его "строения" не принадлежали к домовым монастырям патриаршей кафедры, а принадлежали ему лично, были его собственностию. И все вотчины их составляли отдельно от патриарших вотчин особую обширную область, в которой являлся он лично полноправным владельцем и хозяином. Потому-то, как увидим впоследствии, когда он оставил патриаршую кафедру и когда все патриаршие вотчины и домовые монастыри были описаны и отданы под особый надзор, три монастыря Никона со всеми их вотчинами были оставлены за ним и находились в его полном распоряжении. Сам он на случай своей смерти просил царя и Собор архипастырей приписать эти три монастыря с их имениями "к царствующему граду Москве в область, а не в дом патриарш". И Собор 1667 г. действительно не приписал их к домовым патриаршим монастырям, а признал наряду с самостоятельными монастырями.</w:t>
      </w:r>
      <w:r>
        <w:rPr>
          <w:lang w:val="ru-RU"/>
        </w:rPr>
        <w:t xml:space="preserve"> </w:t>
      </w:r>
    </w:p>
    <w:p>
      <w:pPr>
        <w:pStyle w:val="NormalWeb"/>
        <w:spacing w:before="60" w:after="0"/>
        <w:ind w:firstLine="323"/>
        <w:jc w:val="both"/>
        <w:rPr/>
      </w:pPr>
      <w:r>
        <w:rPr>
          <w:sz w:val="20"/>
          <w:lang w:val="ru-RU"/>
        </w:rPr>
        <w:t>В лице Никона власть Русского патриарха достигала такой степени, какой она не достигала ни прежде, ни после. Если патриарх Филарет Никитич пользовался некоторыми чрезвычайными преимуществами в государстве, то пользовался как отец царствовавшего тогда государя. А Никон, один из подданных, сын простого поселянина, силою своего ума и личных достоинств умел покорить себе сердце царя, возвысился до патриаршего престола, удостоился имени великого государя и сделался первым и самым могущественным после царя деятелем государственным, которому покорялись вся и все. В своих же церковных делах достиг совершенной самостоятельности и независимости от мирских властей и казался всем действительно верховным архипастырем, и полновластным владыкою, и главою управляемой им Церкви. Впрочем, как ни далеко простиралась власть патриаршая в лице Никона, она никогда резко не выступала из пределов по отношению к царской власти. Никон помнил, что он подданный государя, обращался к нему, когда считал нужным, с челобитьем и не обнаруживал прямо никаких чрезмерных притязаний, когда все благоприятствовало его могуществу. Но обстоятельства изменились, когда он почувствовал себя в царской опале; тогда, как увидим, он уже не стеснялся ничем, чтобы высказывать свои притязания во всей широте, и не полагал никаких границ этим заносчивым притязаниям. Но, сделав столько для себя как патриарха, для своей самостоятельности и независимости, что сделал Никон для независимости всей своей Церкви, для независимости прочих архипастырей и всего духовенства? Что сделал он для освобождения их от унизительной для них подсудности светским властям в Монастырском приказе, которому подчинило их Уложение? Впоследствии Никон писал Цареградскому патриарху Дионисию: "И о той проклятой книге (Уложении) многажды глаголахом царскому величеству, чтобы искоренить ее, и да держит Божественныя и св. Евангелия заповеди, и св. апостол и св. отец правила, и древних благочестивых царей законы ради освященнаго чина митрополитов, архиепископов и епископов, архимандритов и игуменов, и попов и диаконов, и всего церковнаго причта: да не судят (их) мирские люди и в суд да не влекут их нуждею в мирския судилища". Но есть достоверное свидетельство, что Никон действительно ратовал против Уложенной книги, публично укорял ее, называл недоброю, даже попирал посохом. При всем том царь Алексей Михайлович не согласился ни отложить ее, ни упразднить Монастырский приказ. Может быть, Никон ходатайствовал об этом не с такою смелостию, решительностию и настойчивостию, с какими умел он ходатайствовать пред государем в других случаях; может быть, боялся слишком раздражить против себя сильных бояр, которые всячески отстаивали Уложение, опасаясь подвергнуться гневу самого государя. По крайней мере враги Никона укоряли его, что он не был подобен в этом случае тем боголюбцам, которые "скорби и смерти не боялися, за истину страдали и стояли крепко" Может быть даже, Никон, довольный тем, что для него лично как бы не существовали ни Монастырский приказ, ни Уложенная книга, что ему лично не было отказа ни в чем, что служило к независимости, возвышению и проявлению его патриаршей власти, недовольно позаботился о независимости других русских архиереев и с тою целию, чтобы тем более и яснее открывалось его верховенство и преобладание над ними и всею Церковию. Но если и допустить все это, если согласиться, что старания Никона, направленные против Уложения, были недовольно сильны, все же они не остались бесплодными. Собор 1667 г., как увидим, признал их справедливыми, и Монастырский приказ по решению этого Собора был упразднен царем Алексеем Михайловичем.</w:t>
      </w:r>
      <w:r>
        <w:rPr>
          <w:lang w:val="ru-RU"/>
        </w:rPr>
        <w:t xml:space="preserve"> </w:t>
      </w:r>
    </w:p>
    <w:p>
      <w:pPr>
        <w:pStyle w:val="NormalWeb"/>
        <w:spacing w:before="60" w:after="0"/>
        <w:ind w:firstLine="323"/>
        <w:jc w:val="both"/>
        <w:rPr>
          <w:lang w:val="ru-RU"/>
        </w:rPr>
      </w:pPr>
      <w:r>
        <w:rPr>
          <w:sz w:val="20"/>
          <w:lang w:val="ru-RU"/>
        </w:rPr>
        <w:t>С другой стороны, несомненно, что по крайней мере в делах собственно церковных Никон действительно освободил и прочих архиереев от подчинения светской власти. Как сами они в этих делах подлежали власти только своего патриарха, так и в своих епархиях пользовались независимою властию по отношению к подведомому духовенству. "Он, патриарх Никон, и власти, — свидетельствует один из современников, хотя и неприязненный Никону за его исправления церковных книг, — пишутся и называются великими государями и свободными архиереями: мы-де суду царскому не подлежим, судит-де нас отец наш патриарх. Они ж в своих паствах поставляют архимандритов, и игуменов, и протопопов самовольством, кто им годен, без указу великого государя, потому они называются свободными. А что они царскому суду не подлежат, и то есть свобода ж". К сожалению, и по делам церковным, предоставив епархиальным архиереям некоторую долю независимости от светской власти, Никон пользовался тою же светскою властию, чтобы порабощать архиереев себе еще более и нарушать их права в их собственных епархиях. Мы видели, как действовал Никон при устроении трех своих монастырей: Иверского, Крестного и Воскресенского — и как по его ходатайству государь не только жаловал этим монастырям или утверждал за ними разные вотчины и угодья, но приписывал к ним целые монастыри с их вотчинами и угодьями. Таких монастырей приписано было четырнадцать, в том числе семь приписано к одному Иверскому монастырю. Все они находились не в епархии патриаршей, а в епархиях других архиереев, Тверского и Новгородского, и все, лишь только приписывались к монастырям Никонова строения, переходили из-под власти своих епархиальных архиереев под власть самого Никона. Вместе с тем многие из вотчин Никоновых и приписанных к ним монастырей находились также в чужих епархиях, и все приходские церкви в этих вотчинах, числом до 50, поступали также под власть Никона. У архиереев не только отнималось принадлежавшее им право правления и суда по отношению к тем монастырям с их настоятелями и братиею и к тем приходским церквам с их духовенством и прихожанами по делам духовным, но отнимались в некоторой степени и материальные средства к жизни, потому что все годичные дани и разнообразные пошлины, какие прежде означенные монастыри и их настоятели, равно приходские церкви и их духовенство, вносили своим епархиальным владыкам, теперь должны были поступать в казну самого патриарха. Пока Никон находился на своей кафедре, архиереи и монастыри молчали и повиновались. Но, когда пал, они подали на него за такое злоупотребление власти много жалоб. И Собор, судивший Никона, нашел жалобы справедливыми и возвратил все те приписные монастыри и все приходские церкви в вотчинах Никоновых монастырей под власть местных епархиальных архиереев, а Никона признал виновным в том, что он поступал в этом случае вопреки церковным правилам и не объявлял тех правил царю государю, чрез что и вводил его в заблуждение.</w:t>
      </w:r>
    </w:p>
    <w:p>
      <w:pPr>
        <w:pStyle w:val="Heading1"/>
        <w:ind w:hanging="0"/>
        <w:rPr/>
      </w:pPr>
      <w:r>
        <w:rPr/>
        <w:t xml:space="preserve">I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Кроме двух главных дел, которым было посвящено недолговременное патриаршествование Никона и о которых мы доселе говорили, оно ознаменовалось и другими деяниями его как верховного пастыря Русской Церкви. Никон имел от природы ум светлый, твердый и обширный, и этот ум успел обогатить чрез чтение книг разнородными познаниями в слове Божием, в писаниях святых отцов, в церковной истории и особенно в канонах Церкви. При таком уме и познаниях он обладал еще редким даром слова и голосом чистым, сильным, приятным, мог говорить даже без приготовления разумно, назидательно, сладко. Этим-то даром слова и достоинствами своей беседы Никон прежде всего и покорил себе сердце молодого царя Алексея Михайловича и потом обратил на себя особенное внимание Иерусалимского патриарха Паисия, когда был еще архимандритом. Сделавшись митрополитом Новгородским, Никон кроме чтения готовых церковных поучений, положенных на воскресные дни и праздники, начал и от себя проповедовать в церкви — что было тогда совершенною новостию — и своими проповедями привлекал к себе толпы слушателей. Между современными архипастырями не было не только равного, но и подобного ему в этом отношении. Надобно, однако ж, заметить, что такой отзыв о Никоне делает приверженный к нему клирик его Шушерин и что у нас были уже в то время и другие лица в духовенстве, которые не ограничивались только чтением готовых проповедей в церкви, но предлагали при этом и от себя поучения к народу и даже славились своими поучениями, каковы были, как мы отчасти и видели, известные протопопы — соперники Никона: Иоанн Неронов московский, Аввакум юрьевский и Логгин муромский.</w:t>
      </w:r>
      <w:r>
        <w:rPr>
          <w:lang w:val="ru-RU"/>
        </w:rPr>
        <w:t xml:space="preserve"> </w:t>
      </w:r>
    </w:p>
    <w:p>
      <w:pPr>
        <w:pStyle w:val="NormalWeb"/>
        <w:spacing w:before="60" w:after="0"/>
        <w:ind w:firstLine="323"/>
        <w:jc w:val="both"/>
        <w:rPr>
          <w:lang w:val="ru-RU"/>
        </w:rPr>
      </w:pPr>
      <w:r>
        <w:rPr>
          <w:sz w:val="20"/>
          <w:lang w:val="ru-RU"/>
        </w:rPr>
        <w:t>Сделавшись патриархом, Никон еще усугубил свою ревность в проповедании слова Божия и почти за каждою своею службою обращался с назидательными беседами к народу. Иногда он только читал сам поучения из святых отцов и других книг, для того назначенных, следуя общему правилу, соблюдавшемуся тогда в нашей Церкви. В этих случаях он выходил из алтаря на амвон, диаконы выносили и развертывали пред ним книгу, и он прочитывал то, что следовало или что желал прочитать. В другое время Никон не ограничивался одним лишь прочтением готовых поучений, а делал к ним собственные пояснения и дополнения. В неделю мясопустную 1655 г., когда Никон в первый раз совершил литургию вместе с двумя патриархами, он по окончании ее "не только прочел поучение на тот день, но и сам проповедовал и пояснял прочитанное предстоящим". В неделю православия того же года он "не только прочел всю соответствующую дню Беседу о поклонении св. иконам от начала до конца, но присоединил к ней свои объяснения и увещания, очень обширные". Иногда же Никон не довольствовался и одними пояснительными дополнениями к прочитанным проповедям, а произносил свои самостоятельные поучения. Например, в ту же неделю православия кроме прочитанной Беседы о поклонении святым иконам и своих дополнений к ней Никон сказал еще Слово о том, как должно слагать персты для крестного знамения. В неделю мясопустную 1656 г., "после обедни (в Успенском соборе), как только патриарх Никон прочел поучение на тот день и сказал проповедь, одна из монахинь выступила вперед и объявила царю и патриарху, что она с давнего уже времени была больна и что она в прошлую ночь, оставшись в соборе, уснула у раки святителя Филиппа. Ночью он явился ей во всем облачении с двумя диаконами, кадившими ему, и, назвав ее по имени, велел ей встать — и она тотчас же выздоровела. Выслушав рассказ, царь пролил обильные слезы, а патриарх начал поучать народ и поучал долго по поводу совершившегося чуда". Этот последний случай показывает, что Никон способен был говорить поучения к народу, даже длинные, без всякого приготовления. А при такой способности, вероятно, он никогда предварительно не писал своих проповедей, и становится понятным, почему ни одна из них не дошла до нас. Не дошли до нас и речи Никона, которые говорил он царю Алексею Михайловичу каждый раз, когда провожал его на войну и потом встречал его по возвращении с войны в столице. Об одной из этих речей сохранилось сказание свидетеля-очевидца, тем более любопытное, что оно дает основание заключать и вообще о характере проповедей Никона. В 1655 г., 11 марта, пред отправлением государя на войну, патриархи совершили ему в Успенском соборе напутственное молебствие при бесчисленном стечении народа. Когда молебствие окончилось, "патриарх Никон стал пред царем и, призывая ему от Бога благословение и помощь для победы над врагами, начал громким голосом красноречивое Слово, в котором приводил многие примеры такой помощи из древней истории и новой, каковы: победа Моисея над фараоном, Константина Великого над Максимианом и Максентием и другие в том же роде. Речь его была обильна и плодовита и походила на поток, богатый водою. Если он ошибался или путался в словах и запинался, то немедленно оправлялся и продолжал с новою силою. Никто, казалось, не замечал его ошибок и не уставал его слушать. Все молчали и внимали ему, как бы рабы пред господином. Наиболее же возбуждало удивление то, что царь стоял с непокрытою головою, а патриарх был в митре; один со смирением сложил свои руки на груди, а другой в жару ораторства поднимал свои руки, как бы отдавая приказания; царь в молчании склонил свою обнаженную главу к земле, а патриарх, говоря к нему, гордо возносил главу свою, увенчанную митрою; первый как бы притаил свое дыхание и сдерживал чувства, голос же последнего раздавался громко по храму, подобно звону колокола; первый имел вид раба, последний — вид знатного господина. Какое зрелище для нас! Одному Богу известно, что чувствовали мы к государю. Какое необычайное смирение!.. Патриарх окончил свое Слово молитвою и поклонился царю".</w:t>
      </w:r>
      <w:r>
        <w:rPr>
          <w:lang w:val="ru-RU"/>
        </w:rPr>
        <w:t xml:space="preserve"> </w:t>
      </w:r>
    </w:p>
    <w:p>
      <w:pPr>
        <w:pStyle w:val="NormalWeb"/>
        <w:spacing w:before="60" w:after="0"/>
        <w:ind w:firstLine="323"/>
        <w:jc w:val="both"/>
        <w:rPr/>
      </w:pPr>
      <w:r>
        <w:rPr>
          <w:sz w:val="20"/>
          <w:lang w:val="ru-RU"/>
        </w:rPr>
        <w:t xml:space="preserve">Но если не дошли до нас ни речи патриарха Никона к царю, ни поучения, которые произносил Никон к своей московской пастве, то дошли речи его, сказанные на двух Московских Соборах и нам уже известные, дошли поучения его, с какими обращался он ко всей России в двух своих окружных грамотах. Обе эти грамоты разосланы были им в 1656 г., одна от 24 июня — по случаю основания Крестного монастыря, другая от 6 августа — по случаю морового поветрия. В первой грамоте Никон после обычного архипастырского приветствия извещал всех, духовных и мирян, что им основан на острове Кие Крестный монастырь и уже отправлен туда честной крест, устроенный из кипарисного дерева со множеством святых мощей, старался, с одной стороны, расположить своих чад к пожертвованиям на этот монастырь, а с другой — объяснить им силу и действия Креста Христова. "Православные христиане всякого чина и возраста, возлюбленные наши чада, — писал патриарх, — кто из вас всею душою любит Господа нашего Иисуса Христа и Его Честной и Животворящий Крест, тот да подает в монастырь Ставрос, т. е. Крест, на строение и возграждение его от дарованных каждому Богом стяжаний, сколько хочет по благому своему усердию, помня сказанное апостолом: Доброхотна дателя любит Бог (2 Кор. 9.7) — и имея в уме сказанное Богом Израилю: Да не явишися предо мною тощь (Втор. 16. 16). Вы слышали, что сказал Христос Спаситель Своими пресвятыми устами: </w:t>
      </w:r>
      <w:r>
        <w:rPr>
          <w:i/>
          <w:sz w:val="20"/>
          <w:lang w:val="ru-RU"/>
        </w:rPr>
        <w:t>Блажени милостивии, яко тии помиловани будут</w:t>
      </w:r>
      <w:r>
        <w:rPr>
          <w:sz w:val="20"/>
          <w:lang w:val="ru-RU"/>
        </w:rPr>
        <w:t xml:space="preserve"> (Мф. 5. 7); </w:t>
      </w:r>
      <w:r>
        <w:rPr>
          <w:i/>
          <w:sz w:val="20"/>
          <w:lang w:val="ru-RU"/>
        </w:rPr>
        <w:t>дадите, и дастся вам</w:t>
      </w:r>
      <w:r>
        <w:rPr>
          <w:sz w:val="20"/>
          <w:lang w:val="ru-RU"/>
        </w:rPr>
        <w:t xml:space="preserve"> (Лк. 6. 38). Поревнуйте той бедной вдовице, которая положила в церковную сокровищницу две последние свои лепты и которую похвалил Христос, так что даяние ее доселе возвещается во всем мире и будет ублажаться до Пришествия Христова. Какой же похвалы и благодати будут достойны те, которые дают многое на потребности и созидание св. церквей?.. Вы знаете, что в том монастыре Крестном как иеромонахи, так и монахи, распявшиеся Христу и взявшие крест свой, будут день и ночь молить распявшегося на Кресте Христа о вашем многолетнем здравии и душевном спасении и о ваших скончавшихся сродниках. Знаете, что милостыня бывает причиною бесчисленных благ, особенно же даваемая на созидание и украшение св. церквей, как свидетельствует Златоуст..." Представив затем несколько выписок из Бесед Златоуста с своими пояснениями о благотворности милостыни на святые храмы, в которых воссылаются молитвы и приносится Бескровная Жертва за живых и умерших, Никон заключил: "Подавайте же, возлюбленные чада, в тот Крестный монастырь на его потребности каждый по своей силе — и Бог Всемогущий воздаст вам по св. Евангелию здесь сторицею и в будущем веке живот вечный, и сила Божественного Животворящего Креста сохранит вас и соблюдет на всяком месте от всякого вреда и порока..." Во второй части своей грамоты Никон желал изложить учение о силе и спасительных действиях Креста Христова и с этою целию воспользовался двумя Беседами из толкового Евангелия: Беседою на 3-ю неделю Великого поста, или крестопоклонную, и Беседою на Воздвижение Честного Креста. Но, приведши выдержки из той и другой Беседы, святитель продолжал речь и от себя: "Если мы желаем почтить приличною честью св. Крест, то должны изображать его на лице своем тремя первыми перстами десницы, совокупляя их во образ Св. Троицы, ибо такой древний обычай имеют по преданию все православные сыны Восточной Церкви. Они совокупляют три первые перста во образ Св. Троицы, просвещением Которой открылось нам таинство Воплощения и мы научились славить Единого Бога в трех Ипостасях, Отца и Сына и Св. Духа. Совокупляя три перста, мы имеем в уме таинство Св. Троицы, а изображая ими на себе Крест Господа, воспоминаем Его страдание и Воскресение и ради их испрашиваем себе помощь от Бога. Он явил первому христианскому царю Константину образ Честного и Животворящего Креста на небеси... и повелел сотворить подобие его и носить пред полками... И Константин силою распявшегося на Кресте Христа Бога нашего одержал три достопамятные победы... И в память тех побед устроил три креста из чистой меди... и возградил на св. горе Афонской монастырь Ставрос во имя Креста Господня, существующий доселе. Один из тех трех крестов принесен в Россию при великом князе Владимире и доныне находится в Москве. Его всесильным действием православные великие князья и цари русские одолевали врагов и покоряли под свою державу окрестные страны. Равно и ныне благочестивый государь наш царь Алексей Михайлович, ревнуя первому христианскому царю Константину, повелел носить один из тех трех крестов пред полками своего благочестивого воинства и силою распявшегося на Кресте Иисуса Христа, истинного Бога нашего, побеждает врагов, как всем видимо. И мы веруем, что Господь Иисус силою того же Животворящего Креста подаст его царскому величеству совершенную победу над всеми врагами и супостатами..."</w:t>
      </w:r>
      <w:r>
        <w:rPr>
          <w:lang w:val="ru-RU"/>
        </w:rPr>
        <w:t xml:space="preserve"> </w:t>
      </w:r>
    </w:p>
    <w:p>
      <w:pPr>
        <w:pStyle w:val="NormalWeb"/>
        <w:spacing w:before="60" w:after="0"/>
        <w:ind w:firstLine="323"/>
        <w:jc w:val="both"/>
        <w:rPr/>
      </w:pPr>
      <w:r>
        <w:rPr>
          <w:sz w:val="20"/>
          <w:lang w:val="ru-RU"/>
        </w:rPr>
        <w:t>В грамоте своей по случаю морового поветрия Никон прежде всего призывал всех к покаянию. "От чего поветрие, — писал он, — один Бог ведает, а мы можем только сказать, что не бывает скорби, глада, губительства, недугов и иных бедствий ни в городе, ни в селе, если Господь не попустит... Наш долг молиться и плакать пред Господом Богом не только о себе, но и о людях, дабы со всеми нами сотворил милость Свою, но и вас молим, всех и каждого, каяться в ваших грехах, бывших и настоящих, очистить себя св. исповедию, и молитвою, и постом, со слезами укротить праведный гнев Божий (причем приведено 69-е правило св. апостолов). Да постится же каждый из вас по силе, как сын Восточной Церкви, и да причастятся все, кого признают достойными духовные отцы, Животворящих Тайн Христовых. Если же кто и после этого завещания нашего не отступит от злодеяний своих, и св. исповедию, постом и молитвами не сделается своим Господу, и не сподобится Св. Тайн, то да ведает, что я чист от всякого нарекания, сказав вам волю Господню, заботясь о вашем здравии и спасении". Затем Никон убеждал всех, чтобы сами берегли себя с Божиею помощию от морового поветрия и удалялись от него и что такое бережение себя — дело доброе, и в подтверждение своих слов привел отрывок из святого Афанасия Великого, указывал на пример Самого Спасителя, Который бежал от Ирода и не раз уклонялся от иудеев, хотевших умертвить Его, на пример святого апостола Павла, также не раз спасавшегося от врагов, и на недавний пример жителей Москвы во время бывшего в ней (1654) поветрия. "Те, которые бежали тогда из Москвы с надеждою на Бога в здоровые места, — говорил Никон, — те и ныне здравствуют и поучаются на богоугодные дела. А те, которые не захотели спасаться, те не только самих себя повергли в погибель, но увлекли туда и многих ненаученных, обольстивши их своими ложными видениями и снами, за что и приимут месть от руки Вседержителя не менее убийц... Да и об нас тогда многие, собираясь вместе, говорили неподобное, приписывали нам грехи, которых мы не только не делали, но и в мыслях не имели, обвиняли нас за отхождение из Москвы, хотя оно было по указу великого государя, — буди им милость Божия и не постави им, Господи, греха... Они от лукавого своего сердца предлагали свои ложные видения простецам, а простецы, напитавшись лживыми баснословиями крамольников, клеветали то на одного, то на другого и называли их виновниками морового поветрия..." Потому Никон умолял, чтобы и теперь, во время нового морового поветрия, не верили лживым пророкам, которые во множестве являются в разных местах и кричат: "Видел сон, видел сон и получил от Господа такое-то извещение" или говорят: "Ради такого-то или другого человека постигла нас язва" и увлекают многих простых людей к погибели. Никон советовал: "Приводите таких лжепророков и сновидцев к нам, вашему пастырю, а мы данною нам от Христа Бога властию вязать и решить наложим на таких лжесловесников подобающее обличение по преданию св. Восточной Церкви". В заключение патриарх приглашал всех: "Приидите, восплачем все пред Господом... посеем слезами да пожнем в радости, будем ниневитянами, а не содомлянами, изыдем из Содома и убежим в Сигор"; излагал довольно длинную покаянную молитву к Богу от лица своих духовных чад и снова призывал всех покаяться, оставить грехи и своими добродетелями привлечь на себя милость Божию. Нельзя не сознаться, что обе окружные грамоты Никона, нами рассмотренные, и особенно последняя, страждут многословием, повторениями, растянутостию и что самый слог в грамотах недовольно чист и правилен, а по местам и недовольно вразумителен — недостатки, которые заметили мы и в двух речах Никона, сказанных им на Московских Соборах 1654 и 1655 гг. С другими литературными трудами Никона, не относящимися к его проповедничеству, познакомимся впоследствии.</w:t>
      </w:r>
      <w:r>
        <w:rPr>
          <w:lang w:val="ru-RU"/>
        </w:rPr>
        <w:t xml:space="preserve"> </w:t>
      </w:r>
    </w:p>
    <w:p>
      <w:pPr>
        <w:pStyle w:val="NormalWeb"/>
        <w:spacing w:before="60" w:after="0"/>
        <w:ind w:firstLine="323"/>
        <w:jc w:val="both"/>
        <w:rPr/>
      </w:pPr>
      <w:r>
        <w:rPr>
          <w:sz w:val="20"/>
          <w:lang w:val="ru-RU"/>
        </w:rPr>
        <w:t xml:space="preserve">Никон сам не знал в детстве другой школы, кроме первоначальной, не обучался другим языкам и наукам, кроме славянской грамоты и письма. Но при своем светлом уме он понимал значение наук и научного образования и потребность для русских знания особенно греческого языка. И потому, лишь только сделался патриархом, он основал в Москве греко-латинское училище наподобие тех, какие существовали в Западной России. Ученый иностранец Адам Олеарий, в первый раз посетивший Москву в 1634 г., и потом посещавший ее еще несколько раз, и не раз дополнявший описание своего путешествия к нам, в издании этой своей книги 1656 г., где упоминает уже и о патриархе Паисии Иерусалимском, замечая, что он "лет шесть тому назад, именно в 1649 г., приезжал в Москву", и о патриархе Никоне, поместил следующее известие: "В настоящее время, к немалому удивлению, русское юношество по распоряжениям патриарха и великого князя начинают обучать греческому и латинскому языкам; для этого близ патриаршего двора учреждена уже латинская и греческая школа, которою заведывает и управляет один грек по имени Арсений... Чтобы учиться, у русских в добрых головах недостатка нет: между ними встречаются такие способные люди, одаренные ясным умом и хорошею памятью". Этот Арсений Грек был тот самый, которого вызвал Никон из Соловецкого монастыря, сделал своим библиотекарем и "устроил, по выражению Неронова, яко </w:t>
      </w:r>
      <w:r>
        <w:rPr>
          <w:i/>
          <w:sz w:val="20"/>
          <w:lang w:val="ru-RU"/>
        </w:rPr>
        <w:t>учителя,</w:t>
      </w:r>
      <w:r>
        <w:rPr>
          <w:sz w:val="20"/>
          <w:lang w:val="ru-RU"/>
        </w:rPr>
        <w:t xml:space="preserve"> паче же к тиснению печатному правителя". Долго ли существовала греко-латинская школа после падения Никона и какие принесла плоды, сведений не сохранилось. Сам Никон, как свидетельствует Павел Алеппский, "очень любил греческий язык и старался ему научиться", будучи уже патриархом. Свое сочувствие и уважение к наукам и просвещению Никон выразил также составлением своей библиотеки. В конце июля 1658 г., после того как Никон удалился с кафедры в Воскресенский монастырь, царь Алексей Михайлович приказал переписать патриаршую, домовую и келейную, казну и книги в патриаршем Казенном приказе и кельях патриарха, и при этом книг оказалось более тысячи. Много было тут книг славянских, письменных и печатных, — некоторые из них могли перейти от прежних патриархов. Еще более книг греческих, также письменных и печатных, — это преимущественно были книги, принесенные с Востока старцем Арсением Сухановым и купленные там на государевы деньги и соболи. Но немало находилось здесь книг греческих и греко-латинских, купленных на собственные келейные деньги патриарха Никона в Новгороде и состоявших под непосредственным заведованием Арсения Грека. В этой лично Никону принадлежавшей библиотеке встречаем весьма ценные книги, каковы: а) письменные: Номоканон греческий, харатейный, с толкованиями; девять Служебников греческих, харатейных; три церковных Устава греческих; три книги Григория Богослова греческих, харатейных; б) творения знаменитейших отцов Церкви, изданные в западных типографиях на греческом и латинском языках или на одном латинском, именно: Дионисия Ареопагита, Иустина Философа, Григория Чудотворца, Климента Александрийского, Киприана, Кирилла Иерусалимского, Афанасия Великого, Василия Великого, Григория Богослова, Иоанна Златоустого, Григория Нисского, Кирилла Александрийского и др.; в) церковно-исторические книги, изданные там же на греческом и латинском языках: акты Соборов, Вселенских и Поместных; "История" Евсевия Кесарийского, Никифора Каллиста; История Флорентийского Собора и пр.; г) сочинения древних языческих писателей, изданные на тех же языках, как-то: Плутарха, Демосфена, Геродота, Страбона, Аристотеля. Все эти книги по окончании переписи их, как принадлежавшие Никону, были немедленно пересланы к нему в Воскресенский монастырь по приказанию государя, а из греческих книг, купленных Сухановым, одни пересланы были туда же, к Никону, другие же переданы справщику Арсению Греку.</w:t>
      </w:r>
      <w:r>
        <w:rPr>
          <w:lang w:val="ru-RU"/>
        </w:rPr>
        <w:t xml:space="preserve"> </w:t>
      </w:r>
    </w:p>
    <w:p>
      <w:pPr>
        <w:pStyle w:val="NormalWeb"/>
        <w:spacing w:before="60" w:after="0"/>
        <w:ind w:firstLine="323"/>
        <w:jc w:val="both"/>
        <w:rPr/>
      </w:pPr>
      <w:r>
        <w:rPr>
          <w:sz w:val="20"/>
          <w:lang w:val="ru-RU"/>
        </w:rPr>
        <w:t>Патриарх Никон весьма любил церковное богослужение, для которого столько потрудился при исправлении церковных книг и обрядов. Каждый день посещал все службы в своей домовой церкви и очень часто служил сам. Богослужение Никона отличалось необычайною торжественностию, особенно в большие праздники, когда он священнодействовал в соборной церкви. С ним обыкновенно служили несколько митрополитов и архиепископов, которые становились не рядом с ним, а по сторонам вместе с архимандритами и прочими священниками. А пока в Москве находились патриархи, Антиохийский и Сербский, Никон приглашал и их обоих к совокупному священнослужению и между ними всегда первенствовал, несмотря на то, что Антиохийский в порядке патриархов занимал высшее место. Главным из диаконов при богослужении Никона постоянно был архидиакон, и за ним уже следовал протодиакон. Число служащих с Никоном литургию, со включением и диаконов, начинаясь с 30, доходило до сорока и пятидесяти с лишком, даже до 75. Например, в 1655 г. на праздник святителя Петра, 21 декабря, служащих с Никоном было 42 человека; в следующем году на праздник Крещения Господня — также 42 человека, в мясопустную неделю — 44 человека, в сырную — 30 человек; в неделю 5-ю по Пасхе (4 мая), когда происходило рукоположение Астраханского архиепископа Иосифа, — 54 человека; в неделю 7-ю по Пасхе, когда анафематствовали Неронова, — 56 человек; в 1657 г. на праздник Рождества Христова — 75 человек. Кроме своей торжественности богослужение Никона поражало еще, особенно иноземцев, своею продолжительностию и благочинием. Описывая первую литургию, которую совершал Никон в Успенском соборе вместе с двумя другими патриархами, Антиохийским и Сербским, в неделю мясопустную, когда пред литургиею совершен был и обряд воспоминания Страшного суда, Павел Алеппский свидетельствует, что, начавшись в три часа (по тогдашнему счету) с раннего утра, все богослужение продолжалось до сумерек, и прибавляет: "Души наши изнемогли от этой продолжительности; спаси и сохрани нас. Господи". А описывая затем другую литургию, в неделю православия, когда после Трисвятого происходил и обряд православия, тот же Павел говорит: "Мы вошли в церковь, когда колокол ударил три, а вышли из нее не ранее десяти, проведши таким образом около семи часов на ногах на железном помосте под влиянием сильной стужи и сырости, проникавшей до костей... И патриарх не удовольствовался еще только службою и прочтением длинного синаксаря, но присоединил и длинное поучение. Боже, даруй ему умеренность. Как сердце его не чувствовало сострадания ни к царю, ни к малым детям? Что сказали бы мы, если бы в наших странах было это? О, если бы Господу угодно было послать нам такое терпение и крепость!" Впрочем, жалуясь на продолжительность службы в неделю православия, Павел вместе с тем сознается: "Мы были поражены изумительною правильностию и порядком всех этих церемоний и священнодействий. Несмотря на то что мы чувствовали сильный холод и великую усталость вследствие долгого стояния без движения, мы забывали об этом от душевного восхищения, созерцая такое торжество православия и внимая прекрасному чтению архидиакона, который произносил слова хотя сдержанно, но голосом густым, приятным и увлекательным".</w:t>
      </w:r>
      <w:r>
        <w:rPr>
          <w:lang w:val="ru-RU"/>
        </w:rPr>
        <w:t xml:space="preserve"> </w:t>
      </w:r>
    </w:p>
    <w:p>
      <w:pPr>
        <w:pStyle w:val="NormalWeb"/>
        <w:spacing w:before="60" w:after="0"/>
        <w:ind w:firstLine="323"/>
        <w:jc w:val="both"/>
        <w:rPr/>
      </w:pPr>
      <w:r>
        <w:rPr>
          <w:sz w:val="20"/>
          <w:lang w:val="ru-RU"/>
        </w:rPr>
        <w:t>Будучи человеком атлетического сложения, полный сил, крепости и здоровья, казалось, Никон не знал усталости. Случалось, что царь приглашал его и патриарха Макария к себе на торжественный обед (в день именин царевича, на праздник Рождества Христова и др.); обед начинался в полдень и продолжался почти до полуночи и далее. И после такого обеда Никон прямо из царских палат отправлялся вместе с царем в Успенский собор к заутрене, к изумлению сирийцев, и оставался там за богослужением до рассвета. Однажды оба патриарха совершили литургию в женском монастыре святого Саввы, недавно устроенном в Москве для монахинь, переселившихся из Смоленска и Могилева, и из монастыря поехали к обеду в один из загородных домов Никона, в семи верстах от Москвы. Обед был роскошный и многолюдный: тут находились вельможи, архиереи, архимандриты, священники и даже дьяконы. Но лишь только окончился этот званый обед, Никон поспешил в Москву и при звоне колоколов отправился прямо в соборную церковь к вечернему богослужению, так что Павел архидиакон невольно воскликнул в своем дневнике: "Какое удивительное терпение и крепость!". Поражал также Никон пышностию и великолепием своих одежд, в каких являлся совершать и совершал церковные службы. Его мантия была зеленого бархата с источниками из белой тесьмы с красною полоскою посредине; скрижали на мантии — малинового бархата с изображениями на них херувимов, вышитыми золотом и жемчугом. На белом клобуке патриарха вверху утвержден был крест на круглом золотом подножии, украшенный драгоценными камнями и жемчугом; с передней стороны изображение херувима, низанное жемчугом; на воскрилиях такие же изображения с драгоценными камнями.</w:t>
      </w:r>
      <w:r>
        <w:rPr>
          <w:lang w:val="ru-RU"/>
        </w:rPr>
        <w:t xml:space="preserve"> </w:t>
      </w:r>
    </w:p>
    <w:p>
      <w:pPr>
        <w:pStyle w:val="NormalWeb"/>
        <w:spacing w:before="60" w:after="0"/>
        <w:ind w:firstLine="323"/>
        <w:jc w:val="both"/>
        <w:rPr/>
      </w:pPr>
      <w:r>
        <w:rPr>
          <w:sz w:val="20"/>
          <w:lang w:val="ru-RU"/>
        </w:rPr>
        <w:t>О богатстве саккосов патриарха Никона дают понятие те из них, которые сохранились доныне в Московской патриаршей ризнице. Один из этих саккосов, аксамитный золотной, низанный жемчугом и украшенный сребропозлащенными дробницами и разноцветными камнями, пожалован Никону в 1653 г., апреля 3-го, царем Алексеем Михайловичем в придворной церкви Рождества Пресвятой Богородицы. Другой, атласный золотной, низанный кафимским жемчугом, поднесен Никону в том же году, в месяце мае, от имени царя и царицы в государевом селе Коломенском. Третий, тканный пряденным золотом и с обеих сторон обнизанный сверху донизу кафимским жемчугом, сделан для Никона по повелению царя и царицы в 1-й день октября 1655 г. Четвертый, аксамитный золотной, петельчатый, низанный по черному бархату кафимским жемчугом, подарен Никону государем по боярине Никите Ивановиче Романове. В Записной книге священнослужений патриарха Никона упоминается еще, что в 1656 г., на самый праздник Богоявления, когда у царя был стол для всего духовенства, тотчас по окончании стола поднесен был Никону в дар от царя "сак греческой, аксамитной, красной, петельчатой" и что 2 июля того же года на Никоне, служившем у Риз положения, был "сак алтабасный государини царици". Не ограничиваясь царскими подарками, Никон устроял себе саккосы и сам. На праздник Пасхи (15 апреля 1655 г.), говорит Павел Алеппский, Никон надел на себя саккос, недавно устроенный по заказу его, из желтой венецианской парчи, вышитой чистым золотом, аршин которой стоил более пятидесяти динариев (рублей); саккос этот по всем краям на четыре пальца ширины усыпан был крупным жемчугом и драгоценными камнями высокой цены. Он стоил будто бы более тридцати тысяч динариев и был невыносимо тяжел; один епитрахиль при нем, усаженный жемчугом, весил целый пуд, так что Никон при всей своей крепости оставался в этом саккосе только до окончания канона, а потом вошел в алтарь и надел на себя саккос полегче. На праздник Рождества Христова в том же году Никон возложил на себя новый саккос, который стоил ему, как говорили, семь тысяч золотом. "Подобных вещей у него, — замечает Павел, — более ста. хранящихся с самых древних времен, да и сам Никон к этим прежним беспрестанно присоединяет все новые". Точно так же, как четыре саккоса, сохранились в Патриаршей ризнице и четыре митры патриарха Никона, которые все усыпаны жемчугом и драгоценными камнями и все подарены были Никону от государя. Первая, известная под именем средней митры (в 6 У, вершка), подарена от царя и царицы 28 марта 1653 г. Вторая, называвшаяся большою митрою (в 7 вершка), — также от царя и царицы 20 октября того же года. Третья, которую называли короною (в 6 вершков), устроена была по заказу царя Алексея Михайловича в Константинополе под наблюдением самого патриарха Иоанникия, привезена в Москву Мануилом греком в феврале 1654 г. и подарена была Никону государем от имени царевича Алексея Алексеевича в день Успения Пресвятой Богородицы — за эту митру заплачено государем 1230 рублей. Четвертая, известная под именем большой короны (в 6 3/4 вершка), подарена в вечную память боярина Никиты Ивановича Романова 1 июня 1655 г. Две последние митры назывались коронами, потому что вокруг той и другой над нижним обручем помещена корона. Из Записной книги священнослужений патриарха Никона видно, что он нередко облачался и в саккосы своих предместников-патриархов и митрополитов, особенно митрополита Фотия, и что вообще облачение Никона различалось троякое: большое, среднее и меньшее. Вот, например, как описывается каждое из них: в 10-й день декабря 1655 г., когда встречали государя, возвращавшегося из Литвы, на Никоне "облаченье было большое: стихарь красный камчатой, пояс, и патрахиль, и поручи большие, и палица большая жемчужная, сак фотиевской большой, амофор новый большой, низан по золоту, митра большая, панагия келейная со алмазы". В 21-й день декабря того же года, на праздник святителя Петра, Никон "облачался в большое облачение: сак был новый, аксамитной, большой, амофор новый, большой, золотой, митра большая, панагия цареградская, крест яхонтовый". В навечерие Рождества Христова в том же году Никон облачался "в среднее облачение: сак был спаской, и митра средняя, и амофор средний". На вечерне под 2 февраля у Сретения, вверху (во дворце) облачался "в греческое облачение меньшее, а была на нем корона, а не митра". На вечерне под 3 февраля того же года у Екатерины мученицы, вверху на патриархе "облачение было меньшее и корона", а на всенощной "облачение среднее, сак персидской бархатной, что сделай в Вязьме".</w:t>
      </w:r>
      <w:r>
        <w:rPr>
          <w:lang w:val="ru-RU"/>
        </w:rPr>
        <w:t xml:space="preserve"> </w:t>
      </w:r>
    </w:p>
    <w:p>
      <w:pPr>
        <w:pStyle w:val="NormalWeb"/>
        <w:spacing w:before="60" w:after="0"/>
        <w:ind w:firstLine="323"/>
        <w:jc w:val="both"/>
        <w:rPr/>
      </w:pPr>
      <w:r>
        <w:rPr>
          <w:sz w:val="20"/>
          <w:lang w:val="ru-RU"/>
        </w:rPr>
        <w:t xml:space="preserve">Стараясь исправлять наши богослужебные книги по старым спискам и во всем согласовать наше богослужение с греческим, Никон не раз показывал любовь свою к этим старым спискам и греческому богослужению при самых своих священнодействиях. В 1656 г., апреля 29-го, он совершал в Успенском соборе молебствие, отпуская воевод на государеву службу, князя Алексея Никитича Трубецкого со товарищи, и при этом "молитвы отпускные говорил по киприановскому Требнику". В 23-й день июня того же года, совершив крестный ход в Сретенский монастырь и оттуда обратно в Успенский собор, Никон прочитал здесь "молитву в Потребнике киприановском". В 1657 г., сентября 1-го, патриарх совершил обряд новолетия на площади "по Чиновнику печатному против прежнего (т. е. согласно с прежним) и против Потребника киприановского". Еще чаще Никон допускал, чтобы или все богослужение, или некоторые части его отправляемы были у нас по-гречески. Устроив на подворье своего Иверского монастыря в Москве церковь, он просил освятить ее Антиохийского патриарха, чтобы видеть, насколько греческий чин освящения сходен с русским. В назначенный для освящения день, 27 мая 1656 г., Никон со всеми властями облачился в церкви трех святителей, что у него на сенях, и пошел крестным ходом к Лобному месту, приказав нести в числе других икон и Иверскую икону Богоматери, приготовленную и богато украшенную им для Иверской обители. Совершив на Лобном месте обычное осенение, отправился в Посольскую улицу к Иверскому подворью. Здесь навстречу из церкви Пафнутиевского подворья вышел патриарх Макарий с своими греческими властями, неся на главе святые мощи. Оба крестные хода соединились, вошли в Иверское подворье и три раза обошли вокруг новой церкви. Затем Макарий совершил освящение церкви, причем пели все его греческие старцы, а "архидиакон Московского патриарха и несколько писцов тут же записывали, как шла вся эта церемония". По окончании освящения, отпустив крестный ход в Успенский собор, Никон вместе с Макарием совершил в новоосвященной церкви литургию, в продолжение которой все читалось и пелось только по-гречески. В декабре того же года, когда Антиохийского патриарха Макария уже не было в Москве, патриарх Никон ездил в Вязьму для встречи государя царя, возвращавшегося с войны, и, встретив, провожал его с крестным ходом в царские хоромы, причем певчие дьяки по приказу патриарха и в продолжение всего пути и в царских хоромах пели по-гречески. В 1657 г., сентября 5-го, Никон служил после вечерни торжественный молебен в Чудовом монастыре накануне его храмового праздника, и канон пели протопопы по-гречески, а на самый праздник за всенощной тропарь и седальны воскресные пели по-гречески певчие, дьяки и подьяки. Сентября 14-го, на Воздвижение, когда Никон воздвизал крест в Успенском соборе, певчие пели и по-славянски и по-гречески. Октября 1-го, во время крестного хода из Успенского собора в Покровский монастырь, в присутствии патриарха и царя некоторые песни певчие пели по-гречески. Декабря 25-го, на праздник Рождества Христова, во всенощной канон пели дьяки-певчие по-гречески. В 1658 г., во время служения Никона даже в придворных церквах, 12 генваря и 2 февраля, канон за всенощной певчие пели по-гречески и пр. Как ни строг был Никон в исполнении обрядов и церемоний, принятых всею Восточною Церковию, но в обрядах местных, существовавших только у нас, вроде шествия на осляти в неделю ваий, он позволял себе действовать по своему усмотрению. В 1655 г. Никон совершил этот обряд сходно с тем, как совершался он прежде. В Вербное воскресенье, облачившись в полное облачение пред литургией в соборной церкви, вместе с многочисленным духовенством он вышел из нее западными дверями и тут же сел на приготовленное осля (вернее — лошадь, совершенно закрытую белым саваном, кроме глаз), держа в левой руке Евангелие, а в правой крест. И затем двинулся в путь со всем крестным ходом, в котором участвовал и Антиохийский патриарх Макарий, при несметных толпах народа, причем вербное дерево везено было впереди. Когда шествие приблизилось к церкви Входа во Иерусалим (один из приделов Покровского собора), Никон сошел с осляти, вошел в церковь, прочел в ней праздничное Евангелие, приложился к иконе праздника и, вышедши из церкви, снова сел на осля и отправился прежним путем со всем крестным ходом в Успенский собор, где и совершил литургию. Но в следующем (1656) году Никон поступил иначе. Из соборной церкви в Вербное воскресенье он не поехал на осляти к церкви Входа во Иерусалим, а пошел пешком во главе крестного хода и, совершив краткое молебствие в этой последней церкви, пошел из нее также пешком к Лобному месту. На Лобном месте велел архидиакону читать Евангелие о Входе Спасителя во Иерусалим, и, когда архидиакон произнес: </w:t>
      </w:r>
      <w:r>
        <w:rPr>
          <w:i/>
          <w:sz w:val="20"/>
          <w:lang w:val="ru-RU"/>
        </w:rPr>
        <w:t>Обрет же Иисус осля, седе на не</w:t>
      </w:r>
      <w:r>
        <w:rPr>
          <w:sz w:val="20"/>
          <w:lang w:val="ru-RU"/>
        </w:rPr>
        <w:t xml:space="preserve"> (Ин. 12. 14), протопоп и протодиакон подвели к Никону осля. Он сел на осля и от Лобного места совершил обычное шествие в Успенский собор. Замечательно также, что Никон, несмотря на происходившие у нас жаркие споры о прилоге "и огнем" в известной молитве на водоосвящение, окончившиеся исключением этого прилога из молитвы, удерживал, однако ж, самый обряд. Накануне Богоявления, в 1655 г., освящая воду на реке Москве, он тотчас после троекратного погружения святого креста "взял три больших восковых свечи и, обернув их вниз, погрузил в воду с огнем, и они там погасли".</w:t>
      </w:r>
      <w:r>
        <w:rPr>
          <w:lang w:val="ru-RU"/>
        </w:rPr>
        <w:t xml:space="preserve"> </w:t>
      </w:r>
    </w:p>
    <w:p>
      <w:pPr>
        <w:pStyle w:val="NormalWeb"/>
        <w:spacing w:before="60" w:after="0"/>
        <w:ind w:firstLine="323"/>
        <w:jc w:val="both"/>
        <w:rPr/>
      </w:pPr>
      <w:r>
        <w:rPr>
          <w:sz w:val="20"/>
          <w:lang w:val="ru-RU"/>
        </w:rPr>
        <w:t>Любовь свою к храмам и святым иконам Никон показал, когда созидал храмы в трех своих монастырях, Иверском, Крестном и Воскресенском, и когда для первого устроил икону Иверской Божией Матери в 14000 рублей, а для второго большой крест с множеством святых мощей и драгоценных украшений. Ту же любовь он показал и при устроении церквей в своих новых каменных палатах. Эти палаты, которые заложил Никон, как только сделался патриархом, подле прежних патриарших покоев и для сооружения которых вызвал лучших немецких мастеров, строившиеся три года и стоившие, как говорили, до пятидесяти тысяч рублей, были предметом удивления для современников. (Кроме каменных великолепных палат Никон тогда же построил для себя на патриаршем дворе и зимние, весьма уютные, деревянные хоромы.) Внизу каменных палат наиболее замечательны были семь присутственных зал, о которых мы уже упоминали, а во втором этаже особенно поражала огромная зала, не столько своею величиною и богатством украшений, сколько чрезвычайно пространным сводом, не опиравшимся ни на каком столбе, называвшаяся крестовою палатою (где ныне мироваренная). В самой средине второго этажа Никон устроил церковь во имя святителей Московских Петра, Алексия, Ионы и Филиппа, благолепно украсил ее и в ней большею частию и присутствовал при богослужении; над дверями в эту церковь он поместил иконы названных святителей, а внутри ее — портреты всех шести Русских патриархов, бывших до него, следовательно и Игнатия, и свой собственный. Другую благолепную и величественную церковь во имя Пресвятой Троицы устроил в той части второго этажа, которая окнами обращена на площадь к Чудову монастырю (где ныне церковь святых дванадесяти апостолов). Еще две церкви, неизвестные по имени, устроил вверху, в третьем этаже здания, где были комнаты для диаконов, возвышавшиеся над всем городом. Новые палаты патриарха Никона с их церквами совершенно окончены были к концу 1655 г., и 22 декабря он светло отпраздновал свое в них новоселье. При описании в 1658 г. домовой казны и утвари патриарха Никона в палатах его оказалось изумительное множество святых икон и крестов, в том числе унизанных жемчугом и драгоценными камнями, хотя, конечно, нельзя утверждать, чтобы все эти иконы были приобретены или устроены самим Никоном: часть из них могла перейти к нему от прежних патриархов, а другая часть могла образоваться из тех икон, какие были подносимы ему архиереями и настоятелями монастырей и церквей, равно и другими лицами при разных случаях. Мы уже упоминали, как ратовал Никон против икон латинского письма, которые начали было входить у нас в употребление, и требовал, чтобы наши иконописцы неизменно держались древних греческих подлинников и образцов; не менее ратовал он и против неблагочинного употребления православных икон. Существовал у нас тогда обычай, по которому христиане, как бы не довольствуясь теми иконами, какие находились в их приходской церкви, приносили еще в нее каждый свою икону. Этими иконами увешивались все стены церкви, не только боковые от алтаря, но и противоположные ему. Каждый ставил свечу пред своею иконою и пред нею молился, не позволяя того другим. От этого происходило, что когда присутствующие в церкви начинали класть поклоны пред своими иконами, то все смотрели врозь и обращались к алтарю и друг к другу одни боком, другие даже задом, и нарушалось единство в церковной молитве. Никон строго запретил такое чествование святых икон и велел вынести из церквей все иконы, принадлежавшие частным лицам и развешанные по стенам, несмотря на ропот и неудовольствие невежественных людей.</w:t>
      </w:r>
      <w:r>
        <w:rPr>
          <w:lang w:val="ru-RU"/>
        </w:rPr>
        <w:t xml:space="preserve"> </w:t>
      </w:r>
    </w:p>
    <w:p>
      <w:pPr>
        <w:pStyle w:val="NormalWeb"/>
        <w:spacing w:before="60" w:after="0"/>
        <w:ind w:firstLine="323"/>
        <w:jc w:val="both"/>
        <w:rPr/>
      </w:pPr>
      <w:r>
        <w:rPr>
          <w:sz w:val="20"/>
          <w:lang w:val="ru-RU"/>
        </w:rPr>
        <w:t>Как правитель Церкви Никон отличался неустанною деятельностию. Начальники всех семи присутственных зал, или приказов, находившихся под его палатами, ежедневно являлись к нему с своими докладами, на которые он тотчас же и давал свои решения. А те просьбы, которые принимал он лично, когда шел в церковь или из церкви, он читал сам и писал на них свои резолюции. Сам испытывал всех ставленников для своей обширной епархии. Они обыкновенно являлись в ту из присутственных палат, которая назначена была для разбирательства дел белого духовенства и находилась под управлением патриаршего казначея, и здесь подавали свои просьбы и документы. Когда просителей собиралось от двадцати до тридцати, казначей представлял всех их с их бумагами патриарху Никону. Никон обходил их с книгою, заставлял каждого читать и петь и тут же полагал свои резолюции на их просьбах: одних удостаивал просимого сана, другим отказывал в просьбе. Для дел более важных или касавшихся всей Церкви Никон часто, как мы видели, созывал Соборы. На одном из этих Соборов, бывшем в октябре 1656 г., была учреждена новая епархия — Вятская. Вятка со всем ее округом доселе состояла в епархии патриарха и, будучи очень удалена от Москвы, нуждалась в особом архипастыре, между тем как в Коломне, довольно близкой к Москве, находился самостоятельный епархиальный епископ. Потому решено было открыть в Вятке епископскую кафедру и переместить на нее Коломенского епископа Александра, самую же епархию Коломенскую закрыть и присоединить ее к области патриаршей. В состав Вятской епархии кроме страны Вятской отделены были из Вологодской епархии Великая Пермь, Чердынь и Соль Камская с уездами, а взамен того к Вологодской перечислены частию из патриаршей, частию из Ростовской епархии Белоозеро, Чаропский округ и Пошехонье с уездами. Учреждение Вятской епархии действительно вызвано было нуждою, но не было никакой нужды закрывать епархию Коломенскую и присоединять ее к патриаршей. Коломенская епархия существовала уже более трех столетий; епархий у нас было очень мало и недостаточно, судя по количеству народонаселения, а епархия патриаршая и без того была слишком обширна. Не без основания подозревали Никона, что он хотел только воспользоваться имуществом и вотчинами Коломенской кафедры и увеличить доходы с своей епархии чрез присоединение к ней Коломенской, а с другой стороны, хотел показать свое неблаговоление к епископу Коломенскому Александру, тайно враждовавшему против новоисправленных книг, переместив его из благоустроенной и обеспеченной епархии в новую, где долго не было своего помещения ни у епископа, ни у его свиты, и на прокормление его дана была только одна вотчина — Бобинский стан да Предтеченский монастырь в городе Котельниче. Александр неохотно покорился новому своему назначению и прибыл на Вятку в город Хлынов только 4 апреля 1658 г. Для наблюдения за духовенством в Москве Никон имел своего рода полицию. Его подьяки ходили по всем соборам и церквам, и если кого из причта не было в церкви или там происходило какое бесчиние, то виновные немедленно подвергались наказаниям, а патриаршие стрельцы постоянно ездили по улицам города и, лишь только встречали пьяного священника или монаха, тотчас тащили его в темницу, где на ноги и на шею накладывали ему кандалы и приковывали его к тяжелой колоде. Никон не давал пощады никому: ни протопопам, ни настоятелям монастырей, ни самим архиереям — и, например, Сибирскому архиепископу Симеону на целый год (с 25 декабря 1656 г. по 25 декабря 1657 г.) запрещал священнослужение за то, как можно догадываться, что он несправедливо предал проклятию одного из дьяков своих, Ивана Струну, и жестоко поступил с боярским сыном Бекетовым, несчастно скончавшимся. Из частных распоряжений Никона нельзя не упомянуть о распоряжениях его относительно татей, разбойников и всяких воровских людей. В 1656 г. он приказал в отсутствие государя из Москвы разослать (от 16 августа) грамоты по всей России и объявить по городам и селам, на площадях и торжищах, на улицах и перекрестках и в других местах, чтобы тати, разбойники и всякие воровские люди без боязни являлись к местным воеводам, старостам и в съезжие избы и приносили покаяние в своих винах пред Богом и государем и что если они таким образом покаются, то государь пожалует их, не велит их казнить, а вместо смерти дарует им живот. Когда же с течением времени оказалось, что эта кроткая мера не принесла пользы, то Никон, рассчитывая подействовать на тех же самых людей страхом, запретил священникам принимать от них исповедь и удостаивать их святого причастия даже пред смертию, на которую они будут осуждены, за что и сам впоследствии на Соборе 1667 г. подвергся осуждению.</w:t>
      </w:r>
      <w:r>
        <w:rPr>
          <w:lang w:val="ru-RU"/>
        </w:rPr>
        <w:t xml:space="preserve"> </w:t>
      </w:r>
    </w:p>
    <w:p>
      <w:pPr>
        <w:pStyle w:val="NormalWeb"/>
        <w:spacing w:before="60" w:after="0"/>
        <w:ind w:firstLine="323"/>
        <w:jc w:val="both"/>
        <w:rPr/>
      </w:pPr>
      <w:r>
        <w:rPr>
          <w:sz w:val="20"/>
          <w:lang w:val="ru-RU"/>
        </w:rPr>
        <w:t>Но не одною строгостию и суровостию по делам церковного управления и суда Никон возбуждал против себя недовольство, особенно в духовенстве. В челобитной, поданной царю в 1658 г. неприязненными Никону лицами, на управление его высказывались еще следующие жалобы: 1) отменил он прежние пошлины с духовенства за поставление на церковные степени, а установил новый порядок: велел ставленникам привозить отписки от своих местных десятильников и поповских старост, но для этого тратится каждым ставленником от двух до четырех недель, да на харч рубль и два. Прибыв с отписками в Москву, ходят ставленники на патриарший двор, ждут там до глубокой ночи да насилу недели в две дождутся слушанья, т. е. испытанья, и затем проживают в Москве еще по 15 и по 30 недель, пока будут поставлены, так что поповство обходится по пяти и по шести рублей кроме харчей и посулов архидиакону и дьякам. 2) При прежних патриархах, кроме Иосифа, ставленники все ночевали в хлебной патриаршей безденежно и невозбранно ходили рано и поздно до самых крестовых сеней патриарха, к казначею, ризничему, в Казенный приказ, а зимнею порою все дожидались в крестовой. Теперь совсем не то: страшно приблизиться и к воротам патриарха, которые постоянно заперты; священники не смеют входить к нему даже в церковь, чтобы принять благословение, а ставленникам не велят стоять и в сенях, и зимою мучатся бедные на крыльце. 3) По отдаленности некоторых мест патриаршей епархии от Москвы прежде попы ставились там от ближайших соседних архиереев и получали перехожие в местных десятильнических дворах. Патриарх Иосиф, желая собрать себе имение, запретил это и велел всем ставиться и получать перехожие в самой Москве, что соединено для духовенства с крайними издержками и тратою времени. Того же самого постоянно держится и Никон. 4) Велел Никон во всей своей области по городам и уездам переписать духовенство и вновь обложил данью: назначил с попова двора по восьми денег, с дьяконова по алтыну, с дьячкова, Пономарева и просвирнина по грошу, с нищенского по две деньги, с четверти земли по шести денег, с копны сена по две деньги и пр. Насколько верны все эти жалобы против Никона и нет ли тут преувеличений, определить нет возможности.</w:t>
      </w:r>
      <w:r>
        <w:rPr>
          <w:lang w:val="ru-RU"/>
        </w:rPr>
        <w:t xml:space="preserve"> </w:t>
      </w:r>
    </w:p>
    <w:p>
      <w:pPr>
        <w:pStyle w:val="NormalWeb"/>
        <w:spacing w:before="60" w:after="0"/>
        <w:ind w:firstLine="323"/>
        <w:jc w:val="both"/>
        <w:rPr/>
      </w:pPr>
      <w:r>
        <w:rPr>
          <w:sz w:val="20"/>
          <w:lang w:val="ru-RU"/>
        </w:rPr>
        <w:t>Недолго управлял Церковью патриарх Никон: всего шесть лет. Но надобно удивляться, как и шесть лет мог он устоять на высоте своей святительской кафедры. С самого вступления на нее он принялся за исправление церковных книг и обрядов на основании древних греческих и славянских рукописей и вел дело с такою горячею ревностию и непреклонностию воли. Но истинное значение этого дела, его важность и настоятельную нужду для Церкви понимали тогда у нас вполне кроме самого Никона только весьма немногие. Все другие или мало понимали, или вовсе не понимали и покорялись Никону кто лишь по чувству страха пред ним, кто по чувству уважения к церковной власти, в частности — к власти Восточных патриархов и Соборов, принимавших участие в этом деле. Некоторые же тотчас открыто протестовали против предприятия Никонова и говорили, что наши церковные книги, изданные при прежних патриархах, вовсе не требуют исправлений и содержат истинную православную веру, которою спасались наши предки, что Никон не правит, а портит книги, искажает старую веру и вводит новую, что он еретик — враг Божий. И при том грубом невежестве, какое господствовало у нас, при всеобщей слепой привязанности к церковным обрядам, как будто в них заключается самая вера, этот протест нашел себе тайное сочувствие во всех слоях нашего общества и всюду возбуждал неприязнь и ненависть к Никону. А те крутые и суровые меры, какие поспешил он употребить против своих противников (увы, Никон в этом отношении не был выше своего века), только еще более усилили общее сочувствие к мнимым страдальцам за веру и ненависть к их гонителю. Неудивительно, если в среде этих мнимых страдальцев, ожесточенных врагов Никона, весьма рано возникла мысль, как бы свергнуть его с патриаршего престола, и если главнейший из них — Неронов, имевший большие связи в самой Москве и даже при дворе государевом, еще в 1654 г. с уверенностию публично произнес в Вологде известные уже нам слова о Никоне: "Да будет время, и сам из Москвы побежишь никем же гоним, токмо Божиим изволением; да и ныне всем вам говорю, что он нас посылает вдаль, а вскоре и самому ему бегать". Возревновал Никон против икон латинского письма, но и тут поступил слишком круто и резко. Велел насильно отобрать латинские иконы из всех частных домов и на одних иконах совсем выскоблить лики святых, на других выколоть им глаза и в таком виде носить иконы по улицам Москвы. Православные, глубоко чтившие святые иконы и большею частию не умевшие хорошо различать своих икон от латинских, были поражены и увидели в Никоне иконоборца. И когда вскоре за тем в Москве открылся страшный мор, то толпы народа явились на площадях Кремля и, держа в руках иконы, выскобленные по приказанию Никона, вопили: вот за что постиг нас гнев Божий, так поступали иконоборцы, во всем виноват Никон, мирские люди должны постоять за такое поругание святыни. Никона хотели убить, и, может быть, благодаря тому одному, что его не было тогда в Москве, он спасся от неминуемой смерти.</w:t>
      </w:r>
      <w:r>
        <w:rPr>
          <w:lang w:val="ru-RU"/>
        </w:rPr>
        <w:t xml:space="preserve"> </w:t>
      </w:r>
    </w:p>
    <w:p>
      <w:pPr>
        <w:pStyle w:val="NormalWeb"/>
        <w:spacing w:before="60" w:after="0"/>
        <w:ind w:firstLine="323"/>
        <w:jc w:val="both"/>
        <w:rPr/>
      </w:pPr>
      <w:r>
        <w:rPr>
          <w:sz w:val="20"/>
          <w:lang w:val="ru-RU"/>
        </w:rPr>
        <w:t>Кроме этих общих причин, возбуждавших более или менее всех против Никона, духовенство и бояре имели еще особые побуждения питать к нему чувства неприязни. Над духовенством Никон властвовал с неограниченною волею и деспотически. Он держал себя высоко и малодоступно по отношению не только к низшему клиру, но и к самим архиереям: не хотел называть их братиями, особенно тех, которые от него получили рукоположение, не уважал их сана, что особенно показал в своем известном поступке с епископом Коломенским Павлом, нарушал их права, отнимая у них монастыри и приходские церкви, которые приписывал к своим излюбленным монастырям и брал под свою непосредственную власть. С беспощадною строгостию и суровостию преследовал всех в среде белого и монашествующего духовенства, кого считал виновными в чем-либо, постоянно наполнял ими свои темницы и наполнил даже отдаленные монастыри Сибири, которые до Никона были почти пусты. Все страшились его, трепетали пред ним и, без сомнения, были бы рады как-нибудь освободиться из-под его тяжелого ига. Для бояр невыносимым казалось уже то, что Никон возвышался над всеми ими своею близостию к государю, своим преобладающим влиянием в советах государя, своею необычайною властию, какой облек его государь. Но еще невыносимее было то, как проявлял Никон над ними эту свою власть, как гордо и повелительно обходился с ними. Еще в бытность его Новгородским митрополитом они говорили: "Неколи-де такого бесчестья не было, что ныне государь выдал нас митрополитом". Что же должны были они чувствовать, когда Никон сделался патриархом и как бы вторым "великим государем", начал давать свои приказы и указы, особенно в отсутствие государя, заставлял их стоять пред собою и с покорностию выслушивать его волю, публично обличал их за то или другое, не щадя их имени и чести? Могли ли они не употреблять всех своих усилий, чтобы свергнуть Никона?</w:t>
      </w:r>
      <w:r>
        <w:rPr>
          <w:lang w:val="ru-RU"/>
        </w:rPr>
        <w:t xml:space="preserve"> </w:t>
      </w:r>
    </w:p>
    <w:p>
      <w:pPr>
        <w:pStyle w:val="NormalWeb"/>
        <w:spacing w:before="60" w:after="0"/>
        <w:ind w:firstLine="323"/>
        <w:jc w:val="both"/>
        <w:rPr/>
      </w:pPr>
      <w:r>
        <w:rPr>
          <w:sz w:val="20"/>
          <w:lang w:val="ru-RU"/>
        </w:rPr>
        <w:t>Все могущество Никона основывалось на благоволении к нему государя. Царь-юноша с первого знакомства с Никоном подчинился его влиянию и предался ему всею душою. И эта преданность с течением времени не только не уменьшалась, но еще увеличивалась. Царь более и более облекал его своим доверием, честию и властию и удостаивал его называть даже своим "собинным другом". Но Никон при всем своем уме не умел поставить себя на такой высоте, как следовало бы, по отношению к своему царственному другу. Не умел сдерживать своей необузданной гордости и властолюбия и с упорством оставался верен тому началу, которое высказал еще при избрании его на патриаршую кафедру, т. е. чтобы сам царь слушался его во всем как патриарха. В самой дружбе с царем Никон желал быть лицом господствующим и позволял себе такие действия, которые не могли не оскорблять государя, и, повторяясь нередко, неизбежно должны были вести к столкновениям, к размолвкам и взаимному охлаждению друзей, и наконец привести к разрыву. Мы знаем два-три таких случая, но их было, судя по непреклонному характеру Никона, наверно гораздо больше. Первый случай был торжественный, при избрании Никона на патриаршество, когда он не внял никаким мольбам и убеждениям государя, вынудил его пасть пред собою на землю и исторгнул у государя, как и у всех бывших в соборной церкви, клятвенное обещание покоряться во всем новоизбранному патриарху.</w:t>
      </w:r>
      <w:r>
        <w:rPr>
          <w:lang w:val="ru-RU"/>
        </w:rPr>
        <w:t xml:space="preserve"> </w:t>
      </w:r>
    </w:p>
    <w:p>
      <w:pPr>
        <w:pStyle w:val="NormalWeb"/>
        <w:spacing w:before="60" w:after="0"/>
        <w:ind w:firstLine="323"/>
        <w:jc w:val="both"/>
        <w:rPr/>
      </w:pPr>
      <w:r>
        <w:rPr>
          <w:sz w:val="20"/>
          <w:lang w:val="ru-RU"/>
        </w:rPr>
        <w:t>В минуты возбуждения царь, конечно, не понимал, до какого всенародного унижения довел его Никон, но потом, в минуты спокойствия, не мог не сознать этого и не испытать чувства горечи. Прошел год, и Никон до того уже зазнался, что в присутствии целого Собора сказал протопопу Неронову, когда тот напомнил ему о царе: "Мне-де и царская помощь негодна и ненадобна, да тако-де на нее и плюю и сморкаю". Разумеется, никто из присутствовавших на Соборе не осмелился подтвердить этого, боясь Никона, и Никон старался уверить государя, что это клевета Неронова, но Неронов не переставал и впоследствии утверждать, как в письмах к самому государю, так и в своей челобитной Собору 1667 г., что Никон действительно учинил такое поругание царского величества. Прошло еще более двух лет. Никон постановил с Собором, чтобы на праздник Богоявления по всей России водосвятие совершалось вместо двух раз только однажды, накануне праздника. Антиохийский патриарх Макарий всячески убеждал не делать этого, не отступать от древнего обычая. Никон настоял на своем и выпросил у государя согласие на издание указа в том смысле, в каком желал, не сказав государю о несогласии и протесте Макария. Но лишь только Макарий уехал из Москвы (25 марта 1656 г., в воскресенье шестой седмицы Великого поста), кто-то открыл государю всю правду, и государь, полагавший доселе, что Никон поступил так с согласия и по совету Макария, чрезвычайно огорчился и на Страстной седмице, в Великую пятницу, после вечерни завел в церкви с Никоном горячий спор, в жару которого воскликнул: "Мужик, б... сын, глупый человек!" Никон возразил: "Я твой духовный отец, как же можешь ты так унижать меня?" Царь отвечал: "Вовсе не ты мой отец, а святой патриарх Антиохийский — вот кто подлинно мой отец, и я сейчас же пошлю воротить его с дороги". И действительно послал. Это рассказали Макарию при въезде его в Москву на Фоминой неделе встретившиеся ему греческие купцы, присовокупив, что главною причиною того спора было высокомерие патриарха Никона, его грубость и чрезвычайная надменность. И то обстоятельство, что царь именно в Великую пятницу и после вечерни послал гонца догонять Макария и воротить его, делает рассказ этот весьма вероятным, свидетельствуя, что с царем случилось тогда что-то особенное, если он решился в такой великий и святой день и в такое время дня (после вечерни) послать за Макарием, находившимся уже в Волхове, хотя сам царь ничего не сказал об этом Макарию по возвращении его в Москву, вероятно еще прежде примирившись с Никоном по случаю наступившего праздника Пасхи. Не надобно также забывать, что царь-юноша, подпавши под сильное влияние Никона, с каждым годом мужал и становился зрелее, что почти два года он провел на войне, вдали от Никона, и успел довольно отвыкнуть от него и от его непосредственного водительства, успел приобресть более опытности и знания людей и что эта война, сопровождавшаяся необычайными успехами, покрыла царя великою славою и возвысила его в его собственных понятиях, так что он естественно сделался чувствительнее к прерогативам своей власти и ко всякому ее умалению или оскорблению и не мог уже по-прежнему переносить горделивых притязаний патриарха Никона. Сам Никон писал впоследствии к Цареградскому патриарху Дионисию: "Тогда (т. е. по окончании литовской войны) нача (царь) помалу гордети, и выситися, и нами глаголемая от заповедей Божиих презирати, и во архиерейския дела вступатися". И можно судить, как должны были подействовать на царя слова, которые сказал ему в начале 1657 г. Неронов в Успенском соборе, указывая на Никона: "Доколе, государь, тебе терпеть такого врага Божия? Смутил всю землю Русскую, и твою царскую честь попрал, и уже твоей власти не слышат — от него, врага, всем страх" А подобные слова могли теперь говорить царю и другие, особенно из окружающих его бояр, когда заметили некоторое охлаждение его к патриарху. Алексей Михайлович не вдруг, впрочем, изменил свои отношения к прежнему любимцу. В 18-й день октября 1657 г. царь еще приезжал по приглашению Никона в его новую обитель, Воскресенскую, на освящение церкви со всем своим семейством и синклитом, провел здесь два дня, был очень внимателен к хозяину и, когда отъехал, благодарил его письмом, в котором называл его по-прежнему великим государем, самую обитель назвал Новым Иерусалимом, не отказываясь и впредь посещать ее. А ровно через месяц, 18 ноября, Никон писал в свою Иверскую обитель, что царь хочет пожаловать в нее после праздника Рождества Христова, и приказывал приготовить для встречи царя речи, певчих и все пр. Но дней через десять извещал уже, что в наступившую зиму царь Алексей Михайлович в монастырь Пречистой Богородицы Иверской "идти не изволил", почему и всякие приготовления для приема его должны быть прекращены. Даже в марте и апреле следующего 1658 г. царь еще жаловал по просьбе Никона новые села и угодья на его монастыри Крестный и Воскресенский. А в первых числах июля началась уже между царем и патриархом открытая распря.</w:t>
      </w:r>
      <w:r>
        <w:rPr>
          <w:lang w:val="ru-RU"/>
        </w:rPr>
        <w:t xml:space="preserve"> </w:t>
      </w:r>
    </w:p>
    <w:p>
      <w:pPr>
        <w:pStyle w:val="NormalWeb"/>
        <w:spacing w:before="60" w:after="0"/>
        <w:ind w:firstLine="323"/>
        <w:jc w:val="both"/>
        <w:rPr/>
      </w:pPr>
      <w:r>
        <w:rPr>
          <w:sz w:val="20"/>
          <w:lang w:val="ru-RU"/>
        </w:rPr>
        <w:t>В 6-й день июля Алексей Михайлович давал торжественный обед в честь прибывшего в Москву грузинского царевича Теймураза и против обыкновения не удостоил позвать на этот обед патриарха Никона с духовными властями, чем явно показал свое к нему неблаговоление. Никон послал своего боярина, князя Димитрия Мещерского, наблюсти при встрече царевича среди собравшейся толпы "чин церковный", т. е. чтобы кто-либо из духовенства не произвел какого-либо бесчиния. Царский окольничий и родственник Богдан Матвеевич Хитрово, расчищавший путь для царевича, может быть, ненамеренно ударил в толпе этого боярина палкою по голове без пощады. "Напрасно ты бьешь меня, Богдан Матвеевич, — сказал патриарший боярин, — мы пришли сюда не просто, а с делом". "Да кто ты такой?" — спросил окольничий. "Я патриарший человек и послан с делом", — отвечал князь Димитрий. Тогда Хитрово закричал: "Не величайся" — и ударил его по лбу так, что причинил ему большую язву. Боярин поспешил к патриарху, показал ему свою язву и со слезами жаловался на Хитрово. Никон написал к царю своею рукою и просил наказать виновного, а иначе грозил отметить ему своею духовною властию. Царь также прислал Никону собственноручное письмо с Афанасием Матюшкиным, и, когда Никон не удовлетворился, прислал ему и другое письмо, и обещался лично увидеться с патриархом. Но свидания не последовало. Через два дня, 8 июля, наступил праздник в честь Казанской иконы Богоматери. В прежние годы на этот праздник царь всегда бывал со всем своим синклитом в Казанском соборе за вечерней, утреней и литургией. Ожидали, что будет и теперь. И когда зазвонили к вечерне, Никон, отправившись сам в собор, послал по обычаю одного из пресвитеров известить государя о церковной службе, но царь к вечерне не пришел. Не пришел потом ни к заутрене, ни к литургии, несмотря на такие же приглашения со стороны патриарха. Никон понял, что царь на него "озлобися". Спустя еще два дня, 10 июля, настал другой праздник — в честь Ризы Господней, в который прежде государь также всегда присутствовал с своим синклитом на всех церковных службах в Успенском соборе. Послал и теперь Никон пред началом вечерни доложить о ней государю, но государь не пожаловал к вечерне. Послал Никон к царю и пред заутреней, но царь и к заутрене не захотел прийти. Только после заутрени прислал к Никону князя Юрия Ромодановского, который сначала сказал ему: "Царское величество на тебя гневен, потому и к заутрене не пришел, и не велел ждать его и к литургии". А потом прибавил уже именем самого государя: "Ты пренебрег царское величество и пишешься великим государем, а у нас один великий государь — царь". Никон отвечал: "Я называюсь великим государем не собою — так повелел называться и писаться мне его царское величество; на это мы имеем свидетельство — грамоты, писанные его царскою рукою". Князь Юрий продолжал: "Царское величество почтил тебя как отца и пастыря, но ты не уразумел. И ныне царское величество повелел сказать тебе, чтобы впредь ты не писался и не назывался великим государем и почитать тебя впредь не будет". Таким образом, Никону прямо было объявлено, за что гневается на него царь и чего от него требует. И если бы Никон смирился, покорился воле государя, принес повинную и дал обещание измениться на будущее время, то дело мало-помалу могло бы уладиться и Никон спас бы как себя от горькой участи, какая его постигла, так и всю Церковь от тех смут и волнений, какие в ней последовали. К несчастью, Никон по своему характеру и привычкам был не такой человек, чтобы уступить и покориться. Он захотел, чтобы ему уступили и покорились, решился отказаться торжественно, пред всею Церковию, от своей кафедры, рассчитывая, что сам царь станет просить и умолять его не отказываться.</w:t>
      </w:r>
      <w:r>
        <w:rPr>
          <w:lang w:val="ru-RU"/>
        </w:rPr>
        <w:t xml:space="preserve"> </w:t>
      </w:r>
    </w:p>
    <w:p>
      <w:pPr>
        <w:pStyle w:val="NormalWeb"/>
        <w:spacing w:before="60" w:after="0"/>
        <w:ind w:firstLine="323"/>
        <w:jc w:val="both"/>
        <w:rPr/>
      </w:pPr>
      <w:r>
        <w:rPr>
          <w:sz w:val="20"/>
          <w:lang w:val="ru-RU"/>
        </w:rPr>
        <w:t>Утром того же 10 июля дьяк патриарха Никона Иван Калитин как-то узнал о намерении его оставить патриаршую кафедру и начал было говорить ему, чтоб не оставлял, но Никон не захотел и слушать. Калитин поспешил известить служившего прежде в боярах у патриарха Никона и глубоко преданного ему боярина Никиту Алексеевича Зюзина, и последний велел его именем сказать патриарху, "чтобы он от такого дерзновения престал и великого государя не прогневил, а буде пойдет (с кафедры) нерассудно и неразмысля дерзко, то впредь, хотя бы и захотел возвратиться, будет невозможно: за такое дерзновение надобно опасаться великого государева гнева". Никон было поколебался от этих слов и стал что-то писать, но, написав немного, разорвал бумагу и сказал: "Иду-де". Начался благовест к обедне. Духовные власти по обычаю пришли в крестовую патриарха, чтобы встретить его и провожать в соборную церковь. Никон велел прийти и иподьяконам и подьякам в новых больших стихарях и сказал: "Пусть проводят меня в последний раз". Потом, взяв посох Петра чудотворца, пошел в церковь и потребовал здесь, чтобы его облачили в саккос святителя Петра и омофор Шестого Собора, которые не были приготовлены, а находились на царево-борисовском дворе в палатах. Иподиаконы много раз бегали туда, но приносили все не тот саккос и омофор. Никон вместе с властями ждал, пока не принесено было требуемое им облачение. Облачившись, он совершил литургию вместе с двумя митрополитами (Крутицким Питиримом и Сербским Михаилом), одним архиепископом (Тверским Иоасафом), архимандритами, игуменами и протопопами. Пока шла литургия, в алтаре уже перешептывались, что патриарх оставляет кафедру, так как по приказанию его еще утром иподиакон Иван Тверицын купил для него простую поповскую ключку и рассказал о том своему товарищу. Во время святого причащения патриарх целовал властей и всех служащих в уста. Причастившись, сел на свое седалище и писал что-то, вероятно, послание к царю, отправленное после, и приказал ключарю поставить сторожей у церковных дверей, чтобы никого не выпускали из церкви: поучение будет. По заамвонной молитве Никон вышел из алтаря на амвон и сначала по обычаю прочел положенное поучение из Бесед святого Златоуста, касавшееся значения пастырей Церкви, а затем повел речь от себя. Что говорил он и что потом происходило в соборе, передать с точностию невозможно, потому что хотя года через полтора более шестидесяти свидетелей дали об этом письменные сказки, но большею частию показали весьма немногое, отзываясь, что иного не слышали или не могли слышать, а другое запамятовали. Все согласны только в одном, что Никон отказывался от патриаршества и говорил народу: "Патриархом вам не буду, не называйте меня патриархом". Лишь немногие дали несколько подробные показания, но неодинаковые. Например, по сказке Крутицкого митрополита Питирима, Никон говорил: "Ленив я был учить вас, не стало меня на это, от лени я окоростовел, и вы, видя мое к вам неучение, окоростовели от меня. От сего времени не буду вам патриархом; если же помыслю быть патриархом, то буду анафема". То же самое показали Тверской архиепископ Иоасаф и соборный поп Федор Тереньев, но потом Иоасаф сознался, что не помнит, произнес ли Никон слово "анафема", равно как и все другие свидетели сказали, что или не помнят, или не слышали этого слова. По сказке патриаршего ризничего диакона Иова, Никон говорил в своей речи к народу: "Как ходил я с царевичем Алексеем в Колязин монастырь, в то время на Москве многие люди к Лобному месту сбирались и называли меня иконоборцем за то, что я многие иконы отбирал и стирал, и за то меня хотели убить. Но я отбирал иконы латинские, писанные с подлинника, что вывел немец из Немецкой земли, которым поклоняться нельзя". И, указывая при этом в иконостасе соборной церкви на Спасов образ греческого письма, продолжал: "Вот такому можно поклоняться, а я не иконоборец. После того называли меня еретиком: новые-де книги завел — и то чинится ради моих грехов. Я предлагал многое поучение и свидетельство Вселенских патриархов, а вы в непослушании и окаменении сердец ваших хотели меня камением побить. Но один Христос искупил нас Своею Кровию, а мне, если побьете меня камением, никого своею кровию не избавить. И чем вам камением меня побить и называть еретиком, так лучше я от сего времени не буду вам патриархом. Предаю вас в руки Богу живому: Он вас да упасет". Но потом ризничий Иов сознался, что он подлинно не упомнит, теперь ли в поучении говорил Никон все эти слова или говорил прежде в других местах. Окончив свою речь, Никон стал своими руками разоблачаться: снял с себя митру, омофор, саккос. Многие со слезами молили его: "Кому ты оставляешь нас, сирых?" Он отвечал: "Кого Бог вам даст и Пресв. Богородица изволит". Подьяки принесли мешок с простым монашеским платьем, но власти мешок отняли и не дали патриарху надеть это платье. Он пошел в ризницу, надел там черную мантию с источниками (следовательно, архиерейскую) и черный клобук, поставил посох Петра чудотворца на святительском месте, взял простую клюку и пошел из церкви. Но православные всех чинов люди соборную церковь заперли и из церкви его не пустили, а послали Крутицкого митрополита Питирима с другими властями известить о всем государя. Никон, дошедши до своего облачального места среди церкви, сел на последней его ступени лицом к западным дверям и дожидался, что будет. Государь, выслушав доклад Питирима, отправил в собор своего знатнейшего боярина, князя Алексея Никитича Трубецкого. Боярин, как свидетельствуют в своих сказках митрополиты Крутицкий и Сербский, прежде всего просил благословения у патриарха, но патриарх боярина не благословил, сказав: "Прошло-де мое благословение, недостоин я быть в патриархат". Боярин: "В чем твое недостоинство и что ты сделал?" Патриарх: "Если тебе нужно, я стану тебе каяться". Боярин: "То не мое дело, не кайся". Подтверждая это в своей сказке, сам боярин, князь Трубецкой, показал еще следующее: "Я спросил патриарха Никона, для чего он оставляет патриаршество, не посоветовавшись с великим государем, и от чьего гонения, и кто гонит". И патриарх отвечал: "Я оставил патриаршество собою, а не от чьего и не от какого гонения, и государева гнева никакого на меня не бывало. А о том я прежде бил челом великому государю и извещал, что мне больше трех лет на патриаршестве не быть". Затем дал мне патриарх письмо и велел поднесть великому государю, да приказывал бить челом, чтоб государь пожаловал велел дать ему келью. Про все то я великого государя известил, и он послал меня к патриарху в другой раз, велел отдать ему письмо назад и сказать, чтобы он патриаршества не оставлял и был по-прежнему, а келий на патриаршем дворе много, в которой он захочет, в той и живи. Никон, приняв письмо, отвечал: "Я слова своего не переменю, да и давно-де у меня о том обещание, что патриархом мне не быть". И пошел из соборной церкви вон".</w:t>
      </w:r>
      <w:r>
        <w:rPr>
          <w:lang w:val="ru-RU"/>
        </w:rPr>
        <w:t xml:space="preserve"> </w:t>
      </w:r>
    </w:p>
    <w:p>
      <w:pPr>
        <w:pStyle w:val="NormalWeb"/>
        <w:spacing w:before="60" w:after="0"/>
        <w:ind w:firstLine="323"/>
        <w:jc w:val="both"/>
        <w:rPr/>
      </w:pPr>
      <w:r>
        <w:rPr>
          <w:sz w:val="20"/>
          <w:lang w:val="ru-RU"/>
        </w:rPr>
        <w:t>Ошибся Никон в своих расчетах, не пришел к нему в церковь сам царь, не умолял его вместе с духовенством и всем народом не покидать кафедры, а прислал только своего боярина сказать ему, чтобы он патриаршества не оставлял. Не совсем понятными кажутся слова Никона Трубецкому: "О том я прежде бил челом вел. государю и извещал, что мне больше трех лет на патриаршестве не быть". Впоследствии в одном из писем своих к царю (от 25 декабря 1671 г.) Никон писал: "В прошлом 160 (т. е. 1652) году Божиею волею, и твоим, великого государя, изволением, и всего освященного Собора избранием был я поставлен на патриаршество не своим изволом; я, ведая свою худость и недостаток ума, много раз тебе челом бил, что меня на такое великое дело не станет, но твой глагол превозмог. По прошествии трех лет бил я тебе челом отпустить меня в монастырь, но ты оставил меня еще на три года. По прошествии других трех лет опять я тебе бил челом об отпуске в монастырь, но ты милостивого своего указа не учинил. Я, видя, что мне челобитьем от тебя не отбыть, начал тебе досаждать, раздражать тебя и с патриаршего стола сошел в Воскресенский монастырь". Но известно, что происходило при избрании Никона и как превозмог тогда царский глагол: царь униженно умолял тогда Никона принять патриаршество. Подобное повторилось и спустя три года, когда Никон вздумал проситься в монастырь, царь не оставил его, а, наверно, умолил его остаться еще на три года, потому что в это-то время он и сказал царю, что больше трех лет на патриаршестве не будет, хотя мы и не знаем, когда именно это случилось (не после ли ссоры их в Великую пятницу 1656 г. из-за водосвятий на праздник Богоявления?). Такого же милостивого указа, иначе, такого же моления со стороны самого царя, без сомнения, ожидал Никон и теперь, по прошествии второго трехлетия его патриаршества, но не дождался.</w:t>
      </w:r>
      <w:r>
        <w:rPr>
          <w:lang w:val="ru-RU"/>
        </w:rPr>
        <w:t xml:space="preserve"> </w:t>
      </w:r>
    </w:p>
    <w:p>
      <w:pPr>
        <w:pStyle w:val="NormalWeb"/>
        <w:spacing w:before="60" w:after="0"/>
        <w:ind w:firstLine="323"/>
        <w:jc w:val="both"/>
        <w:rPr/>
      </w:pPr>
      <w:r>
        <w:rPr>
          <w:sz w:val="20"/>
          <w:lang w:val="ru-RU"/>
        </w:rPr>
        <w:t>Обманутый в своих надеждах, смиренно вышел он из соборной церкви и, увидев вблизи приготовленного извозчика с колесницею, хотел на нее сесть, так как на Ивановской площади была тогда грязь. Но народ распряг лошадь и разломал телегу. Никон пошел по грязи пешком. Ему привезли карету — он в нее не сел, а пеший продолжал путь до Спасских ворот. Народ, следовавший за ним, затворил ворота и не хотел его выпустить. Никон сел в одной из печур (углублений), и многие тут плакали, что оставляет их пастырь. Царские сановники велели отворить ворота, и Никон пошел Красною площадью и Ильинским крестцом на Воскресенское подворье. Вошедши здесь в свои кельи, дал благословение народу и отпустил всех. "И присла царское величество, — пишет Никон, — тех же бояр (князя Алексея Трубецкаго с другими), да не отыду, дондеже не увидимся с его царским величеством. И аз тамо ожидах три дни, и от его царскаго величества вести ко мне не было, и по трех днех отыдох". Никон, выпросив в Новодевичьем монастыре две плетеные киевские коляски, на одну сел сам, а на другую положил свои вещи и отправился в свой Воскресенский монастырь. Но здесь показание Никона представляется невероятным: он пробыл на подворье не три, а разве один или полтора дня. Июля 12-го царь уже послал в Воскресенский монастырь к Никону боярина Алексея Трубецкого и дьяка Лариона Лопухина, как сами они пишут в своей сказке, указал им говорить Никону: "Для чего он, не доложа великому государю и не подав ему благословения, поехал из Москвы скорым обычаем? А если б только великому государю ведомо было, то он велел бы проводить его, патриарха, с честию. Да чтобы он великому государю, царице, царевичу и царевнам подал свое благословение. А кому изволит Бог и Пресв. Богородица быть на его месте патриархом, подал бы также благословение. Церковь же и дом Пресв. Богородицы, покаместа патриарх будет, благословил бы ведать Крутицкому митрополиту". Значит, у царя было уже решено, что Никон патриархом Московским более не будет, что на место его изберется новый патриарх, а до избрания нового должно быть междупатриаршество. Никон отвечал царским послам: "Чтоб великий государь, царица и прочие пожаловали его простили. А им благословение и прощение посылает. А кого Бог изволит и Пресв. Богородица и укажет великий государь быть на его месте патриархом, и он, патриарх, благословляет и бьет челом государю, чтоб Церковь Божия не вдовствовала и без пастыря не была. А Церковь и дом Преч. Богородицы благословляет, покаместа патриарх будет, Крутицкому митрополиту. В том же, что поехал из Москвы вскоре, не известя великого государя, пред ним виноват: убоялся того, что его постигла болезнь и ему б в патриархах не умереть. Впредь патриархом он быть не хочет, а только-де похочу быть патриархом, проклят буду и анафема". С теми же послами царскими послал Никон свое благословение и прощение боярам, и думным людям, и всем православным христианам. Кроме того, Никон послал еще к царю, царице и всему царскому семейству собственноручное письмо, в котором говорил: "Многогрешный богомолец ваш, смиренный Никон, бывший патриарх, о вашем душевном спасении и телесном здравии Господа Бога, ей-ей, со слезами молю. И милости у вас, государей, и прощения прошу... Господа Бога ради простите ми многое к вам, великим, мое согрешение... Второе, и третие, и многажды множицею прошу Господа Бога ради, простите мя, да и сами от Господа Бога прощения сподобитесь, и не поминайте ми много моего согрешения: вем, о вем, яко много и премного — много к вам, государем, мое согрешение и велико зело, емуже, ей-ей, воистину несть числа. А если, умилосердившись, желаете знать о мне, грешном, то скажу, что по отшествии (с Воскресенского подворья) вашего боярина, князя Алексея Никитича с товарищами, ждал я от вас, великих государей, по моему прошению милостивого указа и не дождался и многих ради болезней моих велел отвезти себя в ваше государево богомолье — Воскресенский монастырь". Царь прислал Никону свое милостивое прощение чрез стольника Афанасия Ивановича Матюшкина.</w:t>
      </w:r>
      <w:r>
        <w:rPr>
          <w:lang w:val="ru-RU"/>
        </w:rPr>
        <w:t xml:space="preserve"> </w:t>
      </w:r>
    </w:p>
    <w:p>
      <w:pPr>
        <w:pStyle w:val="TextBody"/>
        <w:spacing w:lineRule="auto" w:line="240" w:before="60" w:after="0"/>
        <w:ind w:firstLine="323"/>
        <w:jc w:val="both"/>
        <w:rPr/>
      </w:pPr>
      <w:r>
        <w:rPr>
          <w:rFonts w:cs="Times New Roman" w:ascii="Times New Roman" w:hAnsi="Times New Roman"/>
          <w:sz w:val="20"/>
        </w:rPr>
        <w:t xml:space="preserve">Таким образом, все, казалось, устроилось мирно. Никон самовольно, без воли государя, оставил кафедру и уехал в Воскресенский монастырь, но просил прощения, и государь его простил. Никон объявил, что не будет более патриархом, и в письме к царю называл уже себя </w:t>
      </w:r>
      <w:r>
        <w:rPr>
          <w:rFonts w:cs="Times New Roman" w:ascii="Times New Roman" w:hAnsi="Times New Roman"/>
          <w:i/>
          <w:sz w:val="20"/>
        </w:rPr>
        <w:t>бывшим</w:t>
      </w:r>
      <w:r>
        <w:rPr>
          <w:rFonts w:cs="Times New Roman" w:ascii="Times New Roman" w:hAnsi="Times New Roman"/>
          <w:sz w:val="20"/>
        </w:rPr>
        <w:t xml:space="preserve"> патриархом; дал свое благословение тому, кто на его место будет избран в патриарха, и бил челом царю, чтобы Церковь не вдовствовала без пастыря; благословил, наконец, впредь до избрания нового патриарха править Церковию Крутицкому митрополиту. Между царем и бывшим патриархом открылись добрые сношения. Но, увы, скоро все изменилось. Враги Никона, окружавшие государя, начали еще сильнее, чем прежде, возбуждать его против Никона; в самом Никоне пробудились прежние неукротимые влечения к власти и к верховному распоряжению делами Церкви, и он своими письмами и действиями более всех возбуждал против себя государя и явился самым главным и злейшим своим врагом. Вследствие чего в нашей Церкви с лишком восемь лет происходили замешательства и волнения и продолжался период междупатриаршества, пока Никон не был совсем низложен и лишен сана и на место его не был избран новый патриарх Московский и всея Руси.</w:t>
      </w:r>
    </w:p>
    <w:p>
      <w:pPr>
        <w:pStyle w:val="Heading1"/>
        <w:ind w:hanging="0"/>
        <w:rPr/>
      </w:pPr>
      <w:bookmarkStart w:id="2" w:name="__RefHeading___Toc475360202"/>
      <w:bookmarkEnd w:id="2"/>
      <w:r>
        <w:rPr/>
        <w:t>ГЛАВА II</w:t>
      </w:r>
    </w:p>
    <w:p>
      <w:pPr>
        <w:pStyle w:val="NormalWeb"/>
        <w:spacing w:before="60" w:after="0"/>
        <w:ind w:firstLine="323"/>
        <w:jc w:val="both"/>
        <w:rPr>
          <w:lang w:val="ru-RU"/>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ремя междупатриаршества по оставлении Никоном патриаршей кафедры принадлежало к числу самых смутных времен, какие только известны в нашей церковной истории. Смуты и нестроения, происходившие тогда в Русской Церкви, были троякого рода: одни происходили преимущественно в Москве от бывшего патриарха Никона и из-за Никона; другие — в Киевской митрополии, едва только начавшей присоединяться к Московскому патриархату, но еще отстаивавшей свои прежние права; третьи — более или менее во всей Великой России от вновь появившегося русского раскола. Смуты и волнения, особенно первого и последнего рода, достигли такой степени, что для прекращения их и умирения Русской Церкви потребовался большой Собор, какого ни прежде, ни после у нас не бывало.</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Поверив Никону, что он оставил навсегда патриаршую кафедру в Москве и впредь до избрания нового патриарха поручил править Церковию Крутицкому митрополиту Питириму, царь Алексей Михайлович в конце того же месяца (31 июля 1658 г.) указал боярину князю Алексею Никитичу Трубецкому, да окольничему Родиону Матвеевичу Стрешневу, да дьяку Александру Дурову переписать всю домовую и келейную патриаршую казну "после великого </w:t>
      </w:r>
      <w:r>
        <w:rPr>
          <w:i/>
          <w:sz w:val="20"/>
          <w:lang w:val="ru-RU"/>
        </w:rPr>
        <w:t>господина, бывшего</w:t>
      </w:r>
      <w:r>
        <w:rPr>
          <w:sz w:val="20"/>
          <w:lang w:val="ru-RU"/>
        </w:rPr>
        <w:t xml:space="preserve"> патриарха Никона", т. е. все имущество, принадлежавшее как патриаршему дому, или кафедре, так и лично, или келейно, патриарху Никону: такая перепись делалась и прежде — после патриархов Филарета Никитича, Иоасафа и Иосифа. При этом подробно описаны были: а) церковные вещи: образа, кресты, панагии, сосуды церковные и облачения, богослужебные книги и разная церковная утварь; б) домашние вещи: рясы, клобуки, камилавки, шубы, серебряные кубки, братины, ковши, тарелки и пр., бархаты, атласы, соболи, сукна, ковры и пр.; в) наличные деньги, поступившие в патриаршую казну с духовенства, с патриарших монастырей и вотчин и из других источников (денег оказалось в сложности 844 золотых, 3402 ефимка и 17615 тогдашних рублей); г) жалованные грамоты и другие многочисленные документы на разные патриаршие имения; д) книги, рукописные и печатные, славянские и греческие и на иных языках, отчасти находившиеся в палатах патриарха, каменных и деревянных, а преимущественно помещавшиеся под Крестовою церковию трех святителей — Петра, Алексия и Ионы, Московских чудотворцев. По окончании переписи патриаршего имущества все, что оказалось в нем "келейного", т. е. все вещи, принадлежавшие собственно патриарху Никону, какого бы рода они ни были, по приказанию государя были отделены, переданы патриаршему дьяку Ивану Кокошилову да патриаршему стряпчему Симону Грязному и чрез них отправлены в Воскресенский монастырь к бывшему патриарху. В частности, замечательно, что государь приказал отослать туда же к Никону не только все книги на иностранных языках, купленные на его келейные деньги в Новгороде старцем Арсением Греком и находившиеся у этого Арсения, но и все многочисленные греческие книги, письменные и печатные, приобретенные на Афоне старцем Арсением Сухановым на денежную казну государеву и находившиеся под церковию трех святителей Московских — Петра, Алексия и Ионы; те и другие книги по царскому указу были отданы для отсылки в Воскресенский монастырь патриаршему боярину Борису Нелединскому да дьякам Ивану Кокошилову и Ивану Калитину.</w:t>
      </w:r>
      <w:r>
        <w:rPr>
          <w:lang w:val="ru-RU"/>
        </w:rPr>
        <w:t xml:space="preserve"> </w:t>
      </w:r>
    </w:p>
    <w:p>
      <w:pPr>
        <w:pStyle w:val="NormalWeb"/>
        <w:spacing w:before="60" w:after="0"/>
        <w:ind w:firstLine="323"/>
        <w:jc w:val="both"/>
        <w:rPr/>
      </w:pPr>
      <w:r>
        <w:rPr>
          <w:sz w:val="20"/>
          <w:lang w:val="ru-RU"/>
        </w:rPr>
        <w:t>Внимание и милость Алексея Михайловича к бывшему патриарху простерлись еще далее. Царь оставил за Никоном все три монастыря его строения: Крестный, Иверский и Воскресенский со всеми приписными к ним четырнадцатью монастырями и со всеми их вотчинами, в которых числилось крестьян земледельцев больше шести тысяч, а число приходских церквей простиралось до 50, если иметь в виду лишь те вотчины, которые находились в епархиях Тверской и Новгородской (сколько было церквей в вотчинах, находившихся в пределах Московской епархии, неизвестно). Таким образом, Никону оставлена была целая довольно значительная область, церковная и владельческая, в которой он мог самостоятельно действовать как иерарх и как владелец. Он независимо правил всеми этими монастырями, церквами и вотчинами, творил в них суд и расправу, сам посвящал для них священников, диаконов, причетников, а для монастырей сам ставил и настоятелей и другие власти и по своему усмотрению распоряжался всеми доходами с монастырских вотчин и угодий. К этим доходам присовокуплялось еще ежегодно по две тысячи рублей, которые высылал царь за взятые им у Воскресенского монастыря камские соляные варницы. При таких условиях, казалось, Никону можно было жить совершенно спокойно и быть довольным, если бы в нем действительно существовала решимость оставить навсегда Московскую патриаршую кафедру и не скрывалось желание вновь занять ее. На первых порах он, по-видимому, и был спокоен и доволен и с великим усердием занялся сооружением в своем монастыре соборного храма во имя Воскресения Христова, так что даже сам вместе с братиею носил кирпичи на эту постройку. Царь, довольный спокойствием Никона, прислал ему на монастырь "премногую и великую милостыню". Обрадованный Никон писал государю: "Ныне от премногия милости твоея приимше дерзновение, трегубо Господа Бога молим, дабы паки и паки распространил и наполнил св. благодати своея сердце твое присно миловати нас, смиренных, и убогую сию пустыню, в нейже ныне обретаемся". Затем открывал государю свою мысль, которую имел, когда еще был "на престоле великого архиерейства" в Москве, лить для Воскресенского монастыря большой колокол с изображением на нем Воскресения Господня и ликов царя Алексея Михайловича и его царицы и умолял: "Изволь оную святую и священную вещь, еже есть колокол, совершить премногим своим милосердием, а меди есть моей на патриарше дворе у казеннаго дьяка Парфения близко трехсот пуд, и, аще чего недостанет, милостию своею исполни". Еще далее извещал государя: "Начатки твоим государевым жалованьем храму св. Живоноснаго Воскресения изобразившася и уже немало возвышены", но в нынешнее лето недостало камня и кирпича для постройки, а к будущему лету уже есть деланного кирпича до семисот тысяч и еще ожигается. Наконец, просил, чтобы государь приказал выжечь в Звенигороде или в самом Воскресенском монастыре до тысячи бочек известки. При таких ревностных хлопотах о сооружении Воскресенского собора Никон находил возможность — что весьма замечательно — заняться и литературным трудом: составил Сказание о создании Иверского монастыря и о перенесении в него мощей святого Иакова Боровицкого. Это Сказание, написанное Никоном, когда он назывался только патриархом, окончено не прежде августа 1658 г., потому что упоминает уже о поставленном в том месяце новом архимандрите Иверского монастыря Филофее, а к концу октября и напечатано в типографии того же Иверского монастыря. Но еще в то же лето, когда Никон оставил свою кафедру, один из близких к нему бояр, Никита Алексеевич Зюзин, много раз, как сам свидетельствует, посылал к нему дьяка Федора Торопова с словами: "Что, государь, оставил престол свой? Оставь свое упорство и возвратись". И Никон каждый раз чрез того же дьяка присылал ответ: "Будет-де тому время, возвращусь". Значит, пред близкими своими он вовсе не скрывался, что имеет желание и надежду возвратиться на свою кафедру. Он только не хотел сам проситься, а ожидал времени, когда его попросят, позовут, и он возвратится с честию. Между тем ожидания не сбывались: дни проходили за днями, недели за неделями — от царя не было ни просьбы, ни приглашения, а духовенство как бы совсем забыло своего бывшего патриарха и не обращалось к нему ни по каким церковным делам, которыми правил с соизволения самого же Никона Крутицкий митрополит Питирим. Никон, естественно, томился, досадовал и долго молчал; наконец, не вытерпел своего томления и досады и обнаружил их.</w:t>
      </w:r>
      <w:r>
        <w:rPr>
          <w:lang w:val="ru-RU"/>
        </w:rPr>
        <w:t xml:space="preserve"> </w:t>
      </w:r>
    </w:p>
    <w:p>
      <w:pPr>
        <w:pStyle w:val="NormalWeb"/>
        <w:spacing w:before="60" w:after="0"/>
        <w:ind w:firstLine="323"/>
        <w:jc w:val="both"/>
        <w:rPr/>
      </w:pPr>
      <w:r>
        <w:rPr>
          <w:sz w:val="20"/>
          <w:lang w:val="ru-RU"/>
        </w:rPr>
        <w:t>Прошло более осми месяцев со времени отречения Никона от патриаршей кафедры. Настала неделя ваий (в марте 1659 г.), в которую, бывало, он совершал в Москве торжественное шествие на осляти. Теперь это шествие совершал, как и следовало, Крутицкий митрополит, местоблюститель патриаршего престола. Никону об этом донесли, и он в том же месяце марте написал к государю: "Как случилось ныне такое невероятное и непристойное деяние, о котором я слышал от многих и в действительности которого удостоверился? Уже некто дерзнул олюбодействовать седалище великого архиерея всея Руси и незаконно действовать деяние св. недели ваий... И я дивлюсь твоему благородию, как ты попустил без священного Собора обесчестить сие священное дело... И отселе, не знаю, достоит ли ему (митрополиту Крутицкому) святительская деяти... Если с твоей воли то было. Бог тебя да простит, а впредь Господа ради воздержись не в свои дела вмешиваться". Выходка Никона была совершенно несправедливая и оскорбительная. И государь для объяснений с ним послал 1 апреля думного дворянина Прокопия Елизарова да думного дьяка Алмаза Иванова. Они по данному им наказу говорили Никону: "В прошлом году, как ты оставил святительский престол своею волею, государь присылал к тебе князя Алексея Трубецкого, и ты объявил, что Московским патриархом никогда не будешь и дела тебе до архиерейского чину никакого нет, а ныне пишешь к государю о действе, совершенном в неделю ваий, называя его прелюбодейством, — писать тебе к государю о таких делах, когда ты оставил свою паству, не следовало бы. То действо учинил митрополит с повеления государева по прежним примерам. В прежние годы до патриаршества то действо совершали митрополиты, а в междупатриаршество — Крутицкие митрополиты, потому что они всегда на Москве как бы наместники патриарховы. Да ты же сам, когда приходил к тебе от государя князь Трубецкой, благословил митрополита Крутицкого ведать и править все дела церковные, как прежде бывало во дни междупатриаршества, и вместе благословил избирать на святительский престол нового патриарха, а о себе сказал, что возвратиться на тот престол никогда и не помыслишь". Никон отвечал: "Я писал государю, что действо в неделю ваий без первого архиерея митрополитам недостоит, а Крутицкий — в митрополитах меньший. Первый архиерей — во образ Самого Христа, а митрополиты, архиепископы и епископы — во образ учеников и апостолов. Рабу на седалище господина дерзать не должно, а что до патриаршества и в междупатриаршество действовали в неделю ваий митрополиты, то все делали они неведением". Никону заметили: "Да ты и сам, когда был Новгородским митрополитом, совершал то же действо в неделю ваий, и при тебе, как был первым архиереем, тоже действовали митрополиты Новгородский и Казанский? Зачем же тогда ты этого не исправил? А теперь, когда ты оставил паству, тебе не следовало бы и поминать о таких делах". Никон: "И я, будучи митрополитом в Новгороде, действовал в неделю ваий неведением, а сделавшись патриархом, за многими суетами не улучил того исправить. Святительский престол я оставил своею волею, никем не гоним, а чтобы называться патриархом — я не отрицался; не хочу только именоваться Московским, потому что оставил патриарший престол в Москве своею волею, и слова, сказанные мною князю Трубецкому, держу и теперь неизменно, а чтобы возвратиться на прежний престол — и в мыслях у меня нет. Как тогда, оставляя престол, я благословил, так и теперь благословляю избрать нового патриарха". После этого Никону сказали, чтобы впредь к государю о таких делах он не писал, так как паству свою он оставил и на свое место избрать патриарха благословил, почему ему и не следует в те дела вступаться и смущать своими письмами. "В древние времена, — отвечал Никон, — и пустынники возвещали благочестивым греческим царям об исправлении духовных дел, а я ни за какие вины от Церкви не отлучен и хотя волею своею оставил паству, но попечения об истине не оставил и впредь, когда услышу о каком духовном деле, требующем исправления, молчать не буду". Никону заметили, что в древности пустынники писали государям о ересях, которые обличали, а ныне благодарение Богу никаких ересей в Русской Церкви нет и обличать ему некого. В заключение Никон сказал, что он, как и прежде писал к государю, прощает его, если митрополит Крутицкий в неделю ваий действовал с его повеления, и посылает государю благословление. Такая неосновательная и мелочная притязательность Никона, такое вмешательство его в дела Церкви, от которых сам же прежде отказался, не могли не возмутить как царя с окружающими его боярами, так и высшее духовенство и нарушили те мирные отношения, какие установились было доселе между царем и бывшим патриархом.</w:t>
      </w:r>
      <w:r>
        <w:rPr>
          <w:lang w:val="ru-RU"/>
        </w:rPr>
        <w:t xml:space="preserve"> </w:t>
      </w:r>
    </w:p>
    <w:p>
      <w:pPr>
        <w:pStyle w:val="NormalWeb"/>
        <w:spacing w:before="60" w:after="0"/>
        <w:ind w:firstLine="323"/>
        <w:jc w:val="both"/>
        <w:rPr/>
      </w:pPr>
      <w:r>
        <w:rPr>
          <w:sz w:val="20"/>
          <w:lang w:val="ru-RU"/>
        </w:rPr>
        <w:t>Царь, однако же, по доброте своей желая успокоить Никона, скоро отправил к нему еще другого своего посла, дьяка Дамиана Башмакова, который и прибыл в Воскресенский монастырь 17 мая. Представившись Никону, Башмаков спросил патриарха о его спасении от имени государева и поднес государево жалованье — церковного вина, муки пшеничной, меда-сырца и рыбы. Никон благодарил за жалованье и спросил о государевом многолетнем здоровье. Это было утром в Отходной пустыне, или скиту, который построил для себя Никон из камня в 150 саженях от Воскресенского монастыря, на берегу реки Истра, в виде башни о четырех ярусах, с весьма малыми кельями и двумя такими же церквами и успел освятить еще в конце июня 1658 г., незадолго до своего удаления из Москвы. Отстояв литургию в одной из своих скитских церквей, Никон отправился в предшествии боярских детей в свой большой монастырь, где встречен был архимандритом с братиею и стрельцами, стоявшими по сторонам. Эти стрельцы в числе десяти по челобитью Никона назначены были государем для охраны Воскресенской обители еще в 1657 г., когда он посетил ее, и с того времени постоянно состояли при обители на государевом жалованье, даже и после оставления Никоном патриаршей кафедры. В монастыре Никон пригласил Башмакова в свою келью. Здесь Башмаков прежде всего объявил Никону, что по письму его к стольнику, князю Юрию Ивановичу Ромодановскому, государь пожаловал Воскресенскому монастырю новый огород вместо прежнего и велел огородить этот новый огород и взорать для монастыря. Никон благодарил за государево жалованье, но заметил, что братии в монастыре 80 человек да детей боярских, и служебников, и всяких работников больше 200, и одного огорода под овощи для них мало, а у государя есть и иные огороды... Затем Башмаков по поручению от государя говорил Никону: "Несправедливо, будто людям духовного чина дан заказ приезжать к тебе в монастырь. Такого заказа от государя никогда не было, и по дорогам застав никаких нет. А только митрополит Питирим, заметив, что некоторые духовные лица ленились приходить на праздники в соборную церковь на молебствия и отговаривались тем, будто ездят в те праздники к тебе в монастырь, приказал, чтобы желающие из духовенства ехать к тебе наперед заявляли ему о своей поездке. Скажи, кто сообщил тебе про тот будто бы заказ духовным людям ездить к тебе". Никон отвечал: "Как вспомню, отпишу государю". Еще говорил Башмаков: "Несправедливо также, будто во вторник на Светлой неделе Крутицкий митрополит и пестрые и черные власти просили у государя позволения ехать к тебе с образами, а государь чрез окольничего Федора Михайловича Ртищева запретил им это. Во вторник государя и дома не было: он находился в Новодевичьем монастыре на празднике; да и к самому государю власти приходили с образами только в среду. Объяви, кто тебе про то сказывал?" Никон отвечал, как прежде, что отпишет государю, и спрашивал про князя Алексея Никитича Трубецкого и про других воевод. "Князь Трубецкой, — сказал Башмаков, — стоит под Конотопом и осажденным людям чинит большую тесноту (это действительно было в мае 1659 г.), а князю Ивану Ивановичу Лобанову-Ростовскому сдались города Мстиславль да Кричев..." Из кельи пошел Никон с Башмаквым в братскую трапезу, после трапезы отпел с братиею панихиду по царевне Анне Алексеевне (умерла в мае 1659 г.) и повел своего гостя на постройку церкви и говорил: "Достроить ее нечем, каменщиков нет, да и денег нет; что пожаловал государь на церковное строение, то все изошло, а с монастырских вотчин денег в приходе бывает немногим более ста рублей: хлеб родится плохо". Возвратившись с Башмаковым в свою келью, Никон заговорил о властях: "Между властьми многие — мои ставленники; они обязаны меня почитать, они давали мне от себя письма за своими руками, что будут почитать меня и во всем слушаться, — при этом читал Никон тетрадь за рукою епископа Коломенского. — Я оставил святительский престол на Москве своею волею и Московским не зовусь и никогда зваться не буду, но патриаршества я не оставил, и данная мне благодать Св. Духа от меня не отнята. В Воскресенском монастыре были два человека, одержимые черным недугом, я об них помолился, и они от своей болезни освободились. Также когда я был на патриаршестве, и в то время по моим молитвам многие благодатию Божиею от различных болезней освободились". Вот какими помыслами занята была душа Никона! Сам оставил Московскую кафедру, отказался от всякой власти над духовенством и всею Церковию, а требовал, чтобы его по-прежнему чтили и его слушались, и в подтверждение своих прав на уважение ссылался еще на чудодейственную силу своих молитв.</w:t>
      </w:r>
      <w:r>
        <w:rPr>
          <w:lang w:val="ru-RU"/>
        </w:rPr>
        <w:t xml:space="preserve"> </w:t>
      </w:r>
    </w:p>
    <w:p>
      <w:pPr>
        <w:pStyle w:val="NormalWeb"/>
        <w:spacing w:before="60" w:after="0"/>
        <w:ind w:firstLine="323"/>
        <w:jc w:val="both"/>
        <w:rPr/>
      </w:pPr>
      <w:r>
        <w:rPr>
          <w:sz w:val="20"/>
          <w:lang w:val="ru-RU"/>
        </w:rPr>
        <w:t>Хотя не было царского заказу, как утверждал Башмаков, ездить к Никону в Воскресенский монастырь, но был приказ, чтобы без ведома и позволения государева, а не одного только митрополита Крутицкого никто туда не ездил. И вот 9 июля 1659 г. двое патриарших певчих дьяков — Иван Тверитинов да Савва Семенов — сами явились к царю Алексею Михайловичу с повинною, что они ездили к Никону и пробыли у него со второго по шестое число, и выражали готовность рассказать все слышанное от Никона. Царь велел боярину Петру Михайловичу Салтыкову допросить их, и они в поданной ему сказке показали, что Никон после расспросов о здоровье государя и о Москве говорил им: "Услышите, какие недобрые к вам вести будут вскоре (как видно, Никон тогда уже получил известие о страшном поражении московского войска под Конотопом войсками изменника Выговского и татарами, случившемся в конце июня 1659 г.). Когда я был на Москве, на меня роптали, будто я Выговского принял, но ведь при мне никакой от него неправды не было, а ныне он отошел от великого государя, неведомо почему. Когда я был, то великому государю бивал о нем челом и во всем заступался. И ныне, если отпишу хотя две строки к Выговскому, он будет по-прежнему служить великому государю — надобно только держать их умеючи — и меня послушает, и прежде во всем добром он меня слушал". Легко понять, какое впечатление должны были произвести на царя и его советников эти горделивые слова бывшего патриарха.</w:t>
      </w:r>
      <w:r>
        <w:rPr>
          <w:lang w:val="ru-RU"/>
        </w:rPr>
        <w:t xml:space="preserve"> </w:t>
      </w:r>
    </w:p>
    <w:p>
      <w:pPr>
        <w:pStyle w:val="NormalWeb"/>
        <w:spacing w:before="60" w:after="0"/>
        <w:ind w:firstLine="323"/>
        <w:jc w:val="both"/>
        <w:rPr/>
      </w:pPr>
      <w:r>
        <w:rPr>
          <w:sz w:val="20"/>
          <w:lang w:val="ru-RU"/>
        </w:rPr>
        <w:t>Вместе с певчими Тверитиновым и Семеновым, как они показали, был у Никона дьякон из Ярославля Косьма. Никон звал его к себе особо и возложил на него какое-то поручение. И этот дьякон, приехавший с названными певчими в Москву, подал 10 июля государю следующую сказку: "Патриарх Никон велел мне говорить от его имени великому государю: как-де мы были на престоле в царствующем граде Москве, мы приказывали митрополитам и архиепископам и грамоты рассылали, чтобы везде молили Бога о победе над врагами, и тогда Богом хранимо было наше государство, и враги наши на нас не ополчались. Если и ныне государь укажет петь в Москве молебствия с литиею о победе и разошлет о том грамоты во все города, то и ныне подаст Бог победу и одоление на супостаты. Но ныне, как нам ведомо, власти о том не радят, пьют, бражничают и в монастырях архимандриты и игумены пиры делают и всяких людей к себе зовут ради своих товарок, а о молитве к Богу не радят" . Совет Никона царю, очевидно, не заключал в себе ничего особенного, чего бы не понимал царь и без этого совета, но Никону, кажется, хотелось только сказать, что при нем все было хорошо в Церкви, а без него пошло все худо и церковные власти предались нерадению и безнравственности — попросили бы его снова в Москву на кафедру.</w:t>
      </w:r>
      <w:r>
        <w:rPr>
          <w:lang w:val="ru-RU"/>
        </w:rPr>
        <w:t xml:space="preserve"> </w:t>
      </w:r>
    </w:p>
    <w:p>
      <w:pPr>
        <w:pStyle w:val="NormalWeb"/>
        <w:spacing w:before="60" w:after="0"/>
        <w:ind w:firstLine="323"/>
        <w:jc w:val="both"/>
        <w:rPr/>
      </w:pPr>
      <w:r>
        <w:rPr>
          <w:sz w:val="20"/>
          <w:lang w:val="ru-RU"/>
        </w:rPr>
        <w:t xml:space="preserve">К крайней досаде Никона, просить его не просили, сколько ни ожидал он. А между тем из Москвы приходили к нему новые и новые слухи, для него неблагоприятные, которым он охотно верил и которые только более и более его раздражали. Раздражение достигло высшей степени, и в конце того же июля бывший патриарх послал к государю следующее письмо: "Мы </w:t>
      </w:r>
      <w:r>
        <w:rPr>
          <w:i/>
          <w:sz w:val="20"/>
          <w:lang w:val="ru-RU"/>
        </w:rPr>
        <w:t>слышали,</w:t>
      </w:r>
      <w:r>
        <w:rPr>
          <w:sz w:val="20"/>
          <w:lang w:val="ru-RU"/>
        </w:rPr>
        <w:t xml:space="preserve"> что ты повелел ныне возвратить то, что прежде дал св. великой церкви. Умоляю тебя Господом Богом, не делай этого. Писание говорит: Дайте, </w:t>
      </w:r>
      <w:r>
        <w:rPr>
          <w:i/>
          <w:sz w:val="20"/>
          <w:lang w:val="ru-RU"/>
        </w:rPr>
        <w:t>и дастся вам...</w:t>
      </w:r>
      <w:r>
        <w:rPr>
          <w:sz w:val="20"/>
          <w:lang w:val="ru-RU"/>
        </w:rPr>
        <w:t xml:space="preserve"> Поревнуй убогой вдовице, давшей две медницы, и другой, возлившей миро на ноги Христовы... Еще у тебя много благ, и не свое собственное ты даешь, но Божие Богови". Слух этот, по всей вероятности, был ложный: ниоткуда не известно, чтобы Алексей Михайлович отнимал или намеревался отнять что-либо у великой церкви, т. е. у Успенского собора, да и вообще у Церкви.</w:t>
      </w:r>
      <w:r>
        <w:rPr>
          <w:lang w:val="ru-RU"/>
        </w:rPr>
        <w:t xml:space="preserve"> </w:t>
      </w:r>
    </w:p>
    <w:p>
      <w:pPr>
        <w:pStyle w:val="NormalWeb"/>
        <w:spacing w:before="60" w:after="0"/>
        <w:ind w:firstLine="323"/>
        <w:jc w:val="both"/>
        <w:rPr/>
      </w:pPr>
      <w:r>
        <w:rPr>
          <w:sz w:val="20"/>
          <w:lang w:val="ru-RU"/>
        </w:rPr>
        <w:t xml:space="preserve">"По долгу моему я просил у тебя чрез писание прощения, и ты чрез стольника своего Афанасия Ивановича Матюшкина прислал свое милостивое прощение. Ныне же, слышу, ты многое творишь мне не как прощенному, а как последнему злодею. Ты велел взять мои худые вещи, оставшиеся в келье, и письма, в которых находятся многие тайны. Как первосвятитель я имел у себя многие твои государевы тайны, много и от других, которые, прося у меня разрешения своих грехов, писали их своими руками, чего никому не подобало ведать, даже и тебе, государю. Удивляюсь, как скоро дошел ты до такого дерзновения. Прежде боялся судить и простых церковных причетников, а ныне не только сам захотел ведать грехи и тайны бывшего архипастыря всего мира, но и попустил то другим мирским людям. Почему ныне наши судятся от неправедных, а не от святых?.. </w:t>
      </w:r>
      <w:r>
        <w:rPr>
          <w:i/>
          <w:sz w:val="20"/>
          <w:lang w:val="ru-RU"/>
        </w:rPr>
        <w:t>Слышим,</w:t>
      </w:r>
      <w:r>
        <w:rPr>
          <w:sz w:val="20"/>
          <w:lang w:val="ru-RU"/>
        </w:rPr>
        <w:t xml:space="preserve"> что это было для того, чтобы не остались у нас писания твоей десницы, которые ты писал, жалуя нас либо почитая великим государем, также и иные не по нашей воле, но по своему изволению". Очень возможно, что при описании патриаршей казны, домовой и келейной, по удалении Никона от кафедры царь велел взять и рассмотреть его келейные бумаги, но не с целию узнать грехи и тайны, какие исповедовали пред Никоном верующие в поданных ему записках, и не для того, чтобы отобрать все царские письма у Никона, в которых последний был назван великим государем, а скорее с целию убедиться, не найдется ли в этих бумагах каких-либо улик против Никона в его измене. Известно, что Никон находился в тесных сношениях с Выговским, который тогда воевал против государя, и про Никона распущены были слухи, сохранившиеся у иностранных писателей, будто бы он, когда был в силе, брал тайно деньги от польского короля и от австрийского посла Аллегретти.</w:t>
      </w:r>
      <w:r>
        <w:rPr>
          <w:lang w:val="ru-RU"/>
        </w:rPr>
        <w:t xml:space="preserve"> </w:t>
      </w:r>
    </w:p>
    <w:p>
      <w:pPr>
        <w:pStyle w:val="NormalWeb"/>
        <w:spacing w:before="60" w:after="0"/>
        <w:ind w:firstLine="323"/>
        <w:jc w:val="both"/>
        <w:rPr/>
      </w:pPr>
      <w:r>
        <w:rPr>
          <w:sz w:val="20"/>
          <w:lang w:val="ru-RU"/>
        </w:rPr>
        <w:t>"Не знаю, откуда началось сие (название Никона великим государем), а думаю, тобою, великим государем, такие начатки явились: ты писал так во всех твоих грамотах, и во всех отписках к тебе из всех полков так писано, и во всяких делах, и невозможно этого изменить. Да потребится злое мое и горделивое проклятое прозвание, хотя и не по моей воле оно было. Надеюсь на Господа, что не найдется нигде моего на то хотения или веления, кроме лживого сочинения, из-за которого ныне много пострадал и страдаю Господа ради от лжебратии. Что мною сказано было смиренно, то передано за гордое, что благохвально, то передано за хульное, и ложными словами до того увеличен гнев твой на меня, как, думаю, ни на кого другого; чего я не хотел и не произволял, чтобы называться великим государем, за то туне укорен и поруган пред всеми людьми. Думаю, и тебе памятно, как по нашему указу кликали меня по Трисвятом во св. литургии великим господином, а не великим государем, и о том было наше повеление". Но несправедливо, будто от царя началось название Никона великим государем: так начали величать его в официальных бумагах еще в 1652 г., как мы видели, некоторые настоятели монастырей, хотя владыки называли его еще только великим господином. А в следующем году, когда Никона величали уже великим государем и владыки, и бояре, и сам он, в официальных бумагах называл его этим именем и государь, хотя в иных бумагах титуловал его еще великим господином. Равно несправедливо и то, будто со стороны Никона не было на такое название ни хотения, ни произволения, когда сам он во всех своих бумагах постоянно величал себя великим государем и никому не запрещал так величать его. Если бы только он захотел и дал указ, чтобы его не называли таким гордым именем, воля его несомненно была бы исполнена всеми находившимися под его властию.</w:t>
      </w:r>
      <w:r>
        <w:rPr>
          <w:lang w:val="ru-RU"/>
        </w:rPr>
        <w:t xml:space="preserve"> </w:t>
      </w:r>
    </w:p>
    <w:p>
      <w:pPr>
        <w:pStyle w:val="NormalWeb"/>
        <w:spacing w:before="60" w:after="0"/>
        <w:ind w:firstLine="323"/>
        <w:jc w:val="both"/>
        <w:rPr/>
      </w:pPr>
      <w:r>
        <w:rPr>
          <w:sz w:val="20"/>
          <w:lang w:val="ru-RU"/>
        </w:rPr>
        <w:t>"Некогда я был единотрапезен с тобою и питан, как телец на заколение, многими тучными брашнами по обычаю Вашему государеву. А ныне, июля в 25-й день, когда торжествовалось рождение (вернее, тезоименитство) благоверной царевны Анны Михайловны, все возвеселились о добром том торжестве и насладились трапезы твоей — один я, как пес, лишен богатой Вашей трапезы... Многие и враги приемлют Вашу благодать, а я, когда не очень был богат нищетою, тогда наиболее и сподоблялся Вашей милости; ныне же, когда Господа ради лишился всего и нищенствую, я лишен и Вашей милости... Умоляю, перестань Господа ради гневаться на меня... Ныне я оболган пред тобою более всех... Не дай мне, грешному, немилосердия, не попусти истязать мои худые вещи... За немного пред сим дней ты приказывал с князем Юрьем, что якобы ты один ко мне добр и князь Юрий; ныне же ты не только сам явился ко мне немилостивым, но и хотящим миловать меня возбраняешь, и всем заказ крепкий положен приходить ко мне... А в чем моя неправда пред тобою? Что я Церкви ради просил суда на обидчика? Но не только не получил праведного суда, а получил ответы, полные немилосердия. Слышу ныне, что вопреки законов церковных ты сам изволишь судить священные чины, которых судить не поверено тебе от Бога". Сожаление Никона о царской трапезе в том положении, в какое он сам себя поставил, представляется по меньшей мере странным. Слова Никона, будто он Господа ради лишился всего, чем прежде владел на Московской кафедре, и теперь нищенствует, несправедливы: не Господа ради лишился он всего этого, а по своей прихоти и не нищенствовал он теперь, а владел тремя богатыми монастырями своего строения с шестью тысячами крестьян и многочисленными угодиями. Не по какой-либо немилости к Никону царь запретил ходить к нему без его государева позволения, а потому что многие, посещая Никона, передавали ему разные вести из Москвы, иногда ложные или преувеличенные, а Никон верил всему этому и писал государю резкие письма. Укоры Никона царю, будто он начал сам судить священные чины, основывались только на слухе, а если бы слух и был справедлив, то какое право имел теперь Никон укорять за это царя и вмешиваться в дела Церкви, когда сам добровольно оставил ее и отказался от всякой власти над нею? В заключение своего письма Никон, опровергая тех, которые говорили, что он взял с собою много патриаршей ризницы и патриаршей казны, писал: "Я взял один саккос, и то недорогой, простой, а омофор прислал мне Гавриил Халкидонский... Из казны же я не взял, но только удержал, сколько нужно будет издержать на церковное строение, и по времени хотел отдать, да еще дал в отшествие мое Воскресенскому казначею, чтобы расплатиться с рабочими. А где прочая патриаршая казна, это явно пред всеми: строен двор московский, стал тысяч десяток и более; насадный завод тысяч десяток стал, и тем я ударил челом тебе на подъем ратный; тысяч с десять в казне налицо; девять тысяч дано ныне на насад, на три тысячи летось лошадей куплено; шапка архиерейская тысяч пять-шесть стала, а иного расходу Св. Бог весть, сколько убогим, сирым, вдовам, нищим, — и тому всему в казне есть книга" . Из этого письма патриарха Никона видно, что у него действительно много было врагов вокруг царя, о чем незадолго пред тем и извещал его сам царь, который, следовательно, не прерывал с ним своих сношений. Но Никон вместо того, чтобы против врагов искать себе защиты и благорасположенности у царя, который почти один, как уверяли, был к нему добр, как будто намеренно старался еще сам возбуждать против себя царя своими вовсе не уместными теперь притязаниями и крайне оскорбительными для царя письмами.</w:t>
      </w:r>
      <w:r>
        <w:rPr>
          <w:lang w:val="ru-RU"/>
        </w:rPr>
        <w:t xml:space="preserve"> </w:t>
      </w:r>
    </w:p>
    <w:p>
      <w:pPr>
        <w:pStyle w:val="NormalWeb"/>
        <w:spacing w:before="60" w:after="0"/>
        <w:ind w:firstLine="323"/>
        <w:jc w:val="both"/>
        <w:rPr/>
      </w:pPr>
      <w:r>
        <w:rPr>
          <w:sz w:val="20"/>
          <w:lang w:val="ru-RU"/>
        </w:rPr>
        <w:t>Несмотря на это, государь показал тогда свою заботливость о безопасности Никона. Страшное поражение московского войска под Конотопом крымскими татарами и казаками Выговского в конце июня 1659 г. произвело общую тревогу между русскими. Пронеслись слухи, будто татары двигаются на Москву. В августе по государеву указу люди всех чинов спешили на земляные работы для укрепления столицы. Царь, зная, что Воскресенский монастырь не укреплен, послал предложить Никону более безопасное убежище в Колязинском монастыре преподобного Макария. Никон будто бы сказал на это посланному: "Возвести благоч. царю, что я в Колязин монастырь не пойду; лучше мне быть в Зачатейском монастыре, в Китай-городе в углу, нежели в Колязине. А есть у меня по милости Божией и государевой свои крепкие монастыри, Иверский и Крестный, и я, доложась государю, пойду в свой монастырь. Возвести великому государю, что я иду к Москве доложиться ему о всяких своих нуждах". Посланный спросил, про какой Зачатейский монастырь изволит говорить патриарх. "Про тот, — отвечал Никон, — что на Варварском крестце, под горою, у Зачатия". "Да там только большая тюрьма, а не монастырь", — заметил посол. "То и есть Зачатейский монастырь", — сказал Никон. Скоро затем Никон действительно приехал в Москву и, остановившись на своем Иверском подворье, в тот же день послал возвестить царю, что прибыл ради некоторых нужных потреб и желает видеть его царские очи. На другой день царь, посоветовавшись с боярами, послал думного дьяка Алмаза Иванова спросить Никона: ради каких нужных потреб пришел он? Никон отвечал Алмазу: "Я тебе о нужных моих потребах говорить не буду и чрез тебя посылать мое благословение не хочу". На третий день царь известил Никона, чтобы явился к нему наверх вечером, и, когда Никон прибыл, встретил его на переднем крыльце, и, введши в палату, посадил его, как бывало прежде, спрашивал его о здоровье и душевном спасении и только, потому что тут же находились и бояре. Посидев "мало", царь и патриарх пошли к царице и к царским детям, и потом царь отпустил Никона в его Воскресенскую обитель, дозволил ему посетить две другие его обители, Иверскую и Крестную, и просил его на следующий день к себе на обед, но Никон отказался, намереваясь рано утром в тот день выехать из Москвы. Царь прислал Никону на дорогу две тысячи рублей и для охраны его кроме прежних десяти назначил еще двадцать стрельцов, которые с того времени и состояли при Воскресенском монастыре. Возвратившись в эту обитель, Никон послал к государю письмо, в котором благодарил его за его великую милость и за присылку стрельцов из Савина монастыря, только просил пожаловать им пороху и продолжал: "Есть на патриаршем дворе моя лошадка, что прислал мне грузинский царь Александр, и у меня было замечено подарить ее государю моему свету царевичу Алексею Алексеевичу; изволь, государь, ту лошадку взять. Да есть на патриаршем дворе две мои худенькие каретки: одна куплена у Василья Волынского, другую подарил князь Иван Голицын старый; вели, государь, выдать мне хотя одну из них, чтобы сделать возчишко для дороги, а тележка, в которой я с Москвы съехал, изломалась".</w:t>
      </w:r>
      <w:r>
        <w:rPr>
          <w:lang w:val="ru-RU"/>
        </w:rPr>
        <w:t xml:space="preserve"> </w:t>
      </w:r>
    </w:p>
    <w:p>
      <w:pPr>
        <w:pStyle w:val="NormalWeb"/>
        <w:spacing w:before="60" w:after="0"/>
        <w:ind w:firstLine="323"/>
        <w:jc w:val="both"/>
        <w:rPr/>
      </w:pPr>
      <w:r>
        <w:rPr>
          <w:sz w:val="20"/>
          <w:lang w:val="ru-RU"/>
        </w:rPr>
        <w:t>В сентябре Никон отправился в своей Иверский монастырь и прожил там до половины декабря, если не далее. А оттуда, взяв с собою несколько серебряных сосудов и других вещей, переехал в Крестный монастырь, где и оставался до половины сентября следующего 1660 г. В обоих монастырях занимался монастырскими делами и в Крестном окончил главную каменную церковь во имя Воздвижения Честного Креста, которую и освятил 2 сентября (1660), устроил большой колодезь, обложил его диким камнем и соорудил над ним каменную церковь во имя Происхождения Честных Древ и 8 сентября освятил деревянную церковь во имя всех святых, которую построил в монастырской роще. Известно несколько писем, какие писал Никон из Иверского и Крестного монастырей к преданному ему боярину Никите Зюзину, находившемуся тогда в Новгороде на государевой службе. Два письма из Крестного монастыря особенно ясно отражают в себе тогдашнее состояние духа их автора. От 3 февраля Никон писал Зюзину: "Из писания твоего, которое мы получили 30 генваря, мы узнали, что Вы печалитесь о нас, но мы милостию Божиею не скорбим, а радуемся о покое своем. Добро архиерейство во всезаконии и чести своей, и надобно поскорбеть о последнем всенародном событии. Когда вера евангельская начала сеяться и архиерейство чтилось в христианских царствах, тогда и самые эти царства были в чести, а когда злоба гордости распространилась и архиерейская честь изменилась, тогда, увы, и царства начали падать и пришли в бесчестие, как известно о греках. То же было и у нас... Довольно указать один случай: безвинного патриарха (Иова) отставили, и еще при жизни его как бы благозаконно возвели Гермогена — и сколько зла произошло от того!.. Твоему благородию небезызвестно, что все архиереи — нашего рукоположения, но не многие из них по благословению нашему служат государю, а кто не благословен, тот ничем не разнится от отлученного... Нам первообразных много, вот реестр их: Иоанн Златоуст, Афанасий Великий, Василий Великий и здешний Филипп митрополит". Т. е. Никон, самовольно оставивший свою кафедру и по оставлении ее имевший все средства к безбедной жизни, не стыдился приравнивать себя по страданиям Златоусту и другим великим страдальцам за истину и правду. В письме от 28 июня Никон говорил: "Вы снова пишете ко мне и по-прежнему скорбите о мне и о моих скорбях, но меня, плачущего, утешит Господь в будущем веке, как обещал любящим Его. А ныне о себе писать нечего, кроме болезней и скорбей многих: едва жив в болезнях своих. Крутицкий митрополит да чудовский архимандрит прислали дьякона Феодосия, жившего у Крутицкого, с многим чаровством меня отравить. И он было отравил, да едва Господь помиловал: бесцем камнем и индроговым песком отпился. Да и иных со мною четырех старцев испортил... Лежал немало без памяти, едва не умер, а старцы по три дня лежали и тем же, чем я, отпилися. И ныне животом скорбен, и впредь не знаю, что будет. О всем этом писано государю к Москве" . Этот черный дьякон Феодосий прибыл к Никону еще в Воскресенский монастырь, в то время как Никон возвратился из Москвы, порассказал ему много худого про Крутицкого митрополита Питирима, у которого прежде жил, и понравился Никону, так что последний взял его с собою в монастыри Иверский и Крестный, велел пребывать в его крестовой службе и иметь пищу с его келейными старцами. Находясь уже в Крестовом монастыре, Феодосий будто бы составил тайно в монастырской бане вместе с портным мастером Тимошкою Гавриловым какую-то отраву, которою и отравил было патриарха Никона. Их, однако ж, в бане видели, когда они приготовляли состав отравы, служилые люди и донесли о том Никону. Никон велел приказному своему дворянину Василию Поскочину расспросить обоих подозреваемых, и Феодосии во всем сознался, подписал вместе с Тимошкою расспросные речи и подал патриарху собственноручную повинную челобитную, в которой поведал, что его послали отравить Никона Крутицкий митрополит Питирим и чудовский архимандрит Павел и посулили ему за то Новгородскую митрополию. Никон отправил 7 июня отписку по этому делу к государю. Царь приказал 5 сентября боярину князю Алексею Трубецкому, думному дворянину Елизарову да думному дьяку Алмазу Иванову вновь расспросить дьякона Феодосия и портного Тимошку против расспросных речей их обоих и повинной челобитной дьяконовой, что присланы были от Никона. Тимошка сначала сказал было, что Феодосий учил его делать какой-то состав, показывал ему какой-то корень, сам повинился при расспросе и подал повинную челобитную. Но Феодосий на очной ставке с Тимошкою совершенно заперся во всем и говорил, что писал повинную челобитную по научению и поневоле за пристрастьем поляка Николая Ольшевского, который бил его плетьми девять раз, и также поневоле по тому же пристрастью подписал и расспросные речи, которые прочитали ему уже после того, как он к ним руку приложил. Затем государь приказал расспросить Тимошку и Феодосия под пыткою. И Тимошка, когда его подымали на дыбы, жгли огнем, били плетьми, повторял одно, что прежде клеветал на Феодосия, что последний не учил его делать никакого состава и не показывал ему никакого корня, что так говорить на Феодосия принудили его, Тимошку, пытками поляк Ольшевский по велению патриарха да находившийся при патриархе стрелецкий сотник Осип Михайлов. А дьякон Феодосий во время таких же страшных пыток утверждал по-прежнему, что Крутицкий митрополит и чудовский архимандрит вовсе не посылали его для отравления Никона, что повинную челобитную подал и к расспросным речам приложил руку поневоле, не стерпя побоев от поляка Ольшевского и сотника Михайлова, и повинную ту принудил его писать Ольшевский по патриархову велению с готового образца — челобитной, которую составил подьячий Васька Ларионов. Таким образом, показания обвиняемых, данные ими в Москве под пыткою, нимало не подтвердили показаний, данных ими в Крестном монастыре. Могло быть, что Никон с своими келейными старцами совершенно случайно принял в пище или питии что-либо ядовитое и, предполагая тут отраву, заподозрил в покушении на нее из числа своих приближенных диакона Феодосия лишь потому, что он пришел от Крутицкого митрополита, а побои при допросе заставили Феодосия наговорить на себя то, в чем он был невинен.</w:t>
      </w:r>
      <w:r>
        <w:rPr>
          <w:lang w:val="ru-RU"/>
        </w:rPr>
        <w:t xml:space="preserve"> </w:t>
      </w:r>
    </w:p>
    <w:p>
      <w:pPr>
        <w:pStyle w:val="NormalWeb"/>
        <w:spacing w:before="60" w:after="0"/>
        <w:ind w:firstLine="323"/>
        <w:jc w:val="both"/>
        <w:rPr/>
      </w:pPr>
      <w:r>
        <w:rPr>
          <w:sz w:val="20"/>
          <w:lang w:val="ru-RU"/>
        </w:rPr>
        <w:t>Между тем как Никон проживал в своем Крестном монастыре, царь Алексей Михайлович решился наконец рассмотреть и решить дело об оставлении Никоном патриаршей кафедры и избрании ему преемника, столько уже времени тяготившее всех. С этою целию в феврале 1660 г. царь созвал в Москве Собор и в то же время отправил стольника своего Матвея Степановича Пушкина в Крестный монастырь к Никону спросить его мнения по этому предмету. В 16-й день февраля все собравшиеся на Собор митрополиты, архиепископы, епископы и прочие духовные лица по приказанию государя предстали пред лицо его в Золотой палате, где находились уже бояре, окольничие и думные люди. В своей речи к духовенству государь говорил: "Мать наша, св. соборная Церковь, вот уже год и семь месяцев не имеет жениха и пастыря, с тех пор как бывший ее пастырь самовольно оставил свой престол и отрекся от него. Это видели митрополиты Сарский и Подонский Питирим и Сербский Михаил, Тверской архиепископ Иоасаф, архимандриты, игумены и другие, которые были в тот день с Никоном в службе. От них взяты сказки за их руками, и те сказки мы пришлем к вам на Собор. И вам бы о Св. Духе рассудить о сем крепко, единодушно и праведно, без всякой ненависти и тщетной любви, по правилам св. апостолов и св. отцов, памятуя Страшный суд и воздаяние". На другой день, 17 февраля, Собор открылся в патриаршей крестовой палате. По указу государя боярин Петр Михайлович Салтыков принес на Собор сказки множества лиц, духовных и светских, которые были свидетелями отречения Никона от кафедры или которых посылал тогда царь для переговоров с Никоном, писанные 14 — 15 февраля, следовательно, еще пред открытием Собора. В последующие дни представлены были Собору еще другие сказки, писанные уже 20~22 февраля, следовательно, по открытии Собора. Все эти сказки Собор внимательно выслушивал, сличал, в чем они сходны и в чем несходны, требовал словесных объяснений от свидетелей, писавших сказки и находившихся тут же, которые то подтверждали свои показания, то исправляли или даже давали новые сказки, и пришел к заключению, что "святейший патриарх Никон оставил свой патриаршеский престол своею волею". Об этом послал Собор боярина Петра Михайловича Салтыкова доложить государю. Государь чрез того же Салтыкова указал Собору сделать выписку из правил святых апостолов и святых отцов и на основании ее рассудить "об отшествии бывшего патриарха Никона", а у выписки этой быть архиепископам: Маркеллу Вологодскому, Илариону Рязанскому, Макарию Псковскому, архимандриту чудовскому Павлу и игумену Александрова монастыря Симону. Выписка была сделана не только правил, но и толкований на них. И Собор 27 февраля, выслушав все эти правила и толкования, рассуждал: а) бывший патриарх Никон презрел прошение великого государя чрез князя Алексея Трубецкого не оставлять кафедры; презрел такое же моление архиереев и прочих людей, находившихся при отречении его; не поведал причины своего отречения ни государю, ни архиереям; не оставил о том писания даже всему священному Собору; б) со времени отречения его, Никона, от кафедры прошло уже год и 7 месяцев; в) все свидетели, которые допрашиваны были на Соборе, с евангельскою клятвою подтвердили истинность своих сказок и в этих сказках согласно показали, что Никон отрекся от своего патриаршества и обещался потом не быть на кафедре; г) да и сам Никон в своей отписке государю, которую государь прислал на Собор с боярином Петром Салтыковым, своею рукою написал: "Бывший патриарх Никон". Принимая во внимание все эти обстоятельства и прилагая к ним священные правила, прочитанные на Соборе, Собор выразил свое решение так: "Правила св. отцов все согласно и невозбранно повелевают на место епископа, отрекшегося своей епископии или оставившего ее без благословной причины более шести месяцев, поставить иного епископа".</w:t>
      </w:r>
      <w:r>
        <w:rPr>
          <w:lang w:val="ru-RU"/>
        </w:rPr>
        <w:t xml:space="preserve"> </w:t>
      </w:r>
    </w:p>
    <w:p>
      <w:pPr>
        <w:pStyle w:val="NormalWeb"/>
        <w:spacing w:before="60" w:after="0"/>
        <w:ind w:firstLine="323"/>
        <w:jc w:val="both"/>
        <w:rPr/>
      </w:pPr>
      <w:r>
        <w:rPr>
          <w:sz w:val="20"/>
          <w:lang w:val="ru-RU"/>
        </w:rPr>
        <w:t>Но этим решением Собор не мог ограничиться. Недостаточно было сказать только, что вместо отрекшегося от кафедры Никона следует избрать иного патриарха; необходимо было сказать вместе, как же поступить с самим Никоном, считать ли его и впредь патриархом и какие права за ним оставить. На решение этих вопросов как бы вызывал Собор и сам Никон. Посланный к нему в Крестный монастырь стольник Пушкин возвратился и 6 марта дал письменную сказку, что он прибыл к Никону 24 февраля и по указу государя говорил ему: "Когда ты изволил оставить патриаршеский престол и государь посылал к тебе не раз боярина князя Алексея Никитича Трубецкого, чтобы ты возвратился на престол, ты отказал боярину, на престол не возвратился и подал великому государю благословение выбрать другого патриарха, кого пожелает. После посланы были к тебе думный дворянин Елизаров и думный дьяк Алмаз Иванов, ты и им сказал те же речи, что на патриаршеском престоле впредь быть не хочешь, и об избрании на свое место патриарха благословение государю подал". Никон отвечал: "Как приезжал ко мне от государя боярин князь Трубецкой, он на патриаршество меня не звал, а говорил мне о том в Москве в соборной церкви, чтобы я на престол возвратился. И думный дворянин Елизаров также меня не звал, только выговаривал. А великому государю от меня благословение всегда: невозможно рабу не благословить своего государя. Но на такое дело (тут Никон изменил прежнему своему слову, не раз данному), чтобы поставить патриарха без меня, я не благословляю: кому без меня ставить патриарха и митру на него возложить? Мне дали митру патриархи Вселенские, и митрополиту возложить на патриарха митру невозможно (неправда: на самого Никона возложили митру не патриархи, а митрополит Казанский, который и поставил его в патриарха согласно с церковными правилами). Я оставил престол, но архиерейства не оставлял, и все власти моего рукоположения и при поставлении своем дали в своем исповедании клятвенное обещание пред всею Церковию не хотеть им иного патриарха, кроме меня, — как же им без меня ставить новоизбранного патриарха?" При этом Никон вручил Пушкину свое письмо к государю и примолвил: "Если государь изволит мне быть в Москве, то я по указу его новоизбранного патриарха поставлю и, приняв от государя милостивое прощение, простясь с архиереями и подав всем благословение, пойду в монастырь. Только бы государь не велел отнимать у меня монастырей моего строения да указал давать мне часть от соборной церкви, чтобы мне быть сыту". В письме к государю, которое привез Пушкин, Никон также говорил, что для благозаконного и праведного избрания нового патриарха должен быть призван он, Никон, и что он, когда избрание соборне и благочестиво совершится, преподаст новоизбранному чрез рукоположение ту же благодать, которую прежде сам приял, и разрешит всех архиереев от данного ими при поставлении на архиерейство клятвенного обещания не хотеть иного патриарха, кроме его, Никона. Оба эти документа, письмо Никона и сказка Пушкина, прочитанные 14 марта по воле государя в его Золотой палате в присутствии его самого, бояр, окольничих и царского духовника, благовещенского протопопа Лукиана, показали, что Никон не только продолжает считать себя патриархом, но одному себе усвояет право рукоположить нового патриарха для Москвы и по рукоположении его желает еще пользоваться частию из его патриарших доходов от соборной церкви, — тем необходимее было Собору заняться решением вопроса о самом Никоне, как отрекшемся от своей кафедры.</w:t>
      </w:r>
      <w:r>
        <w:rPr>
          <w:lang w:val="ru-RU"/>
        </w:rPr>
        <w:t xml:space="preserve"> </w:t>
      </w:r>
    </w:p>
    <w:p>
      <w:pPr>
        <w:pStyle w:val="NormalWeb"/>
        <w:spacing w:before="60" w:after="0"/>
        <w:ind w:firstLine="323"/>
        <w:jc w:val="both"/>
        <w:rPr/>
      </w:pPr>
      <w:r>
        <w:rPr>
          <w:sz w:val="20"/>
          <w:lang w:val="ru-RU"/>
        </w:rPr>
        <w:t xml:space="preserve">И Собор действительно занялся. Снова обратились к церковным правилам, а вместе и к церковной истории. Собрано было множество примеров, из которых одни показывали, что патриархи и вообще архиереи, самовольно оставившие свой престол, вновь на престол свой не возвращались; другие показывали, напротив, что такие архиереи снова возвращаемы были на свои кафедры; третьи, что архиереи, самовольно отрекшиеся даже от своего архиерейства, снова сподоблялись архиерействовать; четвертые, что еще при жизни патриархов и епископов, самовольно оставивших свой престол, на их места поставлялись иные патриархи и епископы. В 20-й день марта по приказанию государя собрались в его Золотой палате знатнейшие бояре, окольничие и думные люди, потом пришли туда же и предстали государю митрополиты, архиепископы и епископы и прочие власти и сказали, что принесли составленные по его государеву указу выписки из священных правил. Когда после краткого молебствия все духовные и светские сели, царь приказал читать выписки рязанскому архимандриту Стефану, а по окончании чтения пригласил всех духовных высказывать свои мнения, кто что ведает. Первый высказал свою мысль ученый епископ Полоцкий Каллист, за ним говорили Крутицкий. Рязанский и другие архиереи и архимандриты. Мнения оказались различны, и эта разность обнаружилась еще более в последующих заседаниях Собора. Одни, и преимущественно греческие, архиереи: Парфений Фивский, Кирилл Андросский, Нектарий Поголианский, которые по повелению государя также приглашены были для участия в Соборе, утверждали, что Никон, самовольно отрекшийся от своего престола, должен быть лишен архиерейства и даже священства; другие, к числу которых принадлежал и пользовавшийся большим уважением за свою ученость иеромонах Епифаний Славинецкий, говорили, что Никон, хотя и самовольно отрекся от кафедры, не должен быть лишаем архиерейства и священства. Третье мнение выразил ученый архимандрит полоцкого Богоявленского монастыря Игнатий Иевлевич, обративший на себя внимание царя своими речами к нему в Полоцке. В речи своей пред царем и Собором 10 мая этот архимандрит высказал: детям отца и словесным овцам верховного пастыря судить не подобает, и Собору русского духовенства не иначе возможно рассудить и разрешить правильно дело своего патриарха Никона, как только по согласию с большим Собором великой Церкви Константинопольской и со Вселенским патриархом. Славинецкий подал государю особую записку с изложением своего мнения, сущность которого состояла в следующем: по правилам, Никона, хотя и отрекшегося от своей кафедры, можно вновь возвести на нее, если он достоин, а если недостоин, то нужно прежде судить его и низложить, и только тогда на место его можно будет возвести другого, а судить Никона нельзя без Цареградского патриарха. Впрочем, на основании прежних примеров можно и теперь, без суда над Никоном, возвести на оставленную им кафедру другого патриарха; только и Никона не следует отчуждать архиерейского служения и чести. Если же он, находясь в этой чести, начнет творить смятение, то тем самым повинен будет лишению архиерейского сана. Равным образом и в присутствии Собора, когда Епифания спросили его мнение, он в 26-й день мая отвечал: "О том, чтобы Никон был чужд архиерейства и священства, я не только писать, но и говорить не дерзаю; я не нашел таких правил, чтобы архиерея, самовольно оставившего свой престол, но не отрекшегося от архиерейства, отчуждали от архиерейства и священства". А в 15-й день июня сказал, между прочим, что вновь поставленный на место Никона патриарх как престольный будет иметь полную власть запретить бывшему патриарху, т. е. Никону, если последний ему не покорится и без его благословления дерзнет совершать архиерейские действия. С своей стороны и греческие архиереи подали свою записку на имя царя и Собора и говорили, что несправедливо некоторые, по дружбе к Никону и неверно толкуя правила, не соглашаются с мнением всего Собора, который определил низложить Никона и лишить священства до тех пор, пока он не смирится и не станет молить о возвращении ему священства пред новым патриархом и Собором. Напрасно указывают на пример Цареградских патриархов, которые хотя и оставляют свою кафедру один за другим, но не лишаются чрез то своего архиерейства и продолжают священнодействовать: эти патриархи оставляют свою кафедру не самовольно, а поневоле, по насилию и пребеззаконно прогоняются от своего престола нечестивыми турками. Совсем другого рода пример известен из деяний Третьего Вселенского Собора. Когда Евстафий, епископ Памфилийский, отрекся от своей кафедры, это отречение вменено было ему в вину, и он лишен был архиерейства и священства. Когда же он со смирением и слезами притек к Вселенскому Собору и просил возвратить ему имя и честь епископа, Собор разрешил ему именоваться епископом, равно священнодействовать и рукополагать, но только по приглашению и с дозволения местного епархиального епископа. Вот по этому образцу следует поступить и с Никоном. Вследствие этой записки греческих архиереев Епифаний подал государю новую свою записку, в которой говорил, что из двух решений Собора первое — об избрании и поставлении нового патриарха на место Никона — признает правильным и благополезным, а второе — о низложении Никона и лишении его священства — понять не может. Изложив причины, почему не может согласиться с этим решением, Епифаний присовокупил: "Я не имею в виду прекословить священному Собору и не осуждаю писания, написанного от греческих архиереев и богомудрого Дионисия архимандрита (святогорца), но заявляю мнение моего худого ума, чтобы оно, если покажется свящ. Собору благословным, было принято, а если не благословным, было отвергнуто". Начались опять прения на Соборе. Греки отстаивали свое мнение и ссылались особенно на 16-е правило Двукратного Собора, которое гласит: "Аще кто из епископов, пребывая в своем достоинстве, и не хощет отрещися, и не желает пасти народ свой, но, удаляяся из своей епископии, более шести месяцев остается в другом месте, таковый да будет совершенно чужд епископския чести и достоинства". Греки уверяли, что вслед за сим в греческом тексте того же правила сказано еще: "Безумно убо есть епископства отрицатися, держати же священство". Эти последние слова подействовали на самого Епифания, он не дерзнул прекословить им и дал свое согласие на низвержение Никона. После того государь дал приказ Епифанию составить соборное определение. Но Епифаний, когда, возвратившись домой, вздумал проверить уверения греков, не нашел подействовавших на него слов в греческом тексте правил и поспешил представить государю новую записку, в которой говорил: "Я прочел истинное правило греческое (16-е Двукратного Собора) и не нашел в нем слов "безумно бо есть епископства отрещися, держати же священство". Почему отрекаюсь от моего согласия на низвержение Никона, каюсь и смиренно прошу прощения. Новопоставленный патриарх вправе будет или благословить бывшего патриарха Никона, да архиерействует в том монастыре, где будет жить, или запретить ему архиерействовать, если не поклонится новопоставленному патриарху и без его благословения дерзнет архиерействовать, а если запрещения не послушает, то да низвержется. Я готов исполнить повеление Вашего величества и составить соборное определение об избрании и поставлении нового патриарха — это согласно с правилами, но о низвержении Никона писать не дерзаю, потому что не нашел такого правила". Государь поколебался и, вероятно, потребовал отзыва от некоторых других членов Собора, если не от всего Собора, потому что сохранилось "Слово отвещательное" к царю не одного, а нескольких лиц по этому предмету. Они писали, что хотя Никон, самовольно оставивший свою паству и не шесть только, но более уже </w:t>
      </w:r>
      <w:r>
        <w:rPr>
          <w:i/>
          <w:sz w:val="20"/>
          <w:lang w:val="ru-RU"/>
        </w:rPr>
        <w:t>восемнадцати</w:t>
      </w:r>
      <w:r>
        <w:rPr>
          <w:sz w:val="20"/>
          <w:lang w:val="ru-RU"/>
        </w:rPr>
        <w:t xml:space="preserve"> месяцев живущий вдали от нее, по правилам и даже по царским законам заслуживает низложения, но по древним примерам и ему, "аще повелит святое и превеликое твое царство, и св. Собор, и синклит", можно оказать "снисхождение человеколюбие", какое оказал Третий Вселенский Собор епископу Памфилийскому Евстафию, и не лишать его архиерейства и священства: "Зане аще и господин Никон в прочих внешних вещех и во отречении своем погреши, яко человек, но в догматах благочестивыя и православныя веры бе благочестивейший и прав и во апостольских и отеческих преданиях Восточныя Церкве бе зело ревнитель... И да не явимся тяжки, молим о том великое твое царство и с дерзновением пишем к тебе, яко к царю христианнейшему, кротчайшему и благоутробнейшему". Царь охотно согласился на снисхождение Никону, и тогда Епианий, обрадованный таким исходом дела, написал до крайности витиеватое и напыщенное деяние соборное, в котором изобразил общими чертами весь ход Собора от начала до конца, но изложил только те рассуждения Собора, которые касались вопроса об избрании нового патриарха на место Никона, а совершенно умолчал о тех, которые касались вопроса о низложении Никона, и окончательное решение Собора выразил так: "Да вместо благоговейнаго Никона, бывшаго патриарха Московскаго, самовольно престол свой патриаршеский оставльшаго, ин святейший патриарх Московский правильно изберется, благодатию Духа Святаго восхиротонисуется и в душевную всего благочестиваго рода российскаго пользу на престол патриаршеский возведется". Это соборное деяние в 14-й день августа 1660 г. подписали все присутствовавшие на Соборе: шестнадцать архиереев, многие архимандриты, игумены и протопопы, в том числе и греческие три архиерея с архимандритом Дионисием святогорцем, и полоцкий архимандрит Игнатий Иевлевич.</w:t>
      </w:r>
      <w:r>
        <w:rPr>
          <w:lang w:val="ru-RU"/>
        </w:rPr>
        <w:t xml:space="preserve"> </w:t>
      </w:r>
    </w:p>
    <w:p>
      <w:pPr>
        <w:pStyle w:val="NormalWeb"/>
        <w:spacing w:before="60" w:after="0"/>
        <w:ind w:firstLine="323"/>
        <w:jc w:val="both"/>
        <w:rPr/>
      </w:pPr>
      <w:r>
        <w:rPr>
          <w:sz w:val="20"/>
          <w:lang w:val="ru-RU"/>
        </w:rPr>
        <w:t>Никон, когда узнал об этом Соборе (самые акты соборные кем-то сообщены были Никону), отнесся к нему с крайнею неприязнию и называл его не иначе как синагогою иудейскою, а действия его антиканоническими, во-первых, потому, что он, Никон, не был приглашен на Собор для оправдания и осужден заочно; во-вторых, потому, что был судим теми, которые от него же получили рукоположение, словно отец детьми; в-третьих, потому, что Собор созван был одним царем без участия патриарха . Впоследствии Никон выражался даже, что Собор этот должно назвать не только сонмищем иудейским, но и бесовским, потому будто бы, что он созван был не по правилам и все соборование на нем происходило по царскому указу: что хотел царь, то и делали. Неудивительно, если так отнесся к Собору Никон, — удивительно, что и царь не оказал к соборному решению надлежащего внимания. Поколебался ли он в доверии к Собору ввиду происходивших на нем разногласий и побоялся, как бы не погрешить против церковных правил, или опасался новых смятений со стороны Никона, только к избранию нового патриарха, как определено было Собором, царь вовсе не приступал и не делал никаких распоряжений. Все труды Собора, продолжавшиеся около полугода, не привели теперь ни к чему, хотя впоследствии, как увидим, они послужили важнейшим пособием для Восточных патриархов, вместе с новым Собором судивших Никона.</w:t>
      </w:r>
      <w:r>
        <w:rPr>
          <w:lang w:val="ru-RU"/>
        </w:rPr>
        <w:t xml:space="preserve"> </w:t>
      </w:r>
    </w:p>
    <w:p>
      <w:pPr>
        <w:pStyle w:val="NormalWeb"/>
        <w:spacing w:before="60" w:after="0"/>
        <w:ind w:firstLine="323"/>
        <w:jc w:val="both"/>
        <w:rPr/>
      </w:pPr>
      <w:r>
        <w:rPr>
          <w:sz w:val="20"/>
          <w:lang w:val="ru-RU"/>
        </w:rPr>
        <w:t>Между царем и бывшим патриархом вскоре после Собора возобновились было добрые отношения. В Воскресенский монастырь прибыл окольничий Иван Михайлович Милославский и от имени царя говорил Никону, что боярин Борис Иванович Морозов (свояк и бывший воспитатель царя) изнемогает и что если была от него патриарху какая-либо досада, то простил бы его. Никон письменно отвечал царю: "Досады от него нам мы не ведаем, кроме любви и милости, а хотя бы и было что, мы, как подражатели Христовы, прощаем ему все, в чем яко человек согрешил пред нами, а когда Господь пошлет по душу его, мы напишем ему, если угодно Вашему благородию, и разрешительную грамоту. Много работал он тебе, великому государю, — поболезнуй же и ты о нем ныне, а отходящим от мира сего ничто столько не пользует, как милостыня и приношение жертв. Мы же, богомольцы твои, оскудели ныне всем в созидании церкви Воскресения Христова и св" Голгофы и св. Живоносного Гроба Христова, и потому молим твою кротость о милостыне на создание храма и на пропитание нам, бедным, и мы, пока жив боярин Борис Иванович, будем молиться о спасении его, а по кончине его не перестанем поминать его... Не грех будет, если и вотчинку пожалуешь на вечное пропитание служащим в церкви и пенязи... А всего полезнее было бы для души боярина, если бы он по смерти и положен был в дому Живоносного Воскресения при св. Голгофе, против великих врат: тогда память великого боярина не престала бы вовек, и Бог упокоил бы душу его по нашим смиренным молитвам со святыми". Не знаем, пожаловал ли что-либо государь Никону по этой просьбе, но другую его просьбу уважил. В генваре 1661 г. последовал царский указ взять с монастырей Никонова строения (как и с других монастырей) даточных людей не только за этот, но и за два предшествовавшие года. Никон написал челобитную, в которой, перечисляя, сколько прежде доставлял он с своих монастырей даточных людей на службу государя, умолял его не брать ныне даточных людей с тех монастырей, по крайней мере за два предшествовавшие года. К Никону прислан был Родион Стрешнев известить, что царь его пожаловал и брать даточных людей с его монастырей за прошлые два года не указал. Из той же челобитной Никона видно, что со всех вотчин Воскресенского монастыря по милости государя не брались даточные люди и за все прежние годы "ради монастырского строения". В ноябре того же 1661 г., 1-го числа, государь прислал Никону с Григорием Никифоровичем Собакиным три тысячи рублей и просил, чтобы Никон написал разрешительную молитву для скончавшегося боярина Ильи Ивановича. Никон благодарил письмом государя за присланную милостыню, выражаясь, что "вложит" ее в церковь Живоносного Воскресения Господня, тогда строившуюся, и послал разрешительную грамоту, с тем чтобы она прочитана была духовником умершего боярина над его телом и вложена в его руки.</w:t>
      </w:r>
      <w:r>
        <w:rPr>
          <w:lang w:val="ru-RU"/>
        </w:rPr>
        <w:t xml:space="preserve"> </w:t>
      </w:r>
    </w:p>
    <w:p>
      <w:pPr>
        <w:pStyle w:val="NormalWeb"/>
        <w:spacing w:before="60" w:after="0"/>
        <w:ind w:firstLine="323"/>
        <w:jc w:val="both"/>
        <w:rPr/>
      </w:pPr>
      <w:r>
        <w:rPr>
          <w:sz w:val="20"/>
          <w:lang w:val="ru-RU"/>
        </w:rPr>
        <w:t xml:space="preserve">Но вскоре же, после бывшего Собора на Никона и после возвращения его из Крестной в Воскресенскую обитель, начались у него столкновения с соседями по земельным владениям, снова нарушившие мир между ним и государем. Какой-то Иван Сытин подал царю челобитную, что крестьяне Воскресенского монастыря скосили сено на его земле более трехсот копен, стреляли в него самого и покушались разорить его жилище. Царь прислал эту челобитную 15 декабря 1660 г. самому Никону, чтобы он послал произвести по ней расследование. Никон поручил своему боярскому сыну Ражейскому произвесть сыск и сыскные речи отослал к государю. Дело на этот раз обошлось спокойно. Другой сосед по имениям, окольничий Роман Боборыкин, у которого Никон и купил вотчину под свой Воскресенский монастырь, завладел кочеваровскою землею и ивановскими лугами, которые монастырь считал своими. Архимандрит и наместник монастыря били челом государю о праведном сыске по писцовым книгам. Указ государев почему-то позамедлил, а между тем пришло время снимать на спорной земле хлеб и сено, и Никон, не дождавшись царского указа, велел своим крестьянам сжать хлеб и скосить сено на той земле. Боборыкин принес жалобу. От царя присланы были сыщик и подьячий, которые и произвели сыск и хотели, как им было велено, дать суд и Воскресенским властям, но получили от них сказку, что "простому человеку нельзя судить людей Божиих, особенно освященных", которую и отвезли в Москву. Не дождавшись решения по произведенному сыску и царского указа, Никон приказал свезти спорное сено своим людям. Боборыкин снова принес жалобу, и 3 декабря 1661 г. присланы были по царскому указу те же сыщик и подьячий произвести новый сыск и взять монастырских крестьян в Москву для расспросов. Никон, который не мог не сознавать по совести, что поступил самовольно, вышел из себя и написал к государю следующее до крайности неприличное письмо: "Начинаю письмо к твоему благоразумию словами, без которых никто из нас, богомольцев ваших, не смеет писать к вам, государям: Бога молю, челом бою. И словом и делом исполняем мы это по долгу своему и по заповеди апостола Павла, но щедрот твоих умолить не можем. Не как святители или как рабы, но как рабичища мы отвсюду изобижены, отвсюду гонимы, отвсюду утесняемы. Видя св. Церковь гонимою, послушав слова Божия: </w:t>
      </w:r>
      <w:r>
        <w:rPr>
          <w:i/>
          <w:sz w:val="20"/>
          <w:lang w:val="ru-RU"/>
        </w:rPr>
        <w:t>Аще гонят вы во граде, бегите во ин град,</w:t>
      </w:r>
      <w:r>
        <w:rPr>
          <w:sz w:val="20"/>
          <w:lang w:val="ru-RU"/>
        </w:rPr>
        <w:t xml:space="preserve"> удалился я и водворился в пустыне, но и здесь не обрел покоя... За Церковь Божию страждем ныне по заповеди: </w:t>
      </w:r>
      <w:r>
        <w:rPr>
          <w:i/>
          <w:sz w:val="20"/>
          <w:lang w:val="ru-RU"/>
        </w:rPr>
        <w:t>Больши сея любве никто же имать, да аще кто душу свою положит за други своя.</w:t>
      </w:r>
      <w:r>
        <w:rPr>
          <w:sz w:val="20"/>
          <w:lang w:val="ru-RU"/>
        </w:rPr>
        <w:t xml:space="preserve"> И мы, видев братию нашу биенными, жаловались твоему благородию, но, не получив ничего, кроме укоризны и уничижения, по слову Господа: </w:t>
      </w:r>
      <w:r>
        <w:rPr>
          <w:i/>
          <w:sz w:val="20"/>
          <w:lang w:val="ru-RU"/>
        </w:rPr>
        <w:t>Остави Мне месть, Аз мщу,</w:t>
      </w:r>
      <w:r>
        <w:rPr>
          <w:sz w:val="20"/>
          <w:lang w:val="ru-RU"/>
        </w:rPr>
        <w:t xml:space="preserve"> оставили ее и удалились в место пусто. Но злоначальный змий нигде нас не оставляет и наветует на нас сосудом своим избранным, Романом Боборыкиным, смущая твое благородие". Сказав затем, как Боборыкин завладел монастырскою землею и как производились сыски по его жалобам, будто бы ложным, Никон продолжал: "Роман, враг Божий, враждует на дом Божий и на нас, Ваших смиренных богомольцев, и то все лжет. Посему молим Вашу кротость перестать от гнева, оставить ярость и не слушать лукавнующих. Откуда ты принял такое дерзновение сыскивать о нас и судить нас? Какие тебе законы Божии велят обладать нами, рабами Божиими? Не довольно ли тебе судить в правду людей царствия мира сего, о чем ты мало заботишься? В наказе написано твое повеление взять крестьян Воскресенского монастыря — по каким это уставам? Надеюсь, если и поищешь, то не найдешь здесь ничего, кроме беззакония и насилия. Послушай Господа ради, что было древле за такую дерзость над фараоном в Египте, над содомлянами, над царями Ахавом, Навуходоносором и другими... Если не умилишься и этими напоминаниями, то хотя бы предложить тебе и все Писание, ты не поверишь... Не довольно ли того, что я бежал и оставил все, еще ли угодно твоему благородию, чтобы я бежал, отрясая прах ног своих ко свидетельству в день Судный? Уже не зовусь великим государем и какое тебе прекословие творю? Всем архиерейским обладает рука твоя судом и достоянием. Страшно молвить, но терпеть невозможно — мы слышим, что по твоему указу и владык посвящают, и архимандритов, и игуменов, и попов поставляют и в ставленых грамотах пишут тебя равночестным Святому Духу так: "По благодати Святого Духа и по указу великого государя". Недостаточно Святого Духа, чтобы посвятить без твоего указа. Но кто на Духа Святого хулит, не получит прощения ни в сей век, ни в будущий... К тому же повсюду: по св. митрополиям, и епископиям, и монастырям — без всякого совета и благословения берешь насилием нещадно вещи движимые и недвижимые, и все законы св. отцов и благочестивых царей и князей, греческих и русских, ты обратил в ничто, даже грамоты твоего отца и твои собственные. Уложенная книга хотя и по страсти написана, но и там написано: в Монастырском приказе сидеть от всех чинов архимандритам, игуменам, протопопам, священникам и честным старцам, и ты все то упразднил; судят и насилуют мирские судьи архиереев, архимандритов и все духовенство, и ты собрал великий Собор вопиющих о неправдах твоих в день Судный. Тогда восстанут на тебя и Св. Дух, Которого ты обесчестил, будто благодать бессильна без твоего указу, и св. апостолы, и св. отцы всех Соборов, и благочестивые цари и князья, которых повеления, правила, узаконения на пользу Церкви ты нарушил и все грамоты упразднил. Данное Церкви Божией и св. монастырям в наследие вечное, недвижимые вещи: слободы, села, озера, леса — ты поотнял и Бога себе причастником не сотворил. За то и Бог тебя оставил и оставит, если не покаешься, и не возвратишь взятое от Божиих Церквей и монастырей, и не утвердишь грамот, прежде им данных. Послушай, как вопиет на тебя св. Церковь за восхищенные тобою вещи... Ты что ни совершил с Божиею помощию — не воздал за то хвалы Богу. Прежние цари за всякую победу воздавали хвалу Богу, иные построили церкви, другие — монастыри, а ты ничего такого не сотворил, но и прежние церкви и монастыри обнищил и ограбил и не Бога прежде прославил, но сам себя выше меры превознес. Потому и отринул тебя Бог и посрамил, и сделались мы поношением для соседей наших... Ты всем проповедуешь поститься, а ныне неведомо, кто не постится; во многих местах и до смерти постятся, потому что есть нечего и нет никого, кто бы был помилован. Нищие и маломощные, слепые, хромые, вдовицы, чернецы и черницы — все обложены тяжкими данями. Везде плач и сокрушение, везде стенание и воздыхание, и нет никого веселящегося в наши дни. Хотим еще поведать тебе нехитрою речью, от Бога ли то было или нет, следующее: 12 генваря 1661 г. был я у заутрени в церкви Св. Воскресения; по прочтении первой кафизмы я сел на место и немного вздремнул. Вдруг вижу себя в Москве, в соборной церкви. Церковь полна пламенного огня, из людей я никого в ней не видел, но увидел, что все прежние архиереи встали из своих гробов в святительских облачениях и как бы совершали великий вход в алтарь; пред ними несен был твой большой царский венец и положен на краю престола; к ним присоединился и я. Тогда встал из своего гроба Петр митрополит, подошел к престолу и, протянув руку свою чрез царский венец, положил ее на Евангелие, то же сделали и все прочие архиереи и я, и начал говорить: "Брат Никон! Скажи царю, зачем он преобидел св. великую Церковь, собранные нами св. недвижимые вещи бесстрашно восхитил; это ему не в пользу. Скажи ему, чтоб возвратил, ибо чрез то навел на себя великий гнев Божий: дважды был мор, сколько тысяч перемерло, все запустело, и не с кем ему теперь стоять против врагов". Я отвечал: "Не послушает меня, хорошо бы, если бы один из вас ему явился". Петр продолжал: "Судьбы Божии не повелели тому быть, но скажи ты, а если тебя не послушает, то если бы кто и из нас явился, и того не послушает. И вот ему знамение, — и, указывая рукою от престола на запад, сказал: — Смотри". Вижу, западной стены церковной нет, виден царский дворец, и огонь, бывший в церкви, собрался, устремился на царский двор, и тот запылал". Если этим не уцеломудрится, — прибавил Петр, — то приложатся казни Божии, большие прежних". А еще один из тех седых мужей сказал: "Вот теперь двор, который ты купил для церковников, царь хочет взять и сделать в нем торжище мамоны ради своей, но не порадуется о своем прибытке — псы будут рождать там своих щенков". Все это было так, от Бога или мечтанием, не знаю, но только так было. Если же кто подумает человечески, что я это сам собою замыслил, то сожжет меня тот огонь, который видел. Об этом словесно сказано было окольничему Родиону Матвеевичу Стрешневу, но сказал ли он твоему благородию или нет, не знаю... Мы столько терпим поруганий от твоих синклитиков! Один из них, ругаясь над тем, как мы по примеру Христа благословляем двумя руками, вздумал и сам благословлять своими проклятыми руками, как архиерей, и, беснуясь, называет себя патриархом по научению от сатаны. И не только сам благословляет, но и пса своего некоего научил действом отца своего сатаны также благословлять передними ногами. Если ты, ведая это, потерпишь такому проклятому и не отомстишь, то гнев Божий не укоснит прийти на тебя. А мы ради Христа не только принять поношения и укорения, но и умереть готовы". При чтении этого письма нельзя не подивиться озлоблению или ослеплению Никона. Сколько преувеличений, неосновательности, неправды в его словах! Как будто в самом деле он удалился с своей кафедры потому, что видел Церковь гонимою и желая положить душу свою за братию свою! Как будто он отовсюду был гоним, отовсюду утесняем! Как будто царь не имел права судить духовных лиц даже по гражданским делам, касавшимся их вотчин и земельных владений, не имел права требовать для допросов даже монастырских крестьян! Как будто царь Алексей Михайлович нарушил все правила св. отцов, уничтожил все грамоты, данные церквам и монастырям, отнял все их имения! Как будто он за одержанные победы не воздавал хвалы Богу! Как будто и прежде Алексея Михайловича наши владыки ставились не по утверждению и не по указу великого государя! И выводить из этого, будто бы царь приравнивался Святому Духу, поставляющему епископов, видеть в этом хулу на Святого Духа, заключать, что царь сам ставит и архиереев, и архимандритов, и попов, — это уже слишком много и произвольно. Утверждать, будто в Уложении написано, чтобы в Монастырском приказе заседали архимандриты, игумены, протопопы и попы, тогда как там этого вовсе не написано, и будто в Монастырском приказе мирские судьи вообще судят и насилуют архиереев и других духовных особ, тогда как они и их крестьяне судились там только по одним исковым на них делам, — это совершенно несправедливо. А страшные угрозы царю казнями Божиими и особенно на всемирном Суде? А это мечтательное сновидение, которым также думал устрашить царя и которому, как сам сознавался в письме к Зюзину, в Москве только посмеялись?</w:t>
      </w:r>
      <w:r>
        <w:rPr>
          <w:lang w:val="ru-RU"/>
        </w:rPr>
        <w:t xml:space="preserve"> </w:t>
      </w:r>
    </w:p>
    <w:p>
      <w:pPr>
        <w:pStyle w:val="NormalWeb"/>
        <w:spacing w:before="60" w:after="0"/>
        <w:ind w:firstLine="323"/>
        <w:jc w:val="both"/>
        <w:rPr/>
      </w:pPr>
      <w:r>
        <w:rPr>
          <w:sz w:val="20"/>
          <w:lang w:val="ru-RU"/>
        </w:rPr>
        <w:t>Высказав свое озлобление против царя, Никон не замедлил высказать еще более резко озлобление свое против архиереев. В 1662 г., в неделю православия, он совершал литургию в своем Воскресенском монастыре и во время обряда православия торжественно проклял, или анафематствовал, стоявшего тогда во главе русской иерархии Крутицкого митрополита Питирима, — проклял за три будто бы вины: "За действо ваия (шествие на осляти), за поставление Мефодия, епископа Мстиславского, и за досадительное и поносительное к себе слово". Эта анафема возмутила всех в Москве. Царь потребовал мнения по этому делу от архиереев. Известны письменные ответы к царю митрополитов — Новгородского Макария и Ростовского Ионы, архиепископа Рязанского Ионы, епископов — Вятского Александра и Полоцкого Каллиста. Все они единогласно признали поступок Никона несправедливым и противоканоническим. "Я думаю, — писал, например. Каллист, — что клятва эта суетна и не может вмениться в клятву, потому что из трех вин, ради которых она произнесена, ни одна к тому недостаточна. Действие ваия никем не узаконено из св. отцов, равно и не запрещено не только митрополитам, но и никому из священных лиц: где правило, дозволяющее это действие митрополиту Новгородскому и запрещающее Сарскому и Подонскому? Вторая вина — поставление Мефодия, епископа Мстиславского, — неблагословная вина: преосвящ. Питирим, будучи наместником патриаршим, поставил его на кафедру праздную и по единогласному избранию и совету всех архиереев Великой и Малой и Белой России, а если поставил без воли старейшего архиерея, святейшего Никона патриарха, то потому, что Никон оставил свой престол с клятвою на него не возвращаться и отставлен от него Собором, так что ныне он не есть старейшина архиереям и не есть патриарх Московский, а только архиерей беспрестольный и безобластный. Третья вина — досадительные и поносительные слова — если и подлежит суду, то суду судей, правильно установленных, и по тщательном изыскании, а епископ, по правилам, может быть судим не одним или двумя епископами, но только всем Собором епископов, и Никон не вправе был поставить вопреки правил одного себя судиею и мстителем в этом деле, желая воздать месть за свою досаду. Но если бы даже вины, взведенные на Питирима, были достойны клятвы, клятва, произнесенная на него Никоном, суетна и не может вмениться, потому что по оставлении им кафедры и по соборном отставлении его от кафедры он, Никон, не пастырь и не кормчий Русской Церкви, не может управлять и наказывать. Отчуждился он от паствы российской, отчуждил от себя престол с премногою клятвою — чужды стали и они ему. Зачем же творить правление в чужой ему области; зачем хочет наказывать тех, которых пасти вознегодовал? Если ныне он у нас уже не пастырь, то мы не должны слушать гласа его. И если он возопил гласом клятвенным на преосвящ. Питирима, этот глас нам незнаем, мы не принимаем его, и он для нас нимало не вреден". Когда получены были отзывы архипастырей, равно осудивших анафему, произнесенную Никоном на митрополита Питирима, последний подал царю 13 октября 1662 г. челобитную на Никона за эту незаконную клятву.</w:t>
      </w:r>
      <w:r>
        <w:rPr>
          <w:lang w:val="ru-RU"/>
        </w:rPr>
        <w:t xml:space="preserve"> </w:t>
      </w:r>
    </w:p>
    <w:p>
      <w:pPr>
        <w:pStyle w:val="NormalWeb"/>
        <w:spacing w:before="60" w:after="0"/>
        <w:ind w:firstLine="323"/>
        <w:jc w:val="both"/>
        <w:rPr/>
      </w:pPr>
      <w:r>
        <w:rPr>
          <w:sz w:val="20"/>
          <w:lang w:val="ru-RU"/>
        </w:rPr>
        <w:t>В этом-то году, когда раздражение Никона против царя и духовенства достигло, казалось, последней степени, явился в Москве Газский митрополит Паисий Лигарид, которому суждено было принять важное участие в несчастном деле Никона. Паисий, в мире Панталион, Лигарид родился на острове Хиосе, воспитывался в Риме под руководством иезуитов в тамошней коллегии, основанной для греков. По окончании учения возвратился было на родину с мыслию о распространении римской веры, но вскоре переселился в Молдовлахию и сделался дидаскалом ясского училища. Здесь умел понравиться Иерусалимскому патриарху Паисию, поступил в его свиту и в 1650 г. принимал участие в известном "Прении о вере с греки" старца Арсения Суханова. По возвращении в Иерусалим патриарх Паисий постриг Лигаридия, или Гордия, 16 ноября 1651 г. в храме Воскресения Христова в монашество, назвав Паисием, и отдал его под начало находившемуся тогда в Иерусалиме старцу Арсению Суханову. Тот же патриарх не замедлил возвести своего соименника Лигарида в сан митрополита Газского, который, однако же, недолго оставался в своей разоренной епархии и в 1656 г. опять очутился в земле Волошской, где и познакомился с ним Антиохийский патриарх Макарий, возвращавшийся из Москвы. Из Валахии Паисий Лигарид написал письмо к соотечественнику своему Арсению Греку, служившему при патриархе Никоне, и выражал желание побывать в Москве и видеть Никона. Никон в 1-й день декабря 1656 г. отвечал Лигариду: "Слышахом о любомудрии твоем от монаха Арсения и яко желаеши видети нас, великаго государя, тем и мы тебе яко чадо наше, по духу возлюбленное, с любовию прияти хощем; точию, прием сия наша письмена, к царствующему граду Москве путешествовати усердствуй". И в тот же день написал еще четыре письма: к воеводе молдавскому Стефану, к воеводе мутьянскому Константину и к митрополитам — Молдавскому Гедеону и Угровлахийскому Стефану, чтобы они отпустили Паисия Лигарида в Москву с любовию и снабдили всем потребным на дорогу. Неизвестно, почему не состоялась тогда поездка к нам Лигарида; она состоялась только спустя более шести лет, когда Никон не был уже великим государем. В 12-й день февраля 1662 г. прибыл в Путивль, как извещали царя местные воеводы, "из Иерусалима газского Предтечева монастыря митрополит Паисий, а с ним архимандрит его Леонтий, успенский игумен Пахомий, архидиакон Неофит, Троицкого монастыря келаря Арсения (т. е. Суханова), что живет на Москве, племянник его греченин Юрья, да толмач Христофор, да митрополичьих спевак четыре человека". С митрополитом приехали также четверо русских пленных, из которых двух выкупил он сам в Яссах у татар, заплатив тысячу ефимков. Паисий объявил, что идет бить челом о милостыне по царскому указу. Паисий со всею своею свитою был пропущен в Москву и 9 апреля представлялся государю, поднес ему модель Гроба Господня, иорданскую воду, иерусалимские свечи и получил от него жалованья: кубок серебряный, камку, 40 соболей и тридцать рублей деньгами. Вскоре Паисий подал челобитную, в которой говорил, что его небольшая епархия Газская терпит крайние притеснения от турок и что он, не желая более переносить эти насилия, договорился давать выкупу за своих христиан ежегодно по 500 ефимков с условием, чтобы турки не теснили тех христиан и не обращали их в свою веру, а его самого не выгоняли из епархии. Государь приказал выдать Паисию еще сто рублей деньгами да на 50 рублей соболями из Сибирского приказа. Услышал о приезде Лигарида и патриарх Никон и прислал к нему Арсения Грека с следующим приветствием: "Приезду митрополита Газского и брата своего по духу бывший патриарх Никон очень и очень радуется; он уповает, что тобою все придет к глубочайшему миру и рушится средостение, возникшее между царем и патриархом". Паисий принял с удовольствием эти приветственные слова и в вежливых выражениях отвечал патриаршему послу.</w:t>
      </w:r>
      <w:r>
        <w:rPr>
          <w:lang w:val="ru-RU"/>
        </w:rPr>
        <w:t xml:space="preserve"> </w:t>
      </w:r>
    </w:p>
    <w:p>
      <w:pPr>
        <w:pStyle w:val="NormalWeb"/>
        <w:spacing w:before="60" w:after="0"/>
        <w:ind w:firstLine="323"/>
        <w:jc w:val="both"/>
        <w:rPr/>
      </w:pPr>
      <w:r>
        <w:rPr>
          <w:sz w:val="20"/>
          <w:lang w:val="ru-RU"/>
        </w:rPr>
        <w:t>Спустя около двух месяцев со времени прибытия Паисия Лигарида в Москву он в самый день Пятидесятницы подал по делу Никона письмо на имя государя и убеждал его ревностнее заняться этим делом для блага Церкви и государства. "Патриаршее достоинство, — писал Паисий, — превышает все прочие, и потому все признают крайне непристойным, что такое высокое седалище в продолжение четырех лет остается обнаженным и без своего украшения. Дело неслыханное, чтобы патриаршая Церковь столь долгое время пребывала в затмении, подобно луне, и лишена была своего законного пастыря, как вдовица, не имеющая мужа. Позволительно рассуждать так: если Никон действительно обременен преступлениями, то определением Собора как недостойный да извержется, ибо за преступлением следует наказание; если же он окажется невинным и не подлежащим никакому осуждению, тогда пусть свободно возвратится на свою кафедру, совершенно оправданный, и таким образом положится конец замешательству. Россия сделалась позорищем для всего мира, и все народы ожидают видеть развязку этой трагикомедии. К тому же да обнаружится невинность и правда, ибо доселе еще носится ложный слух, будто патриарх Никон бежал по причине угрожавшей ему опасности тайного убийства и вследствие открывшегося тиранского заговора. Такая молва наносит великое бесчестие всему государству укоризною в отцеубийстве и обвиняет прежде всего Ваше царское величество, потом сенат и весь народ в таком смертном грехе, о котором и подумать страшно... Таким-то суждениям и клевете иностранцев подвергаешься ты, Алексей, человек Божий, из-за одного Никона, осыпанного твоими милостями и благодеяниями. Но я вижу уже, что мед превращен в соль и прекрасное вино в оцет беспримерною неблагодарностию. Остается как можно скорее снестись с Цареградским патриархом и подробно уведомить его как Вселенского обо всем, чтобы он мог произнести правильное суждение в таком важном деле, от которого чрезвычайно страдает слава всего царства... Донесение же к патриарху должно быть написано на греческом языке, чтобы удобнее могло быть понято без помощи переводчика и тайны Вашего величества не разгласились между многими разномыслящими". В конце письма Паисий сделал приписку: "Сад, запертый для алчущих, и источник, запечатанный для жаждущих, как бы не существуют. Говорю к тому, что давно уже известно о собрании Вашим величеством из разных библиотек многих превосходных книг. Посему нижайше прошу дозволить мне свободный вход для рассмотрения и чтения тех греческих и латинских кодексов".</w:t>
      </w:r>
      <w:r>
        <w:rPr>
          <w:lang w:val="ru-RU"/>
        </w:rPr>
        <w:t xml:space="preserve"> </w:t>
      </w:r>
    </w:p>
    <w:p>
      <w:pPr>
        <w:pStyle w:val="NormalWeb"/>
        <w:spacing w:before="60" w:after="0"/>
        <w:ind w:firstLine="323"/>
        <w:jc w:val="both"/>
        <w:rPr/>
      </w:pPr>
      <w:r>
        <w:rPr>
          <w:sz w:val="20"/>
          <w:lang w:val="ru-RU"/>
        </w:rPr>
        <w:t>Патриарху Никону кем-то была сообщена копия с этого письма Паисиева, и он отправил к Паисию длинную грамоту на славянском языке, которую перевел для него на латинский язык учитель Епифаний Славинецкий и которую мы представим по возможности в сокращении. "Нетайно для нас, — говорил патриарх, — что твое преосвященство написал к царскому величеству о нынешнем нужном деле. Но я лучше сообщу тебе ведомость, что и как происходило от начала. Милостию Св. Духа наше смирение посажено на патриаршем престоле согласно с постановлением, бывшим во дни благочестивого царя Федора Ивановича и утвержденным всеми четырьмя Вселенскими патриархами и иными преосвященными архиереями. Шесть лет сидели мы на патриаршем престоле Московском и были согласны во всем с милостивым царем нашим, кроме церковного суда. Царское величество вопреки правил св. Соборов и св. отцов приял себе власть судить нас самих и иных преосвященных, митрополитов, архиепископов, епископов, монастыри и весь чин церковный. Да на что лучшее свидетельство? Ты и сам видишь на Москве, как приближается тиранское разорение Церкви, как по царскому указу мирские люди судят нас самих и всех архиереев. В июле 1658 г., когда царь устроил пир для грузинского царевича, один из вельмож ударил нашего стряпчего, и царь не наказал виновного, несмотря на нашу просьбу; 8 июля царь не пришел против обычая ни ко всенощной, ни к обедне в Казанскую церковь, рассердившись на меня; 10 июля также не пришел в соборную церковь, а только прислал ко мне в келью одного князя с неприличными словами и с бесчестием. И мы, слыша похвалку, вздумали дать место гневу и, окончив литургию, послали ключаря с извещением государю, что мы отходим ради его несправедливой ярости, следуя евангельскому слову: когда будут вас обижать в том граде, бегите в другой, отрясая прах от ног ваших. Царь прислал в церковь вельможу с теми же позорными словами, как и прежде. И мы вышли, и пробыли здесь, в Воскресенском монастыре, год и два месяца, и терпели недостаток в харчах, и отошли в другой монастырь и в третий, который находится на море, и в том пристанище жили год. Тогда царь собрал власти и, ничего не сказав им, как произошло мое отшествие с престола, велел написать на меня некоторым из живущих в его палатах лживые свидетельства, а иных мучениями заставил говорить о мне, что я добровольно оставил престол свой; епископам, архимандритам, игуменам дал дары, чтобы, не спросив моего ответа, почему я отъехал, все подписали против меня свои руки вопреки правилам. По 16-му правилу Двукратного Собора, епископ, удалившийся из своей епархии и пребывающий вдали от нее более шести месяцев без благословной причины, должен быть чужд епископского достоинства. А мой отъезд не таков, но, кажется, учинен по Евангелию, где говорится, что и Сам Христос отходил от ярости жидовской, и Павел из Дамаска и Петр из темницы ушли. Но вот епископы, которые обвинили меня по тому правилу, сами достойны извержения, потому что они больше шести месяцев прожили в Москве на Соборе против меня. Они не должны были слушать царя и приходить без нашего повеления, как и обещались в своей архиерейской присяге не слушаться в таких случаях царя, хотя бы и смертию претил, да мало не все они от меня поставлены. Мы в иные уезды и паствы не отходили по сие время (а Иверский и Крестный монастыри разве не в иных уездах?), но живем в наших московских паствах, хотя недавно великое гонение и жестокую угрозу объявил нам от царского величества окольничий Родион Матвеевич Стрешнев, сказав, что царь не хочет больше терпеть. А мы пред царем не знаем никакой вины, кроме того, что пишем к нему на его неправды: он довел до убожества монастыри, разорил церкви и без нашего благословения отнимает у них поместья. Сам вижу, что на Москве без избрания архиерейского поставляются епископы, архимандриты, игумены по царскому указу, и, кого мы властию, нам данною, вяжем, тех царь велит развязывать и ходит с ними на молитву. Если я проклял Крутицкого митрополита и Симеона Стрешнева, думного мужа (значит, Никон тогда уже исполнил свою угрозу), то не без причины. Крутицкий в неделю ваий незаконно ездил на осляти, поставил только по царскому указу епископа в епархию Киевской митрополии, подвластной Цареградскому патриарху, и во время поставления сидел на патриаршем месте, правит тремя епархиями — патриаршескою, Суздальскою и своею Крутицкою, в которой со времени своего поставления ни разу не был, подсылал злого человека, чтобы отравить нас. Думный Стрешнев проклят за то, что некоторую собаку, подобную ему, научил благословлять обеими ногами. Трех иноков проклял (это было уже по оставлении Никоном кафедры) за то, что они наругаются над исповеданием православной веры, которое прислал нам Паисий, патриарх Цареградский, и в св. литургии поступают против того, что мы правили думою и благословением святейших патриархов. Ты пишешь о книгах, до царского величества собранных из многих стран, что они лежат запертыми без употребления, — эти книги собраны не царскою волею, а нашим радением и отвезены теперь в наши дальние монастыри. Будь здоров и не забывай нас в своих молитвах". Никон, очевидно, старался изложить и даже извратить события в свою пользу.</w:t>
      </w:r>
      <w:r>
        <w:rPr>
          <w:lang w:val="ru-RU"/>
        </w:rPr>
        <w:t xml:space="preserve"> </w:t>
      </w:r>
    </w:p>
    <w:p>
      <w:pPr>
        <w:pStyle w:val="NormalWeb"/>
        <w:spacing w:before="60" w:after="0"/>
        <w:ind w:firstLine="323"/>
        <w:jc w:val="both"/>
        <w:rPr/>
      </w:pPr>
      <w:r>
        <w:rPr>
          <w:sz w:val="20"/>
          <w:lang w:val="ru-RU"/>
        </w:rPr>
        <w:t>Паисий, как сам говорит, "не без царского приказания" отвечал Никону (от 12 июля): "Растерзал ты сердце мое твоим апологическим посланием, достоуважаемый патриарше! Оно содержит в себе изящно изложенную драму твоих славных подвигов и страданий, за которые воздаст тебе Господь мзду достойную в день воздаяния. Но, стоя промеж двух сражающихся, не знаю, куда мне обратиться: никто не может служить двум господам. Скажу без лести: Алексей и Никон, самодержец и патриарх, один ежедневно милует, другой и молится и благословляет... Бог дозволил человеку в раю дать имена всем тварям, но не дозволил ему дать имя самому себе, потому что он наименовал бы себя не Адамом перстным, а Всевышним. Поистине корень всех зол — самолюбие. С тех пор как твое блаженство принял титло великого государя, возросли из земли и плевелы... Нехорошо многовластие: да будет один властитель — один царь. Справедливо жалуешься на побиение твоего слуги, но, блаженнейший, как не всякий слуга царский представляет царя, так и не всякий патриарший слуга представляет собою патриарха... О, если бы не было твоего бегства, причинившего столько несогласия. Ты ушел без привета, полный гнева и волнения... Будь сам себе судьей и скажи, был ли кто патриархом, оставаясь вне патриархии столько времени? Возведи окрест очи твои и воззри на чад своих, нуждающихся в патриаршем водительстве. Доколе оставляешь в забвении паству свою? Доколе будешь гневаться?.. Послушай слов моих и соединись с своими членами: ни Церкви, ни царству, ни тебе нет пользы, что ты остаешься вдали от кафедры вопреки правил... Четыре патриарха ожидают узреть конец сей распри: Москва, столица, сделалась позорищем для ангелов и человеков. Но ты говоришь, что против тебя был местный Собор, который положил неправедное отрешение? А разве Афанасий и Златоуст не были оклеветаны?.. Жалуешься на Крутицкого, что ехал он на жребяти, когда это тебе одному позволено, но я слышу, что и Новгородский, и Казанский, и Сибирский архиереи в праздник ваий восседают на жребяти. А в твое отсутствие надлежало и в Москве совершить это Крутицкому, который общим и царским приговором назначен твоим наместником — епитропом... Но перехожу к главнейшей из твоих жалоб: царь, говоришь, ведает церковные дела, избирает архимандритов, устроил Монастырский приказ, берет с монастырей сколько ему угодно. Да ведь все это и другое подобное ты найдешь и в Св. Писании как права и обычные действия царей... Царю свойственно судить других, но не быть судиму другими. Не таков архиерей: он и судит и судим бывает, свидетельствует и на него свидетельствуют... Никто да не называет царя нашего, эту опору народную, унаследовавшего преемственно от предков свою власть с явственными правами, тираном: этот в высшей степени христианский государь милует всех щедро и, подобно Титу, прозванному любовию, раздает благодеяния... Ты можешь похвалиться, Никон почтеннейший, что он часто посещал твою келью; он предстоял тебе с таким смирением и почтением, что бояре соблазнялись не раз об унижении царского достоинства... Вспомни все его милости, патриарх, как из архимандритов возвел он тебя в митрополиты и на этот завидный патриарший престол... Тебе недоставало только одного — называться царем отцом. Возведи, блаженнейший, молитвенные руки твои к Господу, и молись о самодержце нашем и о всем народе, и из-за мелочных поводов не прибегай к отлучениям и проклятиям... Прости нам, если мы в чем-либо погрешили: всем известно, что ты филэллин и одеянием, и обычаем, и почетом... Будь здрав и долгоденствен".</w:t>
      </w:r>
      <w:r>
        <w:rPr>
          <w:lang w:val="ru-RU"/>
        </w:rPr>
        <w:t xml:space="preserve"> </w:t>
      </w:r>
    </w:p>
    <w:p>
      <w:pPr>
        <w:pStyle w:val="NormalWeb"/>
        <w:spacing w:before="60" w:after="0"/>
        <w:ind w:firstLine="323"/>
        <w:jc w:val="both"/>
        <w:rPr/>
      </w:pPr>
      <w:r>
        <w:rPr>
          <w:sz w:val="20"/>
          <w:lang w:val="ru-RU"/>
        </w:rPr>
        <w:t>Прочитав послание Паисия, Никон не отвечал ему ни слова, а сказал: "Отдаюсь на суд папы", — сказал не потому, будто бы был единомыслен с папою, а потому только, что знал правила Сардикийского Собора (3, 4 и5), которыми дозволялось обвиняемым епископам, в случае недовольства их решением местного Собора, обращаться с апелляциею к папе, хотя эти правила относились собственно к епископам Сардикийской церковной области, находившейся в подчинении папе, но вовсе не относились к епископам других церковных областей, подчиненных иным патриархам. Слова Никона произвели, однако же, большую тревогу в Москве, тем более что он прислал Паисию самую выписку из правил о папском суде. Спустя несколько дней Паисий позван был в патриаршую палату на Собор для разбора заявления Никонова об апелляции к папе и для исследования, когда русские сделались христианами и откуда пришла к ним святая вера. Русские без сомнения знали из своих летописей, что они приняли веру с Востока, а не с Запада. Но Паисий начал решать вопрос на основании греческих летописей, привел свидетельства из Курополата, Кедрина, Зонары, Никифора Каллиста о самых первых крещениях русских из Византии и свидетельства Матфея Властаря, что Русь от начала причислялась к фракийскому диэцезу Византийского патриархата и постоянно находилась под властию Цареградского патриарха. Отсюда для всех сделалось очевидным, что Никон не имеет ни малейшего права обращаться к суду папы. С этого времени молва о Паисии Лигариде как ученом человеке разнеслась по всему царскому дворцу, и Паисий очень часто был приглашаем членами царского синклита для совещаний по делу Никона. Один из этих знатных бояр, приходившийся дядею царю по матери, Семен Лукьянович Стрешнев, проклятый Никонов, предложил Паисию на бумаге до 30 вопросов, касавшихся Никона, с тем чтобы Паисий дал на них ответы самому великому государю царю чрез него — боярина Стрешнева. И Паисий 15 августа, следовательно, спустя только месяц с небольшим после своей переписки с Никоном, прислал Стрешневу письмо и вместе свои ответы. В письме Паисий говорил, призывая Бога во свидетеля, что не хотел бы начинать этого дела, которое неизбежно поведет его к столкновению и неприязни с патриархом Никоном, но по самому своему призванию чувствует себя обязанным возвещать истину, и выражал сожаление, что не знает русского языка, а должен довольствоваться плохими переводчиками. Царский толмач Стефан перевел ответы Паисиевы на славянский язык (перевод очень плох и темен); многие охотно их списывали, и, наконец, ответы попали в руки Никона. Никон поспешил написать на них целую огромную книгу под заглавием: "Возражение, или Разорение, смиреннаго Никона, Божиею милостию патриарха, против вопросов боярина Симеона Стрешнева, еже написа Газскому митрополиту Паисию Лигаридиусу, и на ответы Паисиевы". Проследим содержание этой книги, из которой познакомимся вместе с вопросами Стрешнева и ответами Паисия, и таким образом узнаем, в чем обвиняли тогда Никона и как он оправдывался. (Книга содержит в себе по списку Воскресенского Новоиерусалимского монастыря XVII в. 955 листов в 4-ку).</w:t>
      </w:r>
      <w:r>
        <w:rPr>
          <w:lang w:val="ru-RU"/>
        </w:rPr>
        <w:t xml:space="preserve"> </w:t>
      </w:r>
    </w:p>
    <w:p>
      <w:pPr>
        <w:pStyle w:val="NormalWeb"/>
        <w:spacing w:before="60" w:after="0"/>
        <w:ind w:firstLine="323"/>
        <w:jc w:val="both"/>
        <w:rPr/>
      </w:pPr>
      <w:r>
        <w:rPr>
          <w:sz w:val="20"/>
          <w:lang w:val="ru-RU"/>
        </w:rPr>
        <w:t xml:space="preserve">"В предисловии Вашем, — так начинает Никон предисловие своей книги, — написано: </w:t>
      </w:r>
      <w:r>
        <w:rPr>
          <w:i/>
          <w:sz w:val="20"/>
          <w:lang w:val="ru-RU"/>
        </w:rPr>
        <w:t>Рече Господь наш: Аз семь путь, истина и живот.</w:t>
      </w:r>
      <w:r>
        <w:rPr>
          <w:sz w:val="20"/>
          <w:lang w:val="ru-RU"/>
        </w:rPr>
        <w:t xml:space="preserve"> Зачем же, начав от истины. Вы написали все неистинно, как будет доказано впереди, и Вы узнаете, что Вы </w:t>
      </w:r>
      <w:r>
        <w:rPr>
          <w:i/>
          <w:sz w:val="20"/>
          <w:lang w:val="ru-RU"/>
        </w:rPr>
        <w:t>отца вашего диавола есте,</w:t>
      </w:r>
      <w:r>
        <w:rPr>
          <w:sz w:val="20"/>
          <w:lang w:val="ru-RU"/>
        </w:rPr>
        <w:t xml:space="preserve"> который </w:t>
      </w:r>
      <w:r>
        <w:rPr>
          <w:i/>
          <w:sz w:val="20"/>
          <w:lang w:val="ru-RU"/>
        </w:rPr>
        <w:t>в истине не стоит, яко ложь есть и отец лжи".</w:t>
      </w:r>
      <w:r>
        <w:rPr>
          <w:sz w:val="20"/>
          <w:lang w:val="ru-RU"/>
        </w:rPr>
        <w:t xml:space="preserve"> После того, обращаясь к Стрешневу, Никон замечает, что он не должен был лжесвидетельствовать и осуждать ближнего, но позаботился бы прежде исправить свои согрешения, и приводит на то целый ряд текстов из Евангелия. А обращаясь к Паисию, говорит, что он действительно призван, как сам выразился в письме к Стрешневу, возвещать и проповедовать истину, но призван учить и проповедовать только в своей епархии, а отнюдь не в чужих, и в доказательство приводит множество правил из Кормчей вместе с толкованиями на них, иные даже в двояком переводе, также отрывки из толкового Евангелия, из недельных церковных поучений, хотя, по правде сказать, все это строго не относилось к Паисию, так как он, когда писал ответы на вопросы Стрешнева, вовсе не учил вере и не проповедовал в чужой епархии. "Да если бы, — продолжает Никон к Паисию, — я и был виновен в каких-либо прегрешениях, то не тебе одному творить суд или ответ о мне, потому что сам ты ничего от меня не видел и не слышал... ты поверил вопреки правил клевете одного непреподобного мужа, хотя и синклитика, притом человека проклятого", — и приводит новый ряд правил, указывающих, что не должно принимать свидетельства на епископа от еретиков, людей отлученных и порочных и вообще от мирян без расследования (л. 1 — 17).</w:t>
      </w:r>
      <w:r>
        <w:rPr>
          <w:lang w:val="ru-RU"/>
        </w:rPr>
        <w:t xml:space="preserve"> </w:t>
      </w:r>
    </w:p>
    <w:p>
      <w:pPr>
        <w:pStyle w:val="NormalWeb"/>
        <w:spacing w:before="60" w:after="0"/>
        <w:ind w:firstLine="323"/>
        <w:jc w:val="both"/>
        <w:rPr/>
      </w:pPr>
      <w:r>
        <w:rPr>
          <w:sz w:val="20"/>
          <w:lang w:val="ru-RU"/>
        </w:rPr>
        <w:t xml:space="preserve">По первому вопросу Стрешнева и ответу Паисия Никон обвинялся в том, что при возведении его на патриаршество он в другой раз был рукоположен во епископа, а потому на основании 68-го апостольского правила должен быть извержен. Никон отвечал: я не своею волею взошел на патриарший престол, но по избранию Собора и царя, и не мне надлежало тогда делать разыскание, следует ли меня вновь рукоположить, а рукополагавшим. Впрочем, таков устав имеет св. соборная Церковь, много раз засвидетельствованный Вселенскими патриархами. Не я один рукоположен дважды, а и прежде все наши епископы вновь рукополагались при возведении их на митрополию или на патриаршескую кафедру. Патриарх Иов рукоположен был трижды: сперва на Коломенскую епископию, потом на митрополию, наконец, на патриаршество, и в последний раз рукоположен святейшим Иеремиею, Вселенским патриархом. Гермоген — дважды: на Казанскую митрополию и на патриаршество. Филарет — дважды: на Ростовскую митрополию и на патриаршество, и в последний раз рукоположен Иерусалимским патриархом Феофаном. Иоасаф и Иосиф — так же по дважды, как потом и я. Если меня хотите извергнуть, то извергните прежде Вселенского патриарха Иеремию, придавшего нам таой устав, и прочих патриархов, подписавших тот устав; извергните также патриарха Иерусалимского Феофана, а с ними извергните и всех рукоположенных от них как изверженных (л. 17 — 23). По второму вопросу и ответу обвиняли Никона в том, что он запретил исповедовать и причащать разбойников, осуждаемых на смерть. Никон, резко упрекнув Стрешнева за то "проклятое бесчинство", что он приучил своего пса благословлять передними ногами, а также за то, что вздумал вопрошать "суемудренного беззаконного пришельца", отвечал: я разослал по всем городам грамоты, чтобы разбойники покаялись, прежде нежели будут пойманы и взяты, а о том, чтобы пойманных на разбое исповедовать и причащать, я нигде не нашел правила. Господь сказал: </w:t>
      </w:r>
      <w:r>
        <w:rPr>
          <w:i/>
          <w:sz w:val="20"/>
          <w:lang w:val="ru-RU"/>
        </w:rPr>
        <w:t>Ядый Мою плоть и пияй Кровь во Мне пребывает, и Аз в нем.</w:t>
      </w:r>
      <w:r>
        <w:rPr>
          <w:sz w:val="20"/>
          <w:lang w:val="ru-RU"/>
        </w:rPr>
        <w:t xml:space="preserve"> Кто же осмелится удостоить человека причастия и потом казнить? К этому Никон присоединил несколько правил, которыми убийцам запрещалось причастие на двадцать лет и повелевалось преподавать причастие с рассуждением только достойным. Здесь Никон, очевидно, не нашел возможности оправдать себя (л. 23 — 26).</w:t>
      </w:r>
      <w:r>
        <w:rPr>
          <w:lang w:val="ru-RU"/>
        </w:rPr>
        <w:t xml:space="preserve"> </w:t>
      </w:r>
    </w:p>
    <w:p>
      <w:pPr>
        <w:pStyle w:val="NormalWeb"/>
        <w:spacing w:before="60" w:after="0"/>
        <w:ind w:firstLine="323"/>
        <w:jc w:val="both"/>
        <w:rPr/>
      </w:pPr>
      <w:r>
        <w:rPr>
          <w:sz w:val="20"/>
          <w:lang w:val="ru-RU"/>
        </w:rPr>
        <w:t>По третьему вопросу и ответу обвиняли Никона в том, что он во время священнослужений украшался богатыми облачениями, смотрелся в зеркало, расчесывался щеткой. Никон отвечал: украшаться иереям для богослужения установлено от Бога еще в Ветхом Завете, а зеркала и щетки устроены в церкви до нас прежде бывшими патриархами, Иовом и другими, мы только не разоряем, да и все то же творят, что тут беззаконного? Если по 16-му правилу Седьмого Вселенского Собора епископы и клирики, украшающие себя пышными одеждами, должны исправиться, то нам всем следует начать это исправление (л. 26 — 28).</w:t>
      </w:r>
      <w:r>
        <w:rPr>
          <w:lang w:val="ru-RU"/>
        </w:rPr>
        <w:t xml:space="preserve"> </w:t>
      </w:r>
    </w:p>
    <w:p>
      <w:pPr>
        <w:pStyle w:val="NormalWeb"/>
        <w:spacing w:before="60" w:after="0"/>
        <w:ind w:firstLine="323"/>
        <w:jc w:val="both"/>
        <w:rPr/>
      </w:pPr>
      <w:r>
        <w:rPr>
          <w:sz w:val="20"/>
          <w:lang w:val="ru-RU"/>
        </w:rPr>
        <w:t>На четвертое обвинение Стрешнева и Паисия против Никона, что он и по отречении от кафедры рукополагает священников и дьяконов, Никон дал странный и уклончивый ответ и именно сказал: кто свидетельствует на меня, будто бы мне не должно рукополагать, пусть прочтет 36-е правило Шестого Вселенского Собора, и привел самое правило и толкование на него. А в правиле написано: "Определяем, да имеет престол Константинопольский равные преимущества с престолом древнего Рима, будучи вторым по нем, после же оного да числится престол великого града Александрии, потом престол Антиохийский, а за сим престол града Иерусалима" — и только (л. 28).</w:t>
      </w:r>
      <w:r>
        <w:rPr>
          <w:lang w:val="ru-RU"/>
        </w:rPr>
        <w:t xml:space="preserve"> </w:t>
      </w:r>
    </w:p>
    <w:p>
      <w:pPr>
        <w:pStyle w:val="NormalWeb"/>
        <w:spacing w:before="60" w:after="0"/>
        <w:ind w:firstLine="323"/>
        <w:jc w:val="both"/>
        <w:rPr/>
      </w:pPr>
      <w:r>
        <w:rPr>
          <w:sz w:val="20"/>
          <w:lang w:val="ru-RU"/>
        </w:rPr>
        <w:t>По пятому вопросу и ответу обвиняли Никона в том, что он сам отрекся от своей кафедры, и хотя это отречение было не письменное, а словесное, но оно произнесено было всенародно в Церкви, потому имеет полную силу, сам сложил с себя пред всею Церковию святительские ризы. Никон сначала укоряет обоих своих противников: Стрешнева за то, что он лично не был свидетелем события, о котором свидетельствует, а Паисия за то, что он, "лицемер и зломысленный", поверил клеветнику, да притом проклятому, которому законы запрещают верить, и в ответе своем прибавил еще от себя такое, о чем не было в вопросе. Потом рассказывает, что дело происходило так: царь при избрании нас на патриаршество дал клятвенное обещание пред Богом и всеми святыми хранить непреложно заповеди Евангелия, святых апостолов и святых отцов, и, пока он пребывал в своем обещании, повинуясь святой Церкви, мы терпели. А когда царь изменил своему обещанию и на нас положил гнев неправедно, мы 10 июля, совершив во святой великой церкви Божественную литургию и засвидетельствовав пред Богом и всеми святыми о напрасном государевом гневе, вышли по заповеди евангельской из града Москвы, отрясли прах от ног наших и тогда же письменно известили царя, что уходим ради его неправедного гнева и что он даст за все ответ пред Богом. Кто ж укорит меня, что я поступил вопреки воле Божией, а не по правде, и какое тут отречение? А если мы по окончании обедни свергли с себя патриаршеские ризы, то у нас такой обычай: по совершении литургии все совлачаются от священных риз. А у вас, беззаконный толковниче, разве не совлачаются? Желая оправдать себя в том, что засвидетельствовал пред Богом и всеми святыми о неправедном гневе государевом и потом удалился из Москвы, Никон привел множество примеров, как ветхозаветные пророки и другие праведники свидетельствовались по разным случаям или Богом, или небом и землею, а еще более примеров, как Сам Христос, апостолы и святые уклонялись и убегали от угрожавших им бедствий (л. 28 об. — 38 об.). Тут Никон изменил истине: ложно истолковал совлечение им с себя патриарших риз и совершенно отверг то, что сказал в церкви пред народом: "Не буду более вашим патриархом".</w:t>
      </w:r>
      <w:r>
        <w:rPr>
          <w:lang w:val="ru-RU"/>
        </w:rPr>
        <w:t xml:space="preserve"> </w:t>
      </w:r>
    </w:p>
    <w:p>
      <w:pPr>
        <w:pStyle w:val="NormalWeb"/>
        <w:spacing w:before="60" w:after="0"/>
        <w:ind w:firstLine="323"/>
        <w:jc w:val="both"/>
        <w:rPr/>
      </w:pPr>
      <w:r>
        <w:rPr>
          <w:sz w:val="20"/>
          <w:lang w:val="ru-RU"/>
        </w:rPr>
        <w:t>Шестой вопрос и ответ не относились прямо к обвинению Никона. Вопрос был, согрешили ли архиереи, что не возбранили Никону такого злого дела. Ответ: если их спрашивали и они не возбранили, то согрешили; а если не спрашивали, то не согрешили: виновен один Никон, причем Паисий привел слова Климента о Боге: "Никто не обретается здесь без Его света, но все принимают Его светлости, всяк богатеет Его милостию". Никон отвечал: "Не должно судить о том, что нам неизвестно" — и привел несколько текстов из Евангелия. А затем напал на Паисия: "Не нашел ты, что сказать от св. догматов, а как сам явился изверженным, противореча правым уставам св. апостол и св. отец, так и ответы творишь отверженными законами, написанными Климентом. Шестой Вселенский Собор отверг поврежденные апостольские заповеди, преданные Климентом: как же осмелился ты развращать законы Шестого Вселенского Собора и вводить зловерные, если бы ты не был, окаянный, и сам зловерен?" Никон привязался к одному имени Климента, а в словах его, приведенных Паисием, нет никакого зловерия, никакого закона (л. 38 об. — 40).</w:t>
      </w:r>
      <w:r>
        <w:rPr>
          <w:lang w:val="ru-RU"/>
        </w:rPr>
        <w:t xml:space="preserve"> </w:t>
      </w:r>
    </w:p>
    <w:p>
      <w:pPr>
        <w:pStyle w:val="NormalWeb"/>
        <w:spacing w:before="60" w:after="0"/>
        <w:ind w:firstLine="323"/>
        <w:jc w:val="both"/>
        <w:rPr/>
      </w:pPr>
      <w:r>
        <w:rPr>
          <w:sz w:val="20"/>
          <w:lang w:val="ru-RU"/>
        </w:rPr>
        <w:t xml:space="preserve">На седьмой вопрос Стрешнева: "Не добро ли было бы созвать Собор по делу патриарха, чтобы не случилось какого соблазна или замешательства в царстве?" — Паисий отвечал ссылкою на 37-е правило апостольское: "Дважды в году да бывает Собор епископов, и да рассуждают они друг с другом о догматах благочестия, и </w:t>
      </w:r>
      <w:r>
        <w:rPr>
          <w:i/>
          <w:sz w:val="20"/>
          <w:lang w:val="ru-RU"/>
        </w:rPr>
        <w:t>да разрешают случающиеся церковные прекословия".</w:t>
      </w:r>
      <w:r>
        <w:rPr>
          <w:sz w:val="20"/>
          <w:lang w:val="ru-RU"/>
        </w:rPr>
        <w:t xml:space="preserve"> Никон сказал: да не одно 37-е правило апостольское, есть много и других правил о созывании Соборов, и действительно привел целый ряд таких правил, с толкованиями на них. Но ни одно из этих правил, — продолжал Никон, — не предоставляет епископам судить своего патриарха, кроме тех случаев, если он станет вводить что-либо новое на развращение Церкви, как вводишь ты, ответотворче, новые законы из отреченных книг, за что по правилам и должен быть извержен, подобно Максиму Кинику. Напротив, есть правила, что и митрополита своего не могут судить епископы, а может судить его только патриарх Цареградский; эти правила с толкованиями затем и приведены (л. 41 — 52).</w:t>
      </w:r>
      <w:r>
        <w:rPr>
          <w:lang w:val="ru-RU"/>
        </w:rPr>
        <w:t xml:space="preserve"> </w:t>
      </w:r>
    </w:p>
    <w:p>
      <w:pPr>
        <w:pStyle w:val="NormalWeb"/>
        <w:spacing w:before="60" w:after="0"/>
        <w:ind w:firstLine="323"/>
        <w:jc w:val="both"/>
        <w:rPr/>
      </w:pPr>
      <w:r>
        <w:rPr>
          <w:sz w:val="20"/>
          <w:lang w:val="ru-RU"/>
        </w:rPr>
        <w:t xml:space="preserve">На осмой вопрос, может ли сам царь созвать Собор без повеления патриаршего, был ответ: может по примеру древних благочестивых царей. </w:t>
      </w:r>
      <w:r>
        <w:rPr>
          <w:i/>
          <w:sz w:val="20"/>
          <w:lang w:val="ru-RU"/>
        </w:rPr>
        <w:t>Никон:</w:t>
      </w:r>
      <w:r>
        <w:rPr>
          <w:sz w:val="20"/>
          <w:lang w:val="ru-RU"/>
        </w:rPr>
        <w:t xml:space="preserve"> нигде нет такого правила, в правилах говорится только: собираются Соборы, а не собирает царь или кто другой. Древние благочестивые цари собирали Соборы, но только "умолением, а не повелением и не принуждением" (л. 52).</w:t>
      </w:r>
      <w:r>
        <w:rPr>
          <w:lang w:val="ru-RU"/>
        </w:rPr>
        <w:t xml:space="preserve"> </w:t>
      </w:r>
    </w:p>
    <w:p>
      <w:pPr>
        <w:pStyle w:val="NormalWeb"/>
        <w:spacing w:before="60" w:after="0"/>
        <w:ind w:firstLine="323"/>
        <w:jc w:val="both"/>
        <w:rPr/>
      </w:pPr>
      <w:r>
        <w:rPr>
          <w:sz w:val="20"/>
          <w:lang w:val="ru-RU"/>
        </w:rPr>
        <w:t xml:space="preserve">В ответе на девятый вопрос Паисий написал: так как Никон вменил ни во что Собор, бывший на него в Москве, и назвал иудейским сонмищем, то за такое неуважение к Собору должен быть проклят как еретик, ибо Григорий Двоеслов почитал четыре Вселенские Собора наравне с четырьмя Евангелиями. </w:t>
      </w:r>
      <w:r>
        <w:rPr>
          <w:i/>
          <w:sz w:val="20"/>
          <w:lang w:val="ru-RU"/>
        </w:rPr>
        <w:t>Никон:</w:t>
      </w:r>
      <w:r>
        <w:rPr>
          <w:sz w:val="20"/>
          <w:lang w:val="ru-RU"/>
        </w:rPr>
        <w:t xml:space="preserve"> собор, созванный не по св. правилам, не есть Собор. Были Соборы по приказанию царскому на Иоанна Златоуста, на митрополита Филиппа, но то не Соборы, а сонмища (за сим приводится много текстов, кого Господь признает Своими). Я не Вселенский Собор назвал сонмищем, но Собор тех, которых собрал царь и задарил, чтобы они говорили все, что он хотел, на отмщение мне, как и самое соборное деяние их являет: все оно полно лжи и нет в нем ни одной истины. Соборы не должны собираться без воли митрополита или патриарха (следуют правила), а вот был по воле царя Собор Флорентийский, и беззаконное деяние его отвержено. Послушай деяния Собора, бывшего при царе Федоре Ивановиче, об учреждении патриаршества в России (приводится все деяние этого Собора, а потом и деяние Собора Константинопольского, утвердившего патриаршество в России, еще прежде напечатанные в предисловии к славянской Кормчей). Видишь ли, раскольник св. Церкви и попратель св. канонов, как благочестивый царь все по правилам совещался с епископами, обращался к патриархам, как сами патриархи во всем свидетельствовались св. правилами, а не так, как ты, новый раскольник и, скажу, еретик, свидетельствуешься "отверженными Климентовыми правилами и прочими Езоповыми, и воронами, и иными ложными шпынскими проклятыми книгами"; ты и сам, как ворона, обходишь сушу и море, творишь расколы как в Мутьянской земле, так и здесь. Затем Никон привел ряд правил, что патриарх, как и всякий архиерей, есть глава своей Церкви, что епископы не могут судить своего митрополита и патриарха, что на архиереев не должно клеветать и что архиерей не должен учить в чужой епархии, как учит Паисий (л. 52 — 79).</w:t>
      </w:r>
      <w:r>
        <w:rPr>
          <w:lang w:val="ru-RU"/>
        </w:rPr>
        <w:t xml:space="preserve"> </w:t>
      </w:r>
    </w:p>
    <w:p>
      <w:pPr>
        <w:pStyle w:val="NormalWeb"/>
        <w:spacing w:before="60" w:after="0"/>
        <w:ind w:firstLine="323"/>
        <w:jc w:val="both"/>
        <w:rPr/>
      </w:pPr>
      <w:r>
        <w:rPr>
          <w:sz w:val="20"/>
          <w:lang w:val="ru-RU"/>
        </w:rPr>
        <w:t xml:space="preserve">На десятый вопрос, можно ли членам тела судить свою главу и епископам своего патриарха, Паисий отвечал: можно, потому что как все апостолы, так и преемники их епископы получили от Господа власть вязать и решить. </w:t>
      </w:r>
      <w:r>
        <w:rPr>
          <w:i/>
          <w:sz w:val="20"/>
          <w:lang w:val="ru-RU"/>
        </w:rPr>
        <w:t>Никон — Паисию:</w:t>
      </w:r>
      <w:r>
        <w:rPr>
          <w:sz w:val="20"/>
          <w:lang w:val="ru-RU"/>
        </w:rPr>
        <w:t xml:space="preserve"> откуда ты приял посягать на то, что тебе не принадлежит; где нашел заповедь Божию, чтобы судить меня? Не слышал ли о не имущем брачной одежды, как он ввергнут был во тьму кромешную, где плач и скрежет зубов, — что да сотворит и тебе Господь по делам твоим за напрасное преобидение нас?.. Человеку можно жить без руки, без ноги, но без головы невозможно, потому не могут члены тела отсечь свою главу и остаться живыми и действующими. По 9-му правилу Четвертого Вселенского Собора: "Аще на митрополита области епископ или клирик имеет неудовольствие, да обращается или к экзарху великия области, или к престолу царствующаго Константинополя и пред ним да судится (л. 79 ).</w:t>
      </w:r>
      <w:r>
        <w:rPr>
          <w:lang w:val="ru-RU"/>
        </w:rPr>
        <w:t xml:space="preserve"> </w:t>
      </w:r>
    </w:p>
    <w:p>
      <w:pPr>
        <w:pStyle w:val="NormalWeb"/>
        <w:spacing w:before="60" w:after="0"/>
        <w:ind w:firstLine="323"/>
        <w:jc w:val="both"/>
        <w:rPr/>
      </w:pPr>
      <w:r>
        <w:rPr>
          <w:sz w:val="20"/>
          <w:lang w:val="ru-RU"/>
        </w:rPr>
        <w:t xml:space="preserve">По одиннадцатому вопросу и ответу Никона обвиняли в том, что он никогда не называл архиереев братиею своею, но считал их гораздо низшими себя, потому что они были от него освящены. </w:t>
      </w:r>
      <w:r>
        <w:rPr>
          <w:i/>
          <w:sz w:val="20"/>
          <w:lang w:val="ru-RU"/>
        </w:rPr>
        <w:t>Никон:</w:t>
      </w:r>
      <w:r>
        <w:rPr>
          <w:sz w:val="20"/>
          <w:lang w:val="ru-RU"/>
        </w:rPr>
        <w:t xml:space="preserve"> неправда, будто я не называл архиереев братиею. Я когда совершал литургию, то говорил к ним по перенесении Даров, как положено в Служебнике: "Помяните мя, братия и сослужителие". И если я в нужнейших вещах совещался с ними, то как сказать, что считал их нижайшими себя? То правда, что они нами освящены, но ныне они уже не имеют освящения в себе, потому что нарушили 15-е правило Двукратного Собора, которое гласит: "Аще епископ или митрополит дерзнет отступити от общения с своим патриархом и не будет возносить имя его, но прежде соборного осуждения его учинит раскол, да лишится священства" (да не сам ли здесь патриарх отступил от своих епископов и митрополитов, оставил их и всю свою Церковь, отказавшись от управления ею?). Далее говорится о преимуществах патриархов и отличии их от епископов, приводятся правила с толкованиями и пр. (л. 79 — 84).</w:t>
      </w:r>
      <w:r>
        <w:rPr>
          <w:lang w:val="ru-RU"/>
        </w:rPr>
        <w:t xml:space="preserve"> </w:t>
      </w:r>
    </w:p>
    <w:p>
      <w:pPr>
        <w:pStyle w:val="NormalWeb"/>
        <w:spacing w:before="60" w:after="0"/>
        <w:ind w:firstLine="323"/>
        <w:jc w:val="both"/>
        <w:rPr/>
      </w:pPr>
      <w:r>
        <w:rPr>
          <w:sz w:val="20"/>
          <w:lang w:val="ru-RU"/>
        </w:rPr>
        <w:t xml:space="preserve">На двенадцатый вопрос, согрешил ли Никон, когда назвал себя великим государем потому только, что так назвал его царь, желая его паче обычая почтить, Паисий отвечал: "Истинно согрешил". </w:t>
      </w:r>
      <w:r>
        <w:rPr>
          <w:i/>
          <w:sz w:val="20"/>
          <w:lang w:val="ru-RU"/>
        </w:rPr>
        <w:t>Никон:</w:t>
      </w:r>
      <w:r>
        <w:rPr>
          <w:sz w:val="20"/>
          <w:lang w:val="ru-RU"/>
        </w:rPr>
        <w:t xml:space="preserve"> да в чем же согрешил, когда ты сам говоришь, что так назвал его сам государь? А я скажу тебе даже, где и когда назвал. Когда государь из-под Смоленска пришел в Вязьму и мы с его царицею и всем семейством пришли туда же, то он "со многим молением говорил нам, чтобы писаться великим государем, а нашего изволения на то не было". Теперь же он порицает нас за то, что мы начали так писаться: Господь Бог рассудит в день Судный. Тут Никон допустил совершенную неправду: из-под Смоленска в Вязьму царь пришел уже под конец 1654 г., а Никон еще в 53 и в течение всего 54 г. величался великим государем и в своих грамотах, и даже печатных книгах, которые издавались с его благословения. Затем Никон продолжал: "Скажите мне, в чем разность между словами: государь и господин. Епископы все пишутся великими господами, а бояре и все люди — государями. И почему ныне все кого хотят, того и называют государем, даже меньших себя?" (л. 84 — 85).</w:t>
      </w:r>
      <w:r>
        <w:rPr>
          <w:lang w:val="ru-RU"/>
        </w:rPr>
        <w:t xml:space="preserve"> </w:t>
      </w:r>
    </w:p>
    <w:p>
      <w:pPr>
        <w:pStyle w:val="NormalWeb"/>
        <w:spacing w:before="60" w:after="0"/>
        <w:ind w:firstLine="323"/>
        <w:jc w:val="both"/>
        <w:rPr/>
      </w:pPr>
      <w:r>
        <w:rPr>
          <w:sz w:val="20"/>
          <w:lang w:val="ru-RU"/>
        </w:rPr>
        <w:t xml:space="preserve">По тринадцатому вопросу и ответу обвиняли Никона в том, что он назвал свой Воскресенский монастырь Новым Иерусалимом, причем Паисий выражался, что Никон начинает новое письмо, которого ждут евреи, что из его Нового Иерусалима произойдет антихрист, что Иерусалимов только два, земной и небесный, и непростительно выдумывать еще третий. </w:t>
      </w:r>
      <w:r>
        <w:rPr>
          <w:i/>
          <w:sz w:val="20"/>
          <w:lang w:val="ru-RU"/>
        </w:rPr>
        <w:t>Никон:</w:t>
      </w:r>
      <w:r>
        <w:rPr>
          <w:sz w:val="20"/>
          <w:lang w:val="ru-RU"/>
        </w:rPr>
        <w:t xml:space="preserve"> новым Иерусалимом назвал Воскресенский монастырь сам царь, когда приходил сюда на освящение церкви со всем своим синклитом, и царская грамота о том сохраняется доселе. А что ты говоришь, будто я начинаю новое письмо, то я по св. канонам проклинаю и тебя, начинающего вопреки правил издавать новые законы на соблазн людям. Не погрешил бы тот, кто обвязал бы вокруг шеи твоей жерновый камень и потопил бы тебя в море. Если ты не знаешь, где подобает родиться отцу твоему антихристу, мы покажем тебе то место от св. книг. И приводятся все места об антихристе и о последних временах из Евангелия и апостольских писаний, потом из ветхозаветных книг и отрывки из Ипполита, из Ефрема Сирина и др. Потом Никон старается разъяснить, что не грешно называть по образцу древнего Иерусалима Новый Иерусалим, как же грешат те, которые по образцу Животворящего Креста, на котором распят Господь, устрояют другие кресты; по образцу Воскресенского храма в Иерусалиме созидают и в других местах храмы во имя Воскресения Христова, с оригинальных Евангелий списывают копии и пр. (л. 85 об. — 100).</w:t>
      </w:r>
      <w:r>
        <w:rPr>
          <w:lang w:val="ru-RU"/>
        </w:rPr>
        <w:t xml:space="preserve"> </w:t>
      </w:r>
    </w:p>
    <w:p>
      <w:pPr>
        <w:pStyle w:val="NormalWeb"/>
        <w:spacing w:before="60" w:after="0"/>
        <w:ind w:firstLine="323"/>
        <w:jc w:val="both"/>
        <w:rPr/>
      </w:pPr>
      <w:r>
        <w:rPr>
          <w:sz w:val="20"/>
          <w:lang w:val="ru-RU"/>
        </w:rPr>
        <w:t xml:space="preserve">Четырнадцатый вопрос был, не говорит ли святой Герман, патриарх Цареградский, что жертвенник образует собою Вифлеем, а престол — Гроб Господень. Никон отвечал, что такие названия действительно приличествуют жертвеннику и престолу, и кратко объяснил, почему приличествуют. А потом снова обратился к тому же предмету, которым занимался в тринадцатом своем возражении, и стал опровергать сказанное Паисием, будто бы название Воскресенского монастыря Новым Иерусалимом означает, что древний Иерусалим уже не существует, престол апостола Иакова, брата Господня, престал, и Христос сказал неправду о Своей Церкви: </w:t>
      </w:r>
      <w:r>
        <w:rPr>
          <w:i/>
          <w:sz w:val="20"/>
          <w:lang w:val="ru-RU"/>
        </w:rPr>
        <w:t>Врата адова не одолеют ей.</w:t>
      </w:r>
      <w:r>
        <w:rPr>
          <w:sz w:val="20"/>
          <w:lang w:val="ru-RU"/>
        </w:rPr>
        <w:t xml:space="preserve"> Никон доказывал, что это название вовсе не имеет такого смысла, что Новый Иерусалим назван по образцу древнего, который продолжает существовать, хотя и под властию мусульман, что Церковь Христова не привязана к месту, и хотя рассеяна по разным странам, но есть едина, и что врата адова никогда ее не одолеют, — в подтверждение приведено множество текстов из Священного Писания, особенно из Апокалипсиса и толкований св. отцов (л. 100 — 116).</w:t>
      </w:r>
      <w:r>
        <w:rPr>
          <w:lang w:val="ru-RU"/>
        </w:rPr>
        <w:t xml:space="preserve"> </w:t>
      </w:r>
    </w:p>
    <w:p>
      <w:pPr>
        <w:pStyle w:val="NormalWeb"/>
        <w:spacing w:before="60" w:after="0"/>
        <w:ind w:firstLine="323"/>
        <w:jc w:val="both"/>
        <w:rPr/>
      </w:pPr>
      <w:r>
        <w:rPr>
          <w:sz w:val="20"/>
          <w:lang w:val="ru-RU"/>
        </w:rPr>
        <w:t xml:space="preserve">В пятнадцатом вопросе и ответе говорилось, что Никон разорил Коломенскую епископию для своего Воскресенского монастыря. </w:t>
      </w:r>
      <w:r>
        <w:rPr>
          <w:i/>
          <w:sz w:val="20"/>
          <w:lang w:val="ru-RU"/>
        </w:rPr>
        <w:t>Никон:</w:t>
      </w:r>
      <w:r>
        <w:rPr>
          <w:sz w:val="20"/>
          <w:lang w:val="ru-RU"/>
        </w:rPr>
        <w:t xml:space="preserve"> вместо одной епархии открыть другую не значит разорение, но строение. Коломенская епархия близко прилежит к патриаршей области, а Вятская земля отстоит от нее более полуторы тысячи верст, и там множество людей и немало еще остатков язычества. Ради того по совету с царем и перенесена туда епархия из Коломны, а не ради Воскресенского монастыря, который тогда еще и не зачинался. Сколько давала доходов Коломенская епархия, столько и выделяется из патриаршей епархии (для Вятской). Также сколько было крестьянских дворов в Коломенской епископии, столько по указу государеву и там дано, а дворы Коломенской епископии взяты на государя, а после государь пожаловал их в Воскресенский монастырь, когда был здесь на освящении церкви, а не я взял или разорил. Если Коломенский епископ в указанную епархию нейдет вопреки правил и беззаконно скитается, то его правила извергают: ему бы хотелось в митрополиты или в патриархи. Приводятся правила с толкованиями как об открытии новых епархий, так и о виновности епископов, не желающих идти в назначенные им епархии (л. 116 — 120).</w:t>
      </w:r>
      <w:r>
        <w:rPr>
          <w:lang w:val="ru-RU"/>
        </w:rPr>
        <w:t xml:space="preserve"> </w:t>
      </w:r>
    </w:p>
    <w:p>
      <w:pPr>
        <w:pStyle w:val="NormalWeb"/>
        <w:spacing w:before="60" w:after="0"/>
        <w:ind w:firstLine="323"/>
        <w:jc w:val="both"/>
        <w:rPr/>
      </w:pPr>
      <w:r>
        <w:rPr>
          <w:sz w:val="20"/>
          <w:lang w:val="ru-RU"/>
        </w:rPr>
        <w:t xml:space="preserve">В шестнадцатом вопросе и ответе говорилось, что архиереям неприлично строить города или обозы, а Никон строит себе город и обоз, полюбил жить в местах пустых и безлюдных и наполнил те места наймитами и боярскими подданными, что он имеет там даже больше поместьев и доходов, нежели на Москве патриархия. </w:t>
      </w:r>
      <w:r>
        <w:rPr>
          <w:i/>
          <w:sz w:val="20"/>
          <w:lang w:val="ru-RU"/>
        </w:rPr>
        <w:t>Никон:</w:t>
      </w:r>
      <w:r>
        <w:rPr>
          <w:sz w:val="20"/>
          <w:lang w:val="ru-RU"/>
        </w:rPr>
        <w:t xml:space="preserve"> обоза я не строю, и если оградил себя оградою по обычаю иных монастырей, то никакой надежды на нее не полагаю, а огражден Божественною благодатию. Место это отнюдь не пусто, но весьма многолюдно, и не наймиты в нем живут и не люди боярские, но рабы Бога Вышнего. Нет здесь ни города, ни обоза, а только церкви и монастырь, который основан законно и по правилам (которые и приводятся вместе с толкованиями). Затем Никон резко укоряет Паисия, что он говорит ложь, руководствуется ложными книгами на соблазн людям и, оставя свое гнездо, скитается и учит в чужой епархии (л. 120 — 127).</w:t>
      </w:r>
      <w:r>
        <w:rPr>
          <w:lang w:val="ru-RU"/>
        </w:rPr>
        <w:t xml:space="preserve"> </w:t>
      </w:r>
    </w:p>
    <w:p>
      <w:pPr>
        <w:pStyle w:val="NormalWeb"/>
        <w:spacing w:before="60" w:after="0"/>
        <w:ind w:firstLine="323"/>
        <w:jc w:val="both"/>
        <w:rPr/>
      </w:pPr>
      <w:r>
        <w:rPr>
          <w:sz w:val="20"/>
          <w:lang w:val="ru-RU"/>
        </w:rPr>
        <w:t xml:space="preserve">В семнадцатом вопросе и ответе говорилось: неверно утверждает Никон, что он "не обретается вне от своего престола и епархии", проживая в Воскресенском монастыре, и удалился туда по благословным причинам. Московский патриарх должен жить в Москве, как Цареградский живет в Царьграде, Иерусалимский — в Иерусалиме. Если бы Москву постигло воинское разорение или другие бедствия, тогда можно было из нее перенести престол в другое место, как перенесены престолы из Антиохии и Александрии. Но Москва благодатию Божиею живет и царствует, и Никон тем виновнее, что удалился из Москвы без особенного ведома царя и без совета всех архиереев и всего Собора, да и после удаления мог бы подробно изъяснить все царю чрез писание, мог бы созвать Собор, чтобы очиститься, оправдаться. Но ничего этого не сделал, а все делает только по страсти самолюбия и проклятой гордости. </w:t>
      </w:r>
      <w:r>
        <w:rPr>
          <w:i/>
          <w:sz w:val="20"/>
          <w:lang w:val="ru-RU"/>
        </w:rPr>
        <w:t>Никон к Паисию:</w:t>
      </w:r>
      <w:r>
        <w:rPr>
          <w:sz w:val="20"/>
          <w:lang w:val="ru-RU"/>
        </w:rPr>
        <w:t xml:space="preserve"> неправда, и Восточные патриархи исходят от своих престолов, шествуют по странам, некоторые приходили даже к нам, как и многие митрополиты и епископы с Востока, и не переставали, однако ж, называться по именам своих епархий. Да и ты здесь, в чужой епархии, пишешься Газским митрополитом, хотя столько времени скитаешься вдали от Газы, ползая, как змей по земле, и извергая свои смертоносные слова для уязвления простых людей; даже бывал ли ты в Газе и есть ли там престол архиерейский? В Москве, правда, не было воинского разорения или подобного бедствия почему бы я мог удалиться из нее, но не больше ли войны гнев царский? Не видишь ли, до чего царь гневается на меня? Он верит всякой лжи против меня и по всей России сыскивает о делах наших; он вопреки правил своим повелением, ничего не сказавши нам, созвал Собор, который справедливо назвать не только сонмищем иудейским, но и бесовским, потому что он делал только то, чего хотел и что приказывал царь. Из Москвы я отошел не без ведома царева: царь знал, что гневается на меня без правды. И от него приходили ко мне князь Юрий Иванович Ромодановский да Афанасий Иванович Матюшкин, и я им говорил, что иду из Москвы от немилосердия государя, пусть ему будет просторнее без меня, а то, гневаясь на меня, он не ходит в церковь, не исполняет своих обещаний, данных при нашем избрании на патриаршество, отнял себе суд церковный, велел судить нас самих и всех архиереев и духовный чин приказным людям. О всем этом я по совершении литургии в соборной церкви засвидетельствовал пред Богом и святыми, пред архиереями и всем Собором, а "царь принудил их сказать то мое свидетельство отреканием и многими пытками стращал, а всем архиереям свое государево жалованье давал для того, чтобы на меня подписались". И после отъезду из Москвы много было писано нами к государю от Божественного Писания о его царских делах, но он не слушает, а еще больше гневается. Созывать же Собор, чтоб пред ним очиститься и оправдаться, было нам неприлично и противно правилам: своего патриарха архиереи судить не могут. Говоришь о моем самолюбии и гордости, да какое тут самолюбие — терпеть все зло ради заповеди Божией? В чем наша гордость, когда мы исполняем на деле сказанное: </w:t>
      </w:r>
      <w:r>
        <w:rPr>
          <w:i/>
          <w:sz w:val="20"/>
          <w:lang w:val="ru-RU"/>
        </w:rPr>
        <w:t>Удалися от зла и сотвори благо?</w:t>
      </w:r>
      <w:r>
        <w:rPr>
          <w:sz w:val="20"/>
          <w:lang w:val="ru-RU"/>
        </w:rPr>
        <w:t xml:space="preserve"> Ты проклинаешь гордость, но какую? Не ту ли, которою сам гордишься, величаясь митрополитом, когда по многим канонам недостоин даже священства, не только архиерейства? Но эту гордость и мы по св. канонам проклинаем трижды: да будешь проклят, да будешь проклят, да будешь проклят". При раскрытии этого возражения Никоном приведено много текстов Священного Писания, церковных правил с толкованиями и значительный отрывок из деяния Московского Собора 1660 г. (л. 126 об. — 142).</w:t>
      </w:r>
      <w:r>
        <w:rPr>
          <w:lang w:val="ru-RU"/>
        </w:rPr>
        <w:t xml:space="preserve"> </w:t>
      </w:r>
    </w:p>
    <w:p>
      <w:pPr>
        <w:pStyle w:val="NormalWeb"/>
        <w:spacing w:before="60" w:after="0"/>
        <w:ind w:firstLine="323"/>
        <w:jc w:val="both"/>
        <w:rPr/>
      </w:pPr>
      <w:r>
        <w:rPr>
          <w:sz w:val="20"/>
          <w:lang w:val="ru-RU"/>
        </w:rPr>
        <w:t>В ответе на восемнадцатый вопрос говорилось: следовало бы Никону, когда опасение его миновалось, возвратиться в Москву на кафедру: он пастырь, епископ, ему вверено множество душ, и он отдаст за них ответ Богу. Никон в защиту себя указывал на продолжающуюся злобу царя, привел множество текстов Священного Писания, что нужно удаляться от всего злого, что христиане должны отличаться взаимною любовию, а между тем они постоянно ненавидят друг друга, и снова резко нападал на Паисия Лигарида: "Ты меня не знаешь, не видел меня, и ничего от меня не слышал, и по клевете одного неверного человека пишешь ответы против меня. Ты явился чуждым Божественной благодати, потому что вопреки правил много лет проживаешь в чужой епархии и один, митрополит, дерзаешь судить и осуждать патриарха, возносясь гордостию, как сатана и антихрист" (л. 142 — 150).</w:t>
      </w:r>
      <w:r>
        <w:rPr>
          <w:lang w:val="ru-RU"/>
        </w:rPr>
        <w:t xml:space="preserve"> </w:t>
      </w:r>
    </w:p>
    <w:p>
      <w:pPr>
        <w:pStyle w:val="NormalWeb"/>
        <w:spacing w:before="60" w:after="0"/>
        <w:ind w:firstLine="323"/>
        <w:jc w:val="both"/>
        <w:rPr/>
      </w:pPr>
      <w:r>
        <w:rPr>
          <w:sz w:val="20"/>
          <w:lang w:val="ru-RU"/>
        </w:rPr>
        <w:t>В ответе на девятнадцатый вопрос Паисий писал: Никону следовало, когда он отходил, оставить вместо себя до своего возвращения наместника и приказать ему управлять Церковию, а то пришлось самому государю поручить это дело Крутицкому митрополиту. В опровержение этого Никону стоило только сказать правду, именно сказать, что он сам приказал на время митрополиту Крутицкому править делами Церкви, в чем и сознается в своем послании к Цареградскому патриарху Дионисию. Но Никон не сказал правды, а отвечал: "Нам, от злобы царския отходящим, аще бы и приказать, не послушал бы никто". Потом напал на Паисия, что он ничем не лучше язычника, потому что не молится и не постится, как поведали находящиеся при нем и заметили в Сергиевой лавре, когда он посетил ее. Напал на государя, что он приказал Крутицкому править делами, и привел ряд текстов из Библии и правил, что мирские власти не должны вмешиваться в церковные дела, не должны избирать и ставить архиереев; привел ряд изречений и примеров из Библии, как страшен гнев царский и как убегали от него пророки и другие святые мужи. Затем, обращаясь к себе, продолжал: "Царь говорит, что не гнал нас с престола, но мы тогда же засвидетельствовали пред Богом и всеми святыми о неправдах царя и его напрасном на нас гневе, да и теперь он не перестает гнать нас. Ему кажется легко, что дал волю всякому неправеднику злословить нас, как хочет и умеет, а нам от тех злодеев смерть приходит. Какого еще гонения, когда всех архиереев и других духовных созвал на нас, сказки готовые прислал на Собор и одних милостию и жалованьем, других страхом — всех принудил по своему хотению? А потом кто о чем ни бьет на меня челом, все с выговорами присылает государь, как к осужденному, своих думных, и которые боголюбцы посещали нас в нашей бедности или скорбели о нас, тех или в заточение сослал, или обложил лютыми прещениями... Или что лютее сего? Государь разослал по всему государству грамоты во все монастыри, чтобы ему подробно описали, сколько я будто бы взял, когда был на патриаршестве, из каждого монастыря казны, хлеба, лошадей, вотчин на промен в цену и без цены, также сосудов серебряных и золотых и иного чего, в каком году и месяце, а о себе не изволил государь подумать, сколько позабрал у великой церкви Успенской Пресв. Богородицы вотчин, людей, хлеба, рыбы, денег, лошадей и других потреб, также сколько позабрал от прочих церквей и монастырей, тогда как церкви и монастыри вовсе не повинны давать ему какие-либо дани" . Следует выписка правил в подтверждение последней мысли и отрывок из книги Никона Черногорца (л. 150 — 175).</w:t>
      </w:r>
      <w:r>
        <w:rPr>
          <w:lang w:val="ru-RU"/>
        </w:rPr>
        <w:t xml:space="preserve"> </w:t>
      </w:r>
    </w:p>
    <w:p>
      <w:pPr>
        <w:pStyle w:val="NormalWeb"/>
        <w:spacing w:before="60" w:after="0"/>
        <w:ind w:firstLine="323"/>
        <w:jc w:val="both"/>
        <w:rPr/>
      </w:pPr>
      <w:r>
        <w:rPr>
          <w:sz w:val="20"/>
          <w:lang w:val="ru-RU"/>
        </w:rPr>
        <w:t xml:space="preserve">На двадцатый вопрос, грешит ли государь, что оставляет Церковь вдовствующею, Паисий отвечал: "Если он делает это для достойных причин, нам неизвестных, то не имеет смертного греха, однако несвободен от меньшего греха, потому что многие соблазняются и думают, что дело то зависит от его лености и нерадения. А .самое главное радение царя — радение о Церкви, потому что никогда не укрепляются дела царские, пока не укрепятся дела матери его Церкви". </w:t>
      </w:r>
      <w:r>
        <w:rPr>
          <w:i/>
          <w:sz w:val="20"/>
          <w:lang w:val="ru-RU"/>
        </w:rPr>
        <w:t>Никон:</w:t>
      </w:r>
      <w:r>
        <w:rPr>
          <w:sz w:val="20"/>
          <w:lang w:val="ru-RU"/>
        </w:rPr>
        <w:t xml:space="preserve"> "Радение о Церкви, управление делами Церкви не принадлежит царю. В числе чинов Церкви, которые дал ей Бог (1 Кор. 12. 28 — 30), нет царя. Всякому своя мера, и кто вступается не в свое дело, того ожидает тяжелое наказание (приводятся тексты Священного Писания). Хочешь ли видеть различие между царскою и иерейскою властию, размышляй: "Честен престол царский, украшен камнями, обложен золотом, но царю дано устроять только то, что на земле, большей власти он не имеет. А престол священства на небеси: что связывает священник на земле, то связывается на небеси. Он стоит между Богом и людьми и от Бога низводит нам милости, а от нас возносит к Богу молитвы и примиряет нас с Богом. Потому и цари помазуются священническою рукою, а не священники царскою и благословляют самую главу царскую, но меньший от большего благословляется... Глава Церкви — Христос, а царь не есть и не может быть главою Церкви, но только один из ее членов, потому и не может действовать в Церкви... Священство гораздо больше царства. Живительно, как человеколюбие Божие терпит то, что ныне не только сам царь приял на себя сан святительства, но и все находящиеся в его власти то же творят". Затем приводятся примеры, чему подвергались цари и другие мирские люди, посягавшие на что-либо церковное (л. 175 об. — 192 об.).</w:t>
      </w:r>
      <w:r>
        <w:rPr>
          <w:lang w:val="ru-RU"/>
        </w:rPr>
        <w:t xml:space="preserve"> </w:t>
      </w:r>
    </w:p>
    <w:p>
      <w:pPr>
        <w:pStyle w:val="NormalWeb"/>
        <w:spacing w:before="60" w:after="0"/>
        <w:ind w:firstLine="323"/>
        <w:jc w:val="both"/>
        <w:rPr/>
      </w:pPr>
      <w:r>
        <w:rPr>
          <w:sz w:val="20"/>
          <w:lang w:val="ru-RU"/>
        </w:rPr>
        <w:t>В ответе на 21-й вопрос Паисий писал: архиереи и бояре, которые не бьют челом царю, чтоб учинил в том деле совершенное исправление, весьма согрешают, потому что не показывают ревности об общем благе и оставляют Церковь в смирении, когда могли бы отвести от нее такой позор. Никон сам отрекся от своей духовной жены — Церкви, и через то умер для нее, и уже четыре года вовсе не печется о ней. Церковь вправе избрать и иметь у себя другого мужа. Никон возражает: архиереи действительно согрешают, но только в том, что действуют вопреки своей архиерейской присяге, данной при поставлении. Затем приводит самую присягу, рассматривает ее по частям и говорит: архиереи во всем солгали пред Богом и Церковию, обещались соблюдать правила святых апостолов и святых отцов и ничего не соблюдают, дерзают вопреки правил судить своего патриарха; обещались во всем повиноваться ему и не повинуются, не делать ничего по принуждению от царей, от бояр и князей и делают, за что и подлежат все извержению (приводятся правила). В опровержение же того, что он отрекся от своей Церкви, умер для нее, четыре года оставляет ее во вдовстве, Никон старается доказать, что не отрекался от своей Церкви, не оставлял ее и что, хотя бы и оставил, нет правила расторгать брак через четыре года, а он должен оставаться неразрывным на всю жизнь, для чего и выписывает множество правил с толкованиями о нерасторжимости брака. При этом Никон нападает на Паисия, жалуется на царя: "Ты называешь меня умершим для Церкви... Мертв тот человек, который, оставя свою епархию без вины и переходя с места на место, творит смуты в городах, как ты смутил мутьян и изгнал их государя и, пришедши сюда, также творишь многие смущения и соблазны. Такому человеку, хотя он и жив, надлежало бы, по Евангелию, привязать к себе жерновый камень и утопиться в море... Царь сказал о нас, как передают слышавшие: если бы я не боялся Бога, то сделал бы патриарху то, чего он не ведает... А Родион Стрешнев и Иосиф Сукин, когда я сказал пред ними: "Мало христианства в царе", грозили в моей келье убить меня, говоря: "Если станешь произносить такие слова, я не потерплю более" (л. 192 об. — 219).</w:t>
      </w:r>
      <w:r>
        <w:rPr>
          <w:lang w:val="ru-RU"/>
        </w:rPr>
        <w:t xml:space="preserve"> </w:t>
      </w:r>
    </w:p>
    <w:p>
      <w:pPr>
        <w:pStyle w:val="NormalWeb"/>
        <w:spacing w:before="60" w:after="0"/>
        <w:ind w:firstLine="323"/>
        <w:jc w:val="both"/>
        <w:rPr/>
      </w:pPr>
      <w:r>
        <w:rPr>
          <w:sz w:val="20"/>
          <w:lang w:val="ru-RU"/>
        </w:rPr>
        <w:t>В 22-м вопросе Стрешнев, проклятый Никоном, спрашивал, важно ли проклятие Никона и нужно ли нам бояться его клятвы. Паисий отвечал: "Проклятие есть как бы молния, как бы меч обоюдоострый; если проклятие бывает по достоинству, то сожжет виновного, а если не по достоинству, то падает на того, кто произносит проклятие". Никон возразил: "Скажи мне, кого я проклял; если разумеешь Крутицкого митрополита, то я объясню тебе, за что я его проклял". И начал перечислять его преступления, что он ездил на ослята, поставил Мстиславского епископа, ни разу не посещал своей епархии и пр., одробно раскрывал важность каждого из этих преступлений, привел множество правил с толкованиями и спрашивал Паисия: "Как же ты и Крутицкий митрополит не антихристы и не отступники от Бога, когда вы отверглись от Его Божественных повелений и не слушаетесь правил св. апостолов и св. отцов?" (л. 219 — 245 об.).</w:t>
      </w:r>
      <w:r>
        <w:rPr>
          <w:lang w:val="ru-RU"/>
        </w:rPr>
        <w:t xml:space="preserve"> </w:t>
      </w:r>
    </w:p>
    <w:p>
      <w:pPr>
        <w:pStyle w:val="NormalWeb"/>
        <w:spacing w:before="60" w:after="0"/>
        <w:ind w:firstLine="323"/>
        <w:jc w:val="both"/>
        <w:rPr/>
      </w:pPr>
      <w:r>
        <w:rPr>
          <w:sz w:val="20"/>
          <w:lang w:val="ru-RU"/>
        </w:rPr>
        <w:t xml:space="preserve">На 23-й вопрос, прилично ли архиерею бить других, ссылать в ссылку, как делал Никон, Паисий отвечал, что, по его мнению, нет в человеке лучшей добродетели, как правда и кротость, и худшего зла, как гнев; указал в пример кротости на Авраама, Моисея, Давида и др. и объяснял, что самые одежды архиерейские: стихарь, саккос, омофор, митра и пр. — знаменуют кротость, чистоту и другие добродетели в архиерее. </w:t>
      </w:r>
      <w:r>
        <w:rPr>
          <w:i/>
          <w:sz w:val="20"/>
          <w:lang w:val="ru-RU"/>
        </w:rPr>
        <w:t>Никон:</w:t>
      </w:r>
      <w:r>
        <w:rPr>
          <w:sz w:val="20"/>
          <w:lang w:val="ru-RU"/>
        </w:rPr>
        <w:t xml:space="preserve"> Авраам отметил смертию многих за племянника своего Лота, Моисей убил египтянина и не раз поражал казнями своевольных сынов Израиля, Давид убил Урию, и все святые хотя не мстили за себя, но по суду мстили и наказывали за всякую неправду. Сам Христос вервием изгнал из церкви непотребных торжников, и правила Церкви, даже градские законы греческих благочестивых царей не возбраняют архиереям бить и наказывать преступников (приводятся правила и законы из Кормчей). Почему и "мы как прежде смиряли в Церкви, иногда вервием, а иногда рукою помалу, так и ныне не отрицаемся то же творить врагам и бесстрашным людям по образу Христову и по правилам св. апостолов и св. отцов. А одежды архиерейские по своему смыслу отнюдь не возбраняют архиерею наказывать по справедливости виновных" (следует истолкование каждой из архиерейских одежд по порядку). В заключение Никон заметил Паисию: "Для других ты хвалишь терпение, а сам являешься нетерпеливым; ублажаешь кротость, а сам, как лев, яришься; превозносишь целомудрие, а сам всегда любодействуешь; заповедуешь любить добродетель и правду, а сам непрестанно враждуешь" (л. 245 об. — 268).</w:t>
      </w:r>
      <w:r>
        <w:rPr>
          <w:lang w:val="ru-RU"/>
        </w:rPr>
        <w:t xml:space="preserve"> </w:t>
      </w:r>
    </w:p>
    <w:p>
      <w:pPr>
        <w:pStyle w:val="NormalWeb"/>
        <w:spacing w:before="60" w:after="0"/>
        <w:ind w:firstLine="323"/>
        <w:jc w:val="both"/>
        <w:rPr/>
      </w:pPr>
      <w:r>
        <w:rPr>
          <w:sz w:val="20"/>
          <w:lang w:val="ru-RU"/>
        </w:rPr>
        <w:t xml:space="preserve">В 24-м вопросе Стрешнев говорил: царь поручил Никону досматривать всякие судьбы (дела) церковные и даровал ему все привилегии, которыми Константин Великий почтил папу Римского Сильвестра. А Паисий на это сделал замечание: почести от царя надобно принимать осторожно; Никону было бы полезнее иметь менее привилегий, потому что иные его надмили; смотрелся он в них, как в зеркало, и с ним случилось то же, что пишут стихотворцы о Нарциссе, который в речной воде сначала любовался лицом своим, потом хотел поцеловать его и утонул. Эти вопрос и ответ чрезвычайно раздражили Никона, и он написал на них весьма обширную отповедь, в которой излил весь свой гнев на своих противников, особенно на царя, со всею необузданностию в словах и выражениях. Никон прежде всего утверждал, что царь не только не дал и не мог дать ему никаких прав в Церкви, но и отнял полученные им от Бога, не только сам не любит и не исполняет никаких заповедей Божиих, но ненавидит и преследует тех, кто исполняет эти заповеди: "Как ты говоришь, совопросниче, что царь вручил Никону досматривать всякие судьбы церковные? Разве не знаешь, что не от царей приемлется начальство священства, но от священства на царство помазуются и что священство гораздо более царства? Мы не знаем иного законоположника себе, кроме Христа, Который дал нам власть вязать и решить. Уж не эту ли привилегию дал нам царь? Нет, но он похитил ее от нас, как свидетельствуют его беззаконные дела. Какие? Он Церковию обладает, священными вещами богатится и питается, славится тем, что все церковники: митрополиты, архиепископы, епископы, священники и все причетники — покоряются ему, оброки дают, работают, воюют; судом и пошлинами владеет. А мы такой привилегии не только не принимаем, но гнушаемся ею, бегаем от нее, как от антихристова узаконения... Господь сказал о последнем времени, что тогда восстанут многие лжепророки и за умножение беззакония иссякнет любы многих. Кто же лжепророки? Газский митрополит, который ничего не говорит от Божественных Писаний, но все от себя... Какого беззакония? Того, если кто восхитит себе не принадлежащее ему, как государь царь восхитил Церковь и все достояние ее в свою власть беззаконно и потому нас ненавидит, как прелюбодей никогда не может любить законного мужа, но всегда помышляет о нем злое... Что вручил нам? Священство ли? Но сам того не имеет, как может другим преподать? Не власть ли вязать и решить? Но и это ему не принадлежит, а одному Христу... Апостол сказал: </w:t>
      </w:r>
      <w:r>
        <w:rPr>
          <w:i/>
          <w:sz w:val="20"/>
          <w:lang w:val="ru-RU"/>
        </w:rPr>
        <w:t>Ныне антихриста мнози быша: иже знает Бога, послушает нас, и иже несть от Бога, не послушает нас. О сем познаваем духа истины и духа лестча</w:t>
      </w:r>
      <w:r>
        <w:rPr>
          <w:sz w:val="20"/>
          <w:lang w:val="ru-RU"/>
        </w:rPr>
        <w:t xml:space="preserve"> (1 Ин. 2. 18; 4. 6). Кто же ныне антихристы? Крутицкий и ему подобные. Кто дух лестчий? Газский митрополит и подобные ему... Скажи мне, какие привилегии подарил мне царь, я скажу, какие он разорил и пренебрег. Христос дал апостолу Петру и прочим апостолам ключи Царствия Небесного — царь отнял те ключи у Петра и прочих апостолов и их преемников. Что связывают они на земле и Владыка Христос связывает на небеси, то царь разрешает на земле, а что они разрешают на земле и на небеси, то царь вяжет на земле... Господь сказал: </w:t>
      </w:r>
      <w:r>
        <w:rPr>
          <w:i/>
          <w:sz w:val="20"/>
          <w:lang w:val="ru-RU"/>
        </w:rPr>
        <w:t>Аще пребудете в словеси Моем, воистину ученицы Мои будете.</w:t>
      </w:r>
      <w:r>
        <w:rPr>
          <w:sz w:val="20"/>
          <w:lang w:val="ru-RU"/>
        </w:rPr>
        <w:t xml:space="preserve"> Государь царь не только сам не пребывает, но и пребывающих ненавидит. Господь сказал: </w:t>
      </w:r>
      <w:r>
        <w:rPr>
          <w:i/>
          <w:sz w:val="20"/>
          <w:lang w:val="ru-RU"/>
        </w:rPr>
        <w:t>Аще кто слово Мое соблюдет, смерти не имать видети.</w:t>
      </w:r>
      <w:r>
        <w:rPr>
          <w:sz w:val="20"/>
          <w:lang w:val="ru-RU"/>
        </w:rPr>
        <w:t xml:space="preserve"> Государь царь не только сам не соблюдает, но и соблюдающих казни предает. Простому человеку уподобил меня, по злобе своей зовет Никоном и даже патриархом не именует и не меня только, худого раба Божия, но и Господа моего Иисуса Христа поработил себе, все данное Ему в вечное наследие и св. Его Церкви усвоил себе и своим людям". Далее перебирается все учение о блаженствах, приводятся одна за другою многие евангельские заповеди, и все это прилагается к царю, и говорится, что царь ничего этого не соблюдает, а действует наперекор. "Ныне государь за одно слово, если кто молвит о правде, языки режет, руки и ноги отсекает, в невозвратное заточение ссылает... Он уничижил и обесчестил благодать Св. Духа и сотворил ее немощною, так что без царского указа ныне она не может действовать. Ныне архиереи пишут, что поставили того или другого архимандрита или священника по благодати Св. Духа и по указу великого государя... Он не содрогается, что такая хула на Св. Духа не отпустится ему ни в сей жизни, ни в будущей, но действует как великий архиерей и кого хочет, того приказывает рукополагать". После этого Никон обратился к грамоте Константина Великого папе Сильвестру, привел ее всю по частям и, прилагая каждую часть к царю, повторял, что царь не дал таких привилегий Никону и даже какие дал, те отнял. Привел также церковный устав равноапостольного князя Владимира, перечислил права и преимущества, данные Церкви последующими князьями, и утверждал, что "царь все законы всех благочестивых царей и вел. князей, преданные Церкви, ниспроверг и все, что отец его с святейшим Филаретом патриархом исправили, и обновили, и утвердили, все ни во что положил... Повсюду ведомо, что государь царь не любит Господа, потому что не хранит Его заповедей, и не есть ученик Христов, потому что не любит нас". Наконец, Никон старался доказать, что "священство есть более царства, что священство от Бога, помазание же на царство от священства". С этою целию подробно изложил, как учреждено священство в Ветхом Завете и как учреждено священство новозаветное; как распространилось христианство по разным странам и с ним церковная иерархия; как мало-помалу распространилась святая вера в России и у нас появились архиереи, митрополиты; как учредилось патриаршество в России, как Иеремия посвятил Иова и какую дал грамоту, как потом Феофан посвятил Филарета Никитича и какую дал грамоту. Сделавши отсюда вывод, что "священство началось не от человек и не от царей, а от Самого Бога", Никон продолжал: "Священство честнее царства; царство чрез священство помазуется чувственным елеем, а помазание священства совершается Св. Духом непосредственно", в подтверждение чего привел самые молитвы, которые читаются при рукоположении архиереев, разобрал весь чин царского миропомазания; привел молитвы, тогда читаемые, и самое поучение патриарха к царю при его миропомазании. В общем заключении этой своей части Никон выражал свои мысли уже несколько смиреннее или спокойнее, говоря: "Иные думают, что царь выше архиерея, и это подкрепляют, во-первых, тем, что господство происходит не от кого иного, как только от Господа Бога; во-вторых, тем, что если бы архиерей был выше царя, тогда бы и начатки от него шли до архиерея, чего не бывает; в-третьих, тем, что царю дано ограждать мечом закон и правду, защищать вдов и сирот, творить суд и расправу, чего архиерею не дозволено... Другие рассуждают, что архиерей выше царя. Власти архиерейской поручил Бог ключи Царства Небесного и дал силу вязать и решить на земле. Архиерейская власть духовная, и ей подлежат вещи духовные, а власть царя мирская, и ей подлежат вещи временные. Царь обязан произнесть исповедание веры пред архиереем, а последний, выслушав исповедание, должен рассудить, право ли верует царь или достоин клятвы... Оба эти мнения можно примирить. Господь Бог, когда сотворил землю, повелел двум светилам светить ей, солнце и месяцу, и чрез них показал нам власть архиерейскую и царскую: солнцем — власть архиерейскую, месяцем — царскую. Солнце светит днем, как архиерей душам. А меньшее светило месяц, заимствующий свет от солнца, светит ночью, т. е. для тела, — так и царь приемлет помазание и венчание от архиерея, по принятии которых становится уже совершенным светилом и имеет святейшую силу и власть. Такова разность между теми двумя лицами во всем христианстве. Архиерейская власть во дни, т. е. над душами, а царская — в вещах мира сего. Царский меч должен быть готов на врагов веры православной, когда потребуют того архиерейство и все духовенство, и оборонять их от всякой неправды и насилия обязаны мирские власти. Мирские нуждаются в духовных для душевного спасения, духовные — в мирских для обороны. В этом отношении царь и архиерей не выше один другого, но каждый имеет власть от Бога... В вещах же духовных архиерей великий выше царя, и каждый человек православный должен быть в послушании патриарху, потому что он отец наш в вере православной и ему вверена православная Церковь" (л. 268 об. — 366).</w:t>
      </w:r>
      <w:r>
        <w:rPr>
          <w:lang w:val="ru-RU"/>
        </w:rPr>
        <w:t xml:space="preserve"> </w:t>
      </w:r>
    </w:p>
    <w:p>
      <w:pPr>
        <w:pStyle w:val="NormalWeb"/>
        <w:spacing w:before="60" w:after="0"/>
        <w:ind w:firstLine="323"/>
        <w:jc w:val="both"/>
        <w:rPr/>
      </w:pPr>
      <w:r>
        <w:rPr>
          <w:sz w:val="20"/>
          <w:lang w:val="ru-RU"/>
        </w:rPr>
        <w:t>На 25-й вопрос, может ли государь обратно взять привилегии, данные им кому-либо, Паисий отвечал: "Может, если тот, кому они даны, окажется неблагодарным". "Какие привилегии, — возражает Никон, — уж не эти ли, которые ради милости Божией давал государь в вечное наследие Господу Богу и Пресв. Богородице?" И приводит целиком две известные нам грамоты, пожалованные ему царем на Иверский монастырь: сначала ту, в которой государь в благодарность Никону за сбережение царского семейства во время моровой язвы пожаловал Иверскому монастырю несколько погостов в Новгородском крае с селами и деревнями, а потом ту, в которой государь утвердил "навеки неподвижно" за Иверским монастырем все вотчины, прежде ему пожалованные и им приобретенные. "Так же точно, — продолжает Никон, — и Крестному монастырю, и Воскресенскому грамоты государевы писаны для вечного государева постоянства и утверждения с Господом Богом, а не со мною, смиренным и грешным Никоном патриархом. У кого ж государь возьмет назад данное им Богу за многую Его милость? А хотя б и мне дано то было за мою работу и труды: за что взять, когда царь разгневался на меня неправедно?" Затем излагает историю Каина и делает замечание: "Если Каин согрешил тем, что неправедно принес жертву Богу, то во сколько более грешат те, которые, принесши малое что Богу, хотят, разгневавшись на кого-либо, возвратить себе то?" Излагает историю Анании и Сапфиры, наказанных за их намерение утаить и взять себе часть того, что принадлежало Богу. Перечисляет множество примеров из Ветхого Завета, как строго наказывались люди за нарушение обетов, за клятвопреступление. Нападает на Паисия, называет его антихристом, раскольником, лицемером, лжесловесником и подобным и подробно опровергает его доказательства, будто он, Никон, неблагодарен государю (л. 366 — 420).</w:t>
      </w:r>
      <w:r>
        <w:rPr>
          <w:lang w:val="ru-RU"/>
        </w:rPr>
        <w:t xml:space="preserve"> </w:t>
      </w:r>
    </w:p>
    <w:p>
      <w:pPr>
        <w:pStyle w:val="NormalWeb"/>
        <w:spacing w:before="60" w:after="0"/>
        <w:ind w:firstLine="323"/>
        <w:jc w:val="both"/>
        <w:rPr/>
      </w:pPr>
      <w:r>
        <w:rPr>
          <w:sz w:val="20"/>
          <w:lang w:val="ru-RU"/>
        </w:rPr>
        <w:t xml:space="preserve">Переходим к 26-му возражению Никона, которое одно обширнее всех, взятых вместе 25 возражений его, доселе нами рассмотренных (л. 421 — 928). Оно направлено сперва против вопроса, а потом против ответа, в которых Никон обвинялся в хуле на царя. В вопросе было сказано: Никон бранил и бранит ныне государя за то, что государь учредил Монастырский приказ и посадил в нем судьями мирских людей, и за то, что поставлял по монастырям архимандритов и игуменов, кого хочет. "Я, Никон, не бранил и не браню государя, но злобу его осуждаю и не перестану осуждать" — так начал Никон свое оправдание и повел речь издалека. Прежде всего указал на Адама, Каина, царя Авимелеха, которые были наказаны за то, что неправедно судили и поступили; на первосвященника Аарона и на казни израильтян за сопротивление ему; изложил словами Библии всю историю, как дал Бог израильтянам первого царя, и словами Евангелия всю историю суда над Иисусом Христом, делая по местам свои замечания и применения к своему времени вроде следующего: "Евреи говорили: </w:t>
      </w:r>
      <w:r>
        <w:rPr>
          <w:i/>
          <w:sz w:val="20"/>
          <w:lang w:val="ru-RU"/>
        </w:rPr>
        <w:t>Не имамы царя, токмо кесаря</w:t>
      </w:r>
      <w:r>
        <w:rPr>
          <w:sz w:val="20"/>
          <w:lang w:val="ru-RU"/>
        </w:rPr>
        <w:t xml:space="preserve"> — так и ныне говорят: нам-де не надобен патриарх, добр и Крутицкий митрополит". Потом доказывал, что царь и мирские власти не вправе судить церковный чин, что лица духовные не должны прибегать к суду мирских властей, а должны сопротивляться их притязаниям и мужественно переносить от них за это гонения, и привел ряд текстов из Священного Писания, много правил с толкованиями из Кормчей, целые рассказы о святом Афанасии Великом, Василии Великом и Иоанне Златоусте, как непоколебимо отстаивали они свои права против мирских властителей, несмотря ни на какие угрозы и притеснения. С другой стороны, перечислил несколько царей, иудейских и израильских, из которых одни имели доброе отношение к Церкви, а другие посягали на ее права и за то подвергались наказаниям; из новозаветной истории указал на царя Константина Великого, столько сделавшего для Церкви, на царя Юстиниана Великого и привел несколько глав из его Свитка новых заповедей; наконец, из русской истории привел церковные уставы святого Владимира и Ярослава, ярлык хана бека святителю Петру, упомянув и о других таких же ярлыках; затем привел всю длинную речь царя Ивана Васильевича IV на Стоглавом Соборе и всю обширную главу Стоглава о святительском суде и дошел до Уложения царя Алексея Михайловича. Занявшись Уложением, Никон сначала сделал несколько общих замечаний, потом разобрал некоторые главы, и при этом постоянно обращался к составителю Уложения князю Никите Ивановичу Одоевскому, и поносил его и его товарищей без всякой меры, называл его беззаконником, врагом Божиим и всякой истины, богоборцем, отступником от Христа и подобным. В предисловии к Уложенной книге, которое Никон привел сполна, сказано, что царь приказал князю Одоевскому и его товарищам, князьям Прозоровскому и Волконскому, да дьякам Леонтьеву и Грибоедову, написать статьи из правил святых апостолов и святых отцов, из градских законов греческих царей и из разных узаконений прежних русских царей и великих князей и изложить, чтоб всем людям Московского государства суд и расправа были равны, приказал также созвать выборных людей из Москвы и из других городов, чтобы вместе с теми выборными людьми и освященным Собором обсудить новое Уложение, и что князь Одоевский с товарищами действительно в точности исполнил волю государя, и Уложение, прочитанное пред царем, всем освященным Собором, синклитом и выборными людьми, было всеми утверждено. Никон против этого заметил: а) ведено было написать из правил и из прежних узаконений, а не новые законы вводить, написать, чтоб суд и расправа были равны всяких чинов людям Московского государства, а не патриарху, не митрополитам и вообще освященному чину; б) князь Никита Иванович Одоевский, человек прегордый, страха Божия в сердце не имеет, правил апостольских и отеческих никогда не читает и не разумеет и враг всякой истины, а товарищи его — люди простые, Божественного Писания не ведущие, дьяки же — это заведомые враги Божии и дневные разбойники, без всякой пощады губящие людей Божиих; в) выборных людей созывали не по воле, а ради страха; г) князь Одоевский с товарищами все солгал, ничего не выписывал из правил святых апостолов и святых отцов и из градских законов греческих царей, но написал все новое, чуждое православия. Затем Никон остановился на первых словах 10-й главы Уложения: "Суд государя царя и великого князя Алексея Михайловича всея России судить боярам и окольничим" и пр. — и воскликнул: "Как ты, списатель царского суда и, скажу, беззакония, называешь суд судом государя царя? Суд есть Божий от начала, а не царев, не человеком предан, но Самим Богом". В подтверждение этого привел бесчисленное множество текстов из Пятикнижия, из книг Царств, особенно из Псалтири, из книг пророческих и из книг новозаветных и снова спрашивал: "Как же ты, списатель неправедный, не убоялся обесчестить Господа Бога, говоря "суд царя и великого князя"? Кто ты, дерзнувший вопреки Божественных законов написать новые бесовские законы, как новый Лютер? Какой ты советник Богу, ни поп, ни дьякон, дерзнувший мудрствовать противное Богу и святым". И привел еще множество текстов и правил с толкованиями, доказывая, что заповеди Божии, каноны и уставы Церкви должно содержать неизменно без всяких прибавлений и что за отступление от них Бог посылает страшные казни, каковы: мор, голод и другие бедствия, какие тогда поражали Россию. Далее, выписав 25-ю статью 10-й главы Уложения, где сказано, что никакие судебные дела не должны происходить в приказах "в день Рождества Христова, в день св. Богоявления... в праздник рождения государя царя" и пр., Никон снова обрушился на князя с упреками: "Как ты в своем ложном и проклятом писании осмелился не исповедать Христа Господом Богом? Разве ты не мог написать "Рождество или Богоявление Господа Бога и Спаса нашего Иисуса Христа"? И даже не назвал эти дни праздниками, а день государева рождения назвал праздником, т. е. человека предпочел Богу. Послушай Григория Богослова". И привел большие отрывки из Слов Григория Богослова на Воскресение Христово, на Рождество Христово и на Крещение Христово, а также несколько правил в доказательство, что праздники Господни суть действительно великие праздники и торжества и гораздо выше царских. Не удовольствовавшись этим, повел еще длинную речь об антихристе и, перечислив признаки его пришествия, спрашивал: "Видишь ли, списатель лжи, что провозвестил Божественный апостол? Не пришло ли ныне отступление от св. Евангелия и от преданий св. апостолов и св. отцов? Не явился ли человек греха, сын погибели, превозносяйся паче всякого Бога и имеющий погубить многих? Какой же больше погибели, когда, оставив закон и заповеди Божии, предпочли предания человеческие, т. е. Уложенную книгу, полную горести и лести? Антихрист приготовит и иных многих, как тебя, списатель лжи, и тебе подобных. Он сядет во храме Божием, не в одном Иерусалиме, но повсюду в церквах, т. е. приимет власть над всеми церквами и церковными пастырями, на которых ты, отступник, по действу сатаны написал суд творить простым людям, т. е. на патриарха, митрополитов, архиепископов, епископов и пр. О гонении же на Церковь Господь открыл возлюбленному ученику Своему Иоанну Богослову". Следуют длиннейшие выписки из Апокалипсиса и из толкования на Апокалипсис, многочисленные увещания словами Евангелия следовать только заповедям Божиим, не принимать новых учений и многочисленные укоры князю Одоевскому, что он, "отступник от Христа, написал в своем Уложении не от заповедей Христовых или св. апостолов", что он, "богоборец, не устыдился разорить не закон только и пророки, но и самое св. Евангелие" и, "разорив сам все св. заповеди, написал свое беззаконие в закон всем людям". Не станем рассматривать частных замечаний Никона на те или другие статьи Уложения — это повело бы нас слишком далеко, да и самые замечания маловажны. Чаще всего в них повторяется, что те или другие статьи противны заповедям Божиим и канонам Церкви или содержат в себе какие-либо несообразности. Упомянем только об одном замечании, которое сделал Никон на 5-ю статью 16-й главы, где говорится, что слободы патриарха и других властей и монастырские около Москвы взять за государя. "Зачем же ты, оставя Господа, — говорит Никон, — нападаешь на рабов? Патриарх и сам раб Божий и служитель св. Церкви и не имеет своих вотчин: его вотчины и крестьяне — Божие наследие. Цари, князья и другие боголюбцы жертвуют свои имения Господу Богу и святым Его к церквам в вечный поминок, а не патриарху, не владыкам, не монастырям, как и свидетельствуют самые грамоты тех боголюбцев... Священническая часть — Божия часть, наше достояние не наше, но Божие достояние". Этим замечанием, которое далее подкреплено правилами и текстами из Библии, оканчивается все, что хотел возразить Никон Стрешневу на его 26-й вопрос.</w:t>
      </w:r>
      <w:r>
        <w:rPr>
          <w:lang w:val="ru-RU"/>
        </w:rPr>
        <w:t xml:space="preserve"> </w:t>
      </w:r>
    </w:p>
    <w:p>
      <w:pPr>
        <w:pStyle w:val="NormalWeb"/>
        <w:spacing w:before="60" w:after="0"/>
        <w:ind w:firstLine="323"/>
        <w:jc w:val="both"/>
        <w:rPr/>
      </w:pPr>
      <w:r>
        <w:rPr>
          <w:sz w:val="20"/>
          <w:lang w:val="ru-RU"/>
        </w:rPr>
        <w:t xml:space="preserve">Обращаясь к Паисию Лигариду, Никон сказал: "Прочитай и ты, ответотворче, если хочешь, вместе с сущими с тобою, написанное мною" — и приступил к разбору самого ответа. Здесь было сказано: "Пускай бы прежде не бывало Монастырского приказа и он подлинно был учрежден царем Алексеем Михайловичем, но это сделано для лучшего порядка и суда, чтобы судьи могли правильно рассматривать челобитные и добрых оправдывать, а виноватых смирять". Никон не обратил внимания на слова "пускай бы прежде не бывало Монастырского приказа" — приказ был и прежде Алексея Михайловича, но не имел такой самостоятельности, такой широкой власти, таких подробных правил, какие даны ему в Уложении. Никон возразил только: "Где написано, чтобы царям, князьям, боярам судить патриарха, митрополитов, архиепископов, епископов и весь церковный чин? Такого правила не найдешь, если и прочтешь все правила, а найдешь разве в законах нехристианских и мучительских... Впрочем, об этом довольно уже показано прежде". Далее в ответе говорилось: "Да каков суд у самого Никона? Сидел ли он когда-либо на своем судебном месте? Никогда. Он только держал мирских людей, которые судили в его приказах, и раздавал челобитные людям своего двора, которые иногда прямое делали кривым и кривое прямым. Так ли делают судьи? Так ли должны относиться к детям патриархи, отцы отцов?" </w:t>
      </w:r>
      <w:r>
        <w:rPr>
          <w:i/>
          <w:sz w:val="20"/>
          <w:lang w:val="ru-RU"/>
        </w:rPr>
        <w:t>Никон:</w:t>
      </w:r>
      <w:r>
        <w:rPr>
          <w:sz w:val="20"/>
          <w:lang w:val="ru-RU"/>
        </w:rPr>
        <w:t xml:space="preserve"> "Кто посадил тебя на месте Божием, чтобы судить патрираха? По каким законам становишь себя нашим судьею? Правила никому не дозволяют судить патриарха, не только пришельцу, но и всем епископам" а пришельцу запрещают в чужой епархии учить или законополагать и за это извергают из сана. О тебе ж знающие люди говорят, что ты 30 лет был дьяконом у папы, и показывают книгу, напечатанную в Риме с твоим именем... А что ты говоришь о мирских судьях в патриарших приказах, это не без правды. Но так и у всех митрополитов, архиепископов и епископов в России. На основании правил Карфагенского Собора (75 и 96), дозволяющих епископам иметь наместников, у нас вошло в обычай и в закон, чтобы и в архиерейских судилищах были мирские судьи, и это не без царской воли. Они же служат владыкам посредниками для сношений с царем, так как в России никому не запрещено входить на царский двор: ни еретикам, ни жидам, ни магометанам, а запрещено только православным епископам архимандритам, игуменам и монахам". Нельзя не чувствовать, как слабо защищался Никон против того, что и у него в приказах, как в Монастырском приказе, судят духовенство мирские же судьи и что, значит, жалобы его на Монастырский приказ малоосновательны, если не совсем напрасны. Еще далее в ответе было написано: "А что царь может ставить архимандритов и всякие церковные власти — это одна из привилегий царских, и у всех народов обычай — царю раздавать должности, для чего и царский орел пишется двуглавым, расширяющим достоинство царя церковное и мирское". </w:t>
      </w:r>
      <w:r>
        <w:rPr>
          <w:i/>
          <w:sz w:val="20"/>
          <w:lang w:val="ru-RU"/>
        </w:rPr>
        <w:t>Никон:</w:t>
      </w:r>
      <w:r>
        <w:rPr>
          <w:sz w:val="20"/>
          <w:lang w:val="ru-RU"/>
        </w:rPr>
        <w:t xml:space="preserve"> "Ты солгал и здесь, как и везде прежде. Нигде, даже в царских законах, не написано, чтобы царю избирать епископов и прочих властей; напротив, и в св. правилах и в законах царских это запрещено, как показано уже нами выше. А то правда, что царское величество расширился над Церковию вопреки Божественных законов и даже возгорелся на Самого Бога широтою своего орла" (следует множество текстов о царях Давиде, Соломоне, о Мессии и пр.). Наконец, в ответе было написано, что по толкованию Матфея Властаря царь входил в алтарь к Святым Тайнам, потому что он помазан от Бога, ради чего и может избирать патриарха и прочие церковные власти. </w:t>
      </w:r>
      <w:r>
        <w:rPr>
          <w:i/>
          <w:sz w:val="20"/>
          <w:lang w:val="ru-RU"/>
        </w:rPr>
        <w:t>Никон:</w:t>
      </w:r>
      <w:r>
        <w:rPr>
          <w:sz w:val="20"/>
          <w:lang w:val="ru-RU"/>
        </w:rPr>
        <w:t xml:space="preserve"> "Властаря мы не знаем и такого правила о царе не знаем, а знаем, что по 69-му правилу Шестого Вселенского Собора царю не возбраняется входить в алтарь, когда восхощет принести дары Творцу. Но наш царь не только не приносит даров своему Создателю, но и прежде данное св. Церкви прежними царями и князьями себе усвоил на свои потребы... На него, государя, мать его св. соборная Церковь, возродившая его водою и Духом и помазавшая его на царство, плачется, обиженная, как последняя сирота и как вдова, поруганная от прелюбодея, Крутицкого митрополита, прося отмщения. Но он, государь, не мстит и сам восхитил все принадлежащие ей имущества в дом свой... Он берет и с самого патриарха великие дары трижды в год: на праздник Успения Пресв. Богородицы, в неделю ваий и в день преставления святителя Московского Петра — и отсылает те дары в свою царскую казну (следует опять множество текстов и правил об исполнении заповедей, об исполнении обетов). Как же ты говоришь, что царь может избирать патриархов, митрополитов, архимандритов, когда он не исполнил ни в чем своих обетов пред Богом, почему недостоин входить и в церковь и должен всю жизнь свою каяться, а сподобиться св. причастия может только пред своею смертию. Он клятвопреступник и трижды нарушил свои обеты, данные при крещении его, при помазании его на царство и при избрании Никона на патриарший престол. На Никона он до сего времени непрестанно гнев свой держит неведомо за что и много раз принуждал Никона к суду с Романом Боборыкиным и Иваном Сытиным". Вслед за тем Никон рассказал о своей тяжбе с Боборыкиным и подробно изложил, как для расспросов по этому делу приходила иэ Москвы в Воскресенский монастырь 18 июля 1663 г. целая депутация, оставившая монастырь 6 августа.</w:t>
      </w:r>
      <w:r>
        <w:rPr>
          <w:lang w:val="ru-RU"/>
        </w:rPr>
        <w:t xml:space="preserve"> </w:t>
      </w:r>
    </w:p>
    <w:p>
      <w:pPr>
        <w:pStyle w:val="NormalWeb"/>
        <w:spacing w:before="60" w:after="0"/>
        <w:ind w:firstLine="323"/>
        <w:jc w:val="both"/>
        <w:rPr/>
      </w:pPr>
      <w:r>
        <w:rPr>
          <w:sz w:val="20"/>
          <w:lang w:val="ru-RU"/>
        </w:rPr>
        <w:t>Последнее 27-е возражение Никона принадлежало к числу наиболее кратких. Стрешнев спрашивал: "Некто называет нашего вельможнейшего царя мучителем, несправедливым обидчиком и хищником — что такому следует по св. правилам?" Паисий отвечал: "84-е правило св. апостол пишет: кто ни есть опозорит царя сверх права, будет казнен, а если и духовного чину, будет изложен, а если мирской человек, да будет проклят". Стрешневу Никон заметил: "Для чего ты говоришь безыменно: некто называет нашего царя мучителем? Если речь о нас, то не мы одни так исповедуем, но вся тварь соболезнует и совоздыхает с нами о лютых наших скорбях. А неправда и немилость царя явны всем, кроме тебя одного". Против ответа Паисия Никон возражал: "Правило св. апостол говорит так: аще кто досадит цареви или князю без правды, аще есть причетник, да извержется, аще мирский человек, да отлучится. Сказано: аще досадит без правды, а не вообще досадит; сказано: причетник, а не архиерей да извержется; и ина слава солнцу, ина слава звездам... Правило упоминает только о двух лицах — причетнике и о мирянине и вовсе не говорит, чтобы их казнить: ты солгал на правило". Но дело в том, что Паисий и Никон представили одно и то же правило в двух различных переводах, равно неточных. В точном переводе с подлинного текста оно гласит: "Аще кто досадит царю или князю не по правде, да понесет наказание, и аще то будет клирик, да извержется, а если мирянин, да отлучится". Выражение "да понесет наказание" совсем не значит "да будет казнен". Название же клирика обнимает всех принадлежащих к церковному клиру, а не одних причетников. Никон укорял своего противника напрасно. Затем Никон привел толкование на означенное правило и сказал, что "досаждать царю всем возбранено, а не архиереям, обличать же царя по достоянию не возбранено, и мног уже лик злопострадавших собран у Господа для обличения неподобных дел царских". Наконец, Никон пытался объяснить, что иное значит "дерзновение", с каким он обличает царя, а иное "дерзость", и привел из ветхозаветной истории множество примеров, в чем одни обнаруживали свое дерзновение и в чем другие — дерзость (л. 928 — 955).</w:t>
      </w:r>
      <w:r>
        <w:rPr>
          <w:lang w:val="ru-RU"/>
        </w:rPr>
        <w:t xml:space="preserve"> </w:t>
      </w:r>
    </w:p>
    <w:p>
      <w:pPr>
        <w:pStyle w:val="NormalWeb"/>
        <w:spacing w:before="60" w:after="0"/>
        <w:ind w:firstLine="323"/>
        <w:jc w:val="both"/>
        <w:rPr/>
      </w:pPr>
      <w:r>
        <w:rPr>
          <w:sz w:val="20"/>
          <w:lang w:val="ru-RU"/>
        </w:rPr>
        <w:t>Неизвестно, почему Никон не написал возражений на вопросы и ответы 28, 29 и 30. В 28-м ответе говорилось: Никон несправедливо жалуется на то, что его не позвали на Собор и не выслушали, зачем он оставил кафедру; зовут на суд только виноватых, а невиноватый сам идет на суд оправдаться; Никон сам должен был явиться на Собор или, если б ему то помешали, прислать на Собор от себя грамоту с объяснением всего, что было нужно. В 29-м ответе Никон несправедливо укоряет архиереев, будто они нарушили данную ему присягу и отверглись его. Не они отверглись, а он отвергся от них, оставил их и убежал, куда захотел. В 30-м ответе Никон несправедливо предал проклятию Стрешнева за то, что последний будто бы приучил свою собаку благословлять. За такое маловажное дело не должно проклинать; проклятие налагается только за смертные грехи и только тогда, когда виновный по троекратном обличении не покается.</w:t>
      </w:r>
      <w:r>
        <w:rPr>
          <w:lang w:val="ru-RU"/>
        </w:rPr>
        <w:t xml:space="preserve"> </w:t>
      </w:r>
    </w:p>
    <w:p>
      <w:pPr>
        <w:pStyle w:val="NormalWeb"/>
        <w:spacing w:before="60" w:after="0"/>
        <w:ind w:firstLine="323"/>
        <w:jc w:val="both"/>
        <w:rPr/>
      </w:pPr>
      <w:r>
        <w:rPr>
          <w:sz w:val="20"/>
          <w:lang w:val="ru-RU"/>
        </w:rPr>
        <w:t>Никон трудился над своими "Возражениями", вероятно, довольно продолжительное время, судя по тому, что в предпоследнем возражении упоминает о событии, случившемся уже в июле и августе 1663 г., да иначе и невозможно было написать такую громадную книгу. Он, кажется, думал, что, чем обширнее будут его "Возражения", тем убедительнее и тем сильнее он поразит своих противников, но вышло наоборот. Он всячески старался распространять и подкреплять свои мысли, не только главные, но и побочные, набором библейских текстов и церковных правил и выдержками из других книг. Но среди этого множества текстов и правил, приведенных притом большею частию неудачно и мало относившихся к делу, мысли самого Никона как бы расплывались и терялись, и уследить за ними по местам до крайности трудно. Нужно иметь великое терпение, чтобы читать книгу Никона даже по частям, и если предположить, что он успел выпустить ее и распространить, по крайней мере между своими приверженцами, то, наверно, мало нашлось охотников, чтоб прочесть и осилить ее всю. Видеть в этой книге обширную начитанность и ученость Никона не совсем основательно. Он имел под руками Библию, печатную Кормчую, толковое Евангелие и Апостол, да еще две-три книги и черпал из них полною рукою сколько хотел, а делать это, особенно из Кормчей при ее указателе, было вовсе нетрудно. Он переписал в свою громадную книгу едва ли не четверть Кормчей и разве только немногим меньше Библии, а многие тексты и правила переписал даже по нескольку раз — хотя, с другой стороны, невозможно отвергать и того, что Никон действительно хорошо знал и Библию и Кормчую еще прежде, чем принялся за свои "Возражения". Нравственный же облик Никона является в книге, к сожалению, в самом непривлекательном виде. Вопреки правде Никон утверждает, что не отрекался от своего престола, что все сказки об этом очевидцев — выдумка, что бывший на него Собор в Москве был только слепым орудием царя, что сам царь умолял его, Никона, писаться великим государем и пр. Вопреки правде с озлоблением нападает на Уложенную книгу и называет ее проклятою за то, будто она отдала весь суд над архиереями и вообще духовенством мирским людям, а не по одним только делам исковым. Вопреки правде и христианской любви называет своих противников, Паисия, Питирима, князя Одоевского, антихристами, безбожниками и другими поносными именами, а самого царя клятвопреступником, гонителем Церкви, нарушителем всех заповедей Божиих, всех канонов. Книга дышит гордостью, гневом, даже ненавистию и оставляет в душе читателя самое тяжелое впечатление.</w:t>
      </w:r>
      <w:r>
        <w:rPr>
          <w:lang w:val="ru-RU"/>
        </w:rPr>
        <w:t xml:space="preserve"> </w:t>
      </w:r>
    </w:p>
    <w:p>
      <w:pPr>
        <w:pStyle w:val="NormalWeb"/>
        <w:spacing w:before="60" w:after="0"/>
        <w:ind w:firstLine="323"/>
        <w:jc w:val="both"/>
        <w:rPr/>
      </w:pPr>
      <w:r>
        <w:rPr>
          <w:sz w:val="20"/>
          <w:lang w:val="ru-RU"/>
        </w:rPr>
        <w:t>Между тем, пока Никон писал свою книгу "Возражений", события шли своим чередом. Месяца через три или четыре после того, как Паисием Лигаридом составлены были ответы на вопросы Стрешнева, в один из дней Четыредесятницы (Филиппова поста), тот же Паисий, как сам говорит, "приглашен был частным образом думными боярами и спрошен, каким образом Церкви избавиться от такого продолжительного вдовства, ибо постыдно ей быть без пастыря. Я отвечал: легко избавиться, если только правительство от души согласится исполнить мою мысль". Государь, которому было передано сказанное Паисием, изъявил согласие и после многих вопросов и предложений Паисию в частной с ним беседе произнес: "Ради самой истины открой мне твою мысль о средствах к исправлению Церкви нашей". Паисий отвечал: "Отправь грамоты к четырем Восточным патриархам, и объяви им все дело о Никоне, и тотчас же достигнешь своего желания". Государь обещал подумать об этом и посоветоваться с боярами. Долго ли он размышлял и совещался с боярами, но окончательное решение в душе его последовало 21 декабря 1662 г., вдень памяти святителя Московского Петра. В этот день, как говорится в официальной записке, великий государь, находясь на всенощном бдении в соборной церкви у мощей святителя, "прииде во умиление" о ней, что она вдовствует без пастыря уже пятое лето, и о несогласии в церковном пении и в церковных службах, вследствие чего в народе многое размышление и соблазн, а в иных местах и расколы, и о том, что Никон, хотя оставил свой престол, предает проклятию людей без соборного решения и без всякого испытания и творит иные подобные дела. И в тот же день, 21 декабря, государь дал указ:</w:t>
      </w:r>
      <w:r>
        <w:rPr>
          <w:lang w:val="ru-RU"/>
        </w:rPr>
        <w:t xml:space="preserve"> </w:t>
      </w:r>
    </w:p>
    <w:p>
      <w:pPr>
        <w:pStyle w:val="NormalWeb"/>
        <w:spacing w:before="60" w:after="0"/>
        <w:ind w:firstLine="323"/>
        <w:jc w:val="both"/>
        <w:rPr/>
      </w:pPr>
      <w:r>
        <w:rPr>
          <w:sz w:val="20"/>
          <w:lang w:val="ru-RU"/>
        </w:rPr>
        <w:t>1. Ради всяких церковных вин, которые учинились на Москве при бытии патриарха Никона и доныне действуют, быть Собору в мае или в июне 1663 г.</w:t>
      </w:r>
      <w:r>
        <w:rPr>
          <w:lang w:val="ru-RU"/>
        </w:rPr>
        <w:t xml:space="preserve"> </w:t>
      </w:r>
    </w:p>
    <w:p>
      <w:pPr>
        <w:pStyle w:val="NormalWeb"/>
        <w:spacing w:before="60" w:after="0"/>
        <w:ind w:firstLine="323"/>
        <w:jc w:val="both"/>
        <w:rPr/>
      </w:pPr>
      <w:r>
        <w:rPr>
          <w:sz w:val="20"/>
          <w:lang w:val="ru-RU"/>
        </w:rPr>
        <w:t>2. На этот Собор пригласить Вселенских патриархов и всех русских архиереев, для чего тем и другим послать царские грамоты.</w:t>
      </w:r>
      <w:r>
        <w:rPr>
          <w:lang w:val="ru-RU"/>
        </w:rPr>
        <w:t xml:space="preserve"> </w:t>
      </w:r>
    </w:p>
    <w:p>
      <w:pPr>
        <w:pStyle w:val="NormalWeb"/>
        <w:spacing w:before="60" w:after="0"/>
        <w:ind w:firstLine="323"/>
        <w:jc w:val="both"/>
        <w:rPr/>
      </w:pPr>
      <w:r>
        <w:rPr>
          <w:sz w:val="20"/>
          <w:lang w:val="ru-RU"/>
        </w:rPr>
        <w:t>3. Для приготовления необходимых для Собора сведений вызвать в Москву Рязанского архиепископа Илариона и придать к нему боярина Петра Михайловича Салтыкова, да думного дьяка Прокопия Елизарова, да дьяка Лукиана Голосова, чтобы они взяли расписки и сказки за руками а) у соборных ключарей — что патриарх Никон взял из соборной церкви образов и всякой церковной утвари с распискою и без расписки; б) у патриарших приказных людей — что он взял из домовой казны денег, золотых и ефимков, и всякой домовой казны, хлеба, лошадей и иного чего, когда поехал из Москвы, оставя престол; что при нем променено патриарших вотчин и кому, что у кого выменено или взято в цену или без цены, где и когда и те вымененные и взятые вотчины все ли ныне в домовых патриарших вотчинах или куда отданы; в) у справщиков печатных книг — сколько при Никоне было выходов книг печатных и каких и выходы эти во всем ли сходны между собою или в чем не сходны; все ли целы на Печатном дворе книги, печатные и письменные харатейные, и переводы из присланных греческих книг, с которых печатаны новые книги, или некоторых нет и где они ныне; г) у старца Арсения Суханова — что он купил в Палестине книг и иного чего для Никона, и что за все то дано денег, и куда то отдано.</w:t>
      </w:r>
      <w:r>
        <w:rPr>
          <w:lang w:val="ru-RU"/>
        </w:rPr>
        <w:t xml:space="preserve"> </w:t>
      </w:r>
    </w:p>
    <w:p>
      <w:pPr>
        <w:pStyle w:val="NormalWeb"/>
        <w:spacing w:before="60" w:after="0"/>
        <w:ind w:firstLine="323"/>
        <w:jc w:val="both"/>
        <w:rPr/>
      </w:pPr>
      <w:r>
        <w:rPr>
          <w:sz w:val="20"/>
          <w:lang w:val="ru-RU"/>
        </w:rPr>
        <w:t>4. Послать государевы грамоты во все монастыри к архимандритам, игуменам и строителям с братиею, чтобы они отписали к государю и прислали сказки и расписки за своими руками, сколько патриарх Никон взял себе у тех монастырей церковных каких потреб или монастырской казны, хлеба, лошадей и иного чего и монастырских вотчин на мену и в цену или без цены, в каких местах и когда.</w:t>
      </w:r>
      <w:r>
        <w:rPr>
          <w:lang w:val="ru-RU"/>
        </w:rPr>
        <w:t xml:space="preserve"> </w:t>
      </w:r>
    </w:p>
    <w:p>
      <w:pPr>
        <w:pStyle w:val="NormalWeb"/>
        <w:spacing w:before="60" w:after="0"/>
        <w:ind w:firstLine="323"/>
        <w:jc w:val="both"/>
        <w:rPr/>
      </w:pPr>
      <w:r>
        <w:rPr>
          <w:sz w:val="20"/>
          <w:lang w:val="ru-RU"/>
        </w:rPr>
        <w:t xml:space="preserve">Немедленно приступили к выполнению этого царского указа, и в частности приготовлены были грамоты к патриархам: Константинопольскому Дионисию, Александрийскому Паисию, Антиохийскому Макарию, Иерусалимскому Нектарию и бывшему Константинопольскому Паисию. Грамоты были составлены по прежним образцам и все по главному содержанию сходны между собою, кроме некоторых особенностей, помещенных в грамоте к Дионисию как патриарху Вселенскому и к нему только относящихся. В этой последней грамоте после титулов, царского и патриаршего, приветствий и благожеланий от царя патриарху и общих рассуждений о благотворности святой веры, о необходимости единения между Церквами и верующими царь Алексей Михайлович говорил патриарху: "К вящему утверждению соединения нашего молим твое преблаженство, если тебе возможно самому направить твои красные ноги и прийти к нам, да преподашь нашей Церкви благословение и мир, да исправишь в ней неисправности и разрешишь недоумения. А у нас есть ныне неисправности и недоумения, которые без Вашей святыни разрешиться не могут. Прежде бывший у нас патриарх Никон самопроизвольно оставил свой престол, и рукоположить иного на его место без Вашего совета и благословения мы не дерзаем, хотя правила повелевают ожидать рукоположения иного архиерея на место прежнего не более трех месяцев, а со времени оставления нас Никоном идет уже пятое лето. Имея в виду правило: аще епископы на митрополита что имеют, Константинаграда патриарху да возвещают, — мы не находим для себя ничего другого, как только писать к твоему преблаженству и молить тебя, да придешь к нам и разрешишь недоумение. Да будет тебе еще известно, что Никон, когда был патриархом на престоле Великороссийской нашей Церкви, присвоял себе в своем титуле посягательство на вашу паству в градах Киевских и писался патриархом всея Великия, и Малыя, и Белыя России и рукоположил епископа Каллиста в Полоцке не в свою область. Мы все церковное управление полагали на его рассуждение и следовали его совету: о сем, как придешь к нам, да рассудишь и нас от сего да разрешишь. Если же тебе самому невозможно подвигнуться к нам, то молим тебя, преблаженнейший, пошли к нам от себя хоть экзарха, мужа искусного во всем и сияющего жизнию, словом и мудростию, и другого с ним местоблюстителя, подобного ему, или, если возможно (о чем наиболее умоляем), пошли бывшего прежде тебя на престоле святейшего патриарха Паисия, как нам знакомого, если еще он жив и свободен. Просим тебя еще написать к Антиохийскому патриарху, да подвигнется и он с тобою прийти к нам, если можно, а если нет, то да пошлет к нам от себя мужей, во всем искусных и испытанных, равно снестись письменно и с патриархами Александрийским и Иерусалимским, да потщатся и они сами прийти к нам или прислать от себя православных и благочестивых мужей или даже свои послания за своими руками". К этому главному содержанию своей грамоты царь сделал еще два прибавления. В первом довольно подробно говорил и ходатайствовал пред патриархом о епископе Мстиславском Мефодии, подвергшемся его проклятию, о чем у нас будет речь особо впереди. Во втором излагал следующее: "Дошло до нашего царского слуха чрез людей крепко умных, которым можно верить, как патриарх Никон тайно от нас посылал бывшего архидиакона Евфимия с своими письмами к Вашему преблаженству и что тот прелагатай Евфимий, быв у Вашей святыни, возвратился к Никону патриарху с Вашими посланиями. Мы желаем, пастырь честнейший, узнать от Вашей святыни, какие письмена дерзнул вручить Вашему преблаженству Евфимий и какой ответ принял он от Вашей святыни, словесный и письменный... О вас, пастырях, сказано: </w:t>
      </w:r>
      <w:r>
        <w:rPr>
          <w:i/>
          <w:sz w:val="20"/>
          <w:lang w:val="ru-RU"/>
        </w:rPr>
        <w:t>Вы есте свет миру</w:t>
      </w:r>
      <w:r>
        <w:rPr>
          <w:sz w:val="20"/>
          <w:lang w:val="ru-RU"/>
        </w:rPr>
        <w:t xml:space="preserve"> — да просветишь же нас светом твоего пастырского рассуждения, да отнимешь от нас всякую мглу сомнения в делах церковных". Грамота эта вместе с грамотами к другим патриархам писана или переписана в самых последних числах декабря 1662 г. Возник вопрос: с кем же послать эти грамоты к патриархам? Перебирали многих, но ни на ком не останавливались. Наконец, Паисием Лигаридом указан был "ученейший иеродиакон Мелетий, соотечественник и друг его". На Мелетия и пал выбор. Это был иеродиакон Цареградского патриарха Парфения, приехавший к нам еще в ноябре 1655 г. Сначала ему назначено было у нас жалованья по десяти денег на день, но с 16 августа 1656 г. государь велел отпускать ему по гривне на день "для его учения, что он учит греческому пению дьяков певчих и подьяков". С того времени он постоянно, в начале каждого года (в сентябре), подавал челобитные о продолжении ему прежнего жалованья как учителю певчих и получал просимое. Когда прибыл в Москву Паисий Лигарид, Мелетий близко сошелся с ним, даже переселился к нему, так что самое жалованье Мелетию отпускалось в общей сумме, отпускавшейся на содержание Паисия и его свиты. За Мелетия поручились пред царем Паисий Лигарид и архимандрит Никольского монастыря Дионисий святогорец, и царь сказал: "Я уверен, что Мелетий послужит нам верно и возвратится с добрыми вестями".</w:t>
      </w:r>
      <w:r>
        <w:rPr>
          <w:lang w:val="ru-RU"/>
        </w:rPr>
        <w:t xml:space="preserve"> </w:t>
      </w:r>
    </w:p>
    <w:p>
      <w:pPr>
        <w:pStyle w:val="NormalWeb"/>
        <w:spacing w:before="60" w:after="0"/>
        <w:ind w:firstLine="323"/>
        <w:jc w:val="both"/>
        <w:rPr/>
      </w:pPr>
      <w:r>
        <w:rPr>
          <w:sz w:val="20"/>
          <w:lang w:val="ru-RU"/>
        </w:rPr>
        <w:t>Вести о всем этом быстро достигли патриарха Никона. Он понял, какая гроза собирается над его главою, и поспешил написать государю письмо, чтобы предотвратить эту грозу. "Мне сделалось известным, — писал Никон, — что ты, великий государь, изволил писать ко Вселенским патриархам о Соборе нашего ради отшествия с черным дьяконом Мелетием греком. Если это правда, воистину мы не отметаемся и хвалим твое изволение как Божественное, если восхотят сами быть и сотворить суд о всем по евангельским заповедям и канонам, ей, не отметаемся... А что твое благородие изволил собрать на суд над нами митрополитов, епископов и архимандритов, это противно заповеди Божией, ибо нет такого правила, чтобы епископы судили своего патриарха, особенно им же рукоположенные, и не в его присутствии... Если созванный тобою Собор по составленному им определению, список которого мы имеем, хочет осудить меня за одно отхождение, то следует низвергнуть и Самого Христа, потому что Он много раз отходил зависти ради иудейской, и св. Предтечу, и всех св. апостолов и пророков... К тому ж когда благородие твое был с нами в добром совете и любви и мы писали к тебе ради ненависти людской, что невозможно быть предстоятелем в великой Церкви, каков был тогда ответ твой и писание? Оно хранится в тайном месте одной церкви, которого не знает никто, кроме нас. Смотри, благочестивейший царь, не случилось бы тебе чего от таковых твоих грамот, не будет ли это в осуждение (тебе) пред Богом и созываемым тобою Вселенским Собором, рассуди о всем этом. Пишу твоему благородию не потому, чтобы я вновь искал высоты престола или боялся великого Собора, а желаю только, чтобы Церковь была без смущения, и тебе, великому государю, не вменился грех пред Богом, и не случилось зазора. Епископы наши обвиняют нас одним правилом Двукратного Собора, которое не о нас написано, но, когда о них самих предложится множество правил, от которых никому из них нельзя будет избыть, тогда, думаю, не останется ни один архиерей или пресвитер достойным, а все постыдятся и осудятся от св. правил... Слышали мы, что твое благородие изволил послать с своими царскими грамотами Мелетия... но он человек злой, на все руки подписывается и печати подделывает, и здесь такое дело за ним было; думаю, оно и теперь в Патриаршем приказе и известно Арсению Греку и другим, которых он знает. Есть у тебя, великого государя, и своих много помимо такого воришки..." Это письмо Никон прислал в Москву с старцем Аароном, строителем Воскресенского монастыря. Аарон 24 декабря подал письмо царскому духовнику, протопопу Лукиану, и просил представить государю и вместе доложить, что патриарх желает у него славить Христа. Духовник отвечал: "Нынче не время подносить письмо государю, а по времени поднесу". И 26 декабря действительно поднес письмо государю и доложил о желании Никона Христа славить у него, государя. Выслушав то письмо, государь сказал духовнику: "Нас винит, а себя правит". На следующий день, 27 декабря, к царскому духовнику вновь явился старец Аарон, который успел уже побывать в Воскресенском монастыре, повидаться с Никоном и возвратиться с прибывшими оттуда накануне архимандритом Герасимом, наместником Иосифом и другими старцами для славления у государя. Аарон подал духовнику новое письмо патриарха Никона и просил поднести письмо государыне царице, а государю доложить, что Никон находится в селе Черневе и просит позволения видеть государевы очи. Духовник отнес письмо к царице и доложил государю о Никоне. И государь сказал: "Видеться мне с патриархом в Москве непригоже, да и не для чего, а как Вселенские патриархи будут, тогда, если Господу угодно, увидимся; кроме того, я пошлю к патриарху в Чернево окольничего". Немедленно составлена была для окольничего инструкция, по которой он должен был сказать Никону от лица государя следующее: "Присылал ты к государеву духовнику, благовещенскому протопопу Лукиану, письмо, чтобы он поднес то письмо великому государю, да ты же приказывал тому же протопопу о своем приезде в Чернево, чтоб государь пожаловал велел тебе приехать в царствующий град Москву помолиться Пресв. Богородице и видеть его государевы очи. И протопоп Лукиан поднес твое письмо государю и о приезде твоем в царствующий град докладывал. И великий государь велел тебе сказать, что ради многой мирской молвы ехать тебе ныне к Москве непристойно, потому что в народе ныне молва многая о разности в церковной службе и о печатных книгах, и от твоего приезда ныне в Москву можно ожидать в народе всякого соблазна, так как ты своею волею оставил патриаршеский престол, а не по какому-либо изгнанию, и чтобы ты ради всенародной молвы и смятения изволил ехать ныне в Воскресенский монастырь, пока будет о том в Москве Собор. А к тому Собору будут Вселенские патриархи и власти, в то время и о твоем приезде на тот Собор присылка к тебе будет, а на Соборе великий государь будет говорить обо всем. Если же тебе для каких-нибудь важных дел с вел. государем видеться ныне надобно, тебе б написать о том государю и про те дела объявить, и государь против того твоего письма изволит к тебе кого послать или писать. А до Собору ради многонародного несогласия и молвы ехать тебе к Москве никак нельзя. Да ты же писал от себя к Газскому митрополиту Паисию и жаловался, будто ты невинно с престола своего изгнан и об иных подобных делах — и о том о всем его, великого государя, терпение от тебя многое. А как приспеет время Собору, тогда великий государь о всех тех делах говорить будет". Затем в инструкции окольничему было наказано: "Если патр. Никон начнет говорить, что он по отшествии своем из Москвы посылал к государю о многих делах и потребах многажды, а от государя письма к нему не бывало ни о чем, то отвечать: от государя не писывано к тебе на твои письма потому, что писать не довелось, да и потому, что, как был ты на патриаршестве, о чем писывал к тебе государь, ты по отшествии своем с престола про те государевы письма говаривал в разговорах со многими". Последние слова заслуживают особенного внимания: они объясняют, почему государь по удалении Никона с кафедры на все его письма действительно никогда не отвечал письменно, а только чрез своих посланных, если находил нужным.</w:t>
      </w:r>
      <w:r>
        <w:rPr>
          <w:lang w:val="ru-RU"/>
        </w:rPr>
        <w:t xml:space="preserve"> </w:t>
      </w:r>
    </w:p>
    <w:p>
      <w:pPr>
        <w:pStyle w:val="NormalWeb"/>
        <w:spacing w:before="60" w:after="0"/>
        <w:ind w:firstLine="323"/>
        <w:jc w:val="both"/>
        <w:rPr/>
      </w:pPr>
      <w:r>
        <w:rPr>
          <w:sz w:val="20"/>
          <w:lang w:val="ru-RU"/>
        </w:rPr>
        <w:t>С этою инструкциею окольничий Сукин и дьяк Башмаков на следующий день, 28 декабря, за два часа до света прибыли в Чернево, но Никона там не нашли. Они расспрашивали о нем, но услышали различные ответы. Посельский старец Воскресенского монастыря Серапион, проживавший в Чернове, и некоторые случившиеся там патриарховы боярские дети сказали, что Никон в Чернево не приезжал, а староста села Чернева Васильев уверял, что Никон приезжал в Чернево вечером в субботу (27 декабря) и скоро уехал. Подобные же показания с некоторыми подробностями дали и другие допрошенные. Что же, однако, случилось? На основании этих самых показаний и сохранившихся отрывков письма, какое написал тогда царский духовник Лукиан к Никону, можно догадываться, что дело происходило так: старец строитель Аарон, прибывши вместе с другими Воскресенскими старцами в Москву 26-го числа вечером, тогда же отправил нарочного к Никону с письмом, чтобы он спешил в Москву, так как государь говорил о нем духовнику своему и богомольцу: "Пятый-де год не могу дождаться его". Никон быстро собрался в путь, вечером 27-го числа был в Черневе и, покормив только здесь лошадей, отправился в Москву. Потому-то его и не нашли в Черневе утром следующего дня царские посланные: он был уже в Москве. В тот же день, 28 декабря, пришел к царскому духовнику старец Филофей, объявил ему, что Никон в Москве на Воскресенском подворье, и просил доложить о том государю. Духовник доложил, но государь с гневом сказал: "Я посылал в Чернево, и патриарха там не нашли... не следовало действовать обманом... Патриарху (Никону) до приезда Вселенских патриархов очей моих не видать". Духовник обо всем написал к Никону и присовокупил: "А что старец Аарон писал к тебе, будто великий государь мне, богомольцу своему, говорил: "Пятый-де год не могу дождаться его" — и иные будто бы речи говорил, то все Аарон тебе, великому святителю, солгал, забыв страх Божий". Никон немедленно уехал в Воскресенский монастырь, а Аарон за его обман взят под стражу и впоследствии сослан в Соловецкий монастырь. Действовал ли так Аарон сам собою или, что вероятнее, по приказанию Никона и предварительному соглашению с ним, во всяком случае попытка Никона видеться с государем и удержать его от посылки к Восточным патриархам совершенно не удалась. И, возвратившись в Воскресенский монастырь, Никон прислал к государю новое письмо, в котором, сознаваясь, что своею просьбою о свидании с ним в Москве согрешил пред ним "безместно и непрощенно", убедительно испрашивал себе прощения.</w:t>
      </w:r>
      <w:r>
        <w:rPr>
          <w:lang w:val="ru-RU"/>
        </w:rPr>
        <w:t xml:space="preserve"> </w:t>
      </w:r>
    </w:p>
    <w:p>
      <w:pPr>
        <w:pStyle w:val="NormalWeb"/>
        <w:spacing w:before="60" w:after="0"/>
        <w:ind w:firstLine="323"/>
        <w:jc w:val="both"/>
        <w:rPr/>
      </w:pPr>
      <w:r>
        <w:rPr>
          <w:sz w:val="20"/>
          <w:lang w:val="ru-RU"/>
        </w:rPr>
        <w:t>Не удалась также и попытка Никона очернить черного дьякона Мелетия грека, которого царь намеревался послать с своими грамотами к Восточным патриархам. Никон писал царю, что Мелетий на все руки подписывается и печати подделывает, и сослался на Арсения Грека и его знакомых. Немедленно (26 декабря) позван был Арсений Грек, который был уже теперь строителем Спасского монастыря, и спрошен: какое дело он знает за Мелетием? Арсений указал на черного попа Иосифа грека, жившего в том же монастыре. Позвали Иосифа, и он сказал, что Мелетий с архимандритом Дионисием святогорцем написали на него, Иосифа, подложную грамоту от имени Антиохийского патриарха Макария; Мелетий подписал ее за Макария, а Дионисий подал патриарху Никону, который и отдал ее на хранение Арсению Греку. Позвали на очную ставку с Иосифом самого Мелетия, и он отвечал, что грамота та вовсе не подложная, а писал ее архимандрит Иаков грек в марте 1656 г. по приказанию патриарха Макария. Позвали Иакова грека, и он удостоверил, что действительно писал ее он, Иаков, по приказу Макария, как он был в Москве, а руку к ней приложил сам Макарий по-арабски, да на той же грамоте подписался и митрополит Никейский Григорий. Мелетий оказался оправданным, царь не поколебался в доверии к нему, и 1 генваря 1663 г., щедро снабженный деньгами на дорогу и для раздачи милостыни на Востоке, Мелетий отправился в путь с царскими грамотами к Восточным патриархам. А 2 генваря царь разослал ко всем своим архиереям грамоту, чтобы они, избрав архимандритов, игуменов и других искусных иноков из своих епархиальных монастырей, явились в Москву на Собор к 9-му числу мая. Вероятно, рассчитывали, что Мелетий успеет к маю или июню пригласить в Москву патриархов или по крайней мере привезет от них ответные грамоты. Но путешествие его продолжилось почти полтора года, и мы пока расстанемся с Мелетием и возложенным на него поручением.</w:t>
      </w:r>
      <w:r>
        <w:rPr>
          <w:lang w:val="ru-RU"/>
        </w:rPr>
        <w:t xml:space="preserve"> </w:t>
      </w:r>
    </w:p>
    <w:p>
      <w:pPr>
        <w:pStyle w:val="NormalWeb"/>
        <w:spacing w:before="60" w:after="0"/>
        <w:ind w:firstLine="323"/>
        <w:jc w:val="both"/>
        <w:rPr/>
      </w:pPr>
      <w:r>
        <w:rPr>
          <w:sz w:val="20"/>
          <w:lang w:val="ru-RU"/>
        </w:rPr>
        <w:t>В начале 1663 г. сосед Воскресенского монастыря по имениям Иван Сытин, уже имевший дело с патриархом Никоном, подал на него новую челобитную, в которой жаловался, что Никон пытал пыткою его крестьян, а иных и перевешал. Царь прислал челобитную к Никону, и Никон отвечал государю: "Свидетельствуюсь св. Евангелием, что я того дела совсем не ведаю. То сделал малый, иноземец, который, застав крестьян Сытина на озере в воровстве рыбы, побил их без моего ведома батогами. Этого малого посылаю к тебе, государю, для расспросов; сотвори суд праведный, как имеешь сам судиться в день Судный... Попомни свое обещание, данное при нашем избрании в великой церкви, чтобы тебе не вступаться ни во что священное, как творишь ты ныне над нами великие неправды, слушаешь клеветников — врагов Божиих... Писал бы еще о многом, но скудость возбраняет: не имею и бумаги". Иноземец, однако ж, посланный Никоном, его боярский сын Александр Лускин, показал (22 февраля), что на озере он действительно сам, без ведома патриарха побил батогами пойманных в воровстве крестьян, но потом, когда крестьяне начали грозиться поджогом и он, схватив их, привел в Воскресенский монастырь, то Никон велел побить их за ту похвальбу в другой раз батогами. Тогда царь послал (25 февраля) сказать об этом Никону и спросить его, во что священное царь вступается, каких клеветников слушает, какие великие обиды творит ему. Никон отвечал: "Я свидетельствовался Евангелием в том только, что без моего ведома крестьяне побиты на озере иноземцем за воровство, а не в том, что они в монастыре биты, здесь действительно я велел побить их слегка батогами за их невежество предо мною. А в священное как государь не вступается? У меня все отнято: митрополитами и всем духовным чином государь владеет... Кто клеветники? Да вот такие, как Роман Боборыкин и Иван Сытин. Их челобитные на меня государь принимает, творит о тех делах сыски, а о чем я государю челом бью, указов о том не получаю... Какие обиды государь мне творит? Разослал грамоты по всем монастырям, и "про посулы и про взятки, что я, будучи на патриаршестве, у кого взял, сыскивают". Лживых свидетелей, которым быть на Соборе, — а Собору я и сам рад, только бы был праведный, — подкуплено против меня с пятьсот человек, а чтоб подкупить еще других в Палестине, туда послано 30000 рублей. Газский митрополит по указу государеву на меня пишет и путает, да у меня есть его тетради, и я дам ему ответ во всем не только правилами, но и Евангелием... Ваши духовные власти грамоте умеют немногие, а Питирим митрополит и того-де не знает, почему он человек..." Тогда царские посланные заметили Никону: "Напрасно он говорит, будто он один грамоте умеет; из всяких чинов найдутся люди, готовые говорить с ним книжным учением и правилами, а говорить есть что; только все удержано государскою милостию до Собора, а на Соборе будут Вселенские патриархи".</w:t>
      </w:r>
      <w:r>
        <w:rPr>
          <w:lang w:val="ru-RU"/>
        </w:rPr>
        <w:t xml:space="preserve"> </w:t>
      </w:r>
    </w:p>
    <w:p>
      <w:pPr>
        <w:pStyle w:val="NormalWeb"/>
        <w:spacing w:before="60" w:after="0"/>
        <w:ind w:firstLine="323"/>
        <w:jc w:val="both"/>
        <w:rPr/>
      </w:pPr>
      <w:r>
        <w:rPr>
          <w:sz w:val="20"/>
          <w:lang w:val="ru-RU"/>
        </w:rPr>
        <w:t>Месяца через два возобновилось дело Боборыкина с Никоном, начавшееся и продолжавшееся в 1660 — 1661 гг., но тогда не оконченное, — дело о спорной земле, с которой Никон, не дождавшись царского указа, приказал своим людям снять сено и хлеб и свезти в пользу монастыря. Дело остановилось на том, что Никон отказался выслать монастырских крестьян для расспросов в Москву и написал к царю резкое письмо. И как после этого не последовало из Москвы никакого указа о свезенном сене и хлебе, то Никон приказал хлеб обмолотить — в умолоте вышло зерна, по монастырским записям, будто бы 67 четвертей. Боборыкин в течение 1662 г. много раз приезжал в монастырь и настаивал, чтобы ему хлеб тот отдали. Но хлеб был уже издержан, и Никон говорил Боборыкину, чтобы он подождал, что купит столько же хлеба и отдаст. Не дождавшись исполнения этого обещания, Боборыкин с наступлением 1663 г. подал опять челобитную на Никона, и из Москвы присланы были в Воскресенский монастырь окольничий Сукин да дьяк Брехов с царским указом, чтобы Никон учинил с Боборыкиным сделку во всем.</w:t>
      </w:r>
      <w:r>
        <w:rPr>
          <w:lang w:val="ru-RU"/>
        </w:rPr>
        <w:t xml:space="preserve"> </w:t>
      </w:r>
    </w:p>
    <w:p>
      <w:pPr>
        <w:pStyle w:val="NormalWeb"/>
        <w:spacing w:before="60" w:after="0"/>
        <w:ind w:firstLine="323"/>
        <w:jc w:val="both"/>
        <w:rPr/>
      </w:pPr>
      <w:r>
        <w:rPr>
          <w:sz w:val="20"/>
          <w:lang w:val="ru-RU"/>
        </w:rPr>
        <w:t xml:space="preserve">Никон согласился, велел казначею принести шестьсот рублей, сколько нашлось в монастырской казне, и предложил Боборыкину взять из этих денег за 67 четвертей обмолоченной ржи по той цене, по какой тогда рожь в Москве продавалась. Боборыкин отвечал: пожато и обмолочено с той земли 600 четвертей с лишком — и, взяв со стола все шестьсот рублей, примолвил: это-де мне за половину. Ввиду такой неправды Никон прекратил сделку и объявил окольничему и дьяку, что с Боборыкиным никакой сделки совершить нельзя: для него не напастись денег и от его ложного челобитья не откупиться и всем монастырем. Чрез несколько времени, а именно 16 июля, прибыли к Никону думный дворянин Баклановский да тот же дьяк Брехов с многими людьми — подьячими и стрельцами и принесли царскую грамоту. Выслушав эту грамоту, Никон подробно рассказал пришедшим весь ход тяжбы своей с Романом Боборыкиным и предъявил на него много других жалоб. Но Никону вновь предложили, чтобы он добровольно "сделался" с Романом, а когда Никон отвечал, что "он Романовою землею не владеет, а владеет своею купленною и Роман напрасно вклепывается", то Баклановский и Брехов объявили, что в таком случае им приказано отмежевать спорную землю Роману Боборыкину по его сказке, и поехали отводить ту землю. Раздраженный Никон как только узнал, что отмежевание действительно началось, созвал всю братию в церковь, велел принесть и прочитать жалованную грамоту царя на имения Воскресенского монастыря и, положив ее под крест и образ Богородицы на аналое посреди церкви, совершил молебен св. Животворящему Кресту, а по окончании молебна начал возглашать громким голосом во всеуслышание следующие и иные клятвенные слова, выбирая их из 108-го псалма: </w:t>
      </w:r>
      <w:r>
        <w:rPr>
          <w:i/>
          <w:sz w:val="20"/>
          <w:lang w:val="ru-RU"/>
        </w:rPr>
        <w:t>Да будут дние его мали, и епископство</w:t>
      </w:r>
      <w:r>
        <w:rPr>
          <w:sz w:val="20"/>
          <w:lang w:val="ru-RU"/>
        </w:rPr>
        <w:t xml:space="preserve"> (надзор, власть) </w:t>
      </w:r>
      <w:r>
        <w:rPr>
          <w:i/>
          <w:sz w:val="20"/>
          <w:lang w:val="ru-RU"/>
        </w:rPr>
        <w:t>его да приимет ин: да будут сынове его сиры, и жена его вдова... да будут чада его в погубление... И да потребится от земли память их, занеже не помяну сотворити милость, и погна человека нища и убога... Возлюби клятву, и приидет ему</w:t>
      </w:r>
      <w:r>
        <w:rPr>
          <w:sz w:val="20"/>
          <w:lang w:val="ru-RU"/>
        </w:rPr>
        <w:t xml:space="preserve"> и пр. На другой день Никон вновь совершил с братиею тот же молебен и с теми же возглашениями. В монастыре случайно находился тогда Боборыкин и даже присутствовал на самом молебне, но ничего не сказал. А после донес в Москву, что Никон проклинал государя царя со всем его домом.</w:t>
      </w:r>
      <w:r>
        <w:rPr>
          <w:lang w:val="ru-RU"/>
        </w:rPr>
        <w:t xml:space="preserve"> </w:t>
      </w:r>
    </w:p>
    <w:p>
      <w:pPr>
        <w:pStyle w:val="NormalWeb"/>
        <w:spacing w:before="60" w:after="0"/>
        <w:ind w:firstLine="323"/>
        <w:jc w:val="both"/>
        <w:rPr/>
      </w:pPr>
      <w:r>
        <w:rPr>
          <w:sz w:val="20"/>
          <w:lang w:val="ru-RU"/>
        </w:rPr>
        <w:t xml:space="preserve">Алексей Михайлович немедленно позвал к себе архиереев, находившихся в Москве. Когда архиереи пришли к государю, он со слезами передал им, что слышал о поступке Никона, и прибавил: "Я грешен, но чем согрешили мои любезные дети, чтобы произносить на них клятву истребления, и царица супруга моя, и весь дом?" "Нам всем, — рассказывает Паисий Лигарид, — было стыдно слышать это, и все мы единогласно просили исследовать дело с точностию. Убедился этим державный и, отпустив нас, ушел к себе. Утром созвал Синод и синклит и совещался с ними, кого отправить к Никону. Общим мнением избран был Паисий Газский как человек ученейший (сравнительно с русскими иерархами — это была совершенная правда) и способный давать прямые ответы вопрошающему". Вместе с Паисием избраны были из духовных Астраханский архиепископ Иосиф и богоявленский архимандрит Феодосий, а из светских — князь Никита Одоевский (составитель Уложения), окольничий Родион Стрешнев и думный дьяк Алмаз Иванов. Синод решил, чтобы как духовные, так и светские члены приняли от Никона благословение и чтобы Паисий сначала обратился к патриарху ласково. Послы, сопровождаемые отрядом воинов, 18 июля прибыли в Воскресенский монастырь, когда Никон находился у вечерни, и известили его о себе. Никон чрез наместника монастыря старца Иосифа отвечал им, что готов принять всех их, кроме Газского митрополита, если последний не принес к нему грамот от Вселенских патриархов. Но старцу Иосифу заметили, что Паисий с двумя другими духовными лицами прислан от Собора, как светские лица от государя, и им велено всем вместе идти к патриарху, и пошли в сопровождении воинов. Пред помещением Никона по обеим сторонам стояло множество монахов. Никон вышел из своей кельи в сени навстречу пришедшим и прочел по обычаю "Достойно есть" и литию. Одоевский спросил его от имени государя о спасении, Никон дважды поклонился, о здоровье государя не спросил. Светские приняли благословение от Никона, но власти, т. е. духовные, к благословению не подошли вопреки решению Синода. Окинув их глазами, Никон покраснел, как бы пристыженный, и спешно вошел в свою келью. За ним последовали и депутаты. Паисий начал первый говорить к Никону по-латыни, что царь и Собор прислали спросить его, за что он предал проклятию благочестивого государя, его супругу и чад. Слова Паисия переводил на славянский язык царский толмач Симеон. Никон повел речь уклончиво, обиняками, но Паисий настаивал: "Отвечай мне по-евангельски: да, так да; нет, так нет; проклинал ты или не проклинал царя?" </w:t>
      </w:r>
      <w:r>
        <w:rPr>
          <w:i/>
          <w:sz w:val="20"/>
          <w:lang w:val="ru-RU"/>
        </w:rPr>
        <w:t>Никон:</w:t>
      </w:r>
      <w:r>
        <w:rPr>
          <w:sz w:val="20"/>
          <w:lang w:val="ru-RU"/>
        </w:rPr>
        <w:t xml:space="preserve"> "Я служу за царя молебны, а не проклинаю его на погибель". </w:t>
      </w:r>
      <w:r>
        <w:rPr>
          <w:i/>
          <w:sz w:val="20"/>
          <w:lang w:val="ru-RU"/>
        </w:rPr>
        <w:t>Паисий:</w:t>
      </w:r>
      <w:r>
        <w:rPr>
          <w:sz w:val="20"/>
          <w:lang w:val="ru-RU"/>
        </w:rPr>
        <w:t xml:space="preserve"> "Как же не проклинаешь, когда привел ужасные проклятия псалма на самодержца, чтобы иной принял надзор за его царством, чтобы супруга его царица стала вдовою, чтобы законные дети их осиротели?" Тут Никон закричал на Паисия: "Вор, нехристь, собака, самоставленник, мужик! Есть ли у тебя от Вселенских патриархов ко мне грамоты? Не в первый раз тебе ездить по государствам и мутить и здесь хочешь сделать то же... Зачем ты носишь красную мантию вопреки правил?" </w:t>
      </w:r>
      <w:r>
        <w:rPr>
          <w:i/>
          <w:sz w:val="20"/>
          <w:lang w:val="ru-RU"/>
        </w:rPr>
        <w:t>Паисий:</w:t>
      </w:r>
      <w:r>
        <w:rPr>
          <w:sz w:val="20"/>
          <w:lang w:val="ru-RU"/>
        </w:rPr>
        <w:t xml:space="preserve"> "Затем, что я из настоящего Иерусалима, где пролил пречистую Кровь Свою Спаситель мира, а вовсе не из твоего лжеименного Иерусалима, который не есть ни новый, ни древний, но третий, т. е. грядущего антихриста". </w:t>
      </w:r>
      <w:r>
        <w:rPr>
          <w:i/>
          <w:sz w:val="20"/>
          <w:lang w:val="ru-RU"/>
        </w:rPr>
        <w:t>Никон:</w:t>
      </w:r>
      <w:r>
        <w:rPr>
          <w:sz w:val="20"/>
          <w:lang w:val="ru-RU"/>
        </w:rPr>
        <w:t xml:space="preserve"> "Зачем не говоришь со мною по-гречески, на родном своем наречии, а по-латыни, на проклятом языке язычников?" </w:t>
      </w:r>
      <w:r>
        <w:rPr>
          <w:i/>
          <w:sz w:val="20"/>
          <w:lang w:val="ru-RU"/>
        </w:rPr>
        <w:t>Паисий:</w:t>
      </w:r>
      <w:r>
        <w:rPr>
          <w:sz w:val="20"/>
          <w:lang w:val="ru-RU"/>
        </w:rPr>
        <w:t xml:space="preserve"> "Но ты и сам услышишь этот язык от папы, когда придешь в Рим для оправдания себя по делам своим. Скажи мне, пожалуй, что общего между тобою и папой, от которого ты не получил ни патриаршества, ни благословения? И теперь переходишь к нему, ищешь у него суда по апелляции! Языки же не прокляты, когда в виде огненных языков сошел на апостолов Дух Утешитель. Не говорю по-гречески потому, что ты совсем не знаешь этого золотого языка, но скажу тебе на ухо шепотом по-ромейски: ты, великий законник, откуда научился облекать в иноческое одеяние безбородых мальчиков?" После Паисия заговорил было Иосиф Астраханский, но Никон ему в ответ: "Помнишь ли ты, бедный, свое обещание? Обещался ты и царя не слушать, а ныне говоришь! Разве тебе, бедному, что дали? Я ни слушать тебя, ни говорить с тобою не стану". За духовных заступились бояре, и Одоевский сказал: "Митрополита, архиепископа и архимандрита выбрали освященным Собором и о том докладывали великому государю, а ты их бесчестишь и тем наносишь многое досаждение и великому государю; Газский митрополит приехал к государю, и грамоту с ним прислал к царскому величеству Иерусалимский патриарх Паисий". К этому Газский митрополит прибавил еще от себя: "Меня ты называешь вором, собакою, самоставленником напрасно; я послан к тебе от освященного Собора с доклада великому государю; ты бесчестишь не меня, а великого государя и весь освященный Собор, и я отпишу о том Вселенским патриархам. А что называешь меня самоставленником, за это месть примешь от Бога: я поставлен от Иерусалимского патриарха Паисия, и ставленая грамота за его рукою у меня есть. Если бы ты был на своем патриаршеском престоле, я бы тебе свою ставленую грамоту показал, но теперь ты не патрирах, достоинство свое и престол самовольно оставил, а иного патриарха на Москве теперь нет, потому и грамоты от Вселенских патриархов к Московскому со мною нет". Никон снова закричал на Паисия, называл его вором и отказался говорить с ним. Паисию пришлось замолчать.</w:t>
      </w:r>
      <w:r>
        <w:rPr>
          <w:lang w:val="ru-RU"/>
        </w:rPr>
        <w:t xml:space="preserve"> </w:t>
      </w:r>
    </w:p>
    <w:p>
      <w:pPr>
        <w:pStyle w:val="NormalWeb"/>
        <w:spacing w:before="60" w:after="0"/>
        <w:ind w:firstLine="323"/>
        <w:jc w:val="both"/>
        <w:rPr/>
      </w:pPr>
      <w:r>
        <w:rPr>
          <w:sz w:val="20"/>
          <w:lang w:val="ru-RU"/>
        </w:rPr>
        <w:t xml:space="preserve">Тогда обратились к Никону Иосиф Астраханский и бояре и спрашивали его по извету Романа Боборыкина: "Для чего ты на молебнах жалованную государеву грамоту приносил, клал под крест и под образ Богородицы и велел читать ту грамоту, для чего выбирал из псалмов клятвенные слова и говорил?" </w:t>
      </w:r>
      <w:r>
        <w:rPr>
          <w:i/>
          <w:sz w:val="20"/>
          <w:lang w:val="ru-RU"/>
        </w:rPr>
        <w:t>Никон:</w:t>
      </w:r>
      <w:r>
        <w:rPr>
          <w:sz w:val="20"/>
          <w:lang w:val="ru-RU"/>
        </w:rPr>
        <w:t xml:space="preserve"> "26 июля на литургии, после заамвонной молитвы, я со всем Собором служил молебен, и государеву жалованную грамоту прочитать велел, и под крест и образ Богородицы клал, но клятву произносил на обидящего, на Романа Боборыкина, а не на великого государя, за государя же на ектениях Бога молил". </w:t>
      </w:r>
      <w:r>
        <w:rPr>
          <w:i/>
          <w:sz w:val="20"/>
          <w:lang w:val="ru-RU"/>
        </w:rPr>
        <w:t>Иосиф и бояре:</w:t>
      </w:r>
      <w:r>
        <w:rPr>
          <w:sz w:val="20"/>
          <w:lang w:val="ru-RU"/>
        </w:rPr>
        <w:t xml:space="preserve"> "Хотя б тебе от Боборыкина или от кого другого и была какая обида, клясть их тебе не следовало. А в государевой жалованной грамоте Романовой земли не написано; скажи правду: для чего ты ту грамоту приносил в церковь, клал под образ и на кого произносил клятвы?" </w:t>
      </w:r>
      <w:r>
        <w:rPr>
          <w:i/>
          <w:sz w:val="20"/>
          <w:lang w:val="ru-RU"/>
        </w:rPr>
        <w:t>Никон:</w:t>
      </w:r>
      <w:r>
        <w:rPr>
          <w:sz w:val="20"/>
          <w:lang w:val="ru-RU"/>
        </w:rPr>
        <w:t xml:space="preserve"> "Клятву произнес я на Романа, а не на великого государя, а если вам мнится, что те клятвенные слова, выбирая, я говорил к лицу государя, будь я анафема. Приносил я в церковь государеву грамоту и велел прочитать потому, что в ней все земли Воскресенского монастыря да и та Романова вотчина записаны в Поместном приказе по государеву же указу. А за великого государя я на молебствии Бога молил и после молебствия читал над грамотою вот какую молитву". При этом Никон вынес из другой комнаты тетрадку и начал было читать по ней ту молитву, но ему заметили: "Вольно тебе показывать нам и иные молитвы — на молебне ты говорил из псалмов клятвенные слова". Никон не запирался, что такие слова из псалмов говорил, и присовокупил: "А хотя б и к лицу великого государя я говорил? Да за такие обиды я и теперь стану молиться: приложи, Господи, злославным земли". </w:t>
      </w:r>
      <w:r>
        <w:rPr>
          <w:i/>
          <w:sz w:val="20"/>
          <w:lang w:val="ru-RU"/>
        </w:rPr>
        <w:t>Бояре:</w:t>
      </w:r>
      <w:r>
        <w:rPr>
          <w:sz w:val="20"/>
          <w:lang w:val="ru-RU"/>
        </w:rPr>
        <w:t xml:space="preserve"> "Как ты забыл премногую милость и почтение к тебе великого государя свыше прежних патриархов и не боишься праведного суда Божия, говоря такие непристойные речи про государя! Какие тебе от великого государя обиды?" </w:t>
      </w:r>
      <w:r>
        <w:rPr>
          <w:i/>
          <w:sz w:val="20"/>
          <w:lang w:val="ru-RU"/>
        </w:rPr>
        <w:t>Никон:</w:t>
      </w:r>
      <w:r>
        <w:rPr>
          <w:sz w:val="20"/>
          <w:lang w:val="ru-RU"/>
        </w:rPr>
        <w:t xml:space="preserve"> "Он закона Божия не исполняет и в духовные дела и в святительские суды вступается, делают-де всякие дела в Монастырском приказе и служить нас заставляют". </w:t>
      </w:r>
      <w:r>
        <w:rPr>
          <w:i/>
          <w:sz w:val="20"/>
          <w:lang w:val="ru-RU"/>
        </w:rPr>
        <w:t>Бояре:</w:t>
      </w:r>
      <w:r>
        <w:rPr>
          <w:sz w:val="20"/>
          <w:lang w:val="ru-RU"/>
        </w:rPr>
        <w:t xml:space="preserve"> "Царское величество, государь благочестивый, закон Божий хранит, в духовные дела и в святительские суды не вступается. </w:t>
      </w:r>
      <w:r>
        <w:rPr>
          <w:i/>
          <w:sz w:val="20"/>
          <w:lang w:val="ru-RU"/>
        </w:rPr>
        <w:t>Монастырский приказ учрежден при прежних государях и патриархах,</w:t>
      </w:r>
      <w:r>
        <w:rPr>
          <w:sz w:val="20"/>
          <w:lang w:val="ru-RU"/>
        </w:rPr>
        <w:t xml:space="preserve"> а не вновь для расправы мирских обидных дел. Даточных людей и поборы с монастырских крестьян берут для избавления православных христиан от нашествия иноплеменных, а не для прибыли и корысти; издавна бывало в окрестных христианских государствах, что во время нашествия неприятелей брались даже церковные утвари на жалованье ратным людям; сам ты с своих вотчин вспоможения государю никакого не делаешь, хотя вотчины те пожаловал государь же. Неправды же всякие начал делать ты, будучи на патриаршестве, начал вступать во всякие царственные дела и в градские суды, начал писаться великим государем, посылал от себя в приказы указные памяти, и всякие дела без указа государева брал из приказов, и начал многим людям чинить обиды, отнимать вотчины, людей и крестьян беглых принимать. Великому государю о тех твоих обидах много было челобитья; ты поступал не по-архиерейски, противно преданию св. отец, за такие обиды Бог тебе не потерпел. Возгордившись пред великим государем, ты самовольно оставил свой патриаршеский престол, и, живя в монастыре, гордости своей не покинул, и делаешь такие злые дела, чего бы тебе и помыслить не годилось, и повелению великого государя и всему освященному Собору во всем противишься и делаешь все по своему нраву". Еще Никон говорил: "Мне б дождаться Собора, и я великого государя оточту от христианства, и у меня на письме уже все изготовлено". Власти и бояре отвечали: "Ты про великого государя говоришь такие непристойные речи, забыв страх Божий, и за это поразит тебя Бог", а бояре прибавили: "Нам про великого государя такие злые речи и слышать страшно, и, если б ты не был такого чина, мы б тебя за такие речи и живым не отпустили". Никон обратился к властям: "Какой у вас теперь Собор и кто приказывал вам его созывать?" </w:t>
      </w:r>
      <w:r>
        <w:rPr>
          <w:i/>
          <w:sz w:val="20"/>
          <w:lang w:val="ru-RU"/>
        </w:rPr>
        <w:t>Власти:</w:t>
      </w:r>
      <w:r>
        <w:rPr>
          <w:sz w:val="20"/>
          <w:lang w:val="ru-RU"/>
        </w:rPr>
        <w:t xml:space="preserve"> "Этот Собор мы учинили по повелению великого государя ради твоего неистовства, а тебе до того Собора и дела нет, потому что достоинство свое и патриаршество оставил". </w:t>
      </w:r>
      <w:r>
        <w:rPr>
          <w:i/>
          <w:sz w:val="20"/>
          <w:lang w:val="ru-RU"/>
        </w:rPr>
        <w:t>Никон:</w:t>
      </w:r>
      <w:r>
        <w:rPr>
          <w:sz w:val="20"/>
          <w:lang w:val="ru-RU"/>
        </w:rPr>
        <w:t xml:space="preserve"> "Я достоинства своего и патриаршества не оставлял". Власти и бояре уличали его письмом, которое он прислал по отречении от своей кафедры и в котором написал, что он, как пес, на свою блевотину не возвратится, и назвал себя бывшим патриархом, и примолвили: "По этому письму тебе и патриархом именоваться не годится". Никон с сердцем: "Я и теперь великому государю не патриарх". </w:t>
      </w:r>
      <w:r>
        <w:rPr>
          <w:i/>
          <w:sz w:val="20"/>
          <w:lang w:val="ru-RU"/>
        </w:rPr>
        <w:t>Власти:</w:t>
      </w:r>
      <w:r>
        <w:rPr>
          <w:sz w:val="20"/>
          <w:lang w:val="ru-RU"/>
        </w:rPr>
        <w:t xml:space="preserve"> "Ты по самовольному твоему с патриаршеского престола отшествию и по нынешним неистовствам и всем нам не патриарх; достоин ты за свои неистовства ссылки и подначальства крепкого, потому что великому государю делаешь многие досады и в мире смуту". </w:t>
      </w:r>
      <w:r>
        <w:rPr>
          <w:i/>
          <w:sz w:val="20"/>
          <w:lang w:val="ru-RU"/>
        </w:rPr>
        <w:t>Никон</w:t>
      </w:r>
      <w:r>
        <w:rPr>
          <w:sz w:val="20"/>
          <w:lang w:val="ru-RU"/>
        </w:rPr>
        <w:t xml:space="preserve"> с великим криком: "Явно, что вы пришли на меня, как жиды на Христа". Долго кричал он, и власти, ничего не говоря, пошли от него из кельи к себе. "Разговор, — пишет Паисий Лигарид, — продолжался много часов, и происходило великое смятение. Никон, часто потрясая палкою и стуча ею крепко по полу, волновался, гремел, один противоречил всем... Когда говорил сам, то растягивал речь и оканчивал ее, где ему хотелось, а когда другие говорили, прерывал их слова, путал и не давал кончить... Мы вышли из его кельи совершенно испуганными его дерзостию, раздражительностию и невоздержностию в речах".</w:t>
      </w:r>
      <w:r>
        <w:rPr>
          <w:lang w:val="ru-RU"/>
        </w:rPr>
        <w:t xml:space="preserve"> </w:t>
      </w:r>
    </w:p>
    <w:p>
      <w:pPr>
        <w:pStyle w:val="NormalWeb"/>
        <w:spacing w:before="60" w:after="0"/>
        <w:ind w:firstLine="323"/>
        <w:jc w:val="both"/>
        <w:rPr/>
      </w:pPr>
      <w:r>
        <w:rPr>
          <w:sz w:val="20"/>
          <w:lang w:val="ru-RU"/>
        </w:rPr>
        <w:t>Бояре, выходя от патриарха, сказали, чтобы он прислал архимандрита, наместника, попов и дьяконов и живущих у него иноземцев для допроса. "Никого не пришлю я из своих под мирской суд; берите сами, кто вам надобен". В тот же вечер приглашены были на гостиный монастырский двор, где имели помещение царские посланные, архимандрит и наместник, были допрашиваемы властями по извету Боборыкина и дали сказки, которые и отправлены были к государю. Про иноземцев, живших у Никона, архимандрит и наместник сказали, что знают из них по именам только двух: крестника его, немца Дениску Долмана, да белорусца Наливайку Ольшевского, а эти двое знают имена и прочих. На другой день утром взяты были оба эти иноземца и после допроса посажены под караул. Они показали, что у Никона живут еще иноземцы: Андрей, Александр и Михаил Лыскины — служилые, шкловский посадский человек Евстафий Глумилов, еврей Михаил с женою, Михаил да Иван Магнусовы — немцы, Павел Гиреж и Тихон Булдиский. Этот другой день был воскресный. Некоторые из прибывших с властями и боярами из Москвы пошли в церковь помолиться и там замешкались, потому что Никон, взошедши на так называемую Голгофу, произнес длинную проповедь, в которой, уподобляя себя Христу, прилагал к себе всю историю Его страданий и, между прочим, говорил: "Вот уже пришла воинская спира; явились в суд Ирод и Пилат, т. е. Родион и Никита — бояре, а с ними и Иуда предатель — Алмаз; приблизились также архиереи Анна и Каиафа — Иосиф и Паисий" и пр. Слова эти немедленно были записаны и отправлены в Москву к государю вместе с отписями бояр о всем случившемся. А между тем продолжались допросы и прочей братии монастыря, показавшие, с какою грубою дерзостию произносились Никоном слова проклятия на молебне. Вечером того же дня вокруг монастыря поставлена была стража — стрельцы, потому что Никон, по сказанию Паисия Лигарида, задумал было поскорее бежать (хотя, судя по характеру Никона, это кажется сомнительным) и уже приготовил себе самую легкую повозку, но бегство его тотчас было замечено, он был остановлен, и вокруг его кельи, как и сам он говорит, не упоминая, впрочем, о своем бегстве, поставлены были московские стрельцы с мушкетами, с протазанами да с бердышами. В 21-й день июля, когда ударили в монастырский колокол, призывавший братию на послушание вынимать из печей кирпич для строившейся церкви, и когда Никон собирался туда же идти, к нему явились думный дьяк Алмаз Иванов да архимандрит Феодосий и сказали: "Тебе б из монастыря не ходить, а сидеть в келье". И с того времени, шел ли Никон в церковь или к каменному делу для осмотра, за ним следовали десятник да десять человек стрельцов с ослопьем. В 28-й день июля все члены депутации, светские и духовные, пришли к Никону и с большим шумом говорили: "Государь царь и власти велели тебе жить в Воскресенском монастыре и, кроме кельи да церкви, никуда не ходить". А митрополит Паисий сказал, что с Собора прислана грамота, которую он, Никон, должен выслушать. "Да они все моего рукоположения, — отвечал Никон, — они пишут не от правил, а выдумали новые законы, будто могут судить своего патриарха; но такие новые законы, по первому правилу Седьмого Вселенского Собора, да будут прокляты". Последовало большое смятение, все говорили и кричали. Наконец, князь Одоевский объявил Никону: "Государь указал быть здесь голове стрелецкому с стрельцами для караула". И все вышли от Никона и отправились в Москву. А спустя неделю и стрельцы московские тайком сошли с караулов на гостиный двор да в день Преображения вместе с головою стрелецким рано утром уехали в Москву же.</w:t>
      </w:r>
      <w:r>
        <w:rPr>
          <w:lang w:val="ru-RU"/>
        </w:rPr>
        <w:t xml:space="preserve"> </w:t>
      </w:r>
    </w:p>
    <w:p>
      <w:pPr>
        <w:pStyle w:val="NormalWeb"/>
        <w:spacing w:before="60" w:after="0"/>
        <w:ind w:firstLine="323"/>
        <w:jc w:val="both"/>
        <w:rPr/>
      </w:pPr>
      <w:r>
        <w:rPr>
          <w:sz w:val="20"/>
          <w:lang w:val="ru-RU"/>
        </w:rPr>
        <w:t>Когда возвратившиеся из Воскресенского монастыря власти и бояре представлялись государю, то он, взглянув с улыбкою на Паисия, спросил: "Ну что, видел Никона?" "Поистине, — отвечал Паисий, — лучше бы мне было не видеть такого чудовища, лучше бы я хотел быть слепым и глухим, чтобы не слышать его циклопских криков и громкой болтовни". Не остался в долгу и Никон пред своим соперником. Вслед за тем как царские посланные отправились в Москву, Никон отправил к государю длинный извет, в котором особенно нападал на Паисия, жаловался на его грубость, что он не принял от патриарха благословения, как следовало бы, не приветствовал ласковым словом, убеждал государя не доверять такому самозванцу митрополиту, не имеющему законных свидетельств, и взводил на него множество и других обвинений. Но на извет Никона не обратили внимания.</w:t>
      </w:r>
      <w:r>
        <w:rPr>
          <w:lang w:val="ru-RU"/>
        </w:rPr>
        <w:t xml:space="preserve"> </w:t>
      </w:r>
    </w:p>
    <w:p>
      <w:pPr>
        <w:pStyle w:val="NormalWeb"/>
        <w:spacing w:before="60" w:after="0"/>
        <w:ind w:firstLine="323"/>
        <w:jc w:val="both"/>
        <w:rPr/>
      </w:pPr>
      <w:r>
        <w:rPr>
          <w:sz w:val="20"/>
          <w:lang w:val="ru-RU"/>
        </w:rPr>
        <w:t>Вскоре после этого посетил Никона архимандрит афонского Констамонитова монастыря Феофан. Он был родом не грек, а белорусец и потому, отправляясь в Москву за милостынею для своей обители, упросил, чтобы ему дали грамоту за печатями всех афонских монастырей в удостоверение того, что он действительно есть архимандрит одной из афонских обителей. Находясь в Москве, Феофан отпросился у государя на богомолье в Троице-Сергиев монастырь, но между тем самовольно отправился в Воскресенский, хотя иноземцам запрещено было ездить туда без позволения государева. Когда об этом узнали, Феофана подвергли допросу, и он не стал запираться, но оправдывал себя, что будто бы не знал о таком запрещении, и ссылался на пример другого какого-то архимандрита Исаакия, который ездил туда тоже без спроса у государя. О своей же поездке в Воскресенский монастырь Феофан показал, что, находясь в Москве, встретил Никонова келейника, новокрещеного Дениса, и сообщил ему, что привез к патриарху грамоту от двадцати монастырей Афонской горы и мощи священномученика Власия. Никон прислал за архимандритом телегу. Представляясь патриарху, Феофан принял у него благословение и поднес ему грамоту от афонских монастырей и святые мощи (архимандрит умолчал, что привез еще Никону, о чем свидетельствует сам Никон, изданную в Риме книжицу "Толкование на песнь "Величит душа моя Господа", где напечатано было письмо Паисия Лигарида под его мирским именем Панталеона к одному архиепископу римской веры). Никон принял архимандрита ласково, умыл ему ноги и звал его к своей трапезе. У патриарха за трапезою ели в тот день много мирских людей, человек с двести. И патриарх говорил про Паисия, митрополита Газского, как он по указу государеву приезжал к нему с боярами, что бояре у его благословения были, а Паисий не был и братского целования не учинил, за что стало патриарху гневно, и между собою учинили они прекословие, и ради гнева патриарх поступил дерзостно — назвал Паисия псом и иные досадительные слова ему сказал. "Но, — продолжал Никон, — хотя я ему такие оскорбительные слова говорил, только гнева на него не держу и, памятуя правила св. отец, не получа с ним прощения, Божественной службы чуждаюсь. А он называл меня латинником, будто я хочу идти под суд папы Римского. И то он на меня взносит, не рассудя: я-то говорил на папино лицо по такому намерению, что у нас глава нового Рима — Цареградский патриарх, и я под суд хочу идти к нему, а не к латиннику. И с того времени по сие число у меня с Паисием пря, и за очи он называет меня не патриархом, а я его — не митрополитом. А как он прежде сего именовал меня патриархом и ходил ко мне под благословение, в то время и я его митрополитом именовал и никаких досадительных и бесчестных слов ему не говаривал. А ведаю я про то подлинно, что он благословен и рукоположением посвящен в митрополиты Цареградским (Иерусалимским) патриархом Паисием". Отпуская Феофана, Никон благословил его иконою, дал ему на милостыню 20 рублей и велел отвезти его в Москву тому же своему келейнику. Если верно передал архимандрит Феофан слова Никона, то они дают невысокое понятие о Никоне. Его объяснение, будто, говоря о суде пред папою, он разумел вовсе не папу, а патриарха нового Рима, т. е. Цареградского, напоминает иезуитскую уловку известного Иоасафа Кунцевича, который, желая привлечь в унию православных полочан, сначала уверял их, что и он, как они, подчиняется Вселенскому же патриарху, разумея под этим именем в своей совести не Цареградского патриарха, а папу. И если Никон подлинно знал, что Паисий посвящен в митрополиты законною властию, то за что же называл его самоставленником, самозванцем и под.</w:t>
      </w:r>
      <w:r>
        <w:rPr>
          <w:lang w:val="ru-RU"/>
        </w:rPr>
        <w:t xml:space="preserve"> </w:t>
      </w:r>
    </w:p>
    <w:p>
      <w:pPr>
        <w:pStyle w:val="NormalWeb"/>
        <w:spacing w:before="60" w:after="0"/>
        <w:ind w:firstLine="323"/>
        <w:jc w:val="both"/>
        <w:rPr/>
      </w:pPr>
      <w:r>
        <w:rPr>
          <w:sz w:val="20"/>
          <w:lang w:val="ru-RU"/>
        </w:rPr>
        <w:t>Вина архимандрита Феофана состояла не в том одном, что он самовольно ездил к Никону, но еще в том, что предварительно не заявил в Посольском приказе грамоту, которую привез с Афона и отдал Никону; по возвращении от Никона в Москву самовольно, без дозволения государева, служил здесь литургию в приходских и домовых церквах и в мирских домах говорил непригодные речи, а спустя немного времени начал часто ходить в Посольский приказ и докучать, чтобы государь пожаловал ему милостыню и отпустил из Москвы на Афонскую гору. Когда же Феофану объявили, что отпустить его теперь невозможно, так как вокруг Киева и во всей Малороссии находится неприятельское войско, польское и татарское, он отвечал, что поляки и татары ему нестрашны, и продолжал упорно настаивать на своем отпуске. Между тем было дознано, что Феофан собирал в Москве тайным образом вести о государевых ратных людях и всякие другие, а некоторые из греков, бывших в Москве, сообщили, что он до приезда в Россию был у польского короля и гетмана Потоцкого, у жены которого состоял прежде отцом духовным, и что Потоцкий отпустил его в Москву как своего лазутчика, чтобы он собрал там нужные сведения и про все разведал. Сделалось понятным, отчего так настойчиво хлопотал Феофан о своем отпуске именно теперь, когда гетман Потоцкий вступил с своим войском в черкасские украинские города. И потому по указу государя от 11 декабря 1663 г. Феофан за все его вины сослан был под строгий надзор в Кириллов монастырь. Оттуда он писал письма к патриарху Никону с просьбою походатайствовать об освобождении его чрез государева духовника и Федора Михайловича (Ртищева); писал о том же к самому Ртищеву и к думному дьяку Алмазу Иванову; писал к находившемуся в Москве какому-то "пану Ериповичови, педагогу детей епископовых", чтоб о заточении его известил епископа, а епископ письменно попросил бы о нем Ртищева и самого государя; писал еще к какому-то дьякону Арсению в Москве, чтобы уведомил о нем чрез писание не только епископа, но и "пана гетмана" через запорожских казаков, какие находятся в Москве. Но, не видя никакого успеха от всех своих писем, Феофан решился бежать и действительно бежал из Кириллова монастыря ночью под 7 октября 1665 г. Как только государь получил известие об этом, тотчас приказал разослать указы в Псков, Киев и другие места с описанием примет бежавшего Феофана (указано было и на то, что он "речью словесен и языком греческим, турским, и волоским, и польским навычен"), чтобы его, где бы он ни появился, в монашеской или в мирской одежде, не пропускали за границу, а схватили и в оковах представили в Москву. Послал государь дьяка Димитрия Шубина и к патриарху Никону, чтобы он дал такой же приказ в монастыри своего строения относительно бежавшего Феофана, и Никон обещался исполнить, но сказал: "Я знаю Феофана и не чаял от него ничего худого; недавно он писал мне из Кириллова, но в письме нет ничего дурного", причем вручил письмо дьяку и присовокупил: "Есть и похуже его, архимандрита, митрополит Газский; он всякой ереси научен, и мясо ест, и на землю молдавского князя навел турского царя, который и овладел ею". Впрочем, все эти хлопоты о поимке Феофана скоро прекратились: 18 октября он был схвачен в Вологодском уезде на устье реки Кубены, в восьмидесяти верстах от Кириллова монастыря, и, будучи приведен в монастырь, пред всем монастырским Собором объявил за собою государево слово в надежде, что будет вызван в Москву для допроса. Но государь приказал (от 13 ноября), чтобы допросили Феофана в монастыре про то слово и отписали в Посольский приказ, а самого Феофана сослали в Соловецкий монастырь. Феофан государева слова не объявил, а дал только за своею рукою письмо к государю и в декабре был сослан в Соловецкий монастырь.</w:t>
      </w:r>
      <w:r>
        <w:rPr>
          <w:lang w:val="ru-RU"/>
        </w:rPr>
        <w:t xml:space="preserve"> </w:t>
      </w:r>
    </w:p>
    <w:p>
      <w:pPr>
        <w:pStyle w:val="NormalWeb"/>
        <w:spacing w:before="60" w:after="0"/>
        <w:ind w:firstLine="323"/>
        <w:jc w:val="both"/>
        <w:rPr/>
      </w:pPr>
      <w:r>
        <w:rPr>
          <w:sz w:val="20"/>
          <w:lang w:val="ru-RU"/>
        </w:rPr>
        <w:t xml:space="preserve">Судя по тому, что Никон мог угощать своею трапезою разом по двести человек мирян и жаловать по двадцати рублей милостыни, как видели мы из рассказа архимандрита Феофана, нельзя, конечно, предположить, чтобы он, Никон, находился тогда в крайней бедности. А после таких резких, хульных, непростительных отзывов о царе государе, какие позволил себе Никон в своих разговорах с царскими посланцами и особенно в своей книге "Возражений", трудно было подумать, чтобы вскоре за тем не устыдился Никон обратиться к тому же оскорбляемому и унижаемому им государю и говорить ему о своей крайней нужде, просить у него пособия, уверять его, что невинен пред ним, что на него, бедного патриарха, все клевещут и лгут. Между тем Никон так именно поступил. В начале ноября 1663 г. он написал к государю следующее письмо: "Пришли вести, что польские и литовские люди идут в твои государевы города и стоят недалеко от Вязьмы, пойдут и дальше. А мы живем в пустом месте, прискудали до конца, хлеба и денег нет. Милосердый великий государь! Выдай милостивый твой указ, чем нам пропитаться и защититься на пустом месте. Помяни святое свое слово, как присылал я сельничего своего Афанасия Ивановича Матюшкина, и он говорил пред Христовым св. образом много раз: "Великий государь тебе велел сказать, что не покину тебя вовеки". А когда в прошлых годах объявили о татарском нашествии и я приходил в Москву, то думный дьяк Алмаз Иванов сказывал мне твоим государевым словом: "Ступай, живи в своих монастырях, и великий государь тебя не покинет, велит уберечь". Когда ты, великий государь, был на освящении церкви в Воскресенском монастыре и я тебе говорил, что место хорошо, да строить нечем, то ты дал слово свое: строй, а мы не покинем. Вспомнив все это, обратись на милость. А что тебе лихие люди </w:t>
      </w:r>
      <w:r>
        <w:rPr>
          <w:i/>
          <w:sz w:val="20"/>
          <w:lang w:val="ru-RU"/>
        </w:rPr>
        <w:t>клевещут на меня, ей, лгут.</w:t>
      </w:r>
      <w:r>
        <w:rPr>
          <w:sz w:val="20"/>
          <w:lang w:val="ru-RU"/>
        </w:rPr>
        <w:t xml:space="preserve"> А я ныне за твоим государевым словом хотя и умереть рад здесь. Если не попомнишь слова и обещания твоего, то на тебе Бог взыщет, а мне смерть — покой по писаному". Это послание передать государю Никон просил Федора Ртищева, к которому, между прочим, писал: "Пишем, надеясь на твое незлобие и вспомнив, как ты был здесь после отъезда нашего из Москвы и слово свое дал быть нашим братом и строительствовать о всяких монастырских нуждах. Да и в прошлом 1662 г. как ты присылал брата своего Федора Соковнина, а в другой раз Порфирия, то приказывал, чтоб нам тебя иметь в любви своей, как прежде". Какие были последствия этого послания Никонова к государю, неизвестно.</w:t>
      </w:r>
      <w:r>
        <w:rPr>
          <w:lang w:val="ru-RU"/>
        </w:rPr>
        <w:t xml:space="preserve"> </w:t>
      </w:r>
    </w:p>
    <w:p>
      <w:pPr>
        <w:pStyle w:val="NormalWeb"/>
        <w:spacing w:before="60" w:after="0"/>
        <w:ind w:firstLine="323"/>
        <w:jc w:val="both"/>
        <w:rPr/>
      </w:pPr>
      <w:r>
        <w:rPr>
          <w:sz w:val="20"/>
          <w:lang w:val="ru-RU"/>
        </w:rPr>
        <w:t xml:space="preserve">Пора нам вспомнить об иеродиаконе Мелетии, отправившемся на Восток еще 1 генваря 1663 г. Прибыв в Константинополь, Мелетий вручил царские грамоты патриарху Дионисию. Случайно там находился и патриарх Иерусалимский Нектарий. Дионисий сначала принял одну царскую грамоту, адресованную на его имя, но потом по соглашению с Нектарием и по его совету вскрыл и остальные грамоты, а подателю их велел жить скрытно в особой келье. Грамоты оказались краткими; в них говорилось только, что патриарх Никон самовольно оставил свою кафедру, и она уже пять лет пребывает праздною, и все четыре патриарха приглашались в Москву для исследований и распоряжений по этому случаю. Подробно же передать патриархам о деле Никона поручено было Мелетию и на память ему дана была какая-то запись, показанная им и патриархам, в которой заклинали его рассказать патриархам все, что он слышал о Никоне от самого государя. Ехать в Москву патриархи признали для себя по обстоятельствам делом невозможным, но рассудили составить и написать на бумаге соборное определение, или свиток </w:t>
      </w:r>
      <w:r>
        <w:rPr>
          <w:i/>
          <w:sz w:val="20"/>
          <w:lang w:val="ru-RU"/>
        </w:rPr>
        <w:t>τόμος</w:t>
      </w:r>
      <w:r>
        <w:rPr>
          <w:sz w:val="20"/>
          <w:lang w:val="ru-RU"/>
        </w:rPr>
        <w:t>, по делу Никона, чтобы отправить к государю. Только как же составить? Основаться на словесных показаниях одного человека, Мелетия, было бы противоканоническим, и патриархи придумали составить свое определение безыменно, вовсе не упоминая о Никоне, а как будто имея в виду вообще архиерея или патриарха на тот случай, если бы он совершил такие проступки, какие приписывались Никону. Между тем в Москве начали беспокоиться: приближался май месяц, в который по предположению должен был открыться в Москве Собор на Никона, а ответа от патриархов не было никакого. И вот 24 апреля 1663 г. Паисий Лигарид докладною запискою спрашивал государя: "1) Должен ли я писать и повторить патриарху Вселенскому о деле патриарха Никона? 2) Должен ли я молить Иерусалимского патриарха, пребывающего в Царьграде, чтобы приехал в царствующий град Москву и своим присутствием украсил хотящий быть Поместный Собор? 3) Что нужно написать Мелетию, который, как слышу, уже давно в Царьграде?" Писали ли что из Москвы или не писали, только в мае занялись в Царьграде составлением соборного определения, или свитка, как значится в самом его начале. Времени потребовалось немало, потому что определение вышло очень обширно: оно изложено в 25 главах в форме вопросов и ответов. Оба патриарха, находившиеся в Царьграде, подписали это определение в двух совершенно сходных списках; потом один список был отправлен к патриарху Александрийскому Паисию с самим иеродиаконом Мелетием, а другой список Нектарий послал с своим калугером к Антиохийскому Макарию. Патриархи эти внимательно рассмотрели грамоту и также подписали. Между тем Нектарий Иерусалимский успел уже переехать из Константинополя в Яссы. И здесь-то, наконец, вручены были Мелетию оба списка грамоты патриархов Иерусалимским первосвятителем, который сделал к ней еще особую приписку от себя в феврале 1664 г. Довольно долго, однако ж, и по получении грамоты Мелетий оставался в Яссах частию потому, что на всем пути, и в Молдавской земле, и в Малороссии, происходили военные движения, а частию с целию, не удастся ли как-нибудь склонить на поездку в Москву Иерусалимского патриарха, который то давал обещание ехать, то отменял, так что на случай его приезда русским правительством сделано уже было распоряжение встретить его с такими же почестями, с какими принят был прежде Иерусалимский патриарх Паисий. Когда же патриарху Нектарию будто бы прислан был султанский указ не ехать никуда, далее Ясс, Мелетий отправился в Москву и после многих тревог на пути и нападений от ратных людей прибыл в нее в мае 1664 г., в самый день Пятидесятницы вместе с Амасийским митрополитом Косьмою, который выдавал себя за соотечественника и даже племянника Иерусалимского патриарха Нектария.</w:t>
      </w:r>
      <w:r>
        <w:rPr>
          <w:lang w:val="ru-RU"/>
        </w:rPr>
        <w:t xml:space="preserve"> </w:t>
      </w:r>
    </w:p>
    <w:p>
      <w:pPr>
        <w:pStyle w:val="NormalWeb"/>
        <w:spacing w:before="60" w:after="0"/>
        <w:ind w:firstLine="323"/>
        <w:jc w:val="both"/>
        <w:rPr/>
      </w:pPr>
      <w:r>
        <w:rPr>
          <w:sz w:val="20"/>
          <w:lang w:val="ru-RU"/>
        </w:rPr>
        <w:t>Соборный свиток, или грамота. Восточных патриархов, привезенный Мелетием в двух списках, принят был в Москве с великою радостию. На все вопросы по делу Никона здесь изложены были такие ответы, что освященному русскому Собору оставалось только воспользоваться ими, чтобы порешить это дело окончательно. Патриархи в своих ответах объясняли и утверждали: 1) царь есть верховный владыка в своем царстве и имеет право наказывать всех сопротивляющихся ему своих подданных, хотя бы кто из них занимал самое высшее место в Церкви; в монархии должно быть одно начало — царь, а не два, и патриарх в вещах мирских должен покоряться царю наравне с прочими подданными и не вправе требовать от него никаких отчетов в его делах, а в вещах церковных не должен изменять древних уставов и обычаев; если же дерзнет сопротивляться царю или изменять древние уставы, то да будет лишен своего достоинства (гл. 1 — 5, 24). 2) Если епископ, или митрополит, или патриарх захочет усвоять себе какие-либо названия, не свойственные его сану, и именоваться государем, увлекаясь гордостию и мирскою славою, то да извергнется; если захочет обладать и мирскою властию, и священническою честию, да извергнется; если дерзнет вмешиваться в чужие епархии и ставить туда священников, то вместе с поставленными от него да низложится (гл. 10, 11, 13). 3) Никакой архиерей не должен самовольно иждивать доходы своей епархии на постройку своих монастырей или на заселение новых мест — иначе подлежит наказанию (гл. 12). 4) Если кто ударит слугу епископа или патриарха, то обида восходит на самого владыку лишь в том случае, когда слуга действовал от имени своего владыки, а если слугу того ударили или бесчестили словесно царские сановники за его строптивость, то обида остается только на нем одном и не восходит на владыку, и такая обида подлежит приговору только мирского суда; если же владыка сам собою изнесет слово на бившего, то будет виновен и без вякого оправдания (гл. 25). 5) Если епископ или патриарх своею волею отречется от своего престола, сам сложит с себя архиерейские одежды пред множеством народа, говоря, что не будет более архиерействовать, и отойдет в монастырь, то уже не может снова восприять свой сан и архиерействовать, а должен считаться простым иноком; если же по таком отречении бесстудно и дерзновенно начнет архиерействовать там, куда удалился, и хиротонисать, то да извержется вместе с хиротонисованными; если даже не отречется от своего престола, а только своевольно удалится от него и без благословной причины останется в удалении от него более шести месяцев, да извержется; если даже будет пребывать в пределах своей епархии, в каком-либо монастыре или селении более шести месяцев вдали от своей кафедры, да извержется, и Поместный Собор имеет полное право поставить на эту кафедру и епархию нового архиерея (гл. 14 — 20). 6) Никакой архиерей или патриарх не должен отлучать какого-либо христианина от Церкви, пока не объявится вина его, за которую церковные правила повелевают отлучать; если же отлучит кого несправедливо, по гневу или нерассудительности, то сам подлежит отлучению (гл. 6). 7) Начальствующий в какой-либо местной Церкви митрополит или патриарх подлежит суду своих епископов, хотя бы они были его рукоположения, так как по архиерейской благодати они равны ему, и хотя бы число их было менее двенадцати; если же обвиненный ими захочет перенести свое дело в высший суд, то этот суд по отпадении папы Римского, которому был прежде предоставлен Церковию, принадлежит ныне Цареградскому Вселенскому патриарху, и если с Цареградским патриархом согласятся и прочие патриархи и вместе произнесут решение, то это уже будет решение окончательное, беспрекословное, ибо хотя они живут в епархиях под игом басурманов и иногда даже изгоняются от своих престолов, но благодать Святого Духа в них чрез то не оскудевает и они не лишаются дарованной им от Бога власти вязать, и решить, и произносить верховный суд в Церкви (гл. 7 — 9, 21 — 23). В заключение своего соборного свитка патриархи поместили следующее общее определение: "Архиерей, который окажется виновным против изложенных вопросов и ответов, да приимет заслуженное наказание и да извержется от архиерейского достоинства и власти, на место же его да поставится в ту епархию другой канонически". А патриарх Нектарий в своей приписке к свитку сделал пояснение: "Настоящее определение простирается не только на епископа или митрополита, но и на патриарха; должен составиться Собор, и виновный должен быть позван на Собор однажды, дважды и трижды; если явится и даст ответы, то по ответам и судится от Собора; если же не явится, то Собор и заочно осудит его окончательно".</w:t>
      </w:r>
      <w:r>
        <w:rPr>
          <w:lang w:val="ru-RU"/>
        </w:rPr>
        <w:t xml:space="preserve"> </w:t>
      </w:r>
    </w:p>
    <w:p>
      <w:pPr>
        <w:pStyle w:val="NormalWeb"/>
        <w:spacing w:before="60" w:after="0"/>
        <w:ind w:firstLine="323"/>
        <w:jc w:val="both"/>
        <w:rPr/>
      </w:pPr>
      <w:r>
        <w:rPr>
          <w:sz w:val="20"/>
          <w:lang w:val="ru-RU"/>
        </w:rPr>
        <w:t>Теперь, казалось, ничто уже не воспрепятствует положить предел несчастной смуте, столько времени нарушавшей мир Церкви и государства. К сожалению, нашлось препятствие. Надобно заметить, что еще в то время, когда иеродиакон Мелетий отправился с царскими грамотами к Восточным патриархам, начались попытки помешать успеху этого предприятия. Некоторые из находившихся в Москве греков, преданных Никону, с ведома ли его или без ведома, начали вслед за Мелетием слать в Константинополь к своим родным и знакомым письма, чтобы возбудить там между соплеменниками общественное мнение в пользу Никона. В письмах этих утверждали, что Никон большой филэллин и великий защитник православной веры, что он — второй Златоуст и царь ходит к нему тайком, ночью, слушать его беседы, а только бояре его ненавидят; что грамоты, повезенные Мелетием к патриархам, составлены Паисием Лигаридом, которого подкупили бояре; что Мелетию дано 8000 золотых для подкупа самих патриархов и пр. Такие вести разглашались по всему Константинополю между греческим населением и высказаны были даже Вселенскому патриарху, а какой-то Мануил Мапвал даже будто предлагал тайно двум находившимся в Царьграде патриархам 15000 золотых, чтобы только они подали свой голос за Никона, а не против него, и когда не достиг желаемого, то искал убить Мелетия. Об всем этом сообщал государю сам Мелетий. Потерпев неудачу в Константинополе, интрига в пользу Никона тотчас же была перенесена в Москву. В марте, пока Мелетий с ответною грамотою патриархов медлил еще в Яссах, 22-го числа прибыл в Путивль Иконийский митрополит Афанасий и, называя себя племянником Цареградского патриарха Дионисия, заявил, что едет от дяди своего, патриарха, с тайными речами к государю по его великому царскому делу, и прибавил, что видел в Яссах иеродиакона Мелетия, который за ратными людьми не мог ехать далее. Немедленно пропущенный в Москву Афанасий не согласился открыть здесь свою тайну в Посольском приказе, сказав, что дал присягу патриарху объявить ту тайну только одному государю. Явившись затем пред лицо государя, Афанасий произнес: "Меня прислали Цареградский патриарх и весь Собор и велели сказать: как Господь пришел к ученикам Своим, дверем затворенным, и сказал: "Мир вам", так и я от имени Цареградского патриарха и всего Собора говорю тебе, государь: примирись с Никоном патриархом и призови его на престол по-прежнему". Государь усомнился, потому что у Афанасия не было никакой грамоты от патриарха, и спросил: "А знаешь ли ты о посольстве Мелетия?" "Знаю, — отвечал Афанасий, — но Мелетия патриархи не приняли и твоих грамот и милостыни не взяли". "Как же это так? Мелетий писал мне совсем иное", — возразил царь. Приехал, наконец, Мелетий и привез соборный свиток четырех патриархов за их подписями. Царь созвал синклит и освященный Собор, свиток патриарший торжественно был прочитан, и вдруг Иконийский митрополит Афанасий объявил пред всеми, что свиток и подписи патриархов на нем подложны. Поднялся большой шум во всей палате, между Мелетием и Афанасием завязался спор, стали присматриваться к подписям. Паисий Газский сказал: "Я признаю за подлинную подпись патриарха Антиохийского Макария; она начертана сперва по-арабски самим патриархом, потом по-гречески его экономом и подписчиком, священником Иоанном Хиосцем, почерк которого я вполне знаю". А Косьма, митрополит Амасийский, приехавший с Мелетием, заявил: "Я очень хорошо узнаю подпись патриарха Иерусалимского Нектария: он мой соотечественники старый друг". Все обрадовались этим двум свидетельствам. Тогда сам Афанасий сознался, что и подпись Вселенского патриарха не заключает в себе подделки. Осталась незасвидетельствованною только подпись Александрийского патриарха.</w:t>
      </w:r>
      <w:r>
        <w:rPr>
          <w:lang w:val="ru-RU"/>
        </w:rPr>
        <w:t xml:space="preserve"> </w:t>
      </w:r>
    </w:p>
    <w:p>
      <w:pPr>
        <w:pStyle w:val="NormalWeb"/>
        <w:spacing w:before="60" w:after="0"/>
        <w:ind w:firstLine="323"/>
        <w:jc w:val="both"/>
        <w:rPr/>
      </w:pPr>
      <w:r>
        <w:rPr>
          <w:sz w:val="20"/>
          <w:lang w:val="ru-RU"/>
        </w:rPr>
        <w:t>Нектарий Иерусалимский, подписавший соборный свиток в феврале 1664 г., спустя около месяца, именно 20 марта, написал к государю грамоту еще от себя лично, и если бы эта грамота была доставлена в Москву своевременно, вскоре после возвращения туда Мелетия, то могла бы вполне удостоверить царя в подлинности соборного свитка, привезенного Мелетием. Ибо в начале своей грамоты Нектарий подробно рассказал, как приняты были в Царьграде царские грамоты, посланные с Мелетием, и как составлена была патриархами ответная грамота, или соборный свиток, и обозначил самое содержание свитка, всецело направленное к осуждению Никона. Но далее Нектарий повел уже речь в защиту Никона и писал: "Нам кажется, что Вы можете покончить дело мирным образом. Пригласите однажды и дважды кир Никона, чтобы он возвратился на свой престол, и покажите ему для точного соблюдения статьи нашего соборного свитка... Если Никон окажется преступившим эти статьи, но раскается и даст обещание следовать им, то достоин прощения... Просим Ваше величество не приклонять слуха к советам людей завистливых, особенно если такие будут духовного сана... В настоящем положении, когда наша Церковь находится под игом рабства, мы уподобляемся кораблям, потопляемым беспрестанными бурями, и в одной Вашей Русской Церкви видели как бы Ноев ковчег для спасения от потопа. А теперь кто внушил Вам отвращение от мира?.. Помыслив о сем, миролюбивейший государь, последуй кротости Давида, восприими ревность по вере православной и постарайся со тщанием вновь возвести законного патриарха Вашего на престол его... Если Никон говорит, что он не отрекался от престола, но от непокорных, то, очевидно, он обличает непокорность народа — покажите ж к нему должное повиновение, как к строителю благодати... Он не подал письменного отречения своему Собору, и Ваше величество, равно как и весь народ, не принимали этого отречения..." В заключение, однако ж. Нектарий сказал: "Если Никон по вторичному приглашению не согласится возвратиться на свой престол, то извольте поступить по правилам, указанным в нашем соборном свитке, ибо нельзя же столичному городу быть без духовного пастыря. Необходимо одно из двух: или возвратить Никона, или на его место возвести другого, только гораздо лучше было бы возвратить Никона". К сожалению, эта грамота Нектария почему-то слишком запоздала и доставлена в Москву не раньше ноября или даже декабря того года, а потому не могла уже оказать никакого влияния на ход событий . Царь Алексей, долгое время не имевший возможности убедиться совершенно в подлинности соборного свитка, привезенного Мелетием, пришел к мысли, что одних патриарших грамот недостаточно для окончания дела Никонова и непременно нужно пригласить в Москву лично самих патриархов, и решился снова отправить к ним посольство. Для этого назначены были тот же иеродиакон Мелетий и грек Стефан Юрьев, называвший себя племянником патриарха Дионисия, с несколькими светскими при них лицами. В сентябре 1664 г„ они выехали из Москвы, а от 22 октября Стефан грек извещал Паисия Лигарида, что в Киев прибыли они еще 14 октября и проживают там за невозможностию двигаться далее, что Мелетий едет "с великою пышностию и гордо", открыто выдает себя за царского посла, так что все соседние места сведали, куда и зачем он едет, и с ним ехать крайне опасно, потому что все дороги заняты, чтоб его схватить. Царские посланцы, очевидно, подвигались вперед весьма медленно, и в то время, когда они еще продолжали свой путь к патриархам для приглашения их в Москву, Никон решился на отчаянный поступок, чтобы предотвратить созвание этого Собора.</w:t>
      </w:r>
      <w:r>
        <w:rPr>
          <w:lang w:val="ru-RU"/>
        </w:rPr>
        <w:t xml:space="preserve"> </w:t>
      </w:r>
    </w:p>
    <w:p>
      <w:pPr>
        <w:pStyle w:val="NormalWeb"/>
        <w:spacing w:before="60" w:after="0"/>
        <w:ind w:firstLine="323"/>
        <w:jc w:val="both"/>
        <w:rPr/>
      </w:pPr>
      <w:r>
        <w:rPr>
          <w:sz w:val="20"/>
          <w:lang w:val="ru-RU"/>
        </w:rPr>
        <w:t>В ночь с 17-го на 18-е число декабря, под неделю святых отец, часа за полпята (4 1/2) до света, к Никитским воротам города Москвы подъехало до десяти саней с сидевшими на них людьми и человек пять или шесть верховых. Они постучали в ворота, которые были заперты, и, объявив часовому стрельцу, что едет "звенигородская власть" (т. е. Савина монастыря), велели открыть ворота, и были пропущены. То же самое они объявили потом и также были пропущены у Смоленских ворот, у Троицких, у Отводной башни и быстро поехали к Успенскому собору. В соборе шла заутреня, читалась вторая кафизма. Вдруг загремели северные двери, и в церковь с шумом двинулось множество людей: впереди шли "напролом, с великим бесстрашием" люди "в служилом платье", за ними старцы, за старцами несли крест, а за крестом следовал патриарх Никон с посохом в руках. Крест поставили в церкви у Спасова образа, против патриаршего места, а Никон взошел на патриаршее место и, отдав свой посох одному из старцев, взял стоявший там посох святителя Петра. Старцы запели "Ис полла эти, деспота" и потом "Достойно есть". Никон приказал остановить чтение Псалтири, а соборному дьякону Михаилу велел говорить ектению: "Помилуй нас. Боже" — и сам с посохом святителя Петра пошел прикладываться к святым иконам, к мощам чудотворцевым и к ризе Господней. Возвратившись на патриаршее место, Никон, когда окончилась ектения, за которой поминалось и его имя, прочел молитву "Владыко многомилостиве" и послал сказать митрополиту Ионе, находившемуся в церкви, чтоб шел под благословение к патриарху. А надобно заметить, что Иона, митрополит Ростовский, был тогда блюстителем патриаршего престола после столько ненавистного Никону митрополита Крутицкого Питирима, который с 6 августа этого года сделался митрополитом Новгородским. Иона в испуге не осмелился противиться Никону и явился принять у него благословение, которое вслед за митрополитом приняли также протопоп и прочие духовные лица, бывшие в церкви, а за ними и многие из народа. Тогда Никон послал Иону вместе с своим Воскресенским архимандритом и ключарем собора к великому государю и велел известить о своем приходе. Царь, находившийся тогда также на утренней службе в церкви преподобной мученицы Евдокии, что у него на сенях, был поражен известием, какое передали ему Иона и ключарь, и тотчас же послал звать к себе думных бояр и архиереев. Весь двор внезапно осветился, и в нем происходили шум, беготня и общее смятение, как будто случилось неожиданное нашествие врагов. Но скоро собрались бояре и митрополиты: Павел Крутицкий, Паисий Газский и Феодосии Сербский (этот Феодосий еще с 1662 г. оставлен был государем в Москве для служения в Архангельском соборе и жил в Кремле у Никольских ворот в доме, принадлежавшем прежде боярину князю Борису Михайловичу Лыкову). Царь негодовал, бояре кричали, архиереи призывали Бога. И с общего совета царь приказал идти в соборную церковь митрополиту Крутицкому Павлу да боярам — князю Никите Одоевскому, князю Юрию Долгорукову, окольничему Родиону Стрешневу и думному дьяку Алмазу Иванову и говорить Никону: "Ты самовольно оставил патриаршеский престол, обещался не быть впредь патриархом, съехал жить в монастырь, и о том писано к Вселенским патриархам; зачем же ныне приехал ты в Москву и вошел в соборную церковь без ведома великого государя и без совета всего освященного Собора? Поезжай опять в свой монастырь". Никон отвечал: "Сошел я с престола, никем не гонимый, и пришел ныне на свой престол, никем не званный, чтобы великий государь кровь утолил и мир учинил; от суда же Вселенских патриархов я не бегаю, а пришел на свой престол по бывшему мне явлению, и вот возьмите письмо к великому государю". Митрополит Павел и бояре сказали, что без ведома государя принять того письма не смеют и известят о нем государя. Государь, выслушав их, приказал им в другой раз идти к Никону, повторить ему прежнее приказание, а письмо у него взять. Никон, отдавая им письмо, сказал: "Если великому государю приезд мой в Москву ненадобен, я пойду в монастырь назад, но пока от государя не будет отповеди на мое письмо, из соборной церкви не пойду". Письмо было доставлено государю и тотчас же прочитано. Сначала Никон описывал здесь будто бы бывшее ему явление: "Слыша смятение и великую молву о патриаршеском столе, как одни то, другие иное говорят, каждый что хочет и ни в чем нет истины, я в 14-й день ноября 1664 г. удалился в пустынь вне монастыря (т. е. в свой скит) на молитву и пост, да известит мне Господь Бог, чему подобает быть; молился довольно со слезами, и не было мне извещения. С 13 декабря уязвился я любовию более прежнего, приложил молитву к молитве, слезы к слезам, бдение к бдению, пост к посту и постился даже до 17 декабря, со вторника до субботы ничего не ел и не пил, не вкушал сна, лежа на ребрах, и, только утомившись, садился на один час в сутки; все труждался, и молился со слезами, и вопиял к Господу Иисусу, да явит волю Свою. И когда после многого труда сел я в церкви на месте своем, вдруг сведен был на меня малый сон, и я видел: я в соборной церкви, в ней великий свет, но из живых людей никого не видно, а стоят одни усопшие святители и священники по сторонам, где гробы митрополитов и патриархов. И какой-то святолепный муж, украшенный честною сединою, в святительских одеждах, обходит всех других святителей с хартиею и киноварницею в руках, и все подписываются. Я со страхом подошел к нему и спросил: что вы подписываете? Он отвечал: о твоем пришествии на св. престол — и по моей просьбе показал мне самую хартию. Я спросил: а ты подпишешь? Уже подписал, отвечал он. Я со вниманием посмотрел в хартию и по указанию его прочел подпись: "Смиренный Иона, Божиею милостию митрополит". Я с дерзновением пошел к своему (патриаршему) месту, и едва хотел взойти, как увидел стоящего на нем святителя в архиерейских одеждах и ужаснулся. Но он сказал мне: не ужасайся, брате, такова воля Божия; взыди на стол свой и паси словесные Христовы овцы. И вдруг сделался невидим; я же, утвердившись, взошел на свое место и думаю, что тот стоявший святитель был чудотворец Петр. Ей-ей, было так: Господь мне в том свидетель. Аминь". Нельзя не заметить, как сходно это новое видение Никона с тем, которое будто бы было ему еще в генваре 1661 г. и тоже происходило в соборной кафедральной церкви и при участии тех же святителей.</w:t>
      </w:r>
      <w:r>
        <w:rPr>
          <w:lang w:val="ru-RU"/>
        </w:rPr>
        <w:t xml:space="preserve"> </w:t>
      </w:r>
    </w:p>
    <w:p>
      <w:pPr>
        <w:pStyle w:val="NormalWeb"/>
        <w:spacing w:before="60" w:after="0"/>
        <w:ind w:firstLine="323"/>
        <w:jc w:val="both"/>
        <w:rPr/>
      </w:pPr>
      <w:r>
        <w:rPr>
          <w:sz w:val="20"/>
          <w:lang w:val="ru-RU"/>
        </w:rPr>
        <w:t xml:space="preserve">Окончив сказание об этом новом своем видении, Никон в том же письме поместил еще от себя целое послание к царю, царице, царским детям и сестрам и, выразив им в самом начале свои благожелания, продолжал: "Я нахожусь теперь в св. великой соборной церкви Пресв. Богородицы... и пришел видеть пресветлые лица ваши и поклониться пресветлой славе царствия вашего... пришел видеть, как у вас, государей, и у всех живущих в царствующем граде Москве и во всех градах? Пришли мы в кротости и смирении, как научил нас Господь: </w:t>
      </w:r>
      <w:r>
        <w:rPr>
          <w:i/>
          <w:sz w:val="20"/>
          <w:lang w:val="ru-RU"/>
        </w:rPr>
        <w:t>Научитеся от Мене, яко кроток семь и смирен сердцем,</w:t>
      </w:r>
      <w:r>
        <w:rPr>
          <w:sz w:val="20"/>
          <w:lang w:val="ru-RU"/>
        </w:rPr>
        <w:t xml:space="preserve"> и несем с собою мир, завещанный нам Господом... И не один только мир даровать кому мы имеем власть благодатию Божиею, но и оставление грехов... А если и больше сего восхощет царское величество услышать, мы не отречемся сказать: желаешь ли принять Самого Христа? Мы твоему благородию покажем, как это сделать по слову Господа: </w:t>
      </w:r>
      <w:r>
        <w:rPr>
          <w:i/>
          <w:sz w:val="20"/>
          <w:lang w:val="ru-RU"/>
        </w:rPr>
        <w:t>Приемляй вас. Мене приемлет...</w:t>
      </w:r>
      <w:r>
        <w:rPr>
          <w:sz w:val="20"/>
          <w:lang w:val="ru-RU"/>
        </w:rPr>
        <w:t xml:space="preserve"> Приими нас во имя Господне и отверзи нам двери дома твоего..." Когда окончилось чтение письма патриарха Никона, "все мы ужаснулись, — говорит Паисий Лигарид, — такому ложному откровению и единодушно воскликнули: ангел сатаны послан был к Никону, преобразившись в ангела света". И по приказу государя отправились в соборную церковь все бывшие у него митрополиты — Крутицкий, Газский и Сербский и трое прежних бояр и объявили Никону: "Письмо твое великому государю донесено, и он, государь, и власти, и бояре письмо то выслушали, а ты, патриарх, из соборной церкви поезжай в Воскресенский монастырь по-прежнему да поспеши до восхода солнца, чтобы не случилось потом чего неприятного". Услышав это и увидев трех архиереев, Никон вознегодовал, и, схватив посох святителя Петра, быстро спустился с патриаршего места, и, едва поклонившись иконам, бегом вышел из храма. Бояре сказали Никону, чтобы оставил посох святителя в соборной церкви. "Отнимите у меня силою", — отвечал Никон, и, садясь в сани, отряс прах от ног своих, и велел сделать то же своим спутникам, а затем поехал из Москвы за час до света. Немедленно доложили государю, что Никон увез посох святителя Петра, и государь послал за Никоном окольничего князя Димитрия Долгорукого да полковника и голову стрелецкого Артемона Матвеева и велел проводить его за Земляной город. При прощании с ними здесь Никон, как бы забыв свое сонное видение, будто бы заставившее его приехать в Москву на свой стол, сказал им: "Я приезжал к Москве по вести (т. е. по приглашению), а не собою". Одоевский, как только возвратился, передал эти слова Никона государю. И в тот же день государь, и власти, и бояре приговорили послать вслед за Никоном митрополита Крутицкого Павла, да окольничего Родиона Стрешнева, да думного дьяка Алмаза Иванова, да чудовского архимандрита Иоакима, чтобы они взяли у патриарха увезенный им посох и спросили, по какой вести он приезжал. Посланные догнали Никона в его монастырском селе Черневе, где он остановился. Никон встретил их у нижнего крыльца, вошел с ними в комнату и, выслушав их речи, сказал: "К Москве я приезжал и в соборную церковь вошел не самовольно, но по вести из Москвы и посоха не отдам, потому что некому его отдать". Когда же митрополит Павел и окольничий с товарищами начали его всячески упрашивать, он отвечал Павлу: "Тебя я знал в попах, а в митрополитах не знаю, и, кто поставил тебя митрополитом, того не знаю, и посоха тебе не отдам, да и с своими ни с кем не пошлю, потому что не у кого тому посоху быть". А ко всем сказал: "Кто прислал мне ту весть из Москвы, вам не скажу, а открою тем, кому великий государь укажет". Митрополит и окольничий в тот же день (18 декабря) известили обо всем государя и получили от него приказ вновь говорить Никону об отдаче посоха, которого никто из прежних святителей и никогда не выносил из соборной церкви, и с собой не важивал, и вновь допрашивать Никона, по какой вести он приходил в Москву и кто, и кого, и почему присылал к нему с тою вестию. Если же он посоха не отдаст и про весть подлинно не скажет, то они, царские посланные, в ту же ночь отписали бы к государю, а сами до указа государева не выезжали из Чернева и Никона не выпускали. Услышав об этом, Никон значительно сдался и сказал: "Кто прислал мне весть, по времени объявлю". Потом читал самое письмо, в котором была прислана эта весть, и продолжал: "Я принял письмо потому, что когда государь был в Савином монастыре (на празднике преподобного Саввы, 3 декабря) и я посылал к нему, государю, своего архимандрита, то милость ко мне государева была такова, какой по отшествии моем никогда не бывало; после того прислано было ко мне первое письмо, а другое прислано 17 декабря, чтоб мне быть в Москве 18-го, и я, видя ко мне милость государя, принял те письма за прямую правду". Но посоха и теперь не соглашался отдать и только после многих и усиленных убеждений и просьб, продолжавшихся с пятого часа дня до одиннадцати часов ночи, объявил, что и посох и письма те пошлет к государю со своим архимандритом Герасимом. Тут Никон совершенно переменил тон и со смирением начал говорить царским посланным: "Ведомо мне, что великий государь посылал ко Вселенским патриархам, чтобы они судили об отшествии моем и о поставлении нового патриарха, и я бью челом великому государю, чтобы он ко Вселенским патриархам не посылал. Я как сперва обещался (вот теперь Никон сам сознался, что отречение его от кафедры, подлинность которого он столько времени и так упорно отвергал, действительно было), так и ныне обещаюсь, что на патриаршеский престол Великой России не возвращусь — у меня и в мысли того нет. Я хочу, чтобы на мое место избран был новый патриарх, кого великий государь изволит и освященный Собор изберет, и так-де Церковь вдовствует немало лет. А как поставлен будет новый патриарх, я ни в какие патриаршие дела вступаться не стану и не до чего мне дела не будет. Только повелел бы великий государь жить мне в монастыре, который устроен по его царскому указу, и новопоставленный патриарх не имел бы надо мною никакой власти, а имел меня за брата; да мне бы ведать Воскресенский и Иверский и иные приписные к ним монастыри, а Новгородскому митрополиту в те монастыри не вступаться, ибо у него и без того останется в епархии до 150 монастырей и больше 2000 церквей; да не оставил бы государь своей милости ко мне в потребных вещах, чем бы мне пропитаться до смерти, а век-де мне недолог, и теперь уже мне близко 60 лет". Никон настоятельно просил, чтобы все это царские посланные передали государю, и сказал, что воскресенский архимандрит поедет вместе с ними, повезет государю посох и письма, а в письмах написано, от кого и с кем они присланы. И в ту же ночь, 19 декабря, за два часа до света, царские посланные вместе с Воскресенским архимандритом прибыли в Москву и поднесли государю и посох чудотворца Петра, и письма, писанные к Никону, и статейный список своей посылки.</w:t>
      </w:r>
      <w:r>
        <w:rPr>
          <w:lang w:val="ru-RU"/>
        </w:rPr>
        <w:t xml:space="preserve"> </w:t>
      </w:r>
    </w:p>
    <w:p>
      <w:pPr>
        <w:pStyle w:val="NormalWeb"/>
        <w:spacing w:before="60" w:after="0"/>
        <w:ind w:firstLine="323"/>
        <w:jc w:val="both"/>
        <w:rPr/>
      </w:pPr>
      <w:r>
        <w:rPr>
          <w:sz w:val="20"/>
          <w:lang w:val="ru-RU"/>
        </w:rPr>
        <w:t>Посох был отнесен митрополитом Павлом в соборную церковь и поставлен на прежнем месте, а привезенные письма были прочитаны пред государем и всем освященным Собором и синклитом. Оказалось, что автором писем был известный уже нам по преданности Никону боярин Никита Алексеевич Зюзин и что в письмах он от имени самого царя, царицы и всего царского семейства приглашал Никона приехать в Москву. Зюзин, которому показали письма, тотчас сознался, что одно письмо писано его рукою, а другое — список с его письма, сделанный рукою патриарха Никона, что и Никон отписывал ему, но письма Никона он жег, а его письма Никон возвращал ему, только последнего не возвратил. Зюзина подробно расспрашивали (22 декабря) и потом велели ему написать сказку. В сказке Зюзин показал, как он еще пред отречением Никона от кафедры убеждал его чрез дьяка Ивана Калягина не оставлять ее, как по отречении Никона в то же лето много раз упрашивал его чрез дьяка Торопова оставить упорство и возвратиться на кафедру, как вел с ним переписку из Новгорода, когда Никон находился в Иверском монастыре и в Крестном, — о всем этом мы уже упоминали. Затем Зюзин писал: "Идя из Новгорода, я был у него, патриарха (в Воскресенском монастыре), и говорил ему: зачем сшел с кафедры дерзостно и оставил Церковь и доселе нейдешь и не смиришь себя пред Богом и великим государем? И он сказал: сшел с сердца, а по времени возвращусь, а ты-де пиши ко мне и впредь о том — о пришествии моем". Верное свидетельство, что Никон постоянно лелеял мысль возвратиться на свой престол, и только выжидал удобного случая, и с этою целию поручил Зюзину писать к нему. "И я, — продолжал Зюзин, — писал к нему и словом приказывал о пришествии его сперва с Аароном старцем, а потом с попом Сысоем, чтобы смирил себя, возвратился". Письма не производили действия. Но вот настал декабрь 1664 г. Однажды с Зюзиным встретился думный дворянин Афанасий Лаврентьевич Ордин-Нащокин и, между прочим, передал ему: "7 декабря говорил мне великий государь, что приезжал к нему от патриарха Воскресенский архимандрит и бил челом и со слезами говорил от патриарха, чтоб смуте не верить никакой, и государь сказал: "Смуте не верю и гнева моего на патриарха нет, приезжал ко мне в Хорошево Иван Неронов и поносил патриарха, и я-де тому ничего не поверил". Зюзин тотчас пришел к мысли, что нужно написать к Никону и что время теперь для возвращения его самое благоприятное. И немедленно написал и послал письмо с попом (новгородским) Сысоем Андреевым, всячески убеждая патриарха поспешить в Москву. Но Никон отвечал: "Мне без письма великого государя нельзя быть". И Зюзин, недолго думая, решился написать от лица самого государя и уверял в письме, что сам государь чрез Афанасия Нащокина приказал ему, Зюзину, тайно известить Никона, чтобы приехал в Москву на 19 декабря к заутрене в собор и стал на своем месте. Для доставления такого письма патриарху Зюзин сначала обратился было к патриаршему дьяку Ивану Калягину, но Калягин подивился, услышав, будто государь зовет Никона на патриаршество, и спросил: "Да подлинно ли так?" — а потом сказал: "Нельзя мне отъехать, да и не смею". Зюзин попросил отца своего духовного, справщика Печатного двора старца иеромонаха Александра, указать надежного человека для доставки письма патриарху. Старец указал на преданного Никону иподьякона Никиту, и на другой день, 13 декабря, в келье старца Александра Зюзин увиделся с Никитою, рассказал ему о содержании письма, и Никита охотно отправился с письмом в Воскресенский монастырь, куда и прибыл в ту же ночь. Никон находился в своем скиту, тотчас принял Никиту, прочел письмо и сказал: "Буди воля Божия, сердце царево в руце Божией". А утром послал отписку к Зюзину, что "будет в Москву"; только просил известить подлинно, в какой день прийти, как въехать. И Зюзин 15 декабря послал к Никону с тем же Никитою новое длиннейшее письмо; сначала извещал, что ему, патриарху, велено приехать в Москву не под 19, а под 18 декабря, под воскресенье, в соборную церковь к заутрене; потом излагал подробную инструкцию, что сказать при въезде у городских ворот, как войти в соборную церковь, стать на патриаршее место, что потом делать, как послать к государю с известием о своем приходе, а далее весьма обширно рассказывал, будто 7 декабря государь говорил не одному Афанасию Ордину-Нащокину, но вместе и стрелецкому полковнику, и голове Артемону Матвееву, что никакого гнева на патриарха не имеет, весьма желает видеть его опять на кафедре, нуждается в его советах, да сам не может звать его и писать к нему "духовенства и синклита ради", а пусть Никон приедет своею волею в соборную церковь, никто ему не возбранит, и поручил Нащокину приказать ему, Никите Зюзину, чтобы он тайно написал Никону от имени государя о всем этом. Получив и прочитав это письмо, Никон сказал: "Не буду противиться воле Божией и государеву указу" — и в заутреню 16 декабря послал с тем же иподьяконом ответ к Зюзину, а с 17-го под 18-е число действительно приехал в Москву и поступил точно так, как наказано было в последнем письме Зюзина. Под конец своей сказки Зюзин написал, что виноват без всякого оправдания пред Богом и государем, что сам собою, не обмысля, дерзнул звать Никона в Москву от имени государя, что ни с кем об этом не советовался и поклепал в письме на Афанасия и на Артемона. Кроме Зюзина допрошены были также Ордин-Нащокин, поп Сысой, иподьякон Никита и старец Александр, и все объяснили, насколько каждый участвовал в деле или в сношениях с Зюзиным, причем старец Александр сообщил, что Зюзин еще 17 декабря, в субботу, показывал и прочитал ему видение Никона, то самое, которое потом Никон привез с собою ночью под 18 декабря и посылал из соборной церкви к царю (старец изложил в своей сказке само содержание этого видения). Значит, Зюзину оно прислано было Никоном еще 16-го числа, может быть, с иподьяконом же Никитою, которого Никон отпустил тогда от себя рано утром, и, следовательно, в то самое время, когда Зюзин уверял Никона, что его призывает в Москву на патриаршую кафедру сам царь, Никон уверил Зюзина, что его, Никона, призывает туда Сам Бог чрез угодников Своих, Московских святителей, т. е. оба обманывали друг друга. Зюзину, однако ж, за свой обман пришлось дорого поплатиться. Его потребовали 3 февраля для допросов на пытку, и жена его Мария, как только услышала об этом, тотчас вскрикнула: "Ох!" — и скончалась. На пытке Зюзин повторил прежние свои речи, что писал к Никону сам собою, "ни с кем не мысля и никому про то неведомо". И бояре приговорили Зюзина за то, что он своим обманным письмом "св. Церковь поколебал, на помазанника Божия солгал и людей тем возмутил", к смертной казни. Но государь по просьбе своих детей, Алексея и Феодора Алексеевичей, отменил смертную казнь, а велел только сослать Зюзина в ссылку в Казань на службу, поместья его и вотчины отписать на себя, государя, и отдать в раздачу, самому же Зюзину для прокормления и уплаты долгов оставить только его дом и домашнее имущество. Марта 13-го государев указ объявлен был Зюзину, и затем он был сослан, куда указано. Выдал Никон преданного ему человека, хотя и мог бы не выдавать, и этим себя не оправдал, а его погубил.</w:t>
      </w:r>
      <w:r>
        <w:rPr>
          <w:lang w:val="ru-RU"/>
        </w:rPr>
        <w:t xml:space="preserve"> </w:t>
      </w:r>
    </w:p>
    <w:p>
      <w:pPr>
        <w:pStyle w:val="NormalWeb"/>
        <w:spacing w:before="60" w:after="0"/>
        <w:ind w:firstLine="323"/>
        <w:jc w:val="both"/>
        <w:rPr/>
      </w:pPr>
      <w:r>
        <w:rPr>
          <w:sz w:val="20"/>
          <w:lang w:val="ru-RU"/>
        </w:rPr>
        <w:t>Не один Зюзин подвергся допросам вместе с лицами, которые по его указаниям так или иначе будто бы участвовали с ним в приглашении Никона в Москву и соборную церковь; то же самое происходило и с лицами, которые пропустили Никона в Москву и принимали его в соборной церкви. Еще 18 декабря допрошены были стрельцы, стоявшие на часах у ворот, чрез которые проехал Никон, сам митрополит Ростовский Иона и соборные: протопоп, два ключаря, священник, дьякон, возглашавший ектению, иеродиакон митрополита, иподьякон и один певчий — и все показали, как было дело, а иные и повинились, в чем признавали себя виновными. Более всех оказался виноватым митрополит Иона, и именно в том, что принял благословение от патриарха Никона и своим примером увлек к тому же и других. Государь, как только услышал из уст Ионы сознание в этом, сказал ему: "Ты, митрополит, поставлен блюстителем соборной церкви и знал соборное изложение всех вас, под которым есть и твоя рука, что патриарх Никон самовольно оставил свой престол и обещался на него не возвращаться и что про его самовольное отречение по изложению всего освященного Собора писано нами ко Вселенским патриархам, а до рассуждения Вселенских патриархов и до большого Собора определено сообщения с Никоном не иметь". Иона пред государем оправдывался и говорил, что совершил то забвением, устрашась его, Никона, и его внезапного пришествия. Но государь, как сам выражается, за такое "презрение Ионою изложения всего освященного Собора и за неопасное блюстительство соборной церкви" не захотел принять от Ионы благословения и велел рассмотреть дело Собору. Архиереи, бывшие тогда в Москве, Павел Крутицкий, Паисий Газский, Нектарий, архиепископ Погонеанийский, и др., собравшись 22 декабря в патриаршей крестовой палате, признали митрополита Иону виновным в том, что он, забыв свое соборное рукоподписание и будучи наместником патриаршего престола, прежде всех принял благословение от бывшего патриарха Никона и тем подал худой пример прочим церковникам. Но, желая оказать снисхождение к немощи своего собрата, предложили ему, чтобы он по обычаю, какой существует в подобных сомнительных случаях на Востоке, возложив на себя епитрахиль и омофор, очистил себя от зазора следующею клятвою: "Свидетельствуюсь Богом, что я не имел никакого согласия и совета с бывшим патриархом Никоном о пришествии его на престол, что принял от него благословение без хитрости, будучи устрашен его внезапным пришествием и одержим ужасом, и что в то время мне не пришло на ум мое соборное рукоподписание, которое сотворил я, о непринятии Никона на патриаршеский престол". Если Иона согласится, продолжали заседавшие на Соборе, очистить себя таким образом, тогда он может быть свободным от всякого зазора и нет нужды для суда над ним созывать всех архиереев, а довольно только послать к ним грамоты и спросить их мнения: достоит ли теперь Ионе оставаться наместником патриаршего престола и держать начало между архиереями в соборной церкви? До получения же ответов Иона может совершать литургию с архимандритами и священниками, но не в соборной церкви и не с архиереями. На другой день, 23 декабря, тот же освященный Собор в патриаршей крестовой палате определил, что великому государю можно, без всякого сомнения, принимать благословение от митрополита Ионы, когда он очистит себя от зазора. И в тот же день государь разослал ко всем архипастырям свои грамоты, приказывая немедленно отписать: быть ли впредь митрополиту Ионе блюстителем соборной апостольской церкви и великому государю ходить ли к нему. Ионе, под благословение? В 27-й день генваря 1665 г., когда от архиереев получены были ответы, собрались в крестовую патриаршую палату митрополиты: Павел Крутицкий, Паисий Газский, Косьма Амасийский и Феодосий Сербский — и на основании тех ответов определили: Ростовского митрополита Иону, когда он очистится от зазора, как указано в соборном постановлении 22 декабря, от наместничества престола патриаршего отлучить вовсе, от начальствования же между архиереями воспятить впредь до рассмотрения и указа всего освященного Собора, а о принятии от Ионы благословения царем государем, когда он соизволит, не может быть никакого сомнения. И 10 февраля действительно состоялся в Москве Собор, на который успели прибыть почти все русские архиереи: митрополиты — Питирим Новгородский, Лаврентий Казанский, Павел Сарский (Крутицкий) и епископы — Симон Вологодский, Филарет Смоленский, Иларион Рязанский, Иоасаф Тверской, Арсений Псковский — и были приглашены митрополиты: Паисий Газский и Феодосий Сербский. Этот Собор вновь допрашивал Иону, почему он принял благословение от Никона. И Иона оправдывался, просил прощения и, собственноручно переписав в соборной церкви то самое клятвенное свидетельство, или исповедание, какое было предложено ему на Соборе 22 декабря, представил теперь это свидетельство за своею подписью новому Собору. И Собор решил: "Митрополиту Ионе блюстителем соборной апостольской церкви впредь не быть, а в том его внезапном погрешении быть свободным и в соборной церкви в своей ему прежней степени сообщаться и служить невозбранно". Вспомнил Собор и принявших вслед за Ионою благословение от патриарха Никона протопопа и двух ключарей собора и отлучил их за эту вину от священнослужения, но 21 февраля протопоп Михаил и ключари Иов и Феодор били челом о помиловании, и те же архиереи ради торжественного дня рождения благоверной государыни царевны Евдокии Алексеевны разрешили им служить по-прежнему невозбранно в соборной церкви в своих степенях. Наконец, в двадцатых числах марта государь своими грамотами известил всех архиереев, что он, посоветовавшись с освященным Собором, указал: "Митрополиту Ионе быть на митрополии его в Ростове, а на Москве блюстителем соборной апостольской церкви быть Павлу митрополиту".</w:t>
      </w:r>
      <w:r>
        <w:rPr>
          <w:lang w:val="ru-RU"/>
        </w:rPr>
        <w:t xml:space="preserve"> </w:t>
      </w:r>
    </w:p>
    <w:p>
      <w:pPr>
        <w:pStyle w:val="NormalWeb"/>
        <w:spacing w:before="60" w:after="0"/>
        <w:ind w:firstLine="323"/>
        <w:jc w:val="both"/>
        <w:rPr/>
      </w:pPr>
      <w:r>
        <w:rPr>
          <w:sz w:val="20"/>
          <w:lang w:val="ru-RU"/>
        </w:rPr>
        <w:t>О внезапном пришествии Никона в соборную церковь, наделавшем столько тревог в Москве и для некоторых сопровождавшемся такими тяжкими последствиями, Алексей Михайлович поспешил известить Восточных патриархов. В грамотах патриархам, Цареградскому и Иерусалимскому, которые сохранились и писаны Паисием Лигаридом в 1665 г., без означения месяца, царь горько жаловался, что Никон в полночь, в неделю пред Рождеством Христовым без всякого стыда и с великим напыщением внезапно ворвался в соборную церковь, имея вокруг себя множество людей, и самовольно вступил на патриарший престол и начал распоряжаться; что он потом "втай и мучительски украде" посох святителя Петра и едва согласился отдать; что, отходя из соборной церкви и из Москвы, отрясал прах от ног своих и велел то же сделать своим спутникам и что от такого насильственного вторжения Никона "истинно град весь смятеся внутрь и вне", тем более что тогда явилась на небе комета, как бы предвозвещавшая свирепый приход его. Подробнее рассказать о всем этом патриархам царь обещался впоследствии, когда они или сами придут, или пришлют от себя уполномоченных на Собор в Москву. В грамоте к Иерусалимскому святителю Нектарию царь извещал также о получении его грамоты от 20 марта, написанной в защиту Никона, и высказывал, что сам же он, святитель, утвердил прежде своею рукою соборный свиток четырех патриархов, отлучающий Никона от престола, а теперь говорит иное, но голос всех четырех патриархов, без сомнения, важнее голоса одного из них, и притом младшего, и что отречение Никона было совершенное и принято всем освященным Собором, а в заключение, приглашая Нектария в Москву на Собор, просил: "Принеси достойный жребий, держа прямо вес, ниже мне, ниже ему (Никону) норовя, но прямо рассекая правды борозду".</w:t>
      </w:r>
      <w:r>
        <w:rPr>
          <w:lang w:val="ru-RU"/>
        </w:rPr>
        <w:t xml:space="preserve"> </w:t>
      </w:r>
    </w:p>
    <w:p>
      <w:pPr>
        <w:pStyle w:val="NormalWeb"/>
        <w:spacing w:before="60" w:after="0"/>
        <w:ind w:firstLine="323"/>
        <w:jc w:val="both"/>
        <w:rPr/>
      </w:pPr>
      <w:r>
        <w:rPr>
          <w:sz w:val="20"/>
          <w:lang w:val="ru-RU"/>
        </w:rPr>
        <w:t>Несомненно, что грамота Нектариева не понравилась в Москве. Это еще более видно из того, что человек, с которым Нектарий прислал свою грамоту, грек Севастос, или Севастиан Дмитриев, был взят под стражу, и у него отобрана боярами другая грамота, написанная тем же патриархом на имя Никона. В июне 1665 г. Севастиан несколько раз был призываем на суд для допросов и даже пред лицо самого государя и хотя содержался в заключении "вверху в палатах" царя, но находил возможность вести переписку с Никоном, к которому показывал величайшую преданность и уважение, за что, конечно, и страдал. Вообще видно, что греки, приходившие тогда к нам и проживавшие в Москве, как бы разделялись на две враждебные партии. Одни из них держались могущественного Паисия Лигарида и под его покровительством хотели служить царю, надеясь, конечно, получить от него богатое воздаяние в виде милостыни, таковы особенно были наперсник Паисиев иеродиакон Мелетий и грек Стефан, которые и отправлены были с грамотами по делу Никона к патриархам. Другие по зависти и ненависти к Лигариду и его сподручникам старались противодействовать им и служить Никону в чаянии для себя от него благ, когда он вновь сделается Московским патриархом. Таков был Севастиан Дмитриев, который в своих письмах к Никону прямо выражался, что благодарит Бога, сохраняющего Никона "ради прибытку и похвалы нашему роду (т. е. грекам)", или молит Бога, да сохранит Никона "в пользу многих и во хвалу нашему роду". А еще более таков был известный нам Иконийский митрополит Афанасий, который хотя сослан был в Симонов монастырь, но и оттуда вел переписку с Никоном, и выражал в своих письмах крайнюю ненависть к Лигариду и его сотрудникам и глубочайшее уважение к Никону, и говорил ему: "Опять блаженство твое будет патриарх Московский — не будет иначе". Да и те греки, которые, по-видимому, служили государю, не отличались честностью и, переводя для него письма, приносимые с Востока, иное в них опускали, иное прибавляли или искажали по своему хотению, на это жаловался государю сам патриарх Нектарий в грамоте от 20 марта, и огорченный государь по этому случаю тогда же повелел произвесть розыск . Были и такие греки, которые из одного лагеря переходили в другой, враждебный, что пришлось испытать на себе лично Лигариду. В Москве находился какой-то греческий иеродиакон Агафангел, сделавшийся известным государю с невыгодной стороны, но почему-то понравившийся Паисию. Последний неоднократно просил у государя позволения взять Агафангела к себе, и государь, хотя сначала не соглашался и предупреждал Паисия об испорченности этого иеродиакона, наконец уступил просьбе. Заняв при Лигариде должность толмача и вместе смотрителя нового дома, который царь построил для Лигарида, Мелетий определил к нему двух служителей, которых привез с собою из Селевкийского монастыря. Эти слуги чрез несколько времени обокрали Паисия и золотые, которыми наделил его царь за службу, отдали Агафангелу, а ящик с множеством денег, жемчуга и других драгоценностей захватили с собою и бежали. Немедленно царские люди с Агафангелом во главе отправлены были отыскивать беглецов и нашли их на ночлеге в Троице-Сергиевом монастыре. Агафангел велел сковать их, перевез в Москву и посадил у себя в доме под стражу, но ночью, взяв от них себе все похищенное ими, отпустил их. Тогда по приказу государя сам Агафангел был закован в цепи и доставлен в патриархию для заключения под стражу. Спустя несколько дней он успел вымолить себе позволение отправиться вновь для отыскания бежавших воров и представил за себя поручителей. Но, получив свободу, уехал тайно в Воскресенский монастырь к патриарху Никону и наговорил ему тысячу обвинений на Газского не только устно, но и письменно. Обрадованный Никон, снабдив Агафангела письмами и деньгами, спешно отправил его в Константинополь для противодействования там иеродиакону Мелетию и патрону его Лигариду. Попытка, однако ж, не удалась. Агафангел был схвачен в Киеве и, закованный, привезен в Москву.</w:t>
      </w:r>
      <w:r>
        <w:rPr>
          <w:lang w:val="ru-RU"/>
        </w:rPr>
        <w:t xml:space="preserve"> </w:t>
      </w:r>
    </w:p>
    <w:p>
      <w:pPr>
        <w:pStyle w:val="NormalWeb"/>
        <w:spacing w:before="60" w:after="0"/>
        <w:ind w:firstLine="323"/>
        <w:jc w:val="both"/>
        <w:rPr/>
      </w:pPr>
      <w:r>
        <w:rPr>
          <w:sz w:val="20"/>
          <w:lang w:val="ru-RU"/>
        </w:rPr>
        <w:t xml:space="preserve">Не прошло и месяца со времени нежданного посещения Никоном столицы, как к нему посланы были из Москвы (13 генваря 1665 г.) архимандрит Чудова монастыря Иоаким (впоследствии патриарх) да думный дьяк Дементий Башмаков. Прежде всего они объявили, что их послал великий государь со всею палатою и со всем освященным Собором сказать патриарху Никону "спаси Бог" за то, что патриарх явил правду свою, отдал смутное письмо Зюзина, не утаил его воровского дела и чтобы впредь не верил таким ссорщикам и, если будут, также объявлял их. Затем посланные передали Никону два предложения. Первое состояло в следующем: ты в селе Черневе поручил митрополиту Павлу и окольничему Стрешневу известить государя, чтобы он не посылал к патриархам, что и без них можно дело устроить, что ты согласен впредь патриархом в Москве не быть, уступить свое место другому и ни во что не вступаться, и тогда же выразил желание прислать о том письмо к великому государю. Никон принял это предложение с радостию и на другой же день, 14 генваря, в ответ на предложение написал весьма обширное письмо. Здесь он подробно изложил те условия, при которых соглашался на всегдашнее отречение от Московской кафедры и избрание на нее нового патриарха, определял свои отношения к будущему патриарху, давал обещания разрешить все, что прежде, во дни своих огорчений, от великой кручины износил на царское величество, на честный синклит и на священный Собор, также на Симеона Стрешнева, Боборыкина, Сытина и др., и пр. Все содержание этого письма по статьям чрез несколько месяцев рассмотрено Собором и тогда сделается нам известным. Излагая второе предложение Никоиу, царские посланцы говорили: все архиереи, находящиеся в Москве, митрополиты Павел Крутицкий, Паисий Газский, Косьма Амасийский, Макарий Гревенский, умоляют государя, чтобы он дозволил удостаивать исповеди и святого причастия разбойников и других подобных преступников, ежедневно схватываемых и осуждаемых на смерть. Между тем во дни твоего патриаршества по твоему совету и словесным убеждениям царь издал указ, запрещающий допускать таких людей к исповеди и святому причастию, и потому ныне царь в смущении и требует от тебя письменного изложения твоих мыслей по этому предмету как для успокоения своей совести, так и для прямого ответа архиереям, советующим противное. Никон признал это царское требование справедливым, но сказал, что для выполнения его нужно время, и обещался прислать требуемый ответ по истечении нескольких дней. В своем ответе, который действительно был прислан, Никон по-прежнему отстаивал, что преступников, осуждаемых на смерть, не должно удостаивать исповеди и святого причастия, и главным образом опирался на слова Спасителя: </w:t>
      </w:r>
      <w:r>
        <w:rPr>
          <w:i/>
          <w:sz w:val="20"/>
          <w:lang w:val="ru-RU"/>
        </w:rPr>
        <w:t>Не мечите бисера пред свиниями.</w:t>
      </w:r>
      <w:r>
        <w:rPr>
          <w:sz w:val="20"/>
          <w:lang w:val="ru-RU"/>
        </w:rPr>
        <w:t xml:space="preserve"> Паисий написал против этого ответа особое сочинение, которое и посвятил митрополиту Крутицкому Павлу. Но что особенно произвело смущение — при том же своем ответе Никон изложил множество и самых тяжких обвинений на Паисия, о которых узнал от иеродиакона Агафангела. Царь был совершенно поражен, когда прочел эти обвинения, и в присутствии нескольких бояр, позвав к себе Паисия, показал ему написанное Никоном. Находчивый Паисий тотчас отвечал: "Правосуднейший государь! Если хоть одна из этих клевет подтвердится, я буду виновен во всех, а если хоть одна окажется ложною, я буду считаться и вообще оправданным. Ибо первый мой иерарх (Иерусалимский), апостол Иаков сказал: </w:t>
      </w:r>
      <w:r>
        <w:rPr>
          <w:i/>
          <w:sz w:val="20"/>
          <w:lang w:val="ru-RU"/>
        </w:rPr>
        <w:t>И же весь закон соблюдет, согрешит же во едином, бысть всем повинен</w:t>
      </w:r>
      <w:r>
        <w:rPr>
          <w:sz w:val="20"/>
          <w:lang w:val="ru-RU"/>
        </w:rPr>
        <w:t xml:space="preserve"> (Иак. 2. 10)". Ответ понравился царю, и он сказал: "Теперь не время разбирать (оканчивалась Четыредесятница), а после Светлой недели Воскресения Христова произведено будет тщательное расследование по этим обвинениям на тебя". А чтобы поддержать опечалившегося Паисия, государь подарил ему в неделю ваий прекрасную митру к крайней досаде узнавшего об этом Никона, который вслед за тем еще более огорчен был известием, что Паисий в Великий четверток при умовении ног представлял собою святого апостола Петра. Когда прошло Фомине воскресение, Паисий подал челобитную, чтобы скорее рассмотрены были взведенные на него обвинения, и писал, что хотя он подлежит суду Иерусалимского патриарха, но добровольно подчиняется Собору русских святителей. Государь повелел собраться всем во дворец и с величайшим вниманием исследовать две первые и главнейшие статьи обвинения, будто Паисий неправославно верует и не содержит в целости преданий святых отцов и будто он занимается магиею и астрологиею. Явилось множество свидетелей в защиту Паисия, утверждавших, что обвинения ложны, что он совершенно в том не виноват, и свои свидетельства подкрепляли своими подписями. На другой день среди страшных тревог приведен был пред царские палаты под сильною стражею и закованный в цепи иеродиакон Агафангел и на все обличения еще с большею дерзостию повторял свои клеветы, крича на весь царский двор. Оттуда послан он был в патриархию, чтобы пред лицом Собора дал отчет во всем, что сказано и написано было им против Газского. Но и здесь упорно стоял на своем, хотя ничего не мог доказать, и потому как явный клеветник отправлен был в цепях на заключение в новый монастырь, Вознесенский. Просидевши там немалое время, Агафангел наконец раскаялся и, явившись на Собор, торжественно объявил, что все изустные и письменные обвинения его против Газского ложны. Паисий простил раскаявшегося, но прочие архиереи не согласились оставить его без церковной епитимии для вразумления других иеродиаконов.</w:t>
      </w:r>
      <w:r>
        <w:rPr>
          <w:lang w:val="ru-RU"/>
        </w:rPr>
        <w:t xml:space="preserve"> </w:t>
      </w:r>
    </w:p>
    <w:p>
      <w:pPr>
        <w:pStyle w:val="NormalWeb"/>
        <w:spacing w:before="60" w:after="0"/>
        <w:ind w:firstLine="323"/>
        <w:jc w:val="both"/>
        <w:rPr/>
      </w:pPr>
      <w:r>
        <w:rPr>
          <w:sz w:val="20"/>
          <w:lang w:val="ru-RU"/>
        </w:rPr>
        <w:t>Собор этот, разбиравший присланные Никоном обвинения на Лигарида, происходил, вероятно, спустя недолгое время после Фоминой недели 1665 г. Но другой Собор, обсуждавший письмо Никона от 14 генваря того года с изложением условий патриарха на совершенное отречение от Московской кафедры, не мог быть раньше сентября, с которого по тогдашнему счету начался уже 1666 г., ясно означенный на определении этого Собора. Настоящему письму, видно, придавали большое значение, потому что для обсуждения его по повелению государя собрались все архиереи Русской земли, кроме двух, Сибирского и Астраханского, приславших, однако ж, свои повольные грамоты. Содержание письма Собор разбил на 32 статьи и на каждую дал особое решение. Для большего удобства статьи вместе с решениями на них можно подвести под несколько общих отделов. 1) Никон говорил, что ему с 14 генваря 1665 г. не именоваться патриархом Московским и всея России, а именоваться только патриархом, не вступаться ни в какие духовные дела Московского государства, не творить ничего в Москве без совета брата его и сослужителя, нового Московского патриарха, твердо держать все предания церковные и книги, исправленные при нем с старых греческих книг, и вместе выражал желание, чтобы ему не возбраняли приходить в Москву, когда случится ради нужд, равно не возбраняли приходить и на Соборы ради духовной пользы и заседать на Соборах под настоящим патриархом, выше всех митрополитов, архиепископов и епископов. Собор изъявил согласие на все эти статьи, но прибавил: а) Никону не именовать настоящего патриарха Московского своим сослужителем, а иметь и именовать архипастырем, и начальником, и старейшиною, и повиноваться ему во всем, и без воли его не только в Москве, но и где-либо не делать ничего, как поступают и прочие архиереи; б) для прихода в Москву Никону каждый раз предварительно испрашивать разрешения от государя и благословения от патриарха, подобно всем другим архиереям, а без указа государева и благословения от патриарха в Москву не приходить; равно и на Соборы в Москву без повеления государева и благословения патриаршего не приходить; в) содержать Никону не только книги, при нем исправленные, но и те, какие и впредь с греческих книг исправлены будут, и по ним отправлять службы и поминать настоящего Московского патриарха в молитвах, как церковных, так и домашних (ст. 2, 4, 5, 23 — 26). 2) Никон желал, чтобы на пропитание его за ним оставлены были все три монастыря его строения — Новый Иерусалим, или Воскресенский, Иверский и Крестный, а также и приписные к ним монастыри со всеми их вотчинами; чтобы царь подтвердил за монастырями все эти вотчины, а церковные пустые земли вблизи и около Воскресенского монастыря пожаловал тому монастырю; чтобы еще и из доходов патриаршего дома, которые старанием его, Никона, будто бы возросли до двадцати тысяч в год, выдавалась ему часть деньгами и провизиею, как по обычаю Восточной Церкви и другим архиереям, своею волею оставившим кафедры, дается пропитание из достояния их бывших кафедр, и чтобы никому из христиан не возбраняемо было приходить к Никону благословения ради или для подаяния ему милостыни. Собор решил: а) оставить за Никоном три монастыря его строения со всеми их вотчинами, но Воскресенский монастырь отнюдь не называть Новым Иерусалимом, потому что Иерусалим на земле один — в стране Иудейской и названием Нового Иерусалима простые, неведущие люди крайне соблазняются и потому изрекают хульное слово на Никона; б) приписными же монастырями и их вотчинами впредь Никону не владеть ни в чем — довольно с него на пропитание и на все его нужды трех монастырей его строения со множеством крестьянских дворов, принадлежащих каждому из них, соляных варниц и рыбных ловлей; в) пустые церковные земли, лежащие вблизи и вокруг Воскресенского монастыря, Никону возвратить в патриарший дом по-прежнему, а не приписывать к Воскресенскому монастырю; г) уделять что-либо Никону из доходов патриаршего дома, по правилам, нельзя, да и прибыль их учинилась милостию государя, а не старанием Никона и, как видно из записных книг, ни в один год не возвышалась далее девяти тысяч; д) такого обычая, чтобы оставившему свою кафедру архиерею выдавалось пособие от его бывшей кафедры, неизвестно, а известно только, что новый архиерей по любви дает бывшему архиерею какой-либо монастырь для содержания, да и сам Никон, когда был Новгородским митрополитом, ничего не давал из своих митрополичьих доходов предместнику своему, митрополиту Аффонию, который кроме насущного хлеба в Хутынском монастыре ничего не имел; е) приходить к Никону не возбраняется никому из христиан, пока не произойдет какой-либо мятеж или соблазн (ст. 1, 6 — 12, 14, 21). 3) Никон желал, чтобы ни в монастыри его строения и приписные к ним, ни в вотчины их с их приходскими церквами и священным причтом, ни во всякие дела всех их крестьян не вступались ни Московский патриарх, ни другие архиереи, в епархиях которых находились те монастыри и вотчины; чтобы архимандритов, игуменов и вообще духовенство для тех монастырей и их вотчин посвящал сам он, Никон, или кому из других архиереев соблаговолит он иногда предоставить своею грамотою; чтобы духовенство тех монастырей и вотчин не привлекалось на суд к мирским судьям; чтобы монастыри его строения записаны были в степени и настоятели их призывались в Москву на соборные служения и другие церковные собрания и чтобы по смерти его монастыри приписаны были не к патриаршему дому, а к области царствующего града Москвы. Собор решил: а) по священным правилам, все монастыри Никонова строения должны состоять под властию тех архиереев, в области которых находятся, и Никон не должен ведать в своих монастырях и их вотчинах никаких духовных дел без согласия и дозволения тех архиереев, а должен о всяком таком духовном деле писать к ним и только по их совету и повелению действовать, иначе же отнюдь ничего не творить; б) не должен Никон сам собою и поставлять архимандритов, игуменов и вообще духовенство для своих монастырей и вотчин без дозволения тех же архиереев или должен посылать к ним своих ставленников для посвящения; в) тем же самым церковным правилам и царским законам, по которым судятся все архиереи, монастыри и духовенство в России, должен подлежать и Никон с своими монастырями и духовенством; г) когда будет в Москве новый патриарх, то соборне просить его, да напишет он по совету с великим государем в степени все три монастыря Никонова строения; д) по смерти Никона каждый из этих монастырей приписать в ту епархию, в которой он состоит, а не в архиерейские домы (ст. 13 — 18°). 4) Никон давал обещание молить Господа Бога, да простит и разрешит всех, на кого он, Никон, после отшествия своего от великой кручины и огорчения жаловался и износил суд Божий, т. е. царя, синклит и освященный Собор, и да обратится прах, который отрясал он, Никон, от ног своих, исходя из Москвы, на отмщение ее, в благословение ей, чтобы не быть ей осужденною более Содома и Гоморры; давал также обещание просить и разрешить архиереев, воздвигших на него будто бы беззаконный суд на своем Соборе, если только они покаются и будут просить прощения, равно простить и разрешить бояр, клеветавших на него или преобидевших его в вещах житейских, движимых и недвижимых, если поищут у него прощения и вознаградят его за убытки.</w:t>
      </w:r>
      <w:r>
        <w:rPr>
          <w:lang w:val="ru-RU"/>
        </w:rPr>
        <w:t xml:space="preserve"> </w:t>
      </w:r>
    </w:p>
    <w:p>
      <w:pPr>
        <w:pStyle w:val="NormalWeb"/>
        <w:spacing w:before="60" w:after="0"/>
        <w:ind w:firstLine="323"/>
        <w:jc w:val="both"/>
        <w:rPr/>
      </w:pPr>
      <w:r>
        <w:rPr>
          <w:sz w:val="20"/>
          <w:lang w:val="ru-RU"/>
        </w:rPr>
        <w:t>Собор отвечал: а) ни царское величество, ни синклит, ни архиереи ни в чем не преобидели Никона, когда он был на своей кафедре, напротив, все почитали его более прежних Русских патриархов, но сам он обещания своего не сохранил, самовольно оставил врученную ему от Бога паству без пастыря, не объявив благовременно о своем отшествии ни царю, ни Собору, и потому должен жаловаться и износить Божий суд разве только на самого себя и на свое упорство, а не проклинать неповинных в его отшествии; если бы даже его в чем и обидели, то как ученик Владыки Христа он долженствовал молиться за творящих ему обиду и как пастырь с долготерпением и незлобием переносить немощи своих пасомых и с любовию исправлять их, а не увлекаться гневом, не проклинать по страсти; б) Никон сотворил дерзость, отрясши прах от ног своих в осуждение царствующему граду Москве паче Содома и Гоморры, и такой дерзости не сотворил никто и нигде из прежде бывших святителей, хотя иные из них потерпели неповинное изгнание: святой Златоуст, двукратно изгнанный, никого не клял, а с радостию переносил свое изгнание; святитель Филипп Московский, с бесчестием и биением изгнанный от своего престола и паствы, не только не клял невинных, но благословлял самих своих врагов; Никону, получившему священство и архиерейство на благословение и на молитву о грехах людских и о благосостоянии всего правоверного царства, а не на проклятие, подобает каяться в своей дерзости и молить Бога о прощении; в) архиереям, собиравшимся в 1660 г. на Собор в Москве, не в чем каяться и просить себе прощения у Никона: они вовсе не производили суда над ним, не осудили его ни на извержение, ни на изгнание; они только исследовали достоверность его отречения от кафедры и на основании канонов положили избрать на эту кафедру нового патриарха; г) никому из бояр и других христиан не возбраняется, если кто обидел Никона словом или делом и по совести чувствует себя виновным, просить у него прощения и разрешения, как подобает христианину просить себе прощения и у всякого обиженного им собрата, но, с другой стороны, и сам Никон должен просить себе прощения у тех, кого он обидел, и возвратить им то, что взял или отнял у них (ст. 27 — 31). В заключение своего письма Никон сказал: "Если же иначе, вопреки Божественным канонам и союзу любви, совершится избрание нового патриарха по власти мира сего, то избранный да наречется по справедливости не патриархом, а как бы прелюбодеем и хищником, и вместо мира да будет меч Божий и разделение". Собор отвечал: новый патриарх будет избран по церковным правилам и прежним примерам благочестивым государем и священным Собором вместе, а не светскими властями, никогда в том не участвовавшими, и будет поставлен Собором русских архиереев с согласия Вселенского патриарха. А союз любви сохранится, если Никон во всем будет покорен Московскому патриарху, иметь его архипастырем и старейшиною и имя его во всех своих монастырях и церквах всегда поминать в первых за церковными службами, тогда и патриарх Московский будет любить и почитать Никона как бывшего своего собрата. Но если Никон начнет в чем-либо не покоряться ему и производить смуты и мятежи, в таком случае настоящий патриарх должен будет судить Никона по священным правилам. У всех православных христиан, находящихся под державою царского величества, едина вера и не должно быть никакого разделения — остается только всем нам и патриарху Никону молить Бога, да будет меч Божий на прекословящих и не покоряющихся святой Восточной православной Церкви, и святейшему настоящему патриарху Московскому, и всему священному Собору и да будет тот меч не на пагубу им, но на страх, на познание истины и на обращение их к святой Восточной кафолической православной Церкви. Разобранное нами соборное определение сохранилось до нас или известно нам только в черновом списке и без надлежащих подписей, но отсюда вовсе не следует, чтобы не было и белового списка, подписанного всеми присутствовавшими на Соборе архиереями и другими лицами. Странно было бы предположить, чтобы дело, для которого по воле государя собраны были все архиереи Русской земли, оставлено было неоконченным и чтобы определение Собора после надлежащего утверждения его членами не было представлено на усмотрение государя.</w:t>
      </w:r>
      <w:r>
        <w:rPr>
          <w:lang w:val="ru-RU"/>
        </w:rPr>
        <w:t xml:space="preserve"> </w:t>
      </w:r>
    </w:p>
    <w:p>
      <w:pPr>
        <w:pStyle w:val="NormalWeb"/>
        <w:spacing w:before="60" w:after="0"/>
        <w:ind w:firstLine="323"/>
        <w:jc w:val="both"/>
        <w:rPr/>
      </w:pPr>
      <w:r>
        <w:rPr>
          <w:sz w:val="20"/>
          <w:lang w:val="ru-RU"/>
        </w:rPr>
        <w:t>Впрочем, было ли или не было подписано это определение Собора, но только Никону оно сообщено не было или, как выражается сам Никон, ответа ему на его письмо, посланное к царю с чудовским архимандритом Иоакимом и думным дьяком Башмаковым, не было никакого. Может быть, царь, прочитав решения Собора, увидел, что лучше их совсем не сообщать Никону, так как большая часть предложенных им условий была или отвергнута, или значительно изменена Собором и в решениях соборных высказано было так много горького и оскорбительного для самолюбия бывшего патриарха, что о принятии им этих решений нечего было и думать; скорее он мог только разразиться новыми выходками против царя и членов Собора. Не менее вероятною представляется догадка, что царь счел излишним и неуместным сообщать Никону решения Собора. Сам Никон просил, чтобы его дело было покончено без призыва и участия Восточных патриархов, выражал желание сделать уступки, обещал прислать свои условия. Царь мог согласиться на предлагаемую попытку потому, что хотя и отправлены были грамоты его к патриархам, приглашавшие их на Собор в Москву, но ответа от патриархов еще не было никакого, нельзя было поручиться, придут ли они или снова откажутся прийти, как уже отказались прежде. Согласившись на эту попытку, царь потребовал от Никона письменного изложения его условий, велел Собору обсудить эти условия. Но вот 12 ноября 1665 г., может быть, в то самое время, когда Собор оканчивал или окончил свои решения, возвратился один из царских посланцев к патриархам "с вестовыми листами" от Цареградского патриарха и царь узнал, что если не все, то некоторые патриархи уже едут в Москву на Собор. После этого оставалось только прекратить попытку об окончании дела Никонова без участия Восточных патриархов и не для чего уже было сообщать Никону соборных решений по его письму, тем более что на принятие их Никоном невозможно было и рассчитывать. Впрочем, как увидим впоследствии, это письмо Никоново, вероятно, вместе с соборными решениями на него было представлено Восточным патриархам, судившим Никона, и внимательно рассмотрено ими со всем Собором.</w:t>
      </w:r>
      <w:r>
        <w:rPr>
          <w:lang w:val="ru-RU"/>
        </w:rPr>
        <w:t xml:space="preserve"> </w:t>
      </w:r>
    </w:p>
    <w:p>
      <w:pPr>
        <w:pStyle w:val="NormalWeb"/>
        <w:spacing w:before="60" w:after="0"/>
        <w:ind w:firstLine="323"/>
        <w:jc w:val="both"/>
        <w:rPr/>
      </w:pPr>
      <w:r>
        <w:rPr>
          <w:sz w:val="20"/>
          <w:lang w:val="ru-RU"/>
        </w:rPr>
        <w:t>Мы оставили царских посланцев, иеродиакона Мелетия и грека Стефана с бывшими при них, ровно год тому назад в Киеве, где они выжидали безопасного пути для своей дальнейшей поездки. Ближе других патриархов находился к ним Иерусалимский Нектарий, проживавший еще в Молдавии, — туда они и отправились. Но сам Мелетий не поехал к Нектарию, а послал Стефана с подьячим Оловенниковым. Это было в генваре 1665 г., когда Нектарию еще не было известно, как принято в Москве письмо его в защиту Никона. Явившись к Иерусалимскому святителю, Стефан и подьячий сказали: "Великий государь просит и молит тебя, чтоб ты изволил потрудиться для христианского дела, пошел в Московское государство". Нектарий отвечал: "Ко всем нам прежде прислан был от великого государя Мелетий грек, и он знает, что я затем и приехал в Молдавскую землю, чтобы отсюда идти в Москву, но за войною мне никак нельзя было тогда проехать. С Мелетием мы послали к великому государю правила (известный соборный свиток), и по ним почему до сих пор ничего не сделано?" Оловенников объяснил, что Афанасий, митрополит Иконийский, отвергал подлинность подписей под тем свитком и что хотя подлинность эта была потом засвидетельствована, но без Вселенского патриарха призывать на Собор Никона и на его место ставить другого невозможно, и прибавил: "Да у великого государя и другие дела есть, которые без вас никак устроить нельзя: весь церковный чин в несогласии, в церквах служит всяк по-своему, а пастыря нет". Нектарий сначала сказал решительно: "Пойду, хотя бы мне и смерть принять, потому что я считаю великого государя царем вселенским; он единственный царь христианский, единственная наша надежда и похвала". Но потом начал колебаться и то выражал согласие идти, то отказывался, и наконец, получив какие-то письма из Византии, объявил, что ему совсем не позволено ехать на север. После этого царская миссия на Восток разделилась: Стефан поехал к Цареградскому патриарху Дионисию, которого называл своим родственником, а Мелетий, которому наказано было государем пригласить в Москву во что бы то ни стало по крайней мере двух патриархов, отправился к Александрийскому и Антиохийскому. Прибыв в Константинополь, Стефан представился патриарху скрытно и подал ему царские грамоты. Патриарх приказал Стефану не являться лично в патриархию, а приходить в дом какой-то сиятельной Роксандры и чрез ее посредство иметь сношение с патриархом. В апреле 1665 г. Стефан отпущен был из Царьграда, и Дионисий отправил с Стефаном свои ответные грамоты к царю, в которых сильно порицал Иконийского митрополита Афанасия, смутившего своею ложью царя и весь его синклит, и рекомендовал Паисия Лигарида как человека разумного и сведущего в церковных делах, а вместе будто бы послал и к самому Паисию наказ быть представителем его, патриарха, в Москве и председательствовать на местных Соборах по делу Никона — так по крайней мере свидетельствует сам Лигарид, замечая, что этот патриарший наказ находится в царском казнохранилище. И действительно, в приказе Тайных дел сохранилась следующая грамота патриарха Дионисия к государю: "О Никоновом деле мы много потрудились с великим прилежанием и составили главы в двух свитках (списках), ни в чем между собою не разнствующих. Извещаю твоей пресветлости, что по тем главам ты имеешь власть обладать и патриархом, у вас поставленным, как и всеми синклитами, ибо в одном самодержавном государстве не должно быть двух начал, но один да будет старейшина. Проклятый тот Афанасий, движимый отцом лжи, без всякой нужды пришел к вам, лжесвидетельствуя на свитки и правильные главы. Он ложно говорил, будто послан от нас и единокровный нам. Знай, что он сосуд злосмрадный и много уже лет отлучен от Церкви, и потому да будет он сослан в какое-либо место, чтобы плакать о душе своей, и да не возвратится в наши страны до конца своей жизни... Мы признали кир Паисия (Лигарида), святого и благоразумного митрополита Газского, послали ему право, как рассудительному и сведущему в делах церковных, быть нашим наместником, защищать те правильные главы и решать всякие сомнения, предлагаемые от сопротивной стороны, править суд вместе с освященным Поместным архиерейским Собором и председательствовать на нем как представляющему нашу персону в том одном деле даже до окончания его". Стефан прибыл в Путивль 21 октября, а в Москву 12 ноября и представил государю эту патриаршую грамоту, на которой потому и сделана помета: "12 ноября 1665 г.". Он же привез известие, что и черный дьякон Мелетий возвращается в Москву, а с ним едут Александрийский патриарх Паисий да Синайский архиепископ, а поехали они на Астрахань потому, что "на Волошскую и Мутьянскую земли проехать им от воинских людей никак нельзя". Приезду Стефана, продолжает свое сказание Паисий Лигарид, с патриаршими грамотами в Москве очень обрадовались. Но Афанасий Иконийский начал и теперь противоречить и дерзко утверждать, что грамоты подложны. Он прямо укорял Стефана в подделке этих грамот, оба явились пред лицо царя, жарко препирались, даже бранились между собою, пока Стефан не одержал победы, а Афанасий опять не отправлен в Симонов монастырь. Скоро, однако ж, увидим, что в душу царя запало глубокое сомнение относительно подлинности настоящих грамот, хотя он этого теперь и не обнаружил.</w:t>
      </w:r>
      <w:r>
        <w:rPr>
          <w:lang w:val="ru-RU"/>
        </w:rPr>
        <w:t xml:space="preserve"> </w:t>
      </w:r>
    </w:p>
    <w:p>
      <w:pPr>
        <w:pStyle w:val="NormalWeb"/>
        <w:spacing w:before="60" w:after="0"/>
        <w:ind w:firstLine="323"/>
        <w:jc w:val="both"/>
        <w:rPr/>
      </w:pPr>
      <w:r>
        <w:rPr>
          <w:sz w:val="20"/>
          <w:lang w:val="ru-RU"/>
        </w:rPr>
        <w:t xml:space="preserve">Между тем Паисий торжествовал и спешил воспользоваться привезенными из Царяграда грамотами для публичного оправдания себя. В декабре, 17-го числа, он подал государю обширную челобитную, или докладную записку, в 8 статьях, из которых, к сожалению, первая и начало второй не сохранились. Здесь Паисий писал: "Когда по воле Вашего величества я был у Никона с боярином князем Никитою, с Астраханским архиепископом и другими, он прямо называл меня нехристианином и язычником, а в поучении своем — Каиафою и потом прислал свой свиток, скрепленный его подписью, изрыгающий на меня великие и мерзкие хулы, из которых самые важные состояли в том, будто я еретик и волхв. Теперь пришли грамоты, свидетельствующие о мне, что я архиерей, митрополит Газский, муж, украшенный учением и премудростию, почему и поставлен как судия именный и посол апостольского Константинопольского престола. Ничто теперь уже не препятствует к очищению моей славы, к объявлению моего архиерейского достоинства, к опровержению всех на меня хулений моего противника Никона. И я прошу Ваше царское величество, да объявятся эти патриаршие грамоты, свидетельствующие о моей невинности, всему синклиту, ибо пред всем синклитом я был обесчещен по внушению лукавого дьявола Агафангела, которому одному поверил Никон... Пришельцем и блуждающим архиереем зовет меня Никон, не имеющим никаких грамот. Но и святейший патриарх Иерусалимский, приславший сюда столько грамот, никогда не писал обо мне таких неистовств и не объявлял меня пред Вашим величеством таким человеком, хотя и знает, что я не расположен к Никону. Архидиакон патриарха Досифей хотя и говорит в своем листе, что я держусь боярской стороны и составляю от имени государя грамоты, которыми будто бы способствую к окончательному падению Восточной Церкви, но почему же не написал, что я еретик и блуждающий без грамот? Иерусалимскому архидиакону следовало бы написать это обо мне, так как я от области Иерусалимской. Прошу, да будет извещен Никон на основании настоящих грамот Дионисия, что я воистину имею апостольский престол св. Филимона, единого от семидесяти. Да и сам Никон прежде признавал меня в архиерейском достоинстве, когда прислал мне свою грамоту, а потом презрел меня и не признает за архиерея, говоря, будто я не имею ставленой грамоты, а грамота у меня есть от Иерусалимского патриарха, который постриг меня в монахи, поставил потом и митрополитом во святилище св. Гроба Господня... Если же Никон назовет ложными патриаршие грамоты по внушению Афанасия Иконийского, который прежде и соборный свиток патриархов подвергал сомнению, в таком случае и конца не будет подозрениям, и всякие грамоты, привозимые к нам с Востока, придется считать сомнительными... Правда, можно бы тайно спросить самого Дионисия, не чрез того же Стефана, который привез его листы, но чрез другого вернейшего мужа во избежание всякого подозрения... Но Дионисий явственно просит и молит, чтобы впредь грамоты по этому делу к нему не были присылаемы ради тиранства от турок и опасностей от татар". Последние слова заслуживают особенного внимания. Паисий, верно, знал или догадывался, что государь думает тайно послать другое лицо к Дионисию и спросить его про грамоты, привезенные Стефаном, и не без причины старался удержать государя от этого. Далее в той же своей докладной записке Паисий Лигарид объяснял царю, что лучше не приглашать в Москву на Собор бывших патриарха Цареградского Парфения и митрополита Адрианопольского Неофита, которые жили теперь в Букаресте и к которым по приказанию царя уже приготовлены были Паисием пригласительные грамоты. Отъезд и в Москву из Букареста не остался бы незаметным для турок, а это навело бы подозрение их на тамошнего воеводу Радула. Приглашение бывшего патриарха Парфения на Собор весьма не полюбилось бы настоящему патриарху Дионисию, да и на Соборе Парфению пришлось бы сидеть и подписаться не на своем месте, потому что истинный экзарх и представитель настоящего патриарха Дионисия (т. е. сам Паисий) не уступил бы Парфению председательства. Наконец, и подсудимый Никон может не признать авторитета бывшего патриарха, равно как и бывшего митрополита Адрианопольского Неофита и других архиереев, изгнанных от своих престолов. Бесполезно было бы приглашать на Собор таких архиереев. В заключение своей докладной записки, воспомянув слова святого Симеона Богоприимца: </w:t>
      </w:r>
      <w:r>
        <w:rPr>
          <w:i/>
          <w:sz w:val="20"/>
          <w:lang w:val="ru-RU"/>
        </w:rPr>
        <w:t>Ныне отпущаеши раба Твоего, Владыко,</w:t>
      </w:r>
      <w:r>
        <w:rPr>
          <w:sz w:val="20"/>
          <w:lang w:val="ru-RU"/>
        </w:rPr>
        <w:t xml:space="preserve"> Паисий писал: "Дерзаю и я, недостойный, сказать: ныне отпусти раба твоего, благочестивейший царь, прежде нежели собрался Собор Поместный, не говорю еще — Вселенский, на который ожидаются Вселенские патриархи. Поистине я пришел сюда не для прений и не для суда над Никоном, а только ради великого долга моей епархии и получил щедрую твою милостыню, половину которой украл у меня вор Агафангел... Отпусти меня, пока не съехался в царствующий град Москву Собор Вселенский, чтобы мне порадеть о душе своей. Если столько терплю еще до Собора, то что же буду терпеть после? Довольно уже, всемилостивейший государь, довольно! Не могу более служить твоей святой палате; отпусти раба твоего, отпусти. Как свободно и без зову пришел я сюда, так же вольно и свободно да отойду в свою митрополию радеть о душе моей и о людях, Богом мне врученных". Но царь, разумеется, не отпустил. С самого приезда Паисия в Москву, едва только он сделался известным государю, последний признал в нем для себя человека дорогого и незаменимого по делу Никона. По своему уму, образованию, знанию церковных канонов, находчивости Паисий скоро сделался главным советником и руководителем в этом деле и пред лицом государя, и в думе боярской, и в собраниях архиереев, а в сношениях и переписке государя с восточными иерархами — самым доверенным его лицом, как бы правою его рукою или домашним его секретарем. В то же время Паисий сумел привлечь к себе расположение государя своею ловкостию и угодливостию: представлял ему витиеватые приветствия во дни его рождения и именин и по случаю великих праздников, сообщал ему на бумаге даже политические известия о соседних государствах и тут же свои соображения и советы. За то и Паисию ни в чем не было отказа. Еще в сентябре 1662 г., спустя лишь несколько месяцев после своего прибытия в Москву, он просил для себя и для своей свиты о прибавке царского жалованья — и жалованье было увеличено. В сентябре 1665 г. снова просил о том же, а вместе и о царской милостыне для уплаты подати с его Газской епархии туркам и Иерусалимскому патриарху Нектарию за три истекшие года, всего в 1700 ефимков, и притом об отпуске этой суммы золотыми червонцами, — и эта просьба была исполнена. Паисий сделался главным ходатаем за греков, приходивших в Москву то за милостынею, то по делам торговым и нередко подвергавшихся здесь опале, и ходатайство его всегда имело силу. Царь видимо для всех дорожил этим человеком, хотя, вероятно, и знал его недостатки и слабости, о которых с такою резкостию и преувеличениями не раз доносил Никон. И Паисию, конечно, было даже приятно, когда царь не отпустил его, несмотря на его просьбу об отпуске, и тем вновь показал, как ценит его и считает для себя нужным.</w:t>
      </w:r>
      <w:r>
        <w:rPr>
          <w:lang w:val="ru-RU"/>
        </w:rPr>
        <w:t xml:space="preserve"> </w:t>
      </w:r>
    </w:p>
    <w:p>
      <w:pPr>
        <w:pStyle w:val="NormalWeb"/>
        <w:spacing w:before="60" w:after="0"/>
        <w:ind w:firstLine="323"/>
        <w:jc w:val="both"/>
        <w:rPr/>
      </w:pPr>
      <w:r>
        <w:rPr>
          <w:sz w:val="20"/>
          <w:lang w:val="ru-RU"/>
        </w:rPr>
        <w:t>В том же самом декабре месяце, когда Паисий Лигарид торжествовал в душе по случаю патриарших грамот, дававших ему такую высокую уполномоченность при решении дела о Никоне, сам Никон, ясно видя, что суда патриаршего уже не избежать, решился написать от себя грамоты к Восточным патриархам. В этих грамотах, переведенных на греческий язык и переписанных каким-то греком Димитрием Матвеевым, Никон изложил в общих чертах весь ход своего дела, стараясь представить себя во всем правым и во всем обвиняя царя, а также бояр, архиереев, в частности Питирима Крутицкого, и более всех Паисия Лигарида, причем с обычными своими преувеличениями выражался, будто Паисий выдавал себя "наместником от всех четырех патриархов" и председательствует на всех Соборах в Москве и будто царь, "аще что речет (Паисий), якоже от Божиих уст, слушает его во всем и, якоже пророка Божия, почитает его". Под конец своих грамот Никон говорил: "О сем молим пресвятость Вашу, за вся судите нас с царским величеством праведно, зане будете и Вы сами судитися в страшный день Второго пришествия Господа Бога и Спаса нашего Иисуса Христа". Из этих грамот нам известна только одна, писанная к Цареградскому патриарху Дионисию. Передавать здесь подробно содержание ее было бы излишним — она будет читана во время суда над Никоном, и тогда мы более с нею познакомимся. Предстояло немалое затруднение Никону, как доставить свои грамоты патриархам. Он вручил их двоюродному своему племяннику, состоявшему в числе его боярских детей, Федоту Тимофееву Марисову, и послал его к находившемуся тогда в Москве запорожскому гетману Брюховецкому с просьбою, чтобы гетман взял его с собою в Малороссию и оттуда отпустил в Царьград. И когда гетман не согласился, то клирик Никонов Иван Шушерин подкупил (за 50 рублей и 50 золотых) одного из казаков, бывших при гетмане, Кирилла Давидовича, который и взял с собою Марисова, сказав, что это его племянник, приведенный в Москву прежде в числе пленных из города Львова. Скоро, однако ж, правда открылась, и в генваре 1666 г. из Москвы послан был Брюховецкому приказ схватить Марисова. И он был схвачен в черкасских городах и доставлен в Москву с порученными ему грамотами. Царь благодарил гетмана и велел произвесть расспросы Марисову и писавшему грамоты греку Димитрию Матвееву, а сам прочел грамоту Никона, адресованную к патриарху Дионисию, и даже сделал на ней свои пометки. Очень естественно, если грамота эта, наполненная страшными обвинениями против царя, произвела на него самое тяжелое впечатление.</w:t>
      </w:r>
      <w:r>
        <w:rPr>
          <w:lang w:val="ru-RU"/>
        </w:rPr>
        <w:t xml:space="preserve"> </w:t>
      </w:r>
    </w:p>
    <w:p>
      <w:pPr>
        <w:pStyle w:val="NormalWeb"/>
        <w:spacing w:before="60" w:after="0"/>
        <w:ind w:firstLine="323"/>
        <w:jc w:val="both"/>
        <w:rPr/>
      </w:pPr>
      <w:r>
        <w:rPr>
          <w:sz w:val="20"/>
          <w:lang w:val="ru-RU"/>
        </w:rPr>
        <w:t>Алексей Михайлович хотя не отпустил от себя Газского митрополита, но не послушал его совета не сноситься более с Цареградским патриархом по делу Никона. Нет, царь непременно хотел разрешить вкравшиеся в его душу сомнения. Он избрал надежнейшего человека, келаря Чудова монастыря Савву, и отправил его к патриарху Дионисию до того скрытно, что это отправление, по замечанию Лигарида, скорее походило на бегство, чем на посольство: о нем знали только трое. Из Москвы возвращался на Афон архимандрит тамошнего Павлова монастыря Иоанникий с царскою милостынею для всех афонских монастырей и с посланием к ним какого-то архиерея, писанным от 26 генваря 1666 г. С этим-то архимандритом и поехал келарь Савва и удобно прибыл в Фессалонику. Там оказался и патриарх Дионисий, внезапно оставивший свою кафедру и бежавший из Царьграда от турок. Савва тайно представился бывшему патриарху и говорил ему: "Святый владыко! Царь Алексей Михайлович молит тебя, приди в Москву, благослови дом его и разные нужные вещи исправь. Реши, что делать царю: умолять ли Никона патриарха, чтобы возвратился, или другого поставить? Иконийский митрополит Афанасий от тебя ли прислан, и родственник ли тебе, и приказывал ли ты ему словесно, чтобы умолять Никона о возвращении? С Мелетием дьяконом сколько грамот прислал ты? Стефан грек был ли у тебя и послал ли ты с ним грамоту, чтобы митрополиту Газскому быть экзархом?" Дионисий отвечал: "Ехать в Москву никак не могу. Благословляю государя, чтоб или он простил Никона, или другого поставил, смиренного и кроткого; если он боится другого поставить, то мы принимаем грех на свои головы; царь — самодержец: все ему возможно. Мелетий приезжал сюда несмирно — все турки об нем узнали — и сделал мне убытку на двести мешков. Иконийский митрополит Афанасий мне не родня. На нем был турецкий долг, он выпросил себе отсрочку на неделю, да и ушел. А я с ним ни одного слова не приказывал: пусть держат его крепко и отнюдь не отпускают. Если царь его отпустит, то большую беду Церкви сделает. Как Мелетий дьякон приходил, то мы с Нектарием патриархом написали две грамоты слово в слово, и руки свои приложили, и одну послали с Мелетием в Александрию, а другую Нектарий послал с своим калугером в Антиохию. Стефан грек у меня не бывал; только хартофилакс (секретарь патриарха) докучал мне, чтоб я написал в грамоте — быть Газскому экзархом. Но я ему этого не позволил, и если такая грамота объявилась у царя, то это плевелы, посеянные хартофилаксом. А Паисий Лигарид — лоза не Константинопольского престола; я его православным не называю, ибо слышу от многих, что он папежник, лукавый человек. Стефана грека не отпускайте ж, потому что и он великое разорение Церкви православной сделал, как и Афанасий Иконийский". Из этого ответа Дионисиева, который келарь Савва представил в своей сказке государю, последний должен был убедиться не только в подлинности свитка четырех патриархов, принесенного Мелетием, и в лживости Иконийского митрополита Афанасия, но и в том, что Стефан грек — обманщик, вовсе не был у Дионисия, а сносился только с секретарем его и привез грамоту об экзаршестве Паисия Лигарида подложную, которую, вероятно, купил у патриаршего секретаря за деньги или даже составил сам, и что этот Стефан, судя по жесткому о нем отзыву Дионисия, вовсе не племянник его и не родственник. Конечно, ловкий Паисий мог и теперь извернуться и всю вину свалить на одного Стефана, мог уверять и даже уверить царя, что Стефан обманул и его, Паисия, верно рассчитывая подслужиться и угодить ему в чаянии больших милостей. Но об экзаршестве своем Паисий больше уже и не заикался и не только, как увидим, не председательствовал вместо Цареградского патриарха на последующих Соборах в Москве, но подписывался ниже других митрополитов, русских и греческих. В своем историческом сказании Лигарид об этом свидании Саввы с патриархом Дионисием выражается глухо и именно говорит: "Когда Савва был принят Дионисием и принял от него благословение, то объяснил ему причину своего пришествия (спор Афанасия Иконийского с Стефаном греком о подложности принесенных последним грамот). Дионисий назвал все достоверным, в особенности утвердил подлинность свитка четырех патриархов и подписей их, и отпустил Савву, не наделив его никаким письмом ввиду опасностей пути". Затем Лигарид продолжает: "Заезжал Савва и ко Вселенскому патриарху Парфению (вновь вступившему на кафедру по удалении Дионисия), но этот и ухом не повел на просьбы Саввы, оставаясь верным обязательству, которое дал константинопольскому эпарху Кипурхию, не писать ничего к русским и не принимать от них никаких грамот без ведома и позволения султана. Таким образом, Савва возвратился без результатов, не получив успеха в своих огромных надеждах; предполагал воздвигнуть трофеи выше всех, а вышел ничем, ни третьим, ни четвертым мегарцем по лжи". Очевидно, что тайное посольство келаря Саввы было не по душе Лигариду.</w:t>
      </w:r>
      <w:r>
        <w:rPr>
          <w:lang w:val="ru-RU"/>
        </w:rPr>
        <w:t xml:space="preserve"> </w:t>
      </w:r>
    </w:p>
    <w:p>
      <w:pPr>
        <w:pStyle w:val="NormalWeb"/>
        <w:spacing w:before="60" w:after="0"/>
        <w:ind w:firstLine="323"/>
        <w:jc w:val="both"/>
        <w:rPr/>
      </w:pPr>
      <w:r>
        <w:rPr>
          <w:sz w:val="20"/>
          <w:lang w:val="ru-RU"/>
        </w:rPr>
        <w:t>Если один из посланных царем в сентябре 1664 г. для приглашения патриархов в Москву, Стефан грек, ездивший к патриархам Иерусалимскому (в Молдавию) и потом Константинопольскому, не достиг своей цели, то усилия другого посланца, иеродиакона Мелетия, отправившегося к патриархам Александрийскому и Антиохийскому, увенчались полным успехом. Мелетий сначала прибыл в Египет и после продолжительных собеседований с патриархом Александрийским Паисием убедил его ехать в Россию. Из Египта отправился на Синайскую гору для поклонения святыне и склонил тамошнего архиепископа Ананию области Иерусалимского патриарха явиться также в Москву на предполагаемый Собор. Антиохийский патриарх Макарий находился в Грузии для собирания милостыни (кстати, заметим, что вся богатая царская милостыня, какую он вывез в 1656 г. из России, была отобрана у него турками, укорявшими его в измене за долгое пребывание у московского государя). Мелетий переехал в Грузию и убедил здесь патриарха Макария снова посетить Москву, где оказано было ему прежде столько гостеприимства, а на пути склонил к такой же поездке и бывшего Трапезундского митрополита Филофея из церковной области Цареградского патриарха. Убедивши патриархов ехать в Москву, Мелетий сопровождал их на всем пути. Путь был весьма трудный и тяжелый, особенно для таких старцев, каковы были патриархи, совершался чрез крутые горы и по местам непроходимым. Когда Паисий Александрийский прибыл в Тифлис, то Макарий Антиохийский, странствовавший по Мингрелии, снесся с ним и просил его ехать в Шемаху и там пождать его, Макария. В 4-й день апреля 1666 г. Макарий отправился также в Шемаху и в самый праздник Воскресения Христова соединился здесь с Паисием, чтобы продолжать путь вместе Каспийским морем на Астрахань. С патриархами находились кроме их свит и два другие приглашенные Мелетием иерарха. Синайский и Трапезундский. В Шемахе они пробыли недолго, потому что в Москве давно уже знали о приближении их к границам России и оттуда заблаговременно сделаны были распоряжения как о приеме дорогих гостей, так и о путешествии их по самой России. Еще от 11 марта послана была из Москвы Собором русских святителей Астраханскому архиепископу Иосифу грамота, чтобы он встретил святейших патриархов в Астрахани и проводил в Москву с подобающею честию; если будут спрашивать, для каких дел зовут их, то отвечал бы, что по отдаленности Астрахани от Москвы не знает, но думает, что для дела по отшествию патриарха Никона с престола и для иных великих церковных дел, а о том, что сам был у Никона с князем Никитою Ивановичем Одоевским, отнюдь не сказывал бы, и во всем был бы как можно осторожен, и своим духовным и мирским людям приказал бы ничего не говорить о том с людьми патриаршими, а как придут в Москву, тогда и объявлено будет им все по делу Никона. В то же время и царь послал грамоту такого же содержания Астраханскому архиепископу и приказы астраханскому воеводе. Из Астрахани своевременно послан был корабль к Шемахе для приема патриархов. Выждав попутного ветра, они сели на корабль и поплыли Каспийским морем; на средине пути к ним подошел другой царский корабль, больший по размеру, и принял на себя значительную часть пассажиров с первого корабля. Чрез несколько дней патриархи вошли в реку Волгу и по ней прибыли в Астрахань. Здесь встретили их торжественно Астраханский архиепископ и все духовенство, в блестящих облачениях, с богато украшенными хоругвями и иконами, и астраханский воевода с свитою бояр при бесчисленном стечении народа и при звоне колоколов во всех церквах, как в светлый праздник, при громе пушек и мортир повели патриархов в приготовленное для них пристанище. Из Астрахани они отправились в Симбирск, а отсюда ехали уже сухим путем. Для подъема патриархов и всех их спутников выставлялось по 500 лошадей. Дороги были исправлены и по местам устроены новые мосты. Между тем патриархи, окруженные такими необычайными почестями, скоро позволили себе выйти из пределов принадлежащей им власти. Сопровождавшие их царские приставы доносили в Москву, что патриархи, подвигаясь вперед, принимают по городам и селам челобитные и даже творят суд и расправу: в Симбирске расстригли и засадили в тюрьму протопопа Никифора за то, что он не хотел креститься тремя перстами и употреблять новоисправленные Служебники, т. е. за приверженность к расколу, и там же расстригли дьякона женского монастыря за связь с монахинею, а в городке Черне расстригли попа по жалобе на него духовной дочери и по сыску нескольких священников и мирских людей. Этого мало. Государю было донесено, что патриархи взяли с собою из Астрахани бывшего наборщика Печатного двора Ивана Лаврентьева, сосланного по царскому указу на Терек за то, что завел в Москве латинское согласие к соблазну православных; везут также с собою слугу гостя Шорина, Ивана Туркина, сосланного за то, что извещал воровских казаков своими грамотками, по которым они грабили царский насад, торговые суда и многих людей убили. Государь счел нужным написать от 5 сентября иеродиакону Мелетию, сопровождавшему патриархов, называя его "многострадальным", чтобы он, соблюдая полное уважение к ним, вежливо объяснил им, пусть бы не огорчали великого государя и воров в Москву не привозили, а отдали воеводам.</w:t>
      </w:r>
      <w:r>
        <w:rPr>
          <w:lang w:val="ru-RU"/>
        </w:rPr>
        <w:t xml:space="preserve"> </w:t>
      </w:r>
    </w:p>
    <w:p>
      <w:pPr>
        <w:pStyle w:val="NormalWeb"/>
        <w:spacing w:before="60" w:after="0"/>
        <w:ind w:firstLine="323"/>
        <w:jc w:val="both"/>
        <w:rPr/>
      </w:pPr>
      <w:r>
        <w:rPr>
          <w:sz w:val="20"/>
          <w:lang w:val="ru-RU"/>
        </w:rPr>
        <w:t>Навстречу патриархам для приветствования их государь послал двух бояр с своими письмами к тому и другому от 14 сентября, где и как происходила эта встреча, неизвестно. Вторая почетная встреча патриархам сделана была от лица освященного Собора верст за пятьсот от Москвы. Архимандрит суздальского Спасо-Евфимиева монастыря Павел встретил их 11 октября в арзамасском лесу за сорок верст, не доезжая до Арзамаса, и объявил, что прислан по указу государя от всего освященного Собора с грамотами, которые подписаны были архиереями 18 сентября. Оба патриарха вместе с Трапезундским митрополитом, Синайским архиепископом и иными властями вышли из экипажей. Тогда Павел сначала приветствовал Александрийского патриарха от имени русских владык, спросил о его здоровье, просил им его благословения и подал ему соборную грамоту; потом точно так же поступил по отношению к Антиохийскому патриарху. Патриархи спросили о здоровье государя, его семейства и всех русских архиереев и велели Павлу ехать с ними в Муром. Здесь, написав ответные грамоты, вручили их (13 октября) Павлу и послали с ним мир и благословение государю и всему освященному Собору. Затем для приветствования патриархов царь послал от себя своего ближнего боярина, сановитого мужа Артемона Сергеевича Матвеева, с царскими гостинцами и письмом от 15 октября. За сорок верст от Москвы, в селе Рогоже, 29 октября встретил патриархов от имени царя и всех архиереев архимандрит владимирского Рождественского монастыря Филарет и приветствовал подобно тому, как прежде приветствовал архимандрит Павел. Когда патриархи приблизились к столице, начался новый ряд встреч, гораздо более торжественных. Еще за городом встретил их архиепископ Рязанский Иларион, который как человек ученый сказал им речь. У земляной городской ограды, или вала, встретил митрополит Крутицкий Павел с крестами, иконами и многочисленным духовенством и также сказал речь, которую тут же переводил по статьям на греческий язык никольский архимандрит Дионисий святогорец. Патриархи были в омофорах, епитрахилях и митрах, с посохами в руках и, приложившись к святым иконам, благословив духовенство и весь народ на все четыре стороны осенением креста, отправились со всем крестным ходом в город. У каменной городской ограды встретил митрополит Ростовский Иона с несколькими архиереями и архимандритами, и затем на Лобном месте — митрополит Казанский Лаврентий, сказавший также речь, которую переводил для патриархов иеродиакон Мелетий. Наконец, пред вступлением их в Успенский собор встретил их митрополит Новгородский Питирим с знатнейшим духовенством и приветствовал речью, которая переводима была тем же иеродиаконом. Приложившись в церкви к святым иконам и выслушав краткое молебствие, утомленные патриархи отправились в приготовленное для них помещение на Кирилловском подворье. Через два дня, 4 ноября, в воскресенье, патриархи представлялись царю, поднесли ему свои дары и сказали речь, в которой, призывая на него Божие благословение, выражали желание, да "даст ему Царь Христос благоденственное житие на укрепление тверди церковной, на радость их (греческого) рода и на славу бессмертную русского народа". Царь отвечал также речью, в которой благодарил Бога, подвигшего их предпринять такое дальнее путешествие в Россию для избавления ее Церкви от бедствий, благодарил и их самих, перенесших все трудности пути, и пожелал им щедрого за то воздаяния в настоящей жизни и в будущей. В тот же день у государя для патриархов был стол. В понедельник присланы были царские дары патриархам, а в следующий день представлялись им все архиереи, кто с раззолоченными иконами, кто с серебряными чашами и кубками, затем архимандриты и игумены и после всех Паисий, Газский митрополит, приветствовавший патриархов витиеватою речью, за которую они выразили ему свою признательность. Когда все приветствия окончились и патриархи несколько освоились с новым своим положением, начались приготовления к Собору.</w:t>
      </w:r>
      <w:r>
        <w:rPr>
          <w:lang w:val="ru-RU"/>
        </w:rPr>
        <w:t xml:space="preserve"> </w:t>
      </w:r>
    </w:p>
    <w:p>
      <w:pPr>
        <w:pStyle w:val="NormalWeb"/>
        <w:spacing w:before="60" w:after="0"/>
        <w:ind w:firstLine="323"/>
        <w:jc w:val="both"/>
        <w:rPr>
          <w:lang w:val="ru-RU"/>
        </w:rPr>
      </w:pPr>
      <w:r>
        <w:rPr>
          <w:sz w:val="20"/>
          <w:lang w:val="ru-RU"/>
        </w:rPr>
        <w:t>Но здесь мы должны на время остановиться. Нам нужно предварительно ознакомиться с тогдашним состоянием Киевской митрополии, начавшей воссоединяться со всею Русской Церковию, и с состоянием вновь возникшего тогда русского раскола, так как в этом Соборе принимали участие вместе с архиереями Московского патриархата и архиереи Киевской митрополии и Собор рассуждал и постановил свое решение не только о патриархе Никоне, но и о русском расколе.</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Киевский митрополит Сильвестр Коссов скончался в такое время (13 апреля 1657 г.), когда Никон еще занимал Московскую кафедру и управлял Русскою Церковию. Но Никон, хотя назывался патриархом и Малой России и по известному царскому указу в статьях, данных малороссийскому народу, считал Киевскую митрополию под своим благословением, не мог вступаться в ее внутренние дела. Соответственно духу этого указа и происходило избрание нового Киевского митрополита.</w:t>
      </w:r>
      <w:r>
        <w:rPr>
          <w:lang w:val="ru-RU"/>
        </w:rPr>
        <w:t xml:space="preserve"> </w:t>
      </w:r>
    </w:p>
    <w:p>
      <w:pPr>
        <w:pStyle w:val="NormalWeb"/>
        <w:spacing w:before="60" w:after="0"/>
        <w:ind w:firstLine="323"/>
        <w:jc w:val="both"/>
        <w:rPr/>
      </w:pPr>
      <w:r>
        <w:rPr>
          <w:sz w:val="20"/>
          <w:lang w:val="ru-RU"/>
        </w:rPr>
        <w:t>В Малороссии избрание для себя архипастыря признавали своим как бы домашним делом и своим неотъемлемым правом, издавна избрание это совершалось там местным духовенством и мирянами в лице их представителей. И потому, как только скончался Сильвестр Коссов, гетман Малороссии Богдан Хмельницкий, во-первых, поручил на время заведовать митрополиею Черниговскому епископу Лазарю Барановичу, едва только рукоположенному (8 марта 1657 г.), который оставался тогда единственным архиереем во всей Малороссии, и, во-вторых, послал ко всем прочим епископам Киевской митрополии, Львовскому, Луцкому, Перемышльскому, находившимся с своими паствами под властию польского короля, приглашение приехать в Киев "на обранье митрополита по стародавним правам, как искони вечных лет бывало". А в Москву ни к царю, ни к патриарху не послал даже никакого известия. Чрез несколько дней по смерти Коссова Хмельницкий отправлял к царю грамоту (от 23 апреля) с Федором Коробкою, уведомлял в ней о враждебных замыслах соседних государей и о том, что сам с соизволения всех полковников вручил гетманство сыну своему Юрию, но ни о смерти Киевского митрополита, ни об избрании нового в грамоте вовсе не упомянул. Только посланец Хмельницкого Коробка на словах заявил в Посольском приказе: "Гетман и все войско запорожское от мала до велика желают того, чтобы изволил приехать в Киев великий государь святейший Никон патриарх и там бы митрополита на митрополию, а гетманского сына на гетманство благословил, а они-де его, государеву патриаршему, пришествию рады". Но и в этом заявлении, если допустить, что оно сделано Коробкою не лично от себя, выражается желание, чтобы Никон только благословил на митрополию митрополита, уже избранного, а о каком-либо участии Никона в самом избрании митрополита нет ни слова. Равно и в Москве отнеслись к этому избранию, по-видимому, совершенно безучастно. Правда, если верить словам Никона в оправдательном письме его к Цареградскому патриарху Дионисию, царь много раз говорил Никону, чтобы он хиротонисал в Киев митрополита, но Никон на то не согласился, уважая права Цареградского патриарха. И из Москвы не прислано было ни к гетману, ни к киевскому духовенству относительно выбора митрополита никаких приказаний.</w:t>
      </w:r>
      <w:r>
        <w:rPr>
          <w:lang w:val="ru-RU"/>
        </w:rPr>
        <w:t xml:space="preserve"> </w:t>
      </w:r>
    </w:p>
    <w:p>
      <w:pPr>
        <w:pStyle w:val="NormalWeb"/>
        <w:spacing w:before="60" w:after="0"/>
        <w:ind w:firstLine="323"/>
        <w:jc w:val="both"/>
        <w:rPr/>
      </w:pPr>
      <w:r>
        <w:rPr>
          <w:sz w:val="20"/>
          <w:lang w:val="ru-RU"/>
        </w:rPr>
        <w:t>Июля 27-го гетман Богдан Хмельницкий скончался, оставив начатое им весьма важное для всей Малороссии дело избрания Киевского митрополита неоконченным. В начале августа блюститель митрополии Лазарь Баранович явился к царскому воеводе в Киев Бутурлину с товарищи и сказал: епископы Львовский, Луцкий и Перемышльский, которых гетман приглашал в Киев на избрание митрополита, спрашивали польского короля Яна Казимира, ехать ли им в Киев или не ехать, и король позволил ехать, но велел им также, чтобы они подговаривали там гетмана и казаков снова отдаться под королевскую власть. А 4 августа тот же Баранович снова был у Бутурлина и заявил: ныне писал ко мне из Чигирина писарь Иван Выговский, чтобы мы сами выбирали митрополита промеж себя, кого излюбим, а им-де ныне, по смерти гетмановой, до того дела нет. Тогда Бутурлин начал говорить Барановичу и находившимся с ним духовным лицам, чтобы они поискали милости великого государя, показали ему прямую свою правду и были под послушанием и благословением Московского патриарха Никона, чтобы без указа государева по епископов не посылали и без благословения патриарха не избирали митрополита, а написали бы о том и послали к царю и патриарху кого-либо из своего духовного чина. Баранович отвечал, что он милости государя и благословению патриарха рад, но ему нужно подумать о том с архимандритами и игуменами, и, что придумают, он объявит. Через три дня он действительно, посетив Бутурлина, сказал ему, что он, епископ, и архимандриты с игуменами приговорили быть всем нам под послушанием и паствою Московского патриарха Никона, но что теперь они едут в Чигирин на погребение гетмана, а как возвратятся, то, договорясь между собою, пошлют из среды своей нарочного к государю. Достигнув такого ответа со стороны духовенства, воевода Бутурлин написал 12 августа к писарю Ивану Выговскому: "Нам сделалось известно, что по гетманскому письму в Киев едут для избрания митрополита епископы Перемышльский, Львовский и Луцкий, но о приезде их просил ли покойный гетман указа у великого государя? Если государева указа нет об избрании митрополита, то ты уведомил бы тех епископов, чтобы они сами писали о том к царю и патриарху Никону, а без государева указа и патриаршего благословения в Киев не ездили и митрополита не избирали". Выговский отвечал воеводе 23 августа, т. е. в самый день погребения Хмельницкого: "Славной памяти гетман писал к тем епископам, чтобы они приезжали для выбора митрополита по давним правам, как прежде искони бывало, о чем к царскому величеству еще не писал. Но по отправлении погребения мы тотчас будем держать совет и, что положено будет на совете, чрез послов наших известим его царское величество. Для епископов же ныне довольно и того, что права и давний обычай повелевают им приезжать по гетманскому письму на избрание митрополита, чтобы в духовном чине без пастыря не умножилось своеволия и беспорядка. А когда те епископы приедут на избрание митрополита, на которое посланы будут особы и от войска, то, думаю, о новоизбранном напишут и его царскому величеству". Этот ответ Выговского в подлиннике вместе с своими известиями об ответе киевского духовенства Бутурлин отправил к государю. В то же время находился в Чигирине по указу государеву стольник Василий Кикин, и он в своем статейном списке записал: "В 26-й день августа приходили к нему, стольнику, от Черниговского епископа архимандрит Овручского монастыря да игумен Киево-Михайловского Златоверхого монастыря и говорили, что епископ и все духовенство желают избрать митрополитом в Киев печерского архимандрита Иннокентия Гизеля, а о поставлении его в митрополита послать челобитную к царю государю и к патриарху Никону, но только не знаем, как похотят войском, изберут ли его, печерского архимандрита, или кого иного. Об этом у нас, духовных, скоро будет рада с гетманом и с начальными людьми". Гетманом здесь назван Выговский, который в этот самый день, 26 августа, избран был в гетманы впредь до возмужалости Юрия Хмельницкого, и в этот же день, принимая у себя сотника Кикина, также говорил ему, между прочим: "Будет у него, гетмана, в Киеве со всем народом и духовенством рада и избрание митрополита, и кого изберет Дух Святой и Церковь на Киевскую митрополию, мы о том известим царское величество немедленно". Все — обещания и обещания, но гетман обещал лишь известить государя о новоизбранном митрополите, а духовенство обещало не только известить о том государя, но и просить Никона о поставлении новоизбранного митрополита и потом быть под послушанием и паствою Московского патриарха.</w:t>
      </w:r>
      <w:r>
        <w:rPr>
          <w:lang w:val="ru-RU"/>
        </w:rPr>
        <w:t xml:space="preserve"> </w:t>
      </w:r>
    </w:p>
    <w:p>
      <w:pPr>
        <w:pStyle w:val="NormalWeb"/>
        <w:spacing w:before="60" w:after="0"/>
        <w:ind w:firstLine="323"/>
        <w:jc w:val="both"/>
        <w:rPr/>
      </w:pPr>
      <w:r>
        <w:rPr>
          <w:sz w:val="20"/>
          <w:lang w:val="ru-RU"/>
        </w:rPr>
        <w:t>Избрание митрополита последовало, однако ж, нескоро. Новый гетман поручил блюстителю митрополии Барановичу назначить для того удобное время и пригласить коронных епископов отнюдь не позже 1 октября. Это именно число Баранович и назначил последним сроком для съезда избирателей и приглашал в Киев к этому числу самого гетмана. Но съезд не состоялся. Действительная попытка к выбору митрополита произошла 18 октября, кажется, случайно. Гетман прибыл в Киев 13 октября собственно на погребение своей сестры, бывшей за полковником Павлом Тетерею, вместе с отцом своим и братьями, с несколькими полковниками и многими начальными людьми. Октября 17-го гетман приехал в Братский монастырь, куда епископ Лазарь Баранович пригласил на акафист и царских воевод. После акафиста отслужил он обедню и молебен, потом прочел молитвы над гетманскою булавою, саблею и бунчуком, которые пожалованы были царем Алексеем Михайловичем гетману Хмельницкому, окропил их святою водою, подал новому гетману и сказал ему речь, чтобы он служил верою и правдою великому государю. А на следующий день гетман пришел со всею своею свитою в Софийский собор для избрания митрополита. Приглашаемы были туда и царские воеводы, но они не осмелились ехать, не имея государева указа. Из духовных лиц тут были, по свидетельству воевод, епископ Лазарь Баранович, архимандриты: виленский Иосиф Тукальский и черниговский Иосиф Мещеринов (родственник гетмана Выговского), недавно прибывший из Львова и поставленный архимандритом, да наместники епископов Львовского и Перемышльского. А киевских архимандритов и игуменов, начиная с печерского архимандрита Иннокентия Гизеля, которых всего удобнее можно было пригласить, не было. Что бы это значило? Киевское духовенство, как мы видели, еще прежде заявило царским воеводам, что оно желало бы избрать на митрополию Иннокентия Гизеля, потом просить о рукоположении его Московским патриархом и состоять под властию последнего. Это желание, которого духовенство, вероятно, не скрывало и от других, вовсе не соответствовало намерениям Выговского. Он, едва сделался гетманом, начал замышлять, как бы удобнее изменить Москве и со всею Малороссиею вновь отдаться Польше, и для его цели было весьма важно, чтобы на Киевскую кафедру избран был не кто-либо из преданных Москве и желающих единения с нею, а человек, преданный Польше, который мог бы содействовать ему в его намерениях своим духовным влиянием на народ, т. е. кто-либо из духовных лиц, подданных польского короля. И вот для избрания митрополита не были приглашены главные представители киевского духовенства, и кандидатами на митрополию избирались все из коронного духовенства. Чрез три дня (21 октября) сам гетман сказывал киевским воеводам: "Мы выбирали на Киевскую митрополию Луцкого епископа Балабана или виленского архимандрита Иосифа Тукальского, а иные — Львовского епископа Арсения Желиборского, но ни на ком окончательно не остановились и отложили выборы до Николина дня осеннего (6 декабря)". Об этом известил Баранович епископа Львовского Желиборского и, называя его "первым сыном Церкви", разумеется Киевской, как старейшего епископа Киевской митрополии, усердно просил его прибыть в Киев к назначенному времени, а также известил, конечно, и прочих епископов и вообще духовенство. Теперь действительно съезд избирателей состоялся. Луцкий епископ Дионисий Балабан, как писали в Москву киевские воеводы (от 3 декабря), приехал в Киев еще 1 декабря и, "не обослався" с ними, остановился в Софийском монастыре, а два другие епископа, Львовский Арсений Желиборский и Перемышльский Антоний Винницкий, вскоре ожидались. Воеводы, не зная, как им поступить в настоящем случае и выговаривать ли тем епископам, что они без государева указа и без благословения Московского патриарха избирают митрополита, просили государя прислать им свой указ. Но указ к 6 декабря и не мог поспеть, и, без сомнения, не был прислан. Сколько собралось духовенства и мирских людей на выборы митрополита, был ли в собрании сам гетман и как происходило избрание, неизвестно. Известно только, что избран был один из тех кандидатов, которые намечены были еще 18 октября в присутствии гетмана Выговского, именно Дионисий Балабан, а не тот кандидат, которого желало киевское духовенство, что Дионисий Балабан давал тогда киевскому и всему малороссийскому духовенству обещание "великому государю яко природному своему царю всякого добра хотеть" и что вскоре затем Дионисий принял от Лазаря Барановича управление митрополией и поселился в киево-софийском митрополичьем доме. Таким образом, акт избрания Киевского митрополита совершился без всякого участия московского правительства, несмотря на все радение царских воевод в Киеве, может быть действовавших только от себя лично.</w:t>
      </w:r>
      <w:r>
        <w:rPr>
          <w:lang w:val="ru-RU"/>
        </w:rPr>
        <w:t xml:space="preserve"> </w:t>
      </w:r>
    </w:p>
    <w:p>
      <w:pPr>
        <w:pStyle w:val="NormalWeb"/>
        <w:spacing w:before="60" w:after="0"/>
        <w:ind w:firstLine="323"/>
        <w:jc w:val="both"/>
        <w:rPr/>
      </w:pPr>
      <w:r>
        <w:rPr>
          <w:sz w:val="20"/>
          <w:lang w:val="ru-RU"/>
        </w:rPr>
        <w:t>Оставался впереди еще акт поставления новоизбранного митрополита, и опять началось такое же радение. В Путивле был тогда воеводою известный нам своей приверженностию к патриарху Никону боярин Никита Алексеевич Зюзин. Он находился в дружеских сношениях с Выговским, вел с ним переписку и в генваре 1658 г., между прочим, написал гетману, чтобы избранный на Киевскую митрополию Дионисий Балабан не слал за посвящением к Константинопольскому патриарху, а поехал бы гетман в Москву к патриарху Никону и сам изустно говорил ему о том. Выговский от 25 генваря отвечал Зюзину: "По письму твоему братскому пишу к новоизбранному митрополиту, чтобы он не слал за благословением к Константинопольскому патриарху до тех пор, пока Московский патриарх Никон не сошлется о том с Константинопольским". Разумеется, Выговский обманывал своего мнимого друга, как обманывал тогда и все московское правительство, между тем как Зюзин по каким-то доносам и, всего вероятнее, за свои дружеские отношения к Выговскому вскоре лишился своего места и подвергся царской опале, сколько ни ходатайствовал за него Выговский пред царем и Никоном. В том же генваре прибыл из Москвы в Малороссию по просьбе войска запорожского полномочный посол, окольничий Богдан Матвеевич Хитрово, чтобы от имени государя торжественно утвердить Выговского в сане гетмана и принять от него присягу. В первой половине февраля собралась в Переяславе генеральная рада, и на нее съехалось множество духовенства с новоизбранным митрополитом во главе, который и приводил гетмана к присяге. Хитрово, хотя вовсе не ожидавший встретить здесь нового митрополита, отнесся к нему с должным вниманием и, раздавая гетману и другим особам, светским и духовным, царские подарки соболями, поднес и Дионисию Балабану сорок соболей во сто рублей — ту самую часть, которая в Москве назначена была блюстителю митрополии епископу Лазарю Барановичу, естественно теперь не прибывшему на раду. Но наедине Хитрово заметил Дионисию, что "он, когда был избран на Киевскую митрополию, не присылал бить челом великому государю и просить благословения у патриарха Никона". На это Дионисий отвечал окольничему Хитрово: "От начала св. Крещения Киевские митрополиты один по другом принимали благословение от святейших патриархов Константинопольских, и он, Дионисий, без повеления и благословения Константинопольского патриарха не смеет принять благословение и поставиться на Киевскую митрополию от святейшего Никона патриарха". Так объяснилось, что и поставление вновь избранного Киевского митрополита совершится без всякого участия московского правительства, гражданского и духовного, и это поставление действительно будто бы совершилось вскоре за тем, 28 февраля, разумеется, с благословения Цареградского патриарха. Одного только вправе был требовать царский посол от Дионисия Балабана, чтобы он как архипастырь Киева, находящегося под властию Москвы, вполне был верен московскому государю, и Дионисий пред Хитрово "с клятвою обещался быть под великого государя рукою и всякого добра ему хотеть и на то самого Выговского под клятвою утверждал, чтобы великому государю верно служил". Но в том же феврале месяце посланник польского короля Беневский, бывший у гетмана Выговского, доносил своему государю: "От Киевского митрополита, т. е. отца Балабана, который из Луцка поступил на Киевскую митрополию, имею послание, полное надежды. Этот человек, поступив на митрополию, может принести величайшую пользу, и я надеюсь, что он будет полезен отечеству. Я убедил его занять это место, а без того он не хотел и отказывался. Я видел, что он, сделавшись митрополитом в Киеве, может содействовать нам свободнее. Вообще, он обещает в письме своем самое скорое исполнение надежды на присоединение Малороссии к Польше". Балабан, значит, думал служить двум господам: по видимости — московскому государю, а искренне — польскому королю и вместе гетману Выговскому.</w:t>
      </w:r>
      <w:r>
        <w:rPr>
          <w:lang w:val="ru-RU"/>
        </w:rPr>
        <w:t xml:space="preserve"> </w:t>
      </w:r>
    </w:p>
    <w:p>
      <w:pPr>
        <w:pStyle w:val="NormalWeb"/>
        <w:spacing w:before="60" w:after="0"/>
        <w:ind w:firstLine="323"/>
        <w:jc w:val="both"/>
        <w:rPr/>
      </w:pPr>
      <w:r>
        <w:rPr>
          <w:sz w:val="20"/>
          <w:lang w:val="ru-RU"/>
        </w:rPr>
        <w:t>Случай к тому скоро представился. Во главе недовольных избранием Выговского в гетманы находился полтавский полковник Мартын Пушкарь. Он утверждал, что Выговский избран меньшинством, только людьми, к нему близкими и преданными, а не всею запорожскою чернью, не хотел ему повиноваться, доносил на него боярам и в Москву, что он сносится с крымцами и ляхами и замышляет измену. Не поехал Пушкарь и на переяславскую генеральную раду, хотя там его ожидали. Все усилия Выговского помириться с ним, подчинить его себе были напрасны. В Москве тогда еще не верили измене Выговского и также выразили желание, чтобы Пушкарь смирился, не затевал смуты. И вот новый Киевский митрополит вскоре после переяславской рады послал к Пушкарю свою грамоту с нежинским протопопом Максимом Филимоновым, в которой, извещая, что возложил на переяславской раде с согласия всего запорожского войска свое архипастырское благословение на Выговского как на гетмана в присутствии царского посла Хитрово, убеждал Пушкаря признать этого нового гетмана, покориться ему и не чинить бунтов, иначе угрожал своим "неблагословением" Пушкарю и всему его полтавскому полку. Пушкарь в своей ответной грамоте благодарил митрополита за присланное известие, усердно просил его святительского благословения себе, и своему полку, и всему запорожскому войску, но объявлял, что бунтов он никаких не чинит, а верно служит его царскому величеству и что тогда только покорится Выговскому, если он на новой генеральной раде избран будет в гетманы всею запорожскою чернию и войском. "А неблагословение ваше пастырское, — писал полковник, — налагайте, Ваша святительская милость, на кого-нибудь иного, кто неверных царей принимает, а мы одного православного царя за царя имеем... налагайте на тех, которые его царскому величеству и всему войску запорожскому не добре чинят" (намек на Выговского). Митрополит Дионисий в настоящем случае хотел послужить главным образом Выговскому, хотя это согласовалось и с желанием московского правительства, но не достиг никакого успеха. После того Выговский решился позвать к себе на помощь крымскую орду, чтобы вместе с нею поразить Пушкаря со всеми его единомышленниками, и начал ссылаться с поляками. Все в Малороссии испугались последствий от нашествия орды. В двадцатых числах мая киевские воеводы писали к государю: "Нам говорят беспрестанно Киевский митрополит Дионисий Балабан, и архимандриты, и игумены, и все духовенство, и мещане, и всяких чинов киевские и иных черкасских городов приезжие люди, что гетман призвал к себе крымцев и с ними соединился, а с поляками непрестанно ссылается, а твоих государевых бояр, и воевод, и ратных людей в черкасских городах и на Украине нет... почему и просят нас со слезами отписать тебе, великому государю, чтобы ты для защищения их и св. церквей вскоре прислал в украинские города ратных людей". Митрополит, как живший в Киеве, не мог, конечно, отделиться в этом случае от всех прочих жителей Киева и вопреки им говорить что-либо в защиту Выговского, не просить вместе со всеми о присылке против него ратных людей из Москвы. Этого мало: в июне, когда государь прислал в Киев новых воевод, боярина Василия Борисовича Шереметева и князя Юрия Никитича Барятинского, с ратными людьми митрополит Дионисий выезжал встретить их (17-го числа) за пять верст от города и сказывал им, что гетман Выговский с неделю уже в Чигирине, но отпустил ли татар или не отпустил, того не знает. Кажется, и в Москве считали Дионисия человеком верным и благонадежным: бывший царским послом в Переяславе на недавней раде окольничий Хитрово по приказанию самого государя написал от 30 июня к митрополиту Дионисию лист о государевых делах и поручил киевскому воеводе Шереметеву передать тот лист Дионисию секретно, хотя за отъездом его из Киева в деревню Шереметев не мог исполнить поручения. А между тем посланник польского короля Беневский, которого называли другом Выговского, недаром писал в том же июне в Варшаву: "Прошу предоставить место подсудка владимирского Адаму Белостоцкому, шурину отца митрополита Киевского". Управившись в июне месяце с своим домашним врагом, полковником Пушкарем, разбив его сторонников, причем сам Пушкарь погиб, Выговский смелее и смелее приступал к осуществлению своих замыслов изменить Москве и передаться Польше, а чрез несколько времени перестал двоедушничать и митрополит Дионисий и перешел на сторону гетмана. Киевские воеводы от 12 июля извещали государя, что гетман Выговский разослал универсал ко всем полковникам и велел им со всеми полками собираться к нему в Чигирин, что он послал звать к себе и крымского хана с татарами, что от такого сбора войск сами полковники не чают добра, и далее писали в своем донесении: "А митрополит Киевский, не сказався там, поехал в Чигирин к гетману Ивану Выговскому. Когда он поехал из Киева и мы, проведав, посылали спрашивать людей его, то люди его сказали, что он поехал в деревню. Но в деревне он был немного и ныне в Чигирине, а сказывают, будто поехал для рады". Странное совпадение! В том же самом месяце 1658 г. и даже почти в те же самые числа, когда Московский патриарх Никон самовольно оставил свою кафедру и удалился из Москвы, и Киевский митрополит Дионисий Балабан самовольно оставил свою кафедру и удалился из Киева, прожив в нем всего около полугода, и уже никогда более в него не возвращался.</w:t>
      </w:r>
      <w:r>
        <w:rPr>
          <w:lang w:val="ru-RU"/>
        </w:rPr>
        <w:t xml:space="preserve"> </w:t>
      </w:r>
    </w:p>
    <w:p>
      <w:pPr>
        <w:pStyle w:val="NormalWeb"/>
        <w:spacing w:before="60" w:after="0"/>
        <w:ind w:firstLine="323"/>
        <w:jc w:val="both"/>
        <w:rPr/>
      </w:pPr>
      <w:r>
        <w:rPr>
          <w:sz w:val="20"/>
          <w:lang w:val="ru-RU"/>
        </w:rPr>
        <w:t>С половины августа войска Выговского, соединившиеся с поляками и крымскими татарами, осаждали Киев, но безуспешно. В конце августа Выговский в обозе под Гадячом вступил в переговоры с польскими комиссарами — Беневским и Яблоновским и 8 сентября заключил с ними от имени всего запорожского войска договор, статьи которого, насколько он касался православной Церкви и духовенства, были следующие: а) митрополит Киевский будет иметь место в сенате после арцибискупа Львовского; б) владыки Львовский, Луцкий, Перемышльский и Холмский будут иметь места там же после бискупов своих поветов; в) имения православных, как мирских людей, так и монастырские, отданные Римскому Костелу, будут возвращены; г) мещане православной веры будут пользоваться правами и вольностями наравне с мещанами римской веры; д) крепости на церковные вотчины будут при митрополитах и владыках, а после смерти митрополита или владыки король будет утверждать на владычество одного из четырех избранных кандидатов; е) два училища, одно в Киеве, другое в княжестве Литовском, где сами себе укрепят, равно и учители, будут дозволены православным; ж) еретики всякого рода отнюдь не будут допускаться в те училища, а только католики и греки; з) школам, противным (православному) училищу, в Киеве не быть; и) библиотеки и печатни дозволяются везде, но только в касающемся веры будут оберегаемы, чтобы кто не внес чего-либо противного. Во всех этих статьях Гадяцкого договора, как они изложены в окончательной его редакции, утвержденной 8 сентября, повторялись поляками все те же обещания, какие не раз даваемы были православным и прежде, но некоторые обещания, например относительно заведения училищ православными, повторялись теперь гораздо скромнее, чем выражены были в известных "Статьях" короля Владислава IV. А об унии, об ее уничтожении, чего так сильно добивались прежде православные, особенно при Хмельницком, при заключении Зборовского договора, в окончательной редакции Гадяцкого договора вовсе не упоминалось. В этой редакции значительно поубавлено даже то, что предлагалось православным в предварительной редакции того же самого договора, составленной 6 сентября. Здесь, хотя не прямо, говорилось и об униатах как о людях, которых "вера противна вере греческой православной и умножает несогласие между римским и старогреческим народом", и им запрещалось основывать свои церкви и монастыри и умножать имения своих духовных; здесь предоставлялось православным иметь две Академии, одну в Киеве, другую в Литве, со всеми правами и привилегиями Академии Краковской, а коллегии и училища заводить везде, где будет нужно. Очевидно, что при утверждении Гадяцкого договора в его окончательной редакции не поляки делали уступки православным, а гетман Выговский с своими клевретами сделал уступки полякам. При заключении Гадяцкого договора с польскими комиссарами "от всего войска запорожского послы королевскому величеству присягали, и гетман Выговский, и вся их войсковая старшина, и духовные станы своими руками подписали на том, что всей Украйне обопольных народов Днепра и всему войску запорожскому опричь королевского величества ни у которого великого христианского государя в подданстве не быть". Значит, не один митрополит, а за ним и другие духовные лица перешли тогда на сторону Выговского и подписали Гадяцкий договор. Но среди малороссийского духовенства даже самые значительные особы оставались верными московскому государю. Например, в ноябре киевские воеводы писали ему: "Печерский архимандрит Иннокентий Гизель тебе, великому государю, служит верно и гетману и полковникам говорит, не боясь от них ничего". В следующем году еще яснее обнаружилось, что на сторону Выговского перешли высшие лица собственно коронного духовенства, а не малороссийского, за исключением одного черниговского архимандрита Мещеринова, родственника Выговскому. Нежинский протопоп Максим Филимонов, отличавшийся особою преданностию московскому правительству, в письме своем от 25 мая 1659 г. к боярину князю Алексею Никитичу Трубецкому, командовавшему московскими войсками в Малороссии, между прочим, извещал его: "Митрополит Киевский и все владыки и архимандриты, как Тукальский, Василевич, игумен (слуцкий), и протопопы некоторые до Варшавы к королю на сейм поехали, на нечестивое сборище. Только отец Гизель, игумен межигорский отец Варнава и отец Клементий Старушич, игумен выдубицкий, непоколебимо стоят, а отец Баранович (епископ Черниговский), також в Печерском монастыре немощен. Уже отцу митрополиту король обещал дать архимандрию печерскую. Там же и Мещерин у короля". Но едва прошел год со времени заключения Гадяцкого договора, как затея Выговского окончилась: казаки бросили его, собрались вокруг молодого Юрия Хмельницкого и объявили (в начале сентября 1659 г.), что желают служить московскому государю. И Гадяцкий договор, внесенный поляками в сеймовую конституцию и утвержденный клятвою самого короля, потерял все свое значение.</w:t>
      </w:r>
      <w:r>
        <w:rPr>
          <w:lang w:val="ru-RU"/>
        </w:rPr>
        <w:t xml:space="preserve"> </w:t>
      </w:r>
    </w:p>
    <w:p>
      <w:pPr>
        <w:pStyle w:val="NormalWeb"/>
        <w:spacing w:before="60" w:after="0"/>
        <w:ind w:firstLine="323"/>
        <w:jc w:val="both"/>
        <w:rPr/>
      </w:pPr>
      <w:r>
        <w:rPr>
          <w:sz w:val="20"/>
          <w:lang w:val="ru-RU"/>
        </w:rPr>
        <w:t>С 5 сентября боярин князь Алексей Никитич Трубецкой двинулся из Путивля с московскими войсками в черкасские города. Везде его встречали с торжеством, везде давали присягу на подданство московскому царю. К 27 сентября Трубецкой был уже в Переяславе, и туда явились к нему в первых числах октября от Юрия Хмельницкого и от всего войска запорожского прилуцкий полковник Петр Дорошенко и сотники из всех полков и представили четырнадцать статей, на которых они желали быть принятыми в подданство государем. В одной из этих статей говорилось, чтобы митрополиту Киевскому с епископами и со всем духовенством оставаться по-прежнему под властию и послушанием только Цареградского патриарха. Октября 17-го открылась в Переяславе новая рада, на которой единогласно избран в гетманы и утвержден в сане Юрий Хмельницкий, потом были прочитаны и приняты гетманом и всем войском те самые статьи, какие даны были государем еще в 1654 г. Богдану Хмельницкому и в которых относительно Киевского митрополита было сказано: "Митрополиту Киевскому, также и иным духовным Малой России быть под благословением святейшего патриарха Московского и всея Великия, и Малыя, и Белыя России, а в права духовные святейший патриарх вступати не будет". Новые же четырнадцать статей, которые пред тем представлены были полковником Дорошенком с товарищи, "на раде отговорены, что тем статьям не быть". По установлении прежних отношений Киевской митрополии к Московскому патриарху надлежало озаботиться, чтобы кафедра этой митрополии не оставалась праздною, ибо митрополит Дионисий Балабан, чувствовавший себя виновным пред московским правительством, не хотел возвратиться в Киев, а проживал в Слуцком монастыре, где настоятельствовал известный архимандрит Феодосии Василевич, бывший наместником митрополитской епархии в Литве. И потому князь Трубецкой тогда же из Переяслава послал грамоту епископу Лазарю Барановичу: "Быть ему блюстителем Киевской митрополии до указу его царского величества". В начале следующего 1660 г. Лазарь Баранович бил челом великому государю, чтобы "пожаловал его велел ему на епископию Черниговскую и Новгородскую дать подтвержденную грамоту, почему ему впредь на епископии быть". Этим челобитьем Баранович ясно выразил пред государем, к его великому удовольствию, что признает над собою его власть и покоряется ему и в церковном отношении. И государь, пожаловав епископа Лазаря просимою грамотою (28 февраля), говорил в ней: "Быть ему на епископии Черниговской и Новгородской по-прежнему и доходы всякими, которыми прежде владел, и ныне владети во всем, и за нас, великого государя, Бога молить, и всякого добра нам хотеть, и во всем наше повеленье исполнять, а мы учнем его держать в нашем государском милостивном жалованье и в призренье". Прошло около пяти месяцев, как блюстительство митрополии поручено было Лазарю Барановичу, и новый гетман попытался пригласить митрополита Дионисия на его митрополичью кафедру письмом от 13 марта 1660 г. "Мы, — писал Юрий Хмельницкий, — вырвавшись один раз из-под польского ига и начавши служить царскому величеству, не мыслим никогда изменять ему и не отстанем от него, как от православного монарха и нашего государя. Если мы рассмотрим дело основательно, то убедимся, что он более, чем кто-либо другой, есть наш природный государь... Потому мы сердечно желаем, чтобы твое преосвященство, имея твердую надежду на неизреченное милосердие его царского величества и не веря басням людским, поспешил в осиротелую митрополию. А что касается содержания соборного духовенства, то, если имения монастыря (Софийского) окажутся недостаточными, мы постараемся, чтобы по ходатайству нашему его царское величество по премногому своему милосердию пожаловал духовенство не только имениями, но и особым своим жалованьем, которого удостоились и другие монастыри. Уверяя в этом, преклоняю свою голову под руку твоего преосвященства". Дионисий прислал гетману из Слуцка ответные письма чрез одного своего чернеца, но содержание их неизвестно, только в Киев митрополит не возвратился. Прошло еще более трех месяцев, и малороссийское духовенство, не имея более надежды на возвращение Дионисия, решилось ходатайствовать об избрании себе нового митрополита. Игумен Трехтемировского монастыря Иоасаф, прибыв в Москву, объявил 20 июня в Посольском приказе: "Прислали меня Черниговский епископ Лазарь Баранович, и печерский архимандрит Гизель, и все духовенство бить челом великому государю, что как их малороссийский народ ныне без пастыря, то великий государь пожаловал бы и велел им в Малой России избрать духовным чином митрополита, ибо без пастыря в Малой России быть им невозможно. А кого духовным чином изберут и от кого ему быть рукоположенным, от Московского ли патриарха или от Цареградского, о том как великий государь укажет". Очевидно, что малороссийское духовенство в лице своих представителей, как и прежде выражало, готово было покориться воле государя и признать над собою власть Московского патриарха. Но государю теперь было не до церковных дел. В Литве и Белоруссии войска его вели не совсем удачную борьбу с поляками, и не далее как 18 июня русская пехота потерпела там совершенное поражение и сам воевода, князь Щербатый, попался в плен. А на юге было еще хуже. В августе киевский воевода Шереметев и гетман Хмельницкий двинулись с войсками против поляков и крымских татар, в продолжение сентября потерпели от них несколько, впрочем незначительных, поражений; 8 октября Хмельницкий изменил царю и перешел с своими казаками в стан польский, а чрез несколько дней (23 октября) Шереметев принужден был выдать врагам все московское войско и обязался очистить малороссийские города: Киев, Переяслав, Нежин, Чернигов. Это поразило Москву, и удовлетворение ходатайству малороссийского духовенства о новом для него архипастыре государь по необходимости должен был отложить до более благоприятного времени.</w:t>
      </w:r>
      <w:r>
        <w:rPr>
          <w:lang w:val="ru-RU"/>
        </w:rPr>
        <w:t xml:space="preserve"> </w:t>
      </w:r>
    </w:p>
    <w:p>
      <w:pPr>
        <w:pStyle w:val="NormalWeb"/>
        <w:spacing w:before="60" w:after="0"/>
        <w:ind w:firstLine="323"/>
        <w:jc w:val="both"/>
        <w:rPr/>
      </w:pPr>
      <w:r>
        <w:rPr>
          <w:sz w:val="20"/>
          <w:lang w:val="ru-RU"/>
        </w:rPr>
        <w:t>Если малороссийское духовенство показывало московскому государю такую покорность и преданность, то одним из главных побуждений к этому были, без сомнения, царские милости, которые оно на себе испытывало. Из малороссийских монастырей то и дело приходили в Москву старцы за милостынею, и царь никому не отказывал. В апреле 1657 г. он послал в Креховский монастырь Львовского повета пятьдесят рублей и в киевский Межигорский сто рублей чрез старца Иоакима Савелова, бывшего впоследствии патриархом; в мае 1658 г. пожаловал полтавскому Воздвиженскому монастырю восемьдесят рублей, а лубенскому Мгарскому монастырю пожаловал подтвердительную грамоту на все владения, какие даны были ему русскими великими князьями, гетманом Богданом Хмельницким и князьями Вишневецкими. В этом же году приезжали в Москву из Киево-Печерского монастыря на основании прежде пожалованной ему грамоты наместник Авксентий Острицкий и Больничного монастыря игумен Сильвестр с просьбою о милостыне для своей обители. И царь наделил их и деньгами, и книгами печатными, и церковною утварью. Кроме того, они привезли от своего архимандрита Иннокентия Гизеля и всей братии челобитную государю, чтобы он утвердил за Киевскою лаврою все ее владения, и представили все подлинные грамоты и документы на эти владения, данные прежними русскими князьями и польскими королями. И царь пожаловал Киево-Печерскому монастырю грамоту от 31 августа 1658 г., которою утвердил за ним все его вотчины, а также принадлежавшие ему монастыри в Новгороде Северском и Чернигове со всеми крестьянами, землями и угодьями, город Василев со всеми людьми, землями и угодьями и четыре села близ Могилева: Печерск, Цверково, Тарасовичи и Барсуки со всеми доходами . В 1659 г. по просьбе игумена Киево-братского монастыря и ректора училища Иоанникия Голятовского с братиею царь пожаловал их грамотою (от 31 декабря) на место Саворово и село Мухоеды со всеми принадлежностями, а в 1660 г. пожаловал также грамоту от 15 августа каневскому Успенскому монастырю на местечки Бубновно и Межиричку с их селами, мельницами, озерами и всеми угодьями.</w:t>
      </w:r>
      <w:r>
        <w:rPr>
          <w:lang w:val="ru-RU"/>
        </w:rPr>
        <w:t xml:space="preserve"> </w:t>
      </w:r>
    </w:p>
    <w:p>
      <w:pPr>
        <w:pStyle w:val="NormalWeb"/>
        <w:spacing w:before="60" w:after="0"/>
        <w:ind w:firstLine="323"/>
        <w:jc w:val="both"/>
        <w:rPr/>
      </w:pPr>
      <w:r>
        <w:rPr>
          <w:sz w:val="20"/>
          <w:lang w:val="ru-RU"/>
        </w:rPr>
        <w:t>Когда страшное впечатление, произведенное изменою гетмана Юрия Хмельницкого и потерею целого войска, мало-помалу изгладилось в Москве и когда сделалось ясным, что ей изменили вместе с Хмельницким собственно казаки правой, или западной, стороны Днепра, а на левой, восточной, стороне казаки и население остаются верными, тогда царь нашел возможным обратить внимание и на церковные дела в Малороссии и позаботиться об удовлетворении последней просьбы малороссийского духовенства. Но как удовлетворить? Дозволить ему избрать себе нового митрополита, о чем оно ходатайствовало? Но митрополит Дионисий Балабан был еще жив и свободно управлял епархиями Киевской митрополии, находившимися во владениях Польши. Дать для Малороссии особого митрополита? Но это значило бы разделить Киевскую митрополию на две и допустить явное нарушение прав Константинопольского патриарха. Оставалось только назначить временного блюстителя, или администратора, Киевской митрополии в той части ее, которая находилась в Малороссии под властию московского государя. Но такой блюститель уже был, именно Черниговский епископ Лазарь Баранович. В верности Барановича едва ли сомневалось московское правительство: он достаточно доказал ее. Но по тогдашним обстоятельствам Малороссии оно могло находить его не вполне соответствующим своим намерениям. В Малороссии, по левой стороне Днепра, не было тогда гетмана, а были три искателя гетманства: полковник и наказный гетман Самко, полковник Золотаренко и запорожский кошевой Брюховецкий. Они враждовали между собою, спорили, доносили друг на друга в Москву, производили смуты между казаками, волновали население. Получать достоверные сведения о положении этой страны, заправлять делами ее для ее же блага и в своих собственных видах московское правительство не могло чрез одних своих воевод, приходивших туда из Москвы и вовсе не знавших местного края. И вот оно остановилось на мысли иметь в лице церковного администратора в Киеве и политического деятеля человека, который бы не только вполне был верен московскому государю, но близко был знаком с духом и характером малороссийского народа, с тогдашним настроением его мыслей и желаний, со взаимными отношениями тогдашних главных лиц и партий между казаками и всем этим мог служить московскому правительству и благотворно содействовать ему в управлении краем. Таким человеком признали в Москве нежинского протопопа Максима Филимонова. Он обратил на себя внимание московских властей еще в 1654 г., когда Малороссия и Белоруссия присоединялись к Великой России, своими речами, из которых одну он сказал (23 генваря) царским послам при въезде их в город Нежин для приведения жителей к присяге, а другую произнес (27 сентября) пред самим государем под Смоленском, где находился вместе с казацкими полками в походе. В обеих речах и особенно в последней он показал своими и образование, а еще более свою приверженность к православной России. С того времени он всячески старался, насколько мог, способствовать утверждению московской власти в Малорусском крае, писал в Москву к окольничему Федору Михайловичу Ртищеву, к царским воеводам в Киеве и Путивле, сообщал им известия о настроении умов в Малороссии, о движениях крымских татар, о воинских действиях поляков и сношениях их с шведами, о замыслах и происках гетмана Выговского, давал советы скорее поставить в малорусских городах московских воевод и подобное. Царь, которому передавались все эти известия, видел и ценил усердие нежинского протопопа, щедро награждал его, видел вместе его близкое знакомство с краем, его способность к занятиям политическими делами, его находчивость и уменье заправлять ими. В этом отношении он казался гораздо выше и надежнее епископа Лазаря Барановича. Последний был человек весьма ученый и благочестивый, но всю свою жизнь провел в стенах училищ и в управлении разными монастырями, а с мирскою общественною жизнию в крае мало был знаком практически и не обнаруживал никакой склонности следить за течением гражданских и политических дел. Неудивительно, если вместо Лазаря Барановича блюстителем Киевской митрополии правительство пожелало видеть нежинского протопопа Максима. Нужно было возвести его в сан епископа. Но на какую епархию? Чего требовали каноны? В Малороссии были только две архиерейские кафедры — Киевская и Черниговская, и обе были заняты. Вспомнили, что если не в Малороссии, то в присоединенной Белоруссии есть еще одна епископия Киевской митрополии, доселе остававшаяся без архипастыря, — Мстиславская, туда и назначили нового епископа, чтобы по крайней мере по имени этой епархии ему называться Мстиславским, хотя в действительности он никогда впоследствии там не бывал и не управлял своею паствою. И вот 4 мая 1661 г. нежинский протопоп Максим, названный в монашестве Мефодием, поставлен в Москве во епископа Мстиславского и Оршанского рукоположением блюстителя патриаршего престола Питирима, митрополита Сарского и Подонского, и других архиереев по соизволению царя, благословению всего освященного Собора и совету царского синклита. Далее мы увидим, как объяснял сам государь в грамоте к Цареградскому патриарху этот поступок своего правительства.</w:t>
      </w:r>
      <w:r>
        <w:rPr>
          <w:lang w:val="ru-RU"/>
        </w:rPr>
        <w:t xml:space="preserve"> </w:t>
      </w:r>
    </w:p>
    <w:p>
      <w:pPr>
        <w:pStyle w:val="NormalWeb"/>
        <w:spacing w:before="60" w:after="0"/>
        <w:ind w:firstLine="323"/>
        <w:jc w:val="both"/>
        <w:rPr/>
      </w:pPr>
      <w:r>
        <w:rPr>
          <w:sz w:val="20"/>
          <w:lang w:val="ru-RU"/>
        </w:rPr>
        <w:t>Новый блюститель Киевской митрополии прибыл в Киев и в половине июля вступил в управление митрополией, приняв (16 июля) от прежнего блюстителя, епископа Лазаря, все имущество святой Софии, церковное и монастырское, принадлежавшее митрополитскому дому. А от 2 августа Лазарь Баранович писал к государю уже из своей епархии: "Доселе по силе моей я исправлял блюстительство Киевской митрополии и никогда не сопротивлялся воле Вашего царского величества, исполнил ее и теперь: боголюбивого епископа Мстиславского и Оршанского господина отца Мефодия Филимоновича, истинного богомольца Вашего величества, я честно почтил и принял со всем духовным Собором как брата и сослужителя своего и посадил на престол митрополии Киевской блюстителем, отдав ему в целости все имущество, церковное и монастырское, а сам по указу Вашего величества возвратился на свою епископию... Только не имея в Чернигове, где и главу приклонить, я отъехал в новгородский (т. е. в новгород-северский) монастырь Всемилостивого Спаса, где немногое устроил и строю при помощи Божией и жалованьи вашего величества; богатую же милостыню, какую я имел от Вашего величества в св. Софии (где, следовательно, и жил), я всю издержал на прокормление братии по великому оскудению монастыря. Хотелось бы мне воздвигнуть престол моей епископии в Чернигове, в церкви св. страстотерпцев, русских князей Бориса и Глеба, и потому, посылая к Вашему величеству наместника моего Гавриила Олешкевича с иеромонахом Иосифом, прошу царской милостыни, чтобы разоренная моя Черниговская епископия могла под державою Вашего величества и Вашею богатою милостынею прийти в прежнее свое благолепие и узреть прежнюю свою красоту". Посланные Барановичем в Москву иеромонахи подали от его имени 27 августа челобитную в Посольском приказе и в ней просили, чтобы государь пожаловал милостыню на покупку в Чернигове дворового места для епископа, которое продавалось за тысячу золотых польских, и на строение церкви святых мучеников Бориса и Глеба, пожаловал для той церкви книги, ризы, сосуды, паникадила и прочие церковные вещи, также икону святых страстотерпцев Бориса и Глеба и другие иконы, пожаловал, наконец, для епископа грамоту, по которой бы он в случаях нужды мог найти себе приют в Путивле, или Севске, или в Брянске, а если можно, и в самой Москве. Государь приказал удовлетворить всем этим просьбам Барановича, а в Путивль послать к воеводе грамоту, чтобы он, если приедет епископ Баранович, дал ему двор и государя о том известил, — лучшее свидетельство, что Баранович не находился в немилости у государя, хотя и оставил по его воле место блюстителя Киевской митрополии.</w:t>
      </w:r>
      <w:r>
        <w:rPr>
          <w:lang w:val="ru-RU"/>
        </w:rPr>
        <w:t xml:space="preserve"> </w:t>
      </w:r>
    </w:p>
    <w:p>
      <w:pPr>
        <w:pStyle w:val="NormalWeb"/>
        <w:spacing w:before="60" w:after="0"/>
        <w:ind w:firstLine="323"/>
        <w:jc w:val="both"/>
        <w:rPr/>
      </w:pPr>
      <w:r>
        <w:rPr>
          <w:sz w:val="20"/>
          <w:lang w:val="ru-RU"/>
        </w:rPr>
        <w:t>Отпуская своего избранника, епископа Мефодия, в Киев, царь приказал отпустить с ним значительную сумму денег: на содержание его шесть тысяч сто рублей и соболями на четыреста десять рублей; на ямское строение в Нежине четыре тысячи рублей; на жалованье ратным людям черкасских городов десять тысяч рублей, полковникам — нежинскому Золотаренке, переяславскому, бывшему и наказным гетманом, Самко и черниговскому Силичу по сто рублей соболями, да на раздачу разным чинам соболями семьдесят рублей. Разумеется, первое впечатление, какое произвел Мефодий в Малороссии раздачей царских милостей, было в его пользу. Затем он стал лицом к лицу с тремя искателями гетманского достоинства, из которых каждый старался привлечь его как царского уполномоченного на свою сторону, выхвалял свою службу пред государем, называя двух других изменниками, и все говорили о необходимости созвать раду и избрать совершенного гетмана. Мефодий сначала думал отклонить все эти искательства. Он написал в первых числах августа к гетману Юрию Хмельницкому и убеждал его раскаяться и возвратиться с своими казаками под высокую руку московского государя, рассчитывая, что в таком случае порядок в Малороссии восстановится и не нужно будет избирать нового гетмана, но не получил никакого ответа, а узнал спустя около двух месяцев, что Хмельницкий собирается сделать нападение на Нежин и Чернигов. Тогда Мефодий начал, по-видимому, склоняться на сторону наказного гетмана Самки, уверял его, что в Москве знают и ценят его службу, и после совещаний с ним и другими полковниками согласился в марте 1662 г. отправить к царю ходатайство, чтобы он прислал кого-либо из своих для избрания совершенного гетмана. Между тем еще прежде, нежели из Москвы получен был указ, Самко созвал в Козельце раду. На ней присутствовали только полковники, атаманы и есаулы левой стороны Днепра без всякого участия черни и избрали Самко в гетманы. Присутствовал также и епископ Мефодий и 16 апреля привел новоизбранного гетмана к присяге на верность государю. Но тотчас из Козельца отправился к сопернику Самки, нежинскому полковнику Золотаренке, и из Нежина послал в Москву донесение от 22 апреля, что Самко обманул его и полковников, заставил их угрозою смерти избрать себя в гетманы и что он, Мефодий, желая только спасти их, особенно верного слугу государева Золотаренко, согласился привесть избранного гетмана к присяге. Самко с своей стороны написал в Москву от 14 мая, что при избрании его никакого обмана и насилия не было, что и епископ и полковники действовали совершенно свободно, резко нападал на Золотаренку и намеками на самого епископа. Из Москвы пришел ответ, чтобы Самко оставался только наказным гетманом и жил в единодушном согласии с епископом Мефодием, а для избрания гетмана на полной раде посылается из Белгорода окольничий и воевода князь Ромодановский. Огорченный Самко вновь написал государю (от 30 мая), горько жаловался не только на Золотаренка, но и на Мефодия и просил, чтобы на будущей раде епископ ни во что не вступался, а чрез несколько дней отправил в Москву своих посланцев и поручил им известить государя, что "место митрополитское Киевское за нерадением епископа без пастыря стоит два месяца" (Мефодий все еще проживал в Нежине), и бить челом, чтобы блюстителем Киевской митрополии государь изволил назначить или архимандрита Иннокентия Гизеля, или епископа Лазаря Барановича, или еще кого-либо из епископов, или игумена, только не отца Мефодия, потому что он "смуту учинил и войском его не любят". Просьбы и жалобы Самко оставлены без внимания. Зато, когда князь Ромодановский в июне месяце разослал приглашения, чтобы собрались в Зеньков на раду для избрания гетмана, то прибыли туда лишь епископ Мефодий и полковник Золотаренко, а прочие полковники не явились, ссылаясь на военные обстоятельства. Съехавшиеся в Зеньков решили отложить раду до другого времени, и Мефодий не поехал уже в Нежин к полковнику Золотаренке, а остался жить в Зенькове. В сентябре сделаны были окольничим новые приглашения собраться на раду в Полтаву, и опять полковники с своими казаками не явились, указывая преимущественно на неудобность места, назначенного для съезда. И Мефодий, уведомляя об этом государя, писал: "Сентября по 17-й день по твоему, великого государя, указу в Зенькове с окольничим князем Григорием Григорьевичем живот свой мучу, ожидаючи рады" (значит, он жил там не по своей прихоти, а по воле государя) — и далее просил, чтобы государь велел окольничему сноситься не с наказным атаманом Самком по делу о раде, а с кошевым гетманом Брюховецким, недавно прибывшим с своими запорожскими казаками к Полтаве. Но и теперь, когда государь дал такое повеление, дело не состоялось. Октября 30-го в Москве получены были известия от Брюховецкого и от епископа Мефодия, что на новую раду, которая назначена была в Гадяче, съехались только несколько полковников, а ни Самко, ни полковник Золотаренко не захотели прийти и разными обольщениями увлекли других за собою, потому собравшиеся на съезд единогласно приговорили, чтобы окольничий князь Ромодановский с своими ратными людьми возвратился в Белгород, а Брюховецкий с своими казаками стоял в Гадяче до указа государя. Сам епископ Мефодий остался также в Гадяче при Брюховецком. К концу 1662 г. отправлен был из Москвы в Малороссию стольник Ладыженский, который 13 генваря следующего года, прибыв в Гадяч, объявил Мефодию и Брюховецкому, что раду государь велел отложить до весны, а епископу приказал возвратиться в Киев впредь до новой рады. Но Мефодий отвечал: "В Киев я никак ныне не смею ехать, потому что наказный гетман Самко государю не прочит, хочет изменить, а меня велит погубить. Гадяч город моей епископии — государь пожаловал бы до полной рады велел мне жить в Гадяче". Поехал Ладыженский и в Переяслав (22 генваря) к наказному гетману Самке, и Самко в беседах с ним с крайнею горечью говорил против Мефодия: "Меня на козельской раде избрали в совершенные гетманы, а государь меня не пожаловал не утвердил, все это замутил епископ Мефодий... Прежде у нас от веку не бывало, чтобы епископу гетмана избирать: знает епископ одну Церковь. А такой баламут, как Мефодий, и в епископы не годится. Государь пожаловал бы нас велел Мефодия вывести из Киева и из черкасских городов, а если его не выведут и быть ему на раде, мы на раду не поедем... Сначала он сложился с Василием Золотаренком, а теперь сложился с Брюховецким, и Брюховецкий по его баламутству называется гетманом". Невозможно ныне судить за неимением данных, кто был прав, кто виноват: Самко ли или епископ Мефодий, и несправедливо было бы произнести здесь приговор о последнем на основании слов его противника. Но нельзя не заметить, что, назначенный быть блюстителем Киевской митрополии, Мефодий большую часть времени посвящал почти исключительно делам политическим: прожил в Киеве доселе только около осьми месяцев, а потом более года проживал то в Нежине, то в Зенькове, то в Гадяче, который и не хотел теперь оставить. Нельзя также не заметить, что вся эта политическая деятельность Мефодия была неудачна, к огорчению, конечно, и его самого и московского правительства.</w:t>
      </w:r>
      <w:r>
        <w:rPr>
          <w:lang w:val="ru-RU"/>
        </w:rPr>
        <w:t xml:space="preserve"> </w:t>
      </w:r>
    </w:p>
    <w:p>
      <w:pPr>
        <w:pStyle w:val="NormalWeb"/>
        <w:spacing w:before="60" w:after="0"/>
        <w:ind w:firstLine="323"/>
        <w:jc w:val="both"/>
        <w:rPr/>
      </w:pPr>
      <w:r>
        <w:rPr>
          <w:sz w:val="20"/>
          <w:lang w:val="ru-RU"/>
        </w:rPr>
        <w:t>Еще более скорби пришлось испытать Мефодию как деятелю церковному. Спустя три месяца после рукоположения его в Москве на одну из епархий Киевской митрополии Киевский митрополит Дионисий Балабан рукоположил (3 августа), пользуясь своим правом, на ту же самую епархию своего епископа, бывшего пред тем архимандритом Лещинского и старшим виленского Свято-Духова монастырей, Иосифа Нелюбовича-Тукальского с оставлением за ним Лещинского монастыря. И это должно было служить постоянным свидетельством для всех и для самого Мефодия, что он рукоположен и называется Мстиславским незаконно. С наступлением 1662 г., в неделю православия, патриарх Никон изрек анафему на Крутицкого митрополита Питирима, между прочим, за то, что он поставил Мефодия епископом в чужую церковную область, подведомую Цареградскому патриарху. И эта анафема на рукополагавшего митрополита падала вместе по канонам на рукоположенного им, подвергая обоих низложению. Но если анафеме Никона, как уже отрекшегося от своей патриаршей кафедры, в Москве не придавали значения, то нельзя уже было не придавать значения и силы другой анафеме, разразившейся прямо над Мефодием в том же году. Что вызвало эту новую анафему и какое она произвела действие, довольно подробно объяснил сам Мефодий. В генваре 1663 г. он написал к царю Алексею Михайловичу: "Извещаю, что митрополит Балабан с изменником Юраской Хмельницким хотят до конца отвратить от тебя, великого государя, как духовный, так и мирской чин Малой России. Посылали они к святейшему патриарху Цареградскому трехтемировского игумена Краковецкого со многими дарами, клевеща на меня, твоего богомольца, и прося проклятия на меня и на всех, сообщающихся со мною. А клевету взвели на меня ту, будто я изгнал от престола митрополита Балабана и насильством, при помощи мирской власти восхитил престол Киевской митрополии. И по их просьбе святейший патриарх Цареградский выдал страшное проклятие на меня и на сообщающихся со мною. Копию с того проклятия Балабан прислал в Киев с выдубицким игуменом Клементием Старушичем, и в Киеве много произошло смущения от того проклятия между духовными и светскими; оно причиняет скорбь не мне только, но и всей твоей державе. Нисколько не расследовав, святейший патриарх произнес суд и проклятие по просьбе клеветников, между тем как митрополит Балабан, никем не изгоняемый, сам добровольно убежал от своего престола, благословил твоих подданных поднять руки на самого государя, навел басурман на православных христиан и сделался виновником многого междоусобия и кровопролития. Но да не продолжится навсегда смущение людей Божиих, духовных и мирских, в твоей державе — в Малой России; умилосердись, великий государь, изволь послать к святейшему патриарху Цареградскому, чтобы он очистил нас от проклятия, а обратил бы его на тех, которые ненавидят добро, нещадно проливают христианскую кровь и, будучи твоими подданными, забыв твои милости к себе, стали твоими великими врагами и изменниками. Балабан при своем избрании обещался нам желать тебе, великому государю, всякого добра как природному своему царю и проклятием грозил Выговскому в его присяге, утверждая его, чтобы он верно служил тебе, великому государю, а ныне сам сделался достойным того проклятия за свою измену против тебя, великого государя. Снова и со слезами прошу милости у тебя, великого государя, чтобы ты изволил послать к святейшему патриарху, ибо его проклятие весьма оскорбило мою душу". В Москве известие о проклятии Мефодия получено было, вероятно, еще прежде, нежели известил о том сам Мефодий, потому что еще в грамоте своей к Цареградскому патриарху, писанной в конце декабря 1662 г., государь поместил следующее прибавление: "Наконец, извещаем твое преблаженство с мольбою о Мефодии, епископе святой твоей паствы Белой России, который прошедшего года поставлен был в Москве от нашего Крутицкого митрополита по нашему соизволению благословением всего освященного Собора и советом нашего царского синклита. Думаем, что вы немало негодуете на нас за это. Но, преблаженнейший, отнюдь не из презрения к твоему святительству, не по насильству и не для нарушения св. правил, запрещающих епископам рукополагать кого-либо не в своем пределе, мы поступили так — да не будет. Объявляем тебе поистине, что ради благословной и неотложной причины, не успев написать к преблаженству Вашему о благословении, мы понудили рукоположить этого епископа. Вы слышали и прежде, что подданные наши казаки, называемые черкасами, живущие в городах Малой и Белой России, поползновенны и удобопреклонны к иноземному ярму; ныне же особенно узнали мы их удобопреклонность к соседним им папистам. Ибо отвергшийся нас и изменивший нам паствы твоей митрополит Киевский, и Галицкий, и всея Малыя и Белыя России Дионисий Балабан, отшедший к нашему неприятелю, польскому королю, по приказанию его приходил к ним и убедил многих из них быть под его рукою и соединиться с папистами. И как они уже готовы были отпасть, то мы убоялись, да не погибнут душами своими, болезненно попеклись о спасении их и, усмотрев сего мужа Мефодия, тамошнего же уроженца, могущего направить их на истину, понудили рукоположить его, да не увязнут в дьявольские сети и живы будут. Мы сотворили так не по преобладанию, но ради икономии, или строительства, спасения, а где бывает что-либо ради икономии спасения, как знаете и Ваше преблаженство, там по нужде допускается и пременение закона. Мы рассудили меньшим пожертвовать большему, ибо лучше нарушить правило, запрещающее епископу рукополагать в чужом пределе, но спасти в целости многие души в том пределе, нежели соблюсти правило, но допустить, чтобы те души впали в погибель. Если бы укоснили временем, послав предварительно к Вам спросить об этом, то весьма удобно они могли бы отпасть. Впрочем, предоставляем Вашему благоразумию рассудить, правильно ли мы поступили, и если нет, то просим прощения и в разуме наставления". Грамота была отправлена к патриарху 1 генваря 1663 г., и когда в продолжение четырех почти месяцев ответа на нее не было получено, то Паисий Лигарид, обыкновенно составлявший все такого рода грамоты, спрашивал в своей докладной записке от 24 апреля государя: "Должен ли есмь писать и повторить патриарху Вселенскому о деле патриарха Никона или точию писать о деле епископа Мефодия". Явно, что о Мефодии и о прощении его патриархом велено было приготовить новую грамоту. И надобно полагать, что патриарх Цареградский по ходатайству государя снял проклятие с епископа Мефодия, потому что киевское духовенство, которое теперь, по получении патриаршей грамоты о проклятии Мефодия, чуждалось его и даже враждовало против него, чрез несколько времени, как увидим, снова вошло с ним в сношение и признавало его епископом.</w:t>
      </w:r>
      <w:r>
        <w:rPr>
          <w:lang w:val="ru-RU"/>
        </w:rPr>
        <w:t xml:space="preserve"> </w:t>
      </w:r>
    </w:p>
    <w:p>
      <w:pPr>
        <w:pStyle w:val="NormalWeb"/>
        <w:spacing w:before="60" w:after="0"/>
        <w:ind w:firstLine="323"/>
        <w:jc w:val="both"/>
        <w:rPr/>
      </w:pPr>
      <w:r>
        <w:rPr>
          <w:sz w:val="20"/>
          <w:lang w:val="ru-RU"/>
        </w:rPr>
        <w:t>А теперь оно действительно настроено было по отношению к Мефодию весьма неприязненно и резко выразило эту свою неприязнь при первом открывшемся случае. В мае 1663 г., 10-го числа, скончался в Корсуне митрополит Дионисий Балабан, а около половины мая прибыл в Малороссию новый уполномоченный от государя, окольничий князь Великого-Гагин, с товарищи и разослал приглашения собраться в Нежин на генеральную раду для избрания гетмана. Получив известие о времени этой рады, главные представители киевского духовенства, печерский архимандрит Иннокентий Гизель, игумены: николо-пустынский Алексей Тур, михайловский Феодосий Сафонович, межигорский Варнава Лебедевич, кирилловский Мелетий Дзик и ректор братских школ Иоанникий Голятовский — написали послание к наказному гетману Самку и к старшине запорожского войска и, высказывая им свои благословения и благожелания, чтобы "рада принесла все доброе как запорожскому войску, так и Церкви Божией", слезно просили их вместе с панами полковниками, сотниками, есаулами, атаманами и всем знатным рыцарством позаботиться на раде не о своих только вольностях, но и о вольностях духовных, особенно же о том, чтобы теперь, когда по смерти митрополита Дионисия Церковь осиротела, дан был ей впредь до избрания нового митрополита достойный блюститель митрополии. "А если бы, — продолжали настоятели киевских монастырей, — отец Мефодий захотел пред вами присваивать себе на дальнейшее время блюстительство митрополитской кафедры, в таком случае усердно просим не допускать ему того, потому что мы не хочем иметь его за блюстителя по следующим причинам: а) отец Мефодий находится под проклятием как патриарха Константинопольского, так и Московского за то, что вмешался незаконно в чужую диецезию, а от таковых каноны св. отец не только запрещают духовным и мирским людям принимать благословение, но повелевают устраняться даже в пище и питии; б) он посвящен на епископство без всякой елекции (какая бывала в епархиях Киевской митрополии); в) он только по своему желанию, не имея никаких заслуг пред Церковию, выпросил себе блюстительство... вопреки канонам и нас всех фальшиво привел в подозрение у его царского величества. Для лучшего уразумения клятвы, положенной на него Константинопольским патриархом, посылаем вам с нее копию. Если отец Мефодий хочет быть блюстителем, то пусть покажет вам хоть какое-нибудь разрешение от этого проклятия; мы же отнюдь не желаем его блюстительства и не соизволяем на то. Если он и вам показал себя не пастырем, то тем более нам. Мы принимали его по грамоте нашего милостивого государя за блюстителя, ожидая от него, что он будет нам отцом; он же вместо отца явился нам великим неприятелем и вместо блюстителя — губителем. Между вами он произвел такое раздвоение и замешательство, что вовсе неприлично его званию и сану... Посылаем к вам от себя двух игуменов, выдубицкого Клементия Старушича и мгарского Виктора Загорского, для устных объяснений с вами, чтобы на генеральной раде не было допущено блюстительство отца Мефодия, и просим вас писать к его царскому величеству, да даст нам в блюстители отца епископа Черниговского, к тому пригодного и много заслуженного пред св. Церковию, которого отец Мефодий сместил с кафедры". В то же время настоятели киевских монастырей написали и к самому Лазарю Барановичу, просили его выслать на генеральную раду своего наместника для совокупного действия с игуменами выдубицким и мгарским против Мефодия и затем просили, "уважая его (Барановича) славные заслуги для Церкви Божией, чтобы он как прежде, так и теперь, если последует соизволение царского величества, благоволил своею личностию украсить осиротелую митрополитскую кафедру, пока будет избран новый митрополит". А наказной гетман Самко от себя письменно просил Лазаря Барановича даже лично пожаловать на нежинскую раду, чтобы благословить ее и утвердить. Осторожный и благоразумный Баранович хотя послал на раду своего наместника Иеремию Ширкеевича, но сам поехать не захотел, а от принятия на себя блюстительства митрополии решительно отказался. "И слабость моя непритворная, — писал он, — возбраняет мне то, и двукратное блюстительство, недостойно мною отправленное, страшит меня, как бы не дать за то Господу ответа, да к тому же блюстительство это я должен был бы отправлять из коштов моей убогой епископии, а не из митрополитских имений, лежащих на той стороне Днепра". Баранович с своей стороны предлагал и просил ходатайствовать пред государем о позволении избрать поскорее совершенного митрополита . Впрочем, напрасны были все эти хлопоты и переписка киевского духовенства и наказного атамана, направленные против епископа Мефодия. Распорядителем генеральной рады был царский посланник князь Великого-Гагин, и он прежде всего пригласил на раду епископа Мефодия. И на раде вовсе не поднималось вопросов о церковных делах, о блюстительстве митрополии и не делалось никаких заявлений против Мефодия. А в гетманы на раде был избран не Самко, как надеялись он сам и его приверженцы, но Брюховецкий, которому покровительствовал Мефодий и которого привел потом к присяге на верность государю. Самко же и Золотаренко, совместники Брюховецкого, выданы были по просьбе последнего на войсковой суд и казнены смертию как изменники с несколькими другими лицами.</w:t>
      </w:r>
      <w:r>
        <w:rPr>
          <w:lang w:val="ru-RU"/>
        </w:rPr>
        <w:t xml:space="preserve"> </w:t>
      </w:r>
    </w:p>
    <w:p>
      <w:pPr>
        <w:pStyle w:val="NormalWeb"/>
        <w:spacing w:before="60" w:after="0"/>
        <w:ind w:firstLine="323"/>
        <w:jc w:val="both"/>
        <w:rPr/>
      </w:pPr>
      <w:r>
        <w:rPr>
          <w:sz w:val="20"/>
          <w:lang w:val="ru-RU"/>
        </w:rPr>
        <w:t>Пять с половиною лет управлял Киевской митрополией Дионисий Балабан. И если он только около полугода оставался на своей кафедре в Киеве, а потом удалился во владения Польши и как бы изменил московскому правительству, то это с самого избрания Дионисия на Киевскую кафедру надлежало предвидеть. Он был подданный польского короля, которому, естественно, и старался служить: большая часть митрополии Дионисия, до четырех епархий, лежала в пределах Польши, все его митрополитские владения находились там же. И не один Дионисий содействовал гетману Выговскому вновь перейти с своими казаками на сторону Польши, то же известно о Львовском епископе Арсении Желиборском, заслужившем своею преданностию признательность короля . Впрочем, и удалившись в начале июля 1658 г. из Киева и Малороссии, бывшей под властию московского государя, Дионисий на первых порах не оставлял ее без своего духовного управления, пока не был назначен сюда особый блюститель митрополии. В ноябре того же 1658 г. Дионисий издал (от 20-го числа) следующую грамоту, свидетельствующую вместе о его расположенности к Черниговскому епископу Лазарю Барановичу: "Извещаем всем вообще и каждому особо, что, принимая во внимание бедность Черниговской епископской кафедры и также важные заслуги отца Лазаря Барановича, мы предписываем, чтобы протопопии, издавна належащие к нашей митрополитской кафедре, — черниговская, минская, борзенская, глуховская, конотопская, новгородская и стародубская, от сего часу подчинялись отцу епископу Черниговскому как своему пастырю и доходы, куничные или столовые, соответственно древнему обычаю отдавали, а дьяки всех названных протопопий рукоположение и благословение на иерейство брали чрез его милость епископа Черниговского и во всем ему были послушны". Из других действий митрополита Дионисия мы знаем очень немногое. Вероятно, еще в 1658 г. он подтвердил своею грамотою все права и привилегии, данные прежде Цареградскими патриархами Луцкому братству, в которое и сам незадолго пред тем вписался. В 1659 г. пожаловал свою благословенную грамоту Яблочинскому монастырю (ныне в Бельском уезде Седлецкой губернии), свидетельствуя в ней, что монастырь этот основан еще в XV в. знатными вельможами Богушами, и в том же году, посетив Почаевский монастырь вместе с овручским архимандритом Феофаном, открыл в нем мощи преподобного Иова Железа (</w:t>
      </w:r>
      <w:r>
        <w:rPr>
          <w:rFonts w:cs="Arial" w:ascii="Arial" w:hAnsi="Arial"/>
          <w:sz w:val="20"/>
          <w:lang w:val="ru-RU"/>
        </w:rPr>
        <w:t>†</w:t>
      </w:r>
      <w:r>
        <w:rPr>
          <w:sz w:val="20"/>
          <w:lang w:val="ru-RU"/>
        </w:rPr>
        <w:t xml:space="preserve"> 1651) после предварительного исследования его жизни и деяний. В 1662 г., когда несчастный гетман-юноша Юрий Хмельницкий отрекся от гетманства и передал гетманскую булаву Павлу Тетере, Дионисий в Корсунском монастыре постриг этого юношу в монахи, переименовав его из Георгия в Гедеона. В Киеве и Малороссии не переставали смотреть на Дионисия как на своего митрополита до самой его кончины, хотя и имели своего блюстителя митрополии. Епископ Лазарь, получив первое известие о смерти Дионисия от наказного гетмана Самки, отвечал: "Помилуй, Боже! В такие трудные времена, когда нам наиболее нужны богомольцы, чтобы отвращать праведный гнев, мы лишились столь благочестивого пастыря. Нужно нам молиться, чтобы Бог всякие утехи утешил Церковь Свою и не оставил овец без пастыря". А в ответе Иннокентию Гизелю, который с великою скорбию извещал о кончине Дионисия, Баранович выражался: "Вечная память усопшему о Господе! Усерднейше желаю Вашей пречестности видеть на себе опыты утешений Божиих". Сам Баранович составил скончавшемуся митрополиту и эпитафию.</w:t>
      </w:r>
      <w:r>
        <w:rPr>
          <w:lang w:val="ru-RU"/>
        </w:rPr>
        <w:t xml:space="preserve"> </w:t>
      </w:r>
    </w:p>
    <w:p>
      <w:pPr>
        <w:pStyle w:val="NormalWeb"/>
        <w:spacing w:before="60" w:after="0"/>
        <w:ind w:firstLine="323"/>
        <w:jc w:val="both"/>
        <w:rPr/>
      </w:pPr>
      <w:r>
        <w:rPr>
          <w:sz w:val="20"/>
          <w:lang w:val="ru-RU"/>
        </w:rPr>
        <w:t>В письме своем от 10 июня 1663 г. к наказному гетману и всему запорожскому войску Баранович, как мы уже упоминали, отказываясь от блюстительства митрополии, которое ему предлагали, просил ходатайствовать пред великим государем, чтобы дозволил избрать действительного митрополита на Киевскую кафедру. Просьба Барановича осталась неисполненною. Между тем православные других епархий Киевской митрополии, не находившихся под властию Москвы, хотя и не так скоро, позаботились об избрании для себя митрополита. Первое собрание их духовенства и представителей от мирян происходило 9 ноября в городе Корсуне. Но собравшиеся разделились на две партии: одна из них избрала Иосифа Нелюбовича-Тукальского, епископа Мстиславского, который назывался также епископом Белорусским, наместником митрополии Киевской, архимандритом лещинским и старшим монастырей виленского Свято-Духова, пинского Богоявленского и иных; другая же избрала Антония Винницкого, епископа Перемышльского и Самборского. Вследствие такого разногласия назначено было на 19 ноября новое собрание, на которое кроме епископов — Луцкого Гедеона Четвертинского, именовавшегося прототроном, Перемышльского Антония Винницкого и Львовского Афанасия Желиборского (недавно избранного на место родного брата его, епископа Арсения, скончавшегося 18 сентября 1662 г.) прибыл и сам гетман правой стороны Днепра Павел Тетеря. Но и на этот раз согласия между избирателями не установилось. Одни, в том числе епископы и гетман, избрали Антония Винницкого, а другие — Иосифа Нелюбовича-Тукальского. Огорченные епископы в тот же день обнародовали протестацию, в которой объявляли, что Антоний Винницкий избран на митрополию единогласно всеми и торжественно, а Иосифа Тукальского избрал только слуцкий архимандрит Феодосий Василевич с несколькими духовными и светскими лицами, и избрал приватно, почему последнее избрание ничтожно и Тукальского нельзя признавать за избранного кандидата на митрополитскую кафедру. Несмотря, однако ж, на эту протестацию, обе стороны представили своих кандидатов на утверждение короля. И король Ян Казимир грамотою от 24 ноября утвердил на митрополитской кафедре Антония Винницкого и вслед за тем, если даже не прежде, утвердил такою грамотою и на той же кафедре Иосифа Нелюбовича-Тукальского с оставлением за ним и Лещинского монастыря. По крайней мере об утверждении последнего, верно, дано было знать от имени короля гетману Тетере, потому что Тетеря, хотя сам стоял при избрании за Антония Винницкого, издал универсал, которым объявлял, что на митрополии утвержден епископ Мстиславский Иосиф Тукальский и что ему должно оказывать послушание. Местом для своего пребывания Иосиф избрал, вероятно, Корсунь, где скончался его предместник, или Чигирин, где жил гетман. Но едва прошло несколько месяцев со времени избрания Иосифа на митрополию, как его постигло великое несчастье. Его обвиняли в том, будто он вместе с бывшим гетманом Выговским, который назывался теперь воеводою киевским, замышлял вытеснить поляков из Малороссии по правую сторону Днепра и возвратить ее московскому государю, а вместе с бывшим гетманом Юрием Хмельницким, теперь иноком Гедеоном, возбуждал казаков против гетмана Тетери. Выговский был взят в плен польским полковником Маховским и в марте 1664 г. расстрелян в Корсуне как изменник. А митрополит Иосиф и инок Гедеон Хмельницкий по жалобе на них гетмана Тетери королю, который проезжал тою же весною из-за Днестра через Корсунь, были схвачены и отвезены в Варшаву и оттуда в крепость Мариенбург, где и томились в заключении около двух лет. В продолжение этого времени Антоний Винницкий не вступал в управление митрополии, но жил постоянно в своей Перемышльской епархии и вел борьбу с местным униатским епископом; администратором же Киевской митрополии почему-то назывался епископ Львовский Афанасий Желиборский. В апреле 1665 г., 28-го числа, гетман Тетеря писал к канцлеру коронному и к самому королю, чтобы Антонию Винницкому позволено было вступить на митрополию, но не имел успеха. В следующем году, 28 июля, новый гетман Петр Дорошенко писал к королю, что желал бы принять Винницкого на митрополию, но не может, пока он не избран будет всеми, и просил позволения произвесть по обычаю елекцию в Белой Церкви. Но скоро возвратился из своего заточения Иосиф Тукальский и, несмотря на все ходатайства за Винницкого и на все домогательства его самого, оставался Киевским митрополитом еще много лет.</w:t>
      </w:r>
      <w:r>
        <w:rPr>
          <w:lang w:val="ru-RU"/>
        </w:rPr>
        <w:t xml:space="preserve"> </w:t>
      </w:r>
    </w:p>
    <w:p>
      <w:pPr>
        <w:pStyle w:val="NormalWeb"/>
        <w:spacing w:before="60" w:after="0"/>
        <w:ind w:firstLine="323"/>
        <w:jc w:val="both"/>
        <w:rPr/>
      </w:pPr>
      <w:r>
        <w:rPr>
          <w:sz w:val="20"/>
          <w:lang w:val="ru-RU"/>
        </w:rPr>
        <w:t>Малороссийское духовенство левой стороны Днепра с своею паствою вовсе не участвовало в избрании митрополита Киевского Иосифа Тукальского, а оставалось по-прежнему под властию блюстителя митрополии епископа Мефодия, который после избрания гетмана Брюховецкого на нежинской раде возвратился наконец в Киев. С этого времени Мефодий имел более возможности заняться церковными делами, и действительно занялся. Один из киевских иноков, живший при Софийском соборе, в письме своем к царю от 12 октября 1663 г., прося у него милостыни на этот собор, выражался: "Церковь св. Софии до первой своей красоты, даст Бог, придет. Верим, не умер Могила, смею я то говорить: как его милость (еп. Мефодий) при престоле митрополитском остовает, зачал, яко покойник Могила, починять церковь побожне. Имею я надежду к Богу, что его милость совершит счастливое". С своей стороны и киевское духовенство, так резко нападавшее на Мефодия, особенно вследствие патриаршей на него анафемы, начало мало-помалу сближаться с ним, и имя Мефодия как блюстителя митрополии вновь стали поминать в киевских церквах и монастырях, что, разумеется, могло последовать не прежде, как получено было из Царьграда известие о снятии с Мефодия патриаршей клятвы. Между тем новый гетман Брюховецкий, столько одолженный Мефодию, скоро оказался неприязненным как к Мефодию, так и к подведомому ему духовенству. Еще 18-го числа 1663 г. Брюховецкий, приехав в полночь с несколькими старшинами к гадячскому воеводе Хлопову, говорил ему наедине, тайно относительно Мефодия и киевских монахов следующее: "В городе Киеве творится что-то очень недоброе от умысла злых людей: король идет к Киеву по приглашению киевских жителей. А вся злая беда началась от старицы Ангелины, которая учит в Киеве дочь епископа (Мефодия) грамоте. Старица та, какие ни услышит вести от епископовой дочери, про все передает ведомость в Польшу к панке (жене) Тетере. Кажется, что у епископа есть прозябь большая и неверность в раденье к великому государю. Потому я имею подозрение на епископа, что после рады (нежинской) в Киеве заключен был нежинский атаман Шмотович, и старцы (печерские) взяли его себе на поруки, и тот атаман будто ушел, а его-де отпустили старцы нарочно умыслом и велели ему, Шмотовичу, собрав казаков и татар, приходить на государевы черкасские города. Я посылал по тех старцев, и епископ не прислал их ко мне, а взял с них золотые червонные. Страшусь, чтобы епископ своим злым умыслом не учинил чего-либо над Киевом и королю города не сдал". Эти слова тогда же были переданы Хлоповым московским дьякам Башмакову и Флорову, находившимся в Малороссии по поручению государя, а ими потом сообщены самому государю. В следующем 1664 г. сам Мефодий должен был сознаться в нерасположенности к нему Брюховецкого и писал в Москву, "чтобы великий государь не во всем полагался на гетмана, ни в чем меня гетман не слушает". В своей неприязни к духовенству, особенно монашествующему, Брюховецкий дозволял казакам грабить и разорять церковные имения и на все жалобы духовных властей не обращал никакого внимания, так что духовенство стало считать гетмана врагом Церкви и в монастырях прекратило о нем молитвы. А в феврале 1665 г. он прямо доносил государю, что печерские чернецы замышляют измену и хотят впустить в свой монастырь поляков.</w:t>
      </w:r>
      <w:r>
        <w:rPr>
          <w:lang w:val="ru-RU"/>
        </w:rPr>
        <w:t xml:space="preserve"> </w:t>
      </w:r>
    </w:p>
    <w:p>
      <w:pPr>
        <w:pStyle w:val="NormalWeb"/>
        <w:spacing w:before="60" w:after="0"/>
        <w:ind w:firstLine="323"/>
        <w:jc w:val="both"/>
        <w:rPr/>
      </w:pPr>
      <w:r>
        <w:rPr>
          <w:sz w:val="20"/>
          <w:lang w:val="ru-RU"/>
        </w:rPr>
        <w:t>Не довольствуясь всем этим, гетман в мае 1665 г., отправляя в Москву полковника Лазаря Горленко, между прочим, поручал ему: "Просить о прислании из Москвы на митрополию Киевскую русской власти, чтобы духовный чин киевский не шатался к ляхским митрополитам и чтобы Малая Русь, услышав о прислании на митрополию русского строителя, утверждалась и укреплялась под высокою рукою его царского величества и духовный чин, оставив двоедушие, не удалялся из послушания святейшим патриархам Московским". В сентябре, 11-го числа, гетман Брюховецкий и сам прибыл в Москву с великою свитою, и в одной из статей, какие подал он здесь на бумаге о своих нуждах, он почти буквально повторил то же самое, о чем прежде ходатайствовал чрез полковника Горленко. В статье этой под заглавием "О митрополите на Киев" говорилось: "В Киев на митрополию был бы послан по указу государеву русский святитель из Москвы для того, чтобы духовный чин, оглядываясь на митрополитов, находящихся под рукою короля, не был вреден по шатости запорожскому войску. Ибо в статьях переяславских и батуринских (т. е. данных еще при Богдане Хмельницком, но потом читанных и принятых казаками в Переяславе и Батурине) постановлено, чтобы митрополиту Киевскому быть под послушанием патриарха Московского. Потому гетман с войском для лучшей крепости и утверждения всего народа бьет челом о прислании в Киев святителя русского". В ответ на эту статью челобитной в царском указе было написано: "Сказать гетману, что великий государь начнет о том списываться с Цареградским патриархом, и, если патриарх напишет о том великому государю и благословение о митрополите в Киев подаст, тогда будет о том и указ великого государя". Когда Брюховецкий возвратился из Москвы в начале 1666 г. и возвратившийся с ним полковник киевский Василий Дворецкий сообщил киевским духовным властям копию статей, какие подавал там гетман, то епископ Мефодий и настоятели киевских монастырей, прочитав эти статьи, были крайне огорчены: они увидели явное посягательство на их давние права. Почему немедленно обратились к Брюховецкому и, указывая на то, что прежде избрание на Киевскую митрополию всегда происходило с ведома гетманского, просили гетмана отписать великому государю, чтобы им избрать в Киев митрополита между собою из малороссийских городов по прежним обычаям и правам. Брюховецкий от 10 февраля отвечал: "Всему христианскому миру известно, что митрополитское место в Киеве пустует за войнами много лет, и оттого всем нам великое неустройство. Недавно в Корсуне некоторые духовные, кроме киевских, избрали себе Собором митрополита Тукальского, но пристойно и лучше быть на Киевской митрополии человеку, подданному православного монарха, нежели подданному польского короля. Вы вздумали теперь поискать, чтобы место митрополии Киевской не оставалось пустым: радуюсь и желаю успеха. Но только когда я был в Москве, то нам припомнили статьи гетмана Богдана Хмельницкого, а там положено, чтобы в Киев был прислан митрополит от святейшего патриарха Московского. Тогда и мы со всем товариществом, бывшим с нами в Москве, на том руки свои приложили, что государь пошлет своих посланников к святейшим патриархам просить на то благословения... Возвращения тех посланников всем нам и следует ожидать, а права и стародавние вольности духовных и мирских людей государевым милосердием подтверждены и не будут нарушены". Ответ гетмана еще более раздражил духовных. И 22 февраля епископ Мефодий и настоятели киевских монастырей отправились к боярину и воеводе Шереметеву с товарищи и просили о позволении послать от себя в Москву челобитчика, чтобы государь не велел отнимать у них вольностей и прав. Шереметев отвечал, что государь вовсе не отнимал у них никаких прав и вольностей. Но духовные говорили: "Гетман прислал нам лист, что государь указал быть в Киеве московскому митрополиту, а не по стародавним правам и вольностям, не по нашему избранию; мы под благословением Цареградского патриарха, а не Московского, и если быть у нас московскому митрополиту, то права наши будут нарушены". Затем духовные продолжали с большею яростию: "Если по изволению государя будет у нас московский митрополит, а не по нашему избранию, то пусть государь велит скорее всех нас казнить, нежели мы на то согласимся. Как только приедет в Киев московский митрополит, мы запремся в монастырях, и разве за шею и за ноги выволокут нас оттуда, тогда и будет московский митрополит в Киеве. В Смоленске ныне архиепископ Филарет, и он все права у духовенства отнял, всех называет иноверцами, а они православные христиане. Так же будет называть и московский митрополит в Киеве всех жителей Киева и Малороссии. Лучше нам принять смерть, нежели быть у нас в Киеве московскому митрополиту". Шереметев старался успокоить разгорячившихся и, между прочим, сказал: "Государь положил все дело на рассуждение Вселенского патриарха, как он о том отпишет; если отпишет и подаст благословение на избранного вами, то государь соизволит, чтобы избранный вами на митрополию Киевскую был поставлен в Москве всеми духовными властями". Тогда епископ Мефодий и настоятели монастырей отвечали: "Если государю угодно быть нам под благословением Московского патриарха, то пусть напишет о том Вселенскому патриарху; только бы митрополиту Киевскому быть по нашему избранию, чтобы у нас стародавние права не были нарушены". На другой день Мефодий, увидевшись с боярином Шереметевым в Софийском соборе, просил прощения: "Вчера я говорил, что если будет к нам московский митрополит, то мы запремся в монастырях, — те слова я говорил поневоле; сам я поставлен епископом от московского митрополита, и малороссийские духовные все поносят меня и думают, будто я по совещанию с гетманом сделал то, чтобы быть им под благословением Московского патриарха". После объяснений с царскими воеводами киевские духовные не успокоились; вражда их против гетмана не унималась, и об этой вражде извещал государя (26 февраля) боярин и воевода Шереметев. А Брюховецкий с своей стороны писал от 20 марта государю против духовенства и доносил, что епископ Мефодий женил своего сына на Дубяговне, у которой два родные брата служат при польском короле. Не оставляли киевские духовные власти и своего намерения ударить челом государю, чтобы дозволил им избрать между собою кого-либо на Киевскую митрополию; с этою целию в марте или апреле власти отправили в Москву кирилловского игумена Мелетия Донка. Из Москвы был прислан в Малороссию дьяк Флоров, которому, между прочим, поручено было примирить враждующих. Но при первом же свидании с ним (1 мая) Шереметев сказал, что "с гетманом у епископа ссора великая, да и впредь-де между ними совету не чает" и что он, боярин, опасается, как бы к епископу и ко всему духовенству в их вражде на гетмана не пристали мещане всех городов и оттого не учинилось бы какой-либо порухи делу государеву. Спустя один день Флоров мог лично убедиться в справедливости слов Шереметева. В Киевской лавре 3 мая по случаю памяти преподобного Феодосия Печерского был праздник и трапеза. После трапезы почетные гости зашли в кельи отца архимандрита и здесь вслед за тостами за здоровье бояр и окольничих дьяк Флоров предложил тост за боярина и гетмана Ивана Мартыновича Брюховецкого. Но епископ Мефодий и все духовенство за здоровье гетмана не стали пить и говорили, что он им злодей и недоброхот и, находясь в Москве, просил о присылке в Киев московского митрополита, выставляя нас тем пред великим государем как бы неверными. В частности, Мефодий утверждал, что гетман им ненадобен, и открыто говорил про него нечестные слова. А Иннокентий Гизель жаловался, что гетман попускает своим казакам разорять маетности Печерского монастыря и разоренье то пуще неприятельского. К концу мая Флоров возвратился в Москву и дал отчет, что видел и слышал и как исполнил поручение.</w:t>
      </w:r>
      <w:r>
        <w:rPr>
          <w:lang w:val="ru-RU"/>
        </w:rPr>
        <w:t xml:space="preserve"> </w:t>
      </w:r>
    </w:p>
    <w:p>
      <w:pPr>
        <w:pStyle w:val="NormalWeb"/>
        <w:spacing w:before="60" w:after="0"/>
        <w:ind w:firstLine="323"/>
        <w:jc w:val="both"/>
        <w:rPr>
          <w:lang w:val="ru-RU"/>
        </w:rPr>
      </w:pPr>
      <w:r>
        <w:rPr>
          <w:sz w:val="20"/>
          <w:lang w:val="ru-RU"/>
        </w:rPr>
        <w:t>Но в Москве было тогда не до разбирательства ссоры между киевским духовенством и гетманом. Там заняты были действиями Собора отечественных иерархов, производившего суд над виновниками появившегося в Церкви раскола, а еще более ожиданиями и церемонными встречами Восточных патриархов, ехавших в Москву на новый, больший Собор для суда над патриархом Никоном и для устройства вообще церковных дел в России. Посланы были указы явиться на этот последний Собор и к блюстителю Киевской митрополии Мстиславскому епископу Мефодию, и к Черниговскому епископу Лазарю Барановичу. В первых числах августа они уже туда отправились.</w:t>
      </w:r>
    </w:p>
    <w:p>
      <w:pPr>
        <w:pStyle w:val="Heading1"/>
        <w:ind w:hanging="0"/>
        <w:rPr/>
      </w:pPr>
      <w:r>
        <w:rPr/>
        <w:t xml:space="preserve">I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Русский раскол старообрядства, появившийся при патриархе Никоне, при нем же, пока он еще правил Церковию, совсем было прекратился: из пяти первых лиц, восставших против Никона и начатого им исправления церковных обрядов и книг, трое уже скончались (епископ Коломенский Павел и протопопы Логгин и Даниил), четвертый находился в заточении в глубине Сибири (протопоп Аввакум), а в Москве или неподалеку от нее оставался только один, бывший протопоп московского Казанского собора Иван Неронов, теперь чернец Григорий. Но и этот один, правда стоявший во главе всех их, успевший показать себя, особенно по своему железному характеру, достойным противником Никона и уже имевший у себя множество тайных последователей, наконец раскаялся, покорился власти Восточных патриархов, принял их учение о троеперстии для крестного знамения и в генваре 1657 г. воссоединен был с православною Церковию самим патриархом Никоном. С своей стороны Никон сделал Неронову снисхождение: дозволил ему отправлять службы по старым Служебникам, а не по новым и даже сказал, что все равно, по тем или другим службы будут совершаться. И Неронов начал писать письма к прежним своим последователям, извещал о своем присоединении к Церкви, осуждал прежнее свое противление ей, хвалил троеперстие и книгу "Скрижаль", изданную Никоном. Так продолжалось полтора года, и если бы еще так продолжалось несколько лет, если бы и всем желающим, как Неронову, дозволено было Никоном держаться старых книг под условием покорности Церкви и только не порицать новых, то можно было бы надеяться, что мало-помалу вместо появившегося было раскола у нас возникнет и утвердится при разности в обрядах так называемое ныне единоверие. Но Никон пал, хотя и добровольно, и его падение было оживлением и восстанием для умиравшего раскола.</w:t>
      </w:r>
      <w:r>
        <w:rPr>
          <w:lang w:val="ru-RU"/>
        </w:rPr>
        <w:t xml:space="preserve"> </w:t>
      </w:r>
    </w:p>
    <w:p>
      <w:pPr>
        <w:pStyle w:val="NormalWeb"/>
        <w:spacing w:before="60" w:after="0"/>
        <w:ind w:firstLine="323"/>
        <w:jc w:val="both"/>
        <w:rPr/>
      </w:pPr>
      <w:r>
        <w:rPr>
          <w:sz w:val="20"/>
          <w:lang w:val="ru-RU"/>
        </w:rPr>
        <w:t>Чернец Григорий Неронов снова стал во главе расколоучителей, и деятельность его тем была опаснее, что по видимости он оставался в единении с православною Церковию, употреблял троеперстие в крестном знамении, открыто не хулил новых книг, хотя держался только старых. Считаясь православным, он смело приходил из своей Игнатиевой пустыни, находившейся в Вологодском уезде, в Вологду и Москву, где у него было множество знакомых, благосклонно был принимаем самим государем, пользовался милостями от всех архиереев, бывал "в их общем совете" и даже "в соборном сидении", как сам свидетельствует. А между тем тайно писал против новоисправленных книг и написал десять тетрадей "о Святем истиннем Дусе", стараясь доказать, будто неправильно в новоисправленном Символе опущено слово "истиннаго" о Святом Духе. Держал у себя в пустыне своего единомышленника и ученика бывшего златоустовского игумена Феоктиста, помогал ему в качестве руководителя собрать из разных книг "моление о согласии церковном, и о исправлении книжном, и о Святем и Животворящем Дусе и Господе истиннем, и о сложении перстов крестнаго знамения, и о Божественней аллилуйе", и это моление, или челобитную, в защиту раскола подал потом государю. Написал и подал государю еще две челобитные: одну в 1659 г., а другую в 1661 г., в которых хотя главным образом просил о поставлении нового патриарха на место Никона, но вместе изливал свою злобу на Никона, называя его "вне ума сущим, пагубником, не человеком, но зверем", и говорил, что если нужно созвать Собор, то для рассуждения "о прелестном его мудровании и о исправлении церковном, а не о нем самом, уже самоосужденном" и что с того времени, как он начал править по-своему книги, "тысящи тысящ душ христианских сомнения ради церковных вещей чужи общения Пречистых Таин". Привлекал в свою Игнатиеву пустынь, в которой жильцов было более двухсот и все службы совершались по старопечатным книгам, из Вологды и окрестных сел множество людей всякого пола и возраста, мужей и жен во все воскресные и праздничные дни, привлекал преимущественно своими проповедями и поучениями, которые предлагал не только в церкви, но и вне церкви; обходил окрестные веси, совершал в них, когда случались праздники, всенощные бдения по старопечатным книгам и "тамо немало народа обрати в свет благоразумия учением своим", т. е. обратил от православия к расколу . Так продолжалось почти до конца 1664 г., пока на кафедру Вологодскую не был посвящен (23 октября) новый архиепископ Симон. Этот архиепископ, лишь только старец Григорий Неронов явился к нему принять благословение, прямо приказал старцу, чтобы "он во всем последовал св. соборной, апостольской Церкви и никакого б раздору и расколу у него не было". Старец ударил челом о дозволении ему служить по старым Служебникам, как служил доселе, архиепископ донес об этом митрополитам: Ростовскому Ионе, блюстителю патриаршего престола, и Крутицкому Павлу. Когда же Неронов и пред ними начал повторять свою просьбу о старых Служебниках, то Симон объявил, что "у него, старца Григория, на Вологде многой раскол и раздор", и просил дать указ, чтобы впредь у него расколу и раздору не было. Неронов старался повредить своему архиепископу и сначала распространял клеветы на него, как и на Ростовского митрополита Иону, будто оба они берут с ставленников непомерные пошлины, а в следующем 1665 г. послал даже донос государю на Симона, якобы он приказал совсем вынести из алтаря икону Пресвятой Богородицы, стоявшую за престолом, не чтит святителя Николая Чудотворца и не велит праздновать в честь его праздников и пр. Новый блюститель патриаршей кафедры, митрополит Павел Крутицкий, которому государь поручил рассмотреть эти изветы, сделав допрос Неронову (24 августа), препроводил его в распоряжение самого архиепископа Симона в Вологду. Здесь спустя несколько времени Неронов донес архиепископу, что поп Сысой, сосланный в Вологду из Москвы за участие в известных сношениях боярина Зюзина с патриархом Никоном, изрек в народе хульные слова на Господа Иисуса Христа. Архиепископ, выслушав донос, сказал только: "Тот-де поп пьян врал", а дела не расследовал и не запретил попу священнослужения; напротив, самого доносчика послал под начало в Спасо-Прилуцкий монастырь и велел держать на цепи в железах за то, что он возмущал народ в Вологде и позволил себе сделать резкие укоризны в лицо своему архиерею. Будучи, впрочем, скоро освобожден из Прилуцкой обители и отпущен в свою Игнатиеву пустынь, старец Григорий написал о богохульстве попа Сысоя к самому государю, по повелению которого дело было расследовано, и поп Сысой заточен в Соловецкий монастырь. Но недолго пришлось теперь Григорию оставаться в своей пустыне. Архиепископ Симон отправил в Москву к архиереям грамоту, что Неронов не перестает смущать народ своим учением, и по указу государя 14 марта 1666 г. старец Григорий сослан был под начало в Иосифов волоколамский монастырь, а вскоре потребован в_нию раскола после удаления Никона с патриаршей кафедры еще тем, что, имея свободный доступ к государю и долго пользуясь благорасположением самих архиереев, старался покровительствовать другим расколоучителям.</w:t>
      </w:r>
      <w:r>
        <w:rPr>
          <w:lang w:val="ru-RU"/>
        </w:rPr>
        <w:t xml:space="preserve"> </w:t>
      </w:r>
    </w:p>
    <w:p>
      <w:pPr>
        <w:pStyle w:val="NormalWeb"/>
        <w:spacing w:before="60" w:after="0"/>
        <w:ind w:firstLine="323"/>
        <w:jc w:val="both"/>
        <w:rPr/>
      </w:pPr>
      <w:r>
        <w:rPr>
          <w:sz w:val="20"/>
          <w:lang w:val="ru-RU"/>
        </w:rPr>
        <w:t>Очень могло быть, что по ходатайству именно Неронова пред государем возвращен был из Сибири протопоп Аввакум, хотя, как скоро увидим, у него могло найтись немало и других, даже более сильных, ходатаев. Этот протопоп, который скоро превзошел своею слепою и фанатическою ревностию по вере самого Неронова и сделался действительным главою вновь возникшего у нас раскола, сам написал свою биографию по просьбе отца своего духовного Епифания около 1675 г., весьма любопытную как по содержанию, так особенно по изложению, но не избег в ней, как это большею частию бывает в автобиографиях, пристрастия и самохвальства. Он старается здесь представить себя не только ревнителем истинной веры, но и страдальцем за веру и чудотворцем и видимо преувеличивает и украшает вымыслами свои страдания и свои мнимые чудодеяния, как бы хвастается ими. Аввакум родился в Нижегородских пределах, в селе Григорове. Отец его Петр был там священником и "прилежаше пития хмельнаго", а мать Мария, сделавшаяся по смерти мужа инокинею Марфою, была "постница и молитвенница", и всегда учила сына страху Божию, и воспитала его в самом строгом, преимущественно обрядовом, благочестии. Женившись на дочери местного кузнеца Анастасии, Аввакум 21 года поставлен был в диаконы, а 23 лет в попы — вот как тогда исполнялись церковные каноны. И в эти еще молодые свои годы, будучи только сельским священником, он уже обнаружил в словах и действиях тот чрезвычайно дерзкий, задорный, ничем не укротимый характер, которым отличался потом во всю свою жизнь и из-за которого претерпел в продолжение ее столько страданий. Не станем передавать тех почти невероятных случаев, о которых рассказывает он сам в своей биографии, как его били, волочили за ноги в ризах, оставляли едва живым. Заметим только, что попом он был всего восемь лет и в эти восемь лет два раза его выгоняли из прихода. В первый раз напал на него какой-то начальник, избил его, откусил у него персты руки, дважды выстрелил в него и наконец отнял у него двор и все имущество и без куска хлеба выгнал его с семейством из села. Аввакум побрел в Москву к царскому духовнику протопопу Стефану Вонифатьеву и протопопу Ивану Неронову. Они известили о нем царя, который с того времени начал знать Аввакума, но опять послали его с грамотою на прежнее место. Здесь едва он вновь обзавелся, как над ним разразились новые беды, и "помале паки инии изгнаша мя от места того вдругоряд, — пишет он сам, — аз же сволокся к Москве и Божиею волею государь меня велел в протопопы поставить в Юрьевец Повольский". Аввакуму исполнилось тогда еще только 31 год, и, сделавшись так рано протопопом, начальником целого церковного округа — протопопии, он, верно, захотел показать себя еще более резким и задорным в своих словах и действиях, потому что едва прошло восемь недель, как на него восстал почти весь город. К местному Патриаршему приказу, где заседал Аввакум, занимаясь духовными делами, собралось множество попов, мужиков и баб, человек с тысячу или полторы, вытащили его из приказа, и били среди улицы батожьем, и топтали, а бабы были с рычагами. Более всех вопили попы и бабы, которых он унимал от блудной жизни: "Убить вора, да и тело собакам в ров кинем". И действительно, его убили почти до смерти и бросили под угол одной избы. Прибежал городской воевода с пушкарями и, схватив чуть живого протопопа, умчал его на лошади в его дом, а вокруг всего двора поставил пушкарей. На третьи сутки, ночью, Аввакум, покинув в городе свою семью, ушел в Москву и оттуда уже не возвращался на свое место. В Москве он явился к отцу своему духовному, казанскому протопопу Ивану Неронову, остался у него жить и во время его отлучек правил его церковию. Это было уже под конец жизни патриарха Иосифа, когда Никон, митрополит Новгородский, путешествовал в Соловки для перенесения мощей святителя Филиппа. Как потом Никон сделался патриархом, как Неронов и Аввакум с братиею выступили против него, как Аввакум в сентябре 1653 г. осужден был на изгнание в Тобольск, мы уже говорили прежде.</w:t>
      </w:r>
      <w:r>
        <w:rPr>
          <w:lang w:val="ru-RU"/>
        </w:rPr>
        <w:t xml:space="preserve"> </w:t>
      </w:r>
    </w:p>
    <w:p>
      <w:pPr>
        <w:pStyle w:val="NormalWeb"/>
        <w:spacing w:before="60" w:after="0"/>
        <w:ind w:firstLine="323"/>
        <w:jc w:val="both"/>
        <w:rPr/>
      </w:pPr>
      <w:r>
        <w:rPr>
          <w:sz w:val="20"/>
          <w:lang w:val="ru-RU"/>
        </w:rPr>
        <w:t>В Тобольск ехал Аввакум с своим семейством около тринадцати недель и, следовательно, мог прибыть или в конце еще того же 1653 г., или в начале следующего. Тобольский архиепископ Симеон, поставленный при патриархе Иосифе и, вероятно, сочувствовавший Аввакуму, дал ему священническое место. Но и в Тобольске Аввакум своим несносным характером скоро успел вооружить против себя многих. Полтора только года он пробыл здесь, и в эти полтора года, как сам говорит, пять раз на него заявлено было пред воеводами государево слово и дело. Об одном из таких случаев рассказывает он сам. Дьяк архиепископского двора Иван Струна за что-то невзлюбил и преследовал дьячка той церкви, в которой служил Аввакум. Однажды, во время отъезда архиепископа в Москву (с 22 генваря по 14 декабря 1654 г.), когда Аввакум с дьячком своим Антоном отправлял вечерню. Струна вбежал в церковь и схватил Антона на клиросе за бороду. Аввакум тотчас оставил службу, затворил и замкнул двери церкви, чтобы не впустить никого из пришедших с Струною, а самого Струну с помощью дьячка посадил на полу среди церкви и отстегал его ремнем "нарочито". Родственники Струны, также попы и чернецы возмутили весь город, чтобы убить Аввакума, так что он целый месяц бегал от них и скрывался, иногда ночевал в церкви, иногда уходил к воеводе. Когда возвратился архиепископ, Аввакум пожаловался ему и прибавил, что в его отсутствие дьяк Струна не подверг никакому наказанию одного кровосмешника, взяв с него полтину. Владыка велел сковать Струну, но Струна ушел к воеводам в приказ и сказал на Аввакума государево слово и дело. Воеводы отдали Струну на поруки боярскому сыну Бекетову. А владыка по совету Аввакума предал Струну в наступившую (в 1655 г.) неделю православия проклятию. И это проклятие до того поразило Бекетова, что он вышел из себя и тут же в церкви бранил архиепископа и Аввакума, а на пути в дом свой внезапно скончался. Владыка и Аввакум приказали бросить тело несчастного среди улицы собакам и только через три дня похоронили. Не напрасно столько раз говорили на Аввакума в Тобольске государево слово и дело. "Посем (т. е. после несчастной кончины Бекетова), — рассказывает Аввакум, — указ пришел: велено меня из Тобольска на Лену везти за сие, что браню от Писания и укоряю ересь Никонову". Из Тобольска выехал Аввакум в Петров день 1655 г. Но едва приехал он в Енисейск, как пришел другой царский указ: енисейскому воеводе Афанасию Пашкову велено было взять с собою шестьсот человек ратников, а с ними в качестве духовника протопопа Аввакума и ехать в отдаленную Даурию, чтобы отыскать там пашенные места со всякими угодьями и поставить на тех местах новые остроги. Пашков отправился в 1656 г., и основал в Даурской земле остроги: Нерчинский, Албазинский. Иркутский и другие — и воеводствовал в тех острогах пять лет до 1661 г. Сколько перенес во все это время Аввакум страданий от Пашкова, как мучил, тиранил его Пашков, томил в темнице и оковах, морил голодом и холодом и тяжкими работами, надобно удивляться, если только в рассказе Аввакума нет преувеличений. Пашков был "суров и бесчеловечен человек, — замечает Аввакум, — а с Москвы от Никона приказано было ему мучить меня", но едва ли не сам Аввакум, как можно догадываться из его рассказа, более всего возбуждал против себя Пашкова своими резкими обличениями. Да и сам Аввакум сознается: "Десять лет он меня мучил или я его — не знаю: Бог разберет в день века". В точности не десять, но только пять лет: еще в 1660 г. послан был из Тобольска в Даурию новый воевода боярский сын Иларион Толбузин, с которым, вероятно, и пришла туда царская грамота, чтобы Пашков ехал в Тобольск, а протопоп Аввакум возвратился в Россию. Пашков поехал в 1661 г. с оружием и людьми и не взял с собою Аввакума, рассчитывая, что его, безоружного, на пути убьют дикари-инородцы. А спустя месяц отправился и Аввакум с своим только семейством и немногими престарелыми и ранеными (всего набралось до 17 человек) и после продолжительного и многотрудного пути приблизился наконец к Енисейску. Тут напала на Аввакума тоска и раздумье, и, когда протопопица спросила его о причине тоски, он сказал: "Жена, что мне делать? На дворе еретическая зима: говорить ли мне или молчать? Ты и дети связали меня". На это жена будто бы отвечала: "Я с детьми благословляю тебя, дерзай проповедовать слово Божие по-прежнему, а о нас не тужи... Силен Христос, и нас не покинут; иди и обличай еретическое заблуждение". Аввакум ударил жене челом и решился продолжать свою борьбу против "никонианской ереси". В Енисейске он прозимовал, потом в Тобольске провел другую зиму и везде, на всем пути до Москвы, по городам и селам, в церквах и на торжищах, проповедовал свое учение против новоисправленных при Никоне книг.</w:t>
      </w:r>
      <w:r>
        <w:rPr>
          <w:lang w:val="ru-RU"/>
        </w:rPr>
        <w:t xml:space="preserve"> </w:t>
      </w:r>
    </w:p>
    <w:p>
      <w:pPr>
        <w:pStyle w:val="NormalWeb"/>
        <w:spacing w:before="60" w:after="0"/>
        <w:ind w:firstLine="323"/>
        <w:jc w:val="both"/>
        <w:rPr/>
      </w:pPr>
      <w:r>
        <w:rPr>
          <w:sz w:val="20"/>
          <w:lang w:val="ru-RU"/>
        </w:rPr>
        <w:t xml:space="preserve">В Москву Аввакум прибыл отнюдь не раньше 1663 г. Здесь "приняли меня, — пишет он сам, — как ангела Божия, государь и бояре; все были мне рады. Зашел я к Федору Ртищеву, он вышел ко мне принять от меня благословение, и начали мы говорить с ним много; три дня и три ночи домой меня не отпустил и потом известил обо мне царю. Государь тотчас велел меня представить, спрашивал меня о здоровье и дал поцеловать мне свою руку. Приказал поместить меня на монастырском подворье в Кремле и, проходя часто мимо моего двора, низко кланялся мне и говорил: "Благослови меня и помолись о мне". Также и все бояре просили моего благословения и молитв. Давали мне место, где бы я захотел, звали и в царские духовники, чтобы только я соединился с ними в вере, но я все это вменил в уметы, да Христа приобрящу". Аввакум подал царю челобитную, в которой писал: "Государь свет наш! Что я начну говорить тебе, восстав, как от гроба, от своего дальнего заключения? Возвещу ли тебе свое смертоносное житье или скажу тебе свету о церковном раздоре? Я чаял, живя на Востоке среди многих смертей, что здесь, в Москве, тишина, а ныне я увидел Церковь еще больше смущенною, чем прежде. Свет наш государь, благочестивый царь! Златоуст пишет в послании к ефесеям: ничто так не производит раскола в Церквах, как любоначалие между властями, и ничто так не прогневляет Бога, как раздор церковный... Мне кажется, что и сама тварь рыдает, видя Владыку своего в бесчестии, ибо Духа Святого называют </w:t>
      </w:r>
      <w:r>
        <w:rPr>
          <w:i/>
          <w:sz w:val="20"/>
          <w:lang w:val="ru-RU"/>
        </w:rPr>
        <w:t>неистинным</w:t>
      </w:r>
      <w:r>
        <w:rPr>
          <w:sz w:val="20"/>
          <w:lang w:val="ru-RU"/>
        </w:rPr>
        <w:t xml:space="preserve"> в исповедании своей веры, а Христа Сына Божия </w:t>
      </w:r>
      <w:r>
        <w:rPr>
          <w:i/>
          <w:sz w:val="20"/>
          <w:lang w:val="ru-RU"/>
        </w:rPr>
        <w:t>не Царем</w:t>
      </w:r>
      <w:r>
        <w:rPr>
          <w:sz w:val="20"/>
          <w:lang w:val="ru-RU"/>
        </w:rPr>
        <w:t xml:space="preserve"> на небеси (совершенная клевета!). Да и не одно то, государь, но и моровое поветрие немало было для нас знамением от Никоновых затеек, и агарянский меч десять лет стоит беспрестанно с тех пор, как Никон раздрал Церковь. Хорошо было при Стефане протопопе: все было тихо и немятежно ради его слез, и рыдания, и негордого учения; Стефан не губил никого до смерти, как Никон, и не поощрял на убиение. Увы душе моей бедной! Лучше бы мне скончаться в пустыне Даурской среди зверей, нежели слышать ныне, как Христа моего в церквах называют </w:t>
      </w:r>
      <w:r>
        <w:rPr>
          <w:i/>
          <w:sz w:val="20"/>
          <w:lang w:val="ru-RU"/>
        </w:rPr>
        <w:t>невоскресшим</w:t>
      </w:r>
      <w:r>
        <w:rPr>
          <w:sz w:val="20"/>
          <w:lang w:val="ru-RU"/>
        </w:rPr>
        <w:t xml:space="preserve"> (новая клевета!). Знаю, что скорбно тебе, государю, от моей докуки, но не сладко и нам, как ребра наши ломают, и, развязав нас, кнутьем мучат, и томят на морозе голодом. А все ради Церкви Божией страждем". Сказав затем, как убили было его, Аввакума, будто бы ради Церкви Божией, когда он был сельским священником, и разграбили все его имущество, как убили было его, когда он был протопопом в Юрьевце, как мучил его в Москве Никон и томил в Андрониевом монастыре холодом, причем пищу ему, Аввакуму, принес будто бы ангел, как тиранил его в Сибири будто бы за имя Христово в течение одиннадцати лет Пашков, и все это по милости Никона, Аввакум продолжал: "Многие боятся его (Никона), а протопоп Аввакум, уповая на Бога, не боится. Твоя, государь, воля, если опять попустишь ему озлобить меня: я готов и дух свой предать. Но душа моя не хочет принять его новых беззаконных законов. Мне было откровение от Бога, что он, Никон, мерзок пред Богом. Погубил он на Руси всех твоих государевых людей душою и телом, и все желающие принять его новые законы будут на Страшном суде слыть </w:t>
      </w:r>
      <w:r>
        <w:rPr>
          <w:i/>
          <w:sz w:val="20"/>
          <w:lang w:val="ru-RU"/>
        </w:rPr>
        <w:t>никонианами,</w:t>
      </w:r>
      <w:r>
        <w:rPr>
          <w:sz w:val="20"/>
          <w:lang w:val="ru-RU"/>
        </w:rPr>
        <w:t xml:space="preserve"> как древние </w:t>
      </w:r>
      <w:r>
        <w:rPr>
          <w:i/>
          <w:sz w:val="20"/>
          <w:lang w:val="ru-RU"/>
        </w:rPr>
        <w:t>ариане.</w:t>
      </w:r>
      <w:r>
        <w:rPr>
          <w:sz w:val="20"/>
          <w:lang w:val="ru-RU"/>
        </w:rPr>
        <w:t xml:space="preserve"> Он, Никон, не исповедует в своих новых законах Христа, во плоти пришедшего (ложь!), не исповедует Христа Царем (ложь!) и Воскресение Его, подобно иудеям, скрывает (ложь!); не называет Духа Святого истинным (ложь!), и сложение креста в перстах разрушает, и истинное метание в поклонах отсекает, и многими ересями людей Божиих и твоих наполнил, и инде в его книгах напечатано: духу лукавому молимся (ложь!). Ох и горе душе моей! Говорить много не смею: тебя бы света не опечалить, а время отложить новые Служебники и все дурные Никоновы затейки. Потщися, государь, исторгнуть его злое и пагубное учение, пока не пришла на нас конечная пагуба". В заключение Аввакум просил государя спасти душу Пашкова и не мстить ему за все неправды и жестокости, совершенные им на воеводстве в Даурии, и приложил записку об этих неправдах и жестокостях. В этой первой своей челобитной из числа дошедших до нас Аввакум уже довольно ясно показал себя и те приемы, какими он действовал на народ. Себя он изображает страдальцем, даже великим страдальцем, и именно за Христа, за веру и Церковь. Из-за них будто бы он подвергался смерти еще сельским священником и потом в другой раз протопопом. Из-за них терпел мучения от Никона, хотя, как известно, от Никона он был судим и наказан за составление "самочинного сборища". Из-за них особенно перенес множество страшных мук от Пашкова, хотя сам же свидетельствует о Пашкове, что он мучил людей по одной своей жестокости: "Суров человек, беспрестанно людей жжет, и мучит, и бьет... ей, государь, не помнит Бога; или поп, наш брат, или инок — </w:t>
      </w:r>
      <w:r>
        <w:rPr>
          <w:i/>
          <w:sz w:val="20"/>
          <w:lang w:val="ru-RU"/>
        </w:rPr>
        <w:t>всех равно губит</w:t>
      </w:r>
      <w:r>
        <w:rPr>
          <w:sz w:val="20"/>
          <w:lang w:val="ru-RU"/>
        </w:rPr>
        <w:t xml:space="preserve"> и мучит, огнем жжет и погубляет... живучи в Даурской земле, переморил больше пятисот человек голодною смертию". Этими своими страданиями за веру, которые в разных своих сочинениях изображал различно, как хотел, не боясь обличений, и, без сомнения, преувеличивал — так некоторые представляются невероятными — Аввакум любил хвалиться и во все последующее время. Вместе с тем он выдает уже себя в апологии каким-то избранником Божиим: Бог удостоил его откровения о Никоне; ангел Божий приносил ему, Аввакуму, пищу в темнице. В последующее время об этой близости своей к Богу, о своих видениях, знамениях и чудесах Аввакум говорил еще более и нимало не стеснялся. Как же не верить было такому страдальцу за веру, такому провидцу и чудотворцу? А Никона как он изображает в челобитной? Никон — он-то и есть мучитель, виновник всех страданий Аввакума за веру, особенно в Даурии. Никон — величайший еретик: он не исповедует Христа, во плоти пришедшего, не признает Его Царем на небеси и воскресшим из мертвых, не исповедует Духа Святого истинным и наполнил свои новые книги многими другими ересями. Как же не удаляться от такого еретика, как не отвергать его книг? Народ не требовал от Аввакума доказательств, но верил ему на слово. А надобно заметить, что словом, как видно уже и из этой апологии, Аввакум владел в высокой степени, и словом ясным, выразительным, безыскусственным, народным. В этом отношении он превосходил Никона, который писал обыкновенно книжным языком, искусственно, растянуто и не всегда удобопонятно. Речь Аввакума, даже в сочинениях его, представляется как бы выхваченной из живого говора народного и тем более и сильнее могла действовать на народные массы. Не говорим здесь о других качествах Аввакума, с которыми познакомимся впоследствии.</w:t>
      </w:r>
      <w:r>
        <w:rPr>
          <w:lang w:val="ru-RU"/>
        </w:rPr>
        <w:t xml:space="preserve"> </w:t>
      </w:r>
    </w:p>
    <w:p>
      <w:pPr>
        <w:pStyle w:val="NormalWeb"/>
        <w:spacing w:before="60" w:after="0"/>
        <w:ind w:firstLine="323"/>
        <w:jc w:val="both"/>
        <w:rPr/>
      </w:pPr>
      <w:r>
        <w:rPr>
          <w:sz w:val="20"/>
          <w:lang w:val="ru-RU"/>
        </w:rPr>
        <w:t>"Когда увидели, — продолжает рассказ Аввакум о своем пребывании в Москве, — что я не соглашаюсь с ними (а увидеть это было легко из его челобитной, нами рассмотренной), то государь приказал Родиону Стрешневу уговаривать меня, чтоб я по крайней мере молчал. И я потешил его: чаял помаленьку исправиться. Сулили мне, что на Семеонов день (1 сентября) сяду на Печатном дворе книги править, и я был сильно рад: мне-то было бы лучше и духовничества. Пожаловал мне царь прислал десять рублей денег, столько же прислала царица, по стольку же прислали царский духовник Лукиан и Родион Стрешнев, а старый наш дружище Федор Ртищев — тот и шестьдесят рублей велел своему казначею сунуть мне, про других же нечего и сказывать — всяк тащил и нес всячиною. У Федосьи Прокопьевны Морозовой жил я, не выходя со двора: она дочь моя духовная, как и сестра ее, княгиня Евдокия Прокопьевна Урусова. И у Анны Петровны Милославской всегда же в дому были, а к Федору Ртищеву браниться с отступниками ходил..." Весьма важным обстоятельством для Аввакума служило то, что он сделался духовником Федосьи Прокопьевны Морозовой и совершенно покорил ее своей воле и своим убеждениям. Это была одна из самых знатных боярынь и как по отцу, так и по мужу из самых близких к царскому двору. Отец ее окольничий Прокопий Федорович Соковнин приходился в родстве царице Марье Ильинишне Милославской, а муж — Глеб Иванович Морозов был родным братом знаменитого дядьки и свояка царского Бориса Ивановича Морозова, женатого на родной сестре той же царицы. Чрез Морозову, вращавшуюся вблизи царицы, Аввакум мог оказывать влияние на всех окружавших царицу и на самую царицу, которая, как увидим, действительно и стояла за Аввакума. Вместе с тем Морозова, обладавшая огромным богатством, имела множество родных и знакомых в Москве и могла поддерживать лжеучение Аввакума в высшем московском обществе. Когда Аввакум возвратился из Сибири, Морозова была уже вдовицею (с 1662 г.) и дом ее обратился как бы в монастырь, в котором она постоянно содержала пятерицу инокинь и давала пристанище всякого рода странницам. Все эти лица, особенно инокини, подобно Морозовой, напитывались учением Аввакума, которое и разносили повсюду, куда ни ходили. В том же доме всегда находили себе приют три юродивых: Феодор, Киприан и Афанасий, духовные дети и преданные ученики Аввакума. Пользуясь большим уважением в народе, они свободно бродили по улицам и площадям города и распространяли убеждения своего наставника и его ненависть к новоисправленным книгам. Наконец, у Морозовой, как увидим, искали себе поддержки и покровительства и другие расколоучители. С полгода Аввакум, если верить его свидетельству, молчал, исполняя желание государя, т. е. сам открыто будто бы не проповедовал и не беспокоил государя своими письмами. Но видя, "яко церковное ничтоже успевает, но паче молва бывает, паки заворчал" и написал новую челобитную к царю, "чтоб он старое благочестие взыскал, и мати нашу общую, св. Церковь, от ересей оборонил, и на престол патриаршеский пастыря православного учинил вместо волка и отступника Никона, злодея и еретика". В челобитной Аввакум прямо даже рекомендовал государю достойных кандидатов для замещения не занятых тогда архиерейских кафедр, а их было в 1664 г. до пяти, и именно: иеромонаха Бизюкова монастыря Сергия Салтыкова, саввинского архимандрита Никанора и других, ярых раскольников. Эту свою челобитную, к сожалению не дошедшую до нас, Аввакум послал к царю с юродивым Федором, сыном своим духовным. Федор, увидев царя, ехавшего в карете, смело подступил к нему; царь взял юродивого с собою, довез до Красного крыльца и взял от него письмо, не зная, от кого оно. Когда же прочитал, "с тех мест, — говорит Аввакум, — на меня кручиновать стал: нелюбо стало, как опять я стал говорить, любо им, как молчу, да мне так не сошлось". Долго ли еще после этого царь терпел Аввакума в Москве, последний не определяет, но сознается: "Раби Христовы многие приходили ко мне и, узревши истину, не стали к прелестной их службе ходить", а для этого требовалось немало времени. В частности, известно, что Аввакум тогда "от церкви Софии, Премудрости Божией, что за Москвою-рекою в Садовниках, прихожан учением своим отлучил многих". Вследствие этого власти духовные восстали на Аввакума и решили вновь сослать его из Москвы в заточение.</w:t>
      </w:r>
      <w:r>
        <w:rPr>
          <w:lang w:val="ru-RU"/>
        </w:rPr>
        <w:t xml:space="preserve"> </w:t>
      </w:r>
    </w:p>
    <w:p>
      <w:pPr>
        <w:pStyle w:val="NormalWeb"/>
        <w:spacing w:before="60" w:after="0"/>
        <w:ind w:firstLine="323"/>
        <w:jc w:val="both"/>
        <w:rPr/>
      </w:pPr>
      <w:r>
        <w:rPr>
          <w:sz w:val="20"/>
          <w:lang w:val="ru-RU"/>
        </w:rPr>
        <w:t>И от царя чрез боярина Петра Михайловича Салтыкова был Аввакуму выговор: "Власти-де на тебя жалуются, церкви-де ты запустошил, поедь-де в ссылку опять". И 29 августа 1664 г. повезли Аввакума с его семейством на Мезень. Пред отъездом из Москвы Аввакум подал государю записку, в которой, высказав свои догадки, за что он подвергся царскому гневу, за свою ли челобитную о замещении архиерейских кафедр достойными кандидатами или за свои укоризны Рязанскому архиепископу Илариону, вздумавшему учиться греческим "буквам и нравам" у греческого архимандрита Дионисия святогорца, изложил про этого архимандрита гнусную клевету и просил царя озаботиться о новом освящении соборной церкви, чего архиереи (без сомнения, не верившие гнусной клевете) будто бы по нерадению не хотели сделать. Доехав до Холмогор, Аввакум послал оттуда новую челобитную, которую государь получил 21 ноября. Замечательно, что в начале этой челобитной, как и в начале недавно поданной царю записки, Аввакум выражался о себе: "Богомолец твой, в Даурех мученный протопоп". Из Холмогор Аввакум уже с великим смирением взывал: "Прогневал, грешный, благоутробие твое от болезни сердца неудержанием моим, а иное тебе, свету государю, и солгали на меня; помилуй, равноапостольный, ребятишек ради моих умилосердися ко мне. С великою нужею доволокся до Колмогор, а в Пустозерский острог до Христова Рождества невозможно стало ехать, потому что путь нужной, на оленах ездят. И смущаюся, грешник, чтобы ребятишки на пути не примерли с нужи... Пожалуй меня, богомольца твоего, хотя зде на Колмогорах изволь мне быть... Умилися к страньству моему, помилуй изнемогшаго в напастех и всячески уже сокрушенна, болезнь бо чад моих на всяк час слезы душу мою исполняет. И в Даурской стране у меня два сына от нужи умерли. Царь государь, смилуйся". А 6 декабря подал государю челобитную о помиловании Аввакума и старец Григорий Неронов. Он утверждал, что Аввакума оклеветали власти, гневаясь на него за его писание к царю о кандидатах на архиерейские вакансии — Сергии Салтыкове, Никаноре и др., и составили ложь, будто он, протопопок, ходя по улицам и стогнам городским, развращал народ и учил не ходить к церквам Божиим. Напротив, он по приказанию государя молчал, ожидая Собора, и по улицам нигде не учил. Только с архиепископом Иларионом и царским духовником наедине говорил о сложении перстов, и о трегубой аллилуйе, и о прочих догматах, преданных в Стоглаве, да еще говорил в дому окольничего Ф. М. Ртищева, и только. Потому старец Григорий со слезами умолял государя пощадить протопопа Аввакума, "гонимого из младенчества правости ради души и по Церкви Господней бесчисленные беды претерпевшего", возвратить его из изгнания и дозволить ему жить в Игнатиевой пустыне вместе с ним, старцем Григорием, чтобы оплакивать свои грехи. Между единомышленниками Аввакума распространен был слух, будто сам государь приказал Неронову написать челобитную об освобождении Аввакума. Но трудно поверить этому слуху: если бы царь хотел, то и без челобитной Неронова нашел бы возможность облегчить участь Аввакума; между тем и после челобитной Неронова Аввакум остался в ссылке. Более месяца прожил он в Холмогорах, затем был перевезен в Мезень. Из Мезени он писал бывшему златоустовскому игумену Феоктисту и всей братии: "Согрешил я, протопоп Аввакум, пред Богом и пред вами и повредил истине — простите меня, безумного и безрассудного, имеющего ревность Божию не по разуму. Вы говорите, что причиняется вред истине и лучше бы мне умереть в Даурии, а не приходить к вам в Москву. Но я, отче, живу не моею волею, а Божиею, и если я в Москве расшевелил гной и раздражил еретиков своим приездом, то в Москву я приехал прошлого году не самозван, а призван благочестивым царем и привезен по грамотам. Не кручиньтесь на меня Господа ради, что из-за моего приезда страждете... Я поехал от вас из Москвы опять по городам и весям промышлять словесные рыбы, а вы там бегайте от никониан... Я жду на Мезени письма вашего до весны... Про все пиши, а про житие старца (Григория Неронова) мне не пиши, не досаждай мне им: не могут уши мои слышать о нем хульных речей даже от ангела. Уж, верно, ради грехов моих в сложении перстов малодушествует..." На Мезени Аввакум прожил более года и распространял оттуда свое лжеучение чрез письма. Письма эти до нас не дошли, но о чем писал в них Аввакум и вообще о чем писал он со времени своего освобождения из Сибири даже до Собора, на который он привезен был из Мезени в Москву 1 марта 1666 г., — это кратко обозначено в записке, составленной на Соборе или тотчас после Собора. В ней читаем: "Аввакум протопоп после освобождения из Сибири писал о Символе, о сложении перстов в крестном знамении, о поклонах и о пр., что будто бы неправо напечатано в новоисправленных печатных книгах. Да он же в своих письмах писал, что на Москве во многих церквах Божиих поют песни, а не Божественное пение, по-латыни; законы и уставы у них латинские, руками машут, главами кивают, ногами топают, как это обыкновенно бывает у латынян под звуки органов. На справщиков книжного Печатного двора и на священников московских церквей написал, что они пожирают стадо Христово злым учением и нелепо носят отступнические образы, а не природные наши словенского языка, что они не чада Церкви, но диавола, вновь родились от Никонова учения, потому что не веруют во Христа вочеловечившегося и исповедуют его невоскресшим и несовершенным Царем на небеси со Отцом, а Духа Святого называют неистинным. Именует их отщепенцами и униатами, потому что они ходят в рогах вместо обыкновенных словенских скуфей, и не велит православным христианам причащаться Св. Тайн у тех священников, которые Божественную литургию служат по новоисправленным Служебникам".</w:t>
      </w:r>
      <w:r>
        <w:rPr>
          <w:lang w:val="ru-RU"/>
        </w:rPr>
        <w:t xml:space="preserve"> </w:t>
      </w:r>
    </w:p>
    <w:p>
      <w:pPr>
        <w:pStyle w:val="NormalWeb"/>
        <w:spacing w:before="60" w:after="0"/>
        <w:ind w:firstLine="323"/>
        <w:jc w:val="both"/>
        <w:rPr/>
      </w:pPr>
      <w:r>
        <w:rPr>
          <w:sz w:val="20"/>
          <w:lang w:val="ru-RU"/>
        </w:rPr>
        <w:t xml:space="preserve">Третьим и последним из прежних расколоучителей, появившихся еще во дни управления патриарха Никона Церковию и теперь по оставлении им кафедры вновь начавших свою деятельность, следует назвать бывшего игумена московского Златоустова монастыря Феоктиста. Он не имел такого значения, как Аввакум или Неронов, а считался только учеником последнего, и вовсе не известно, чтобы Феоктист, подобно Неронову и Аввакуму, распространял раскол живым словом, устною проповедью, но и он немало послужил расколу своими писаниями. Еще в то время, когда Неронов был сослан в Спасо-Каменную обитель, Феоктист находился при нем и с его слов писал его письма к царю и царскому духовнику Стефану Вонифатьеву, а одно, о жизни Неронова в этой обители, по его поручению написал к царскому духовнику и от себя. По оставлении же Никоном кафедры Феоктист, проживая в Игнатиевой пустыне у старца Григория Неронова, собрал, как мы уже упоминали, под его руководством из разных книг в защиту раскола какое-то "моление", или челобитную, которую Неронов и поднес государю. Кроме Игнатиевой пустыни Феоктист проживал то в Переславле Залесском, в Никольском монастыре, в котором принял пострижение, то в Москве, у Вятского епископа Александра, и здесь списывал разные сочинения, направленные против Никона и исправленных им книг. Неизвестно, где и когда составил Феоктист и собственные сочинения об антихристе, челобитную государю и записку о жизни своего наставника Неронова с 1653 по 1659 г., в которых многое мог передать только со слов самого Неронова. В генваре 1665 г. Феоктист вместе с родным братом своим, старцем Авраамием, переехал из Никольского переславского монастыря на Вятку, к епископу Александру и прожил у него целый год. Отсюда написал два письма в Москву к боярыне Федосье Морозовой, величал ее "ревнительницею древним равноапостольным женам, страннолюбицею и боголюбицею" и просил ее покровительства и пособия не только себе, но и всей своей "духовной братии", избранным рабам Христовым, особенно же просил покровительства и помощи епископу Александру, столько потерпевшему от Никона и не имевшему на Вятке, чем содержать себя и своих людей; просил также отписать епископу Александру "про страдальца о законах Христовых протопопа Аввакума", послана ли государева грамота, чтоб его возвратить из ссылки по челобитной Неронова. Наконец, в начале 1666 г. государь послал на Вятку новоспасского архимандрита Иосифа и симоновского келаря Иосифа с грамотою к епископу Александру, в которой писал: "Ведомо нам учинилось, что старец Феоктист живет у тебя, богомольца нашего, в келье и держит у себя на Церковь Божию многие развратные письма". Далее говорил царь, что посланным от него велено внимательно осмотреть все кельи как Феоктиста, так и самого епископа и забрать всякие, какие найдутся, Феоктистовы письма, а с ними взять и Феоктиста и чтобы епископ нимало этому не препятствовал. Воля государя была исполнена и тогда же составлена "Роспись, что взято у Феоктиста чернца, книг и писем". Всех их отыскалось более осьмидесяти. "Роспись" эта драгоценна потому, что свидетельствует, сколько уже и каких статей и небольших сочинений написано было ревнителями раскола еще до Соборов 1666 — 1667 гг., хотя у Феоктиста были собраны не все такого рода сочинения. Сам Феоктист, привезенный в Москву, при допросе 15 февраля 1666 г. показал, откуда достал или где списывал отобранные у него тетради и письма, и объявил, что святой соборной и апостольской Церкви повинуется и принимает книги пяти патриархов и Московских митрополитов, а о книгах новой печати смущается, потому что несходны с прежними печатными книгами и Служебником митрополита Киприана; да в новых же книгах "обругано царская титла: во многих местах государево царево имя напечатано складом, в Служебниках в иных выходех </w:t>
      </w:r>
      <w:r>
        <w:rPr>
          <w:i/>
          <w:sz w:val="20"/>
          <w:lang w:val="ru-RU"/>
        </w:rPr>
        <w:t>всея Руси</w:t>
      </w:r>
      <w:r>
        <w:rPr>
          <w:sz w:val="20"/>
          <w:lang w:val="ru-RU"/>
        </w:rPr>
        <w:t xml:space="preserve"> есть, а во иных выходех </w:t>
      </w:r>
      <w:r>
        <w:rPr>
          <w:i/>
          <w:sz w:val="20"/>
          <w:lang w:val="ru-RU"/>
        </w:rPr>
        <w:t>и всея Руси</w:t>
      </w:r>
      <w:r>
        <w:rPr>
          <w:sz w:val="20"/>
          <w:lang w:val="ru-RU"/>
        </w:rPr>
        <w:t xml:space="preserve"> нет".</w:t>
      </w:r>
      <w:r>
        <w:rPr>
          <w:lang w:val="ru-RU"/>
        </w:rPr>
        <w:t xml:space="preserve"> </w:t>
      </w:r>
    </w:p>
    <w:p>
      <w:pPr>
        <w:pStyle w:val="NormalWeb"/>
        <w:spacing w:before="60" w:after="0"/>
        <w:ind w:firstLine="323"/>
        <w:jc w:val="both"/>
        <w:rPr/>
      </w:pPr>
      <w:r>
        <w:rPr>
          <w:sz w:val="20"/>
          <w:lang w:val="ru-RU"/>
        </w:rPr>
        <w:t>К прежним противникам исправленных и напечатанных при патриархе Никоне церковных книг присоединилось при оставлении им кафедры много новых противников, и в числе их, к изумлению, находился даже один из архиереев, именно Вятский епископ Александр. Изумительно здесь то, что этот епископ сам же присутствовал при Никоне в апреле 1656 г. на Соборе, предавшем непокорных Церкви проклятию за употребление двуперстия и одобрившем книгу "Скрижаль", изданную Никоном; в мае того же года — на Соборе, проклявшем Неронова и всех его единомышленников; в октябре того же года — на Соборе, рассматривавшем и одобрившем к печатанию книгу "Требник", и подписался под определениями этих Соборов. А теперь начал писать в защиту двуперстия, против новоисправленного Символа веры и новоисправленного Требника; теперь сделался одним из единомышленников Неронова и как епископ считался между ними "отцом отцов", имел сношения с Нероновым, Аввакумом, боярынею Морозовою и др. и давал у себя приют, как в Москве, так на Вятке, Феоктисту, держал его даже в своей келье, как самого близкого к себе человека, и руководил его своими советами в списывании и составлении статей в раскольническом духе. Но необходимо заметить, что, сочувствуя первым учителям раскола и разделяя их взгляды на мнимые неисправности новопечатных книг, епископ Александр вовсе не разделял их взглядов на значение этих неисправностей и на православную Церковь, принявшую и употреблявшую эти книги. Неисправностей тех он вовсе не считал ересями и Церковь православную не называл еретическою, никонианскою, не хулил, не проклинал ее, не возбуждал к ней ненависти, как поступали Аввакум и его ближайшие сообщники. Напротив, Александр оставался в общении с Церковию и со всеми ее архипастырями, продолжал свое пастырское служение и, восставая против казавшихся ему неисправностей в новых книгах, искал только себе вразумления и наставления. Он изложил свои недоумения о новоисправленном Требнике в форме вопросов и, представляя эти вопросы, числом 51, своим братьям, митрополитам и епископам, и всему освященному Собору, смиренно молил разрешить его сомнения о новом Требнике, как во многом несогласном с прежними Требниками. При чтении этих вопросов делается очевидным, что Александр сличал новоисправленный Требник по преимуществу с киевским Требником Петра Могилы и показывал их разности, а о несходствах нового Требника с прежде изданными московскими Требниками говорил весьма мало и что далее он показывал разности, несогласия, повреждения и в прежних московских Требниках, изданных при прежних патриархах в 7131, 139 и 159 гг., — значит, соблазнялся разностями и несогласиями не в одном новоисправленном Требнике, но равно и в прежних Требниках, киевском и московских. Действительно ли представлял Александр эти вопросы на рассмотрение Собора или только приготовил к представлению вместе с помещенною в начале их своею речью к Собору, неизвестно, но во всяком случае написаны вопросы еще прежде генваря 1666 г., когда они отобраны были вместе с другими рукописями у Феоктиста или даже у самого Александра на Вятке.</w:t>
      </w:r>
      <w:r>
        <w:rPr>
          <w:lang w:val="ru-RU"/>
        </w:rPr>
        <w:t xml:space="preserve"> </w:t>
      </w:r>
    </w:p>
    <w:p>
      <w:pPr>
        <w:pStyle w:val="NormalWeb"/>
        <w:spacing w:before="60" w:after="0"/>
        <w:ind w:firstLine="323"/>
        <w:jc w:val="both"/>
        <w:rPr/>
      </w:pPr>
      <w:r>
        <w:rPr>
          <w:sz w:val="20"/>
          <w:lang w:val="ru-RU"/>
        </w:rPr>
        <w:t>Не таковы были другие лица, выступившие по оставлении Никоном кафедры против напечатанных при нем книг: романо-борисоглебский поп Лазарь с его "единомысленником и способником" патриаршим подьяком Федором Трофимовым, суздальский соборный поп Никита Константинов Добрынин и диакон московского Благовещенского (придворного) собора Федор Иванов. Лазарь написал довольно большое сочинение, в котором старался перечислить все мнимые новшества, какие будто бы собрал Никон с чернецом Арсением от разных вер, и показать, в чем новые книги несходны с старыми и даже между собою и какие будто бы содержат неправые догматы и хульные слова. Автор дышит ненавистию на новые книги и на православную Церковь, называет эти мнимые новшества ересями, заимствованными от жидов, армян, латинян, резко нападает на архиереев, именуя их отступниками от православия, соблазнителями, прелестниками, ведущими всех в геенну огненную, и пр. Лазарь написал свое сочинение, вероятно, еще в 1660 г., потому что в следующем оно уже было подано царю патриаршим подьяком Федором Трофимовым, который и сам написал "многие злохуления" на новопечатные книги. Царь передал сочинение Лазаря на рассмотрение духовным властям и по их решению сослал еще в том же 1661 г. как попа Лазаря, так и подьяка Федора в Тобольск вместе с их семействами. Там находился тогда в заточении ученый сербский поп латинской веры Юрий Крижанич. Он часто видел Лазаря и Федора и беседовал с ними, вел с ними знакомство и свидетельствует: "Федор, как пришел сюда, не имел еще уса на губах, а чинил себя учителем в церкви и до того досаждал женщинам, что они отвечали ему: ступай-де домой учить свою жену. Да и об Лазаре знает весь город, что ему иногда улицы бывали тесны и люди его под руки водили, когда сам не мог дойти до дому. Однажды у меня сидел он с гостями и стал рассказывать гадкие басни; гости повесили носы, слыша от священника такие речи. Когда гости ушли, я заметил ему: отец Лазарь, рассуди, до чего дошла Христова Церковь и как жалко ее устройство, если уже мы беремся ее исправить, мы, которые сами так неисправны, да и срамные басни болтаем, и улицы нам, хмельным, бывают тесны, — это не признаки апостолов или посланных от Бога учителей на исправление Церкви... Нет, не святейший Никон отступил от Церкви, а ты, отче, сам отлучаешь себя от нее и производишь раздор". К этому Крижанич присовокупил: "Я не по злобе оглашаю (слабости) моего брата, а потому, что Лазарь, учинив сам себя апостолом, похулил апостольскую Церковь. За то я не по злобе, но по братской любви к ближним припоминаю об этом дивном апостоле то, чему был свидетелем и наш город... да знают все о делах и жизни этого главного учителя, которому желают вверять свои души, на мнениях которого основывают свое спасение и по руководству которого осуждают всю апостольскую Церковь". О поведении и нераскаянности попа Лазаря и подьяка Федора, без сомнения, получались известия правительством, и вот в начале 1666 г. оба они были вызваны из Тобольска в Москву, а отсюда "за их неистовое прекословие" по указу государя в апреле отправлены были в Пустозерский острог впредь до нового государева указа.</w:t>
      </w:r>
      <w:r>
        <w:rPr>
          <w:lang w:val="ru-RU"/>
        </w:rPr>
        <w:t xml:space="preserve"> </w:t>
      </w:r>
    </w:p>
    <w:p>
      <w:pPr>
        <w:pStyle w:val="NormalWeb"/>
        <w:spacing w:before="60" w:after="0"/>
        <w:ind w:firstLine="323"/>
        <w:jc w:val="both"/>
        <w:rPr/>
      </w:pPr>
      <w:r>
        <w:rPr>
          <w:sz w:val="20"/>
          <w:lang w:val="ru-RU"/>
        </w:rPr>
        <w:t>Суздальский соборный поп Никита Добрынин, подобно протопопам Неронову и Аввакуму, был характера весьма дерзкого и задорного. В 1659 г. он, отправившись в Москву, подал там донос на своего архиепископа Стефана, бывшего из архимандритов Воскресенского Никонова монастыря, обвиняя архиерея в том, что он "служит Божественную литургию не по преданию св. апостол и пасет Церковь Божию не по правилам св. отец, честным иконам, и церквам, и всякой святыне ругается, учит священный чин и всех христиан не от Божественного Писания". В этом доносе уже обнаруживалась неприязнь попа Никиты против новопечатных книг, потому что в приложенной к доносу "росписи, что делал архиепископ Стефан не по правилам св. отец" ему вменялось, например, и то, зачем он при совершении литургии, стоя на амвоне во время Трисвятого, крест держал в левой руке, а свечу в правой, как поступали тогда по исправленным книгам и все архиереи. В августе прислан был из Москвы в Суздаль для производства следствия Вятский епископ Александр с архимандритами — чудовским Павлом и богоявленским Киприаном. Стефан представил им объяснения по всем статьям сделанного на него извета и был оправдан. Когда поп Никита возвратился 16 сентября в Суздаль, архиепископ послал на другой день в соборную церковь свою грамоту, которою отрешал Никиту от места, и велел прочитать ее подьячему Андрею пред всем народом в церкви. Но Никита вырвал из рук подьячего грамоту и разорвал, называл архиепископа еретиком, государевым изменником, проклинал и произвел большое смятение в церкви, а сам послал челобитную к государю на архиепископа с новою подробнейшею "росписью" его преступлений. В Суздаль вновь прибыл Вятский епископ Александр, взяв с собою патриаршего дьяка Парфения Иванова, и на этот раз произвел весьма строгое расследование, допрашивал множество лиц, во многом подтвердивших донос на архиепископа. В 1660 г. Собор слушал эти обыскные речи и по каждой статье допрашивал архиепископа Стефана. Последний, в чем только согрешил, тут же сознавался и нимало не запирался, а только просил прощения, говорил, что поступил так "не от злого своего вымысла, но за простоту и скорое дерзновение". Собор, осудивший было Стефана сначала на извержение из сана, потом лишь на посылку в монастырь под начало с запрещением священнослужения, окончил тем, что удалил Стефана из Суздаля, "потому что он возненавиден того града людьми", и определил "ради пропитания" с соизволения государя в московский Архангельский собор для совершения в нем архиерейских священнослужений и поминовения почивающих в соборе великих князей и царей. Но с другой стороны, Собор нашел, что Стефан "от того самого священника Никиты во иных неистовых статьях напрасно оклеветан", и за такое напрасное оклеветание своего епископа запретил Никите священнослужение до святительского указа, которого, однако ж, Никита не удостоился получить никогда. Находясь под этим-то запрещением, Никита и писал свою "челобитную царю Алексею Михайловичу на книгу "Скрижаль" и на новоисправленные церковные книги". Челобитная Никиты по своей обширности и основательности превосходит все другие явившиеся тогда раскольнические челобитные; для составления ее требовалось перечитать немало книг, сделать множество выписок, подобрать свидетельства и все собранное изложить в порядке, и Никита, как сам говорил, трудился над нею семь лет, а как в 1666 г. челобитная была уже готова, то он начал ее, вероятно, еще в 1659 г., если не ранее. Писал он ее сперва начерно, потом понемногу исправлял и переписывал набело и по частям давал читать разным лицам, вследствие чего слухи об ней дошли до правительства. В конце 1665 г., когда происходил допрос благовещенскому диакону Федору Иванову, его спрашивали и об этой челобитной, и он отвечал, что "Никита, священник из Суздаля, к нему хаживал и челобитную великую к нему принашивал, и ту-де челобитную он чел, и, прочет тое челобитную, отдал ему, священнику Никите". А в первые месяцы следующего года власти послали в Суздаль отобрать у Никиты его челобитную в черновых тетрадях и беловую, которая была еще не дописана, и самого Никиту сковать, и вместе с его рукописями привезти в Москву. Что касается благовещенского диакона Федора, то он начал писать против новопечатных книг позднее попа Никиты, несколько лет держался этих книг и служил по ним, но в душе сочувствовал расколоучителям и мало-помалу вступил в их общество, бывал у Аввакума в Москве, был знаком с Нероновым, Феоктистом, епископом Александром и др. В марте 1665 г. Федор написал письмо к Феоктисту на Вятку, называя его своим другом, благодарил его и епископа Александра за то, что они своим благословением и епистолиями посетили и возвеличили его, просил Феоктиста умолить Александра, чтобы он порадел о матери нашей, святой соборной Церкви, и чтобы оба они собрали от книг хоть маленькое собраньице об аллилуйе и о сложении перстов, а сам обещался высылать им из Москвы для справок новые книги, какие потребуются; извещал, что грамота царская о возвращении Аввакума из ссылки не пошла и что сам он, Федор, подавал челобитную об освобождении Аввакума царскому духовнику (Лукиану), но он с великою яростью бросил ее в глаза подателю. При своем письме диакон Федор отправил к Феоктисту и письмо к нему Аввакума, присланное из Мезени. В декабре того же года Федор при допросе объявил, что теперь он уже не служит по новым Служебникам, потому что они несогласны с старыми, и поименовал многих других, которые также не служили по новым Служебникам, а после допроса отдан был патриаршему старцу Сосфену и посажен на цепь. Писал ли диакон Федор что-либо против новоизданных книг до соборного суда над ним и его единомышленниками, неизвестно, но известные ныне его сочинения, дающие ему одно из первых мест в ряду первых расколоучителей, написаны им частик) в продолжение Собора, а преимущественно после Собора, когда он, Федор, находился в заточении.</w:t>
      </w:r>
      <w:r>
        <w:rPr>
          <w:lang w:val="ru-RU"/>
        </w:rPr>
        <w:t xml:space="preserve"> </w:t>
      </w:r>
    </w:p>
    <w:p>
      <w:pPr>
        <w:pStyle w:val="NormalWeb"/>
        <w:spacing w:before="60" w:after="0"/>
        <w:ind w:firstLine="323"/>
        <w:jc w:val="both"/>
        <w:rPr/>
      </w:pPr>
      <w:r>
        <w:rPr>
          <w:sz w:val="20"/>
          <w:lang w:val="ru-RU"/>
        </w:rPr>
        <w:t>Протопоп Аввакум, попы Лазарь и Никита и диакон Федор — это были единственные расколоучители, вышедшие в то время из среды белого духовенства и пребывшие верными расколу до конца. Являлись и другие лица из той же среды, державшиеся раскола и даже страдавшие за него, каков был, например, знаменский поп Дементьян, который сослан был в Тобольск и оттуда вместе с попом Лазарем переведен в Пустозерский острог, но они не оставили по себе в расколе никакого следа. А иные возвращались даже в православие, например, поп придворной Ризположенской церкви в Москве Иродион. Этот поп в 1660 г. подал государю письмо на справщика книг Арсения Грека с товарищи, обвиняя их в ересях. Арсений, значит, и теперь, по удалении Никона, оставался во главе справщиков. Государь переслал письмо 27 декабря в патриаршую крестовую палату властям чрез окольничего Федора Михайловича Ртищева и приказал дать попу Иродиону по тому письму очную ставку с справщиками. На следующий день и происходила эта ставка пред Собором властей. Иродион говорил: первая ересь Арсения с товарищи та, что они назвали евангелиста Матфея лживым. Они напечатали в Прологе под 29-м числом августа торжественное Златоустово Слово, в котором сказано: "Един Ирод младенцев избил и Иоанна Предтечу убил", а по Евангелию, Ирод, избивший вифлеемских младенцев, умер, когда Христос младенец с материею Мариею и Иосифом находился еще в Египте (Мф. 2. 15, 19). Арсений отвечал: "То торжественное Слово мы написали не от себя, а напечатали по указу великого государя в соборной Минее". Тогда Иродион сознался: "Я-де не ведал, что они печатали с готового; когда у меня не было с ними брани, я на них ничего не писал, а как побранился, то и написал на них". Замечательное сознание! Затем Иродион продолжал: "Да и то их ересь: выдали они общую Минею и в ней поместили указ служить литургию в навечерие Рождества Христова и Богоявления по старым Служебникам, и молитвы архиерейские пред престолом говорить и по молитвам часы, и, двери царские отворя, служить литургию". Справщики отвечали: "Мы ту Минею печатали по указу государя с старых переводов, а ирмосы, догматики, степенные и богородичные напечатали в ней с печатного Ирмолога и с Часослова". Иродион еще сказал: "В Потребнике напечатано помазывать (младенца) миром на ногах, а у нас-де в России миром на ногах не помазывают с самого Крещения Русской земли". Арсений отвечал: "Потребник переведя с греческого письма по указу государя слово в слово, а от своего ума ничего не прибавил; пусть проверят тот перевод без меня иные переводчики, и они увидят, что я перевел право". Эти слова Арсения следовало бы помнить раскольникам, которые доселе не перестают слепо укорять его в небывалых ересях и в намеренном будто бы искажении церковных книг. Поп Иродион, верно, понял свою ошибку и чрез несколько времени сделался ревнителем новопечатных книг. Он был перемещен от Ризположенской церкви к церкви святой Софии, Премудрости Божией, что вновь была устроена за Москвою-рекою. И отсюда, взяв с собою десять человек прихожан, вместе с попом Иваном Фокиным из Барашской слободы, взявшим с собою до 70 прихожан, ходил в Воскресенский монастырь к патриарху Никону, который принял их ласково, поучил и благословил, а попов и наделил подарками от себя. С того времени оба эти попа начали похвалять новые книги и учить своих детей духовных, чтобы крестились тремя перстами, а непокорных проклинали.</w:t>
      </w:r>
      <w:r>
        <w:rPr>
          <w:lang w:val="ru-RU"/>
        </w:rPr>
        <w:t xml:space="preserve"> </w:t>
      </w:r>
    </w:p>
    <w:p>
      <w:pPr>
        <w:pStyle w:val="NormalWeb"/>
        <w:spacing w:before="60" w:after="0"/>
        <w:ind w:firstLine="323"/>
        <w:jc w:val="both"/>
        <w:rPr/>
      </w:pPr>
      <w:r>
        <w:rPr>
          <w:sz w:val="20"/>
          <w:lang w:val="ru-RU"/>
        </w:rPr>
        <w:t>Гораздо более, чем в белом духовенстве, нашлось тогда противников новопечатных книг между монашествующею братиею. Одни из них и писали против этих книг, некоторые же только не соглашались принимать их и возбуждали к тому же других своим словом и примером. К первому классу принадлежали: 1) старец, а по иным и архимандрит, Покровского монастыря в Москве Спиридон Потемкин. Он был из дворянской фамилии, приходился будто бы дядею окольничему Федору Михайловичу Ртищеву и до морового поветрия или до взятия Смоленска царем Алексеем Михайловичем жил в Смоленске. Вероятно, там-то он и изучил языки греческий, латинский и польский и приобрел те познания, которыми славился, и ненависть к латинянам и униатам. Вскоре по переселении в Москву принял пострижение в Покровском монастыре, что за Яузою на Убогих, и, всецело предавшись чтению книг, сделался "великим поборником по старому благочестию". Когда скончался (14 ноября 1662 г.) Новгородский митрополит Макарий, то царь будто бы присылал Федора Ртищева к старцу Спиридону и предлагал ему Новгородскую кафедру, но Спиридон отказался, не желая принимать новопечатных книг. Он написал против православной Церкви до десяти Слов, составляющих целую, хотя небольшую, книгу, которая зовется у раскольников так: "Книга богомудрого старца Спиридона Потемкина". Здесь он говорил и о крестном знамении, и о Символе веры, и о пришествии антихриста, и о том, будто ереси в новопечатные книги заимствованы от латинян, и пр. Спиридон скончался 2 ноября 1665 г. и не дожил до Собора, судившего расколоучителей. 2) Старец Ефрем Потемкин, постриженник Бизюкова монастыря в Дорогобужском уезде. Но отсюда Ефрем удалился в Нижегородские пределы и поселился в дремучих лесах, тянувшихся верст на триста по направлению к Ветлуге. Туда стекались к нему крестьяне из окрестных деревень на лыжах — так как никаких дорог к его келье не было, — чтобы слушать его учение. Он проповедовал, что антихрист уже народился, настало последнее время и всяк должен беречь свою старую веру, что новопечатные книги испорчены, Церковь увлеклась в ереси, восставал против исправленного Символа веры, четвероконечного креста, молитвы Иисусовой и многих прельстил. О тех же самых предметах он и писал, но писания его не дошли до нас. 3) Архимандрит Спасского монастыря в Муроме Антоний. Он написал сочинение, сохранившееся доселе, о сложении перстов для крестного знамения и для архиерейского благословения с мистическими толкованиями, а также челобитную государю и другие сочинения — об аллилуйе, о Символе веры, до нас не дошедшие, и находился в сношениях с покровительницею расколоучителей боярынею Морозовою. 4) Уставщик Симонова монастыря в Москве старец Серапион, прежде бывший протопопом в Смоленске, также оставил какие-то "хульные писания" на православную Церковь за исправление книг, до нас не дошедшие. Из числа иноков, содействовавших распространению раскольнических мнений только устною проповедию и своим примером, известны: 1) чернец Капитон. Он был поселянин дворцового села Даниловского в Костромских пределах и, не имея чем питаться, принял монашество и удалился в пустынное место — Колесниково, где и начал жить по образу пустынников. Молва о подвигах Капитона привлекала к нему многих из поселян; некоторые оставались с ним жить и, несмотря на его совершенное невежество в святых книгах и безграмотность, имели его своим наставником. Он заповедовал им строгий пост, так что даже в великие праздники, на Рождество Христово и на Пасху, не разрешал вкушать рыбы, сыру и масла, и еще настойчивее заповедовал держаться двуперстия в крестном знамении и чуждаться троеперстия как страшной ереси. Последним своим учением Капитон имел такое обширное влияние на всю окрестную страну, что по его имени раскольники вообще называемы были капитонами, раскол "капитонскою ересью", а сам он ересеначальником. 2) Старец Сергий Салтыков, постриженник Бизюкова монастыря в Дорогобужском уезде, настолько славившийся между своими единомышленниками, что протопоп Аввакум указывал на него царю в своей челобитной как на достойнейшего занять архиерейскую кафедру. 3) Строитель лысковского Богородицкого монастыря в Нижегородском уезде черный поп Аврамий, не допускавший в своем монастыре употребления новопечатных книг. 4) Старец Боголеп Львов, ратовавший в Кожеозерском монастыре особенно против трегубой аллилуйи и соблазнивший многих своею бесчинною жизнию. 5) Чернец Иосиф Истомин, он происходил от армян, принявших крещение при царе Михаиле Феодоровиче в Казани, и, когда началось исправление церковных книг и обрядов, явился жарким защитником двуперстия в крестном знамении; за свое упорство сослан был в 1660 г. из Казани в Енисейск и, проезжая чрез сибирские города Верхотурье, Туринск и Тюмень, увлек своим лжеучением многих, а в Енисейске не переставал сеять то же лжеучение целые десятки лет.</w:t>
      </w:r>
      <w:r>
        <w:rPr>
          <w:lang w:val="ru-RU"/>
        </w:rPr>
        <w:t xml:space="preserve"> </w:t>
      </w:r>
    </w:p>
    <w:p>
      <w:pPr>
        <w:pStyle w:val="NormalWeb"/>
        <w:spacing w:before="60" w:after="0"/>
        <w:ind w:firstLine="323"/>
        <w:jc w:val="both"/>
        <w:rPr/>
      </w:pPr>
      <w:r>
        <w:rPr>
          <w:sz w:val="20"/>
          <w:lang w:val="ru-RU"/>
        </w:rPr>
        <w:t>Но мало того что отдельные иноки разных монастырей вооружались против новопечатных книг, против них восстал и целый монастырь Соловецкий. Настоятелем Соловецкого монастыря был тогда архимандрит Илия, который хотя лично присутствовал на Московском Соборе 1654 г. и подписался под решением его о необходимости исправления церковных книг, но в душе принадлежал к числу лиц, нимало не сочувствовавших соборному решению и крепко стоявших за старые книги. Это обнаружил он в следующем году, когда с особенною участливостию принял у себя в монастыре бежавшего из заточения протопопа Неронова, величая его страдальцем за истину и добрым воином, за что и подвергся временному запрещению от патриарха Никона. Теперь Илии представился случай засвидетельствовать еще яснее и решительнее свою приверженность к партии Неронова. В 1657 г., 30 августа, прибыл в Холмогоры боярский сын Новгородского митрополита Макария Иван Малгин, развозивший по церквам и монастырям епархии новопечатные церковные книги, и передал здесь приказному старцу Соловецкого подворья Иосифу для отсылки в монастырь пятнадцать новых Служебников да три другие церковные книги, взяв за них 23 рубля 8 алтын и 3 деньги. В октябре старец переслал книги в Соловецкий монастырь, и архимандрит Илия, приняв их тайно "с своими советники" и не объявив никому, положил в казенную палату. Чрез несколько времени, однако ж, об этом узнали в монастыре, и братия начали говорить между собою: "Зачем нам не покажут присланных новых Служебников, не дадут даже посмотреть на них?" Архимандрит испугался, как бы не подвергнуться ответственности, и в наступившем 1658 г., на шестой неделе Великого поста, пригласив к себе всех попов своей обители, принудил их под страшными угрозами приложить свои руки к приговору, который сам же составил с своими советниками и в котором было написано, будто архимандрит по получении тех Служебников давал их своим попам, но попы служить по ним не согласились. Попы предлагали архимандриту, чтобы он сам начал, а за ним и они будут служить по новым Служебникам, но он и слышать о том не хотел, и попа Германа, который осмелился отслужить по новому Служебнику одну только литургию в приделе архидиакона Евфимия, дважды били за то плетьми. Прошли зимние месяцы, когда за льдами прекращается всякое сообщение с Соловецким монастырем, открылась навигация, и в монастырь стали приходить из разных мест России богомольцы. Многие из них начали "зазирать", что в святой обители доселе совершаются службы по старым Служебникам, а не по новым вопреки царскому и патриаршему указам. В душе настоятеля опять возбудились тревоги, и он с своими советниками придумал новую меру, чтобы оградить себя от ответственности пред начальством. Он созвал 8 июня в монастырскую трапезу на "черный Собор" всю братию, даже больничных, пригласил также строителя Анзерского монастыря с братиею и всех бывших тогда в обители богомольцев из разных городов и со слезами на глазах сказал к собравшимся: "Видите, братие, последнее время? Восстали новые учители, и отвращают нас от православной веры и от отеческого предания, и велят нам служить на ляцких крыжах по новым Служебникам, неведомо откуда взятым. Помолитесь, братие, чтобы Бог сподобил нас умереть в православной вере, как умерли отцы наши, и чтобы латинской службы нам не принимать". В ответ на это все братия, хотя даже не видели новых Служебников, чтобы судить о них, подговоренные советниками архимандрита, закричали: "Латинской службы и еретического чина нам не принимать, и причащаться от такой службы не хотим, и тебя, отца нашего, ни в чем не выдадим — в том руки приложим, все заодно стоять готовы". Тогда архимандрит прочел им наперед составленный в этом именно смысле приговор, в котором было изложено, что, когда из Холмогор присланы были Служебники нового выхода, архимандрит Илия объявил о них священникам, диаконам и всей братии на черном Соборе, но священники сказали: "Мы учились и привыкли служить по старым Служебникам, по которым служили Соловецкие чудотворцы и все прежние игумены, а служить по новым Служебникам при старости лет, а иные и по малограмотности, мы не можем научиться и привыкнуть"; братия же всем Собором отвечали: "Если священники начнут служить по новым Служебникам, мы не будем от них и причащаться, и просим у Бога милости, чтобы скончаться нам в обители, как скончались наши отцы, а если на отца нашего архимандрита Илию выдет какая кручина или повеление от святейшего патриарха или Новгородского митрополита, нам, всей братии, бить пред ними челом своими головами, и стоять всем заодно, и ни в чем отца нашего архимандрита Илию не выдавать". Приговор предложен был для подписания прежде всего священникам, и некоторые из них, боясь архимандрита, беспрекословно подписались, а трое, Виталий, Спиридон и Герман, не соглашались подписаться, но на них закричали: "Мы вас живыми из трапезы не выпустим", и они поневоле должны были уступить. Всего подписалось: десять попов Соловецкого монастыря, каждый за себя и за своих детей духовных, не умеющих грамоте; черный поп Анзерской пустыни за себя и за своих детей духовных; келарь, казначей и три соборных старца Соловецкой обители; четыре диакона и 28 чернецов, т. е. простых монахов той же обители; келарь больничный за себя и за 67 больничных братий, больничные уставщик и два чернеца. Знак, что грамотных людей во всей Соловецкой обители, с Больничным монастырем и Анзерскою пустынею, было тогда только до 52 человек. Но и после подписания такого приговора архимандрит не мог успокоиться, опасаясь, как бы на него не донесли. Он заклинал священников во время служения с ними литургии Телом Христовым, которое им преподавал, чтобы они ничего не писали о нем патриарху или государю; дал приказ по монастырю, чтобы никто не принимал от них никакого письма для пересылки, умолял о том же самих богомольцев, приглашая к себе, и 18 июля, позвав к себе в алтарь попа Виталия, одного из трех, недобровольно подписавшихся под приговором, сказал: "Вы на меня восстаете, не хочете быть в соединении с нами, и мы вас проклинаем". Виталий отвечал: "Страшно нам проклятие св. соборной Церкви, святейшего патриарха и всего великого Собора, а твое проклятие нас не страшит". И, несмотря на все меры предосторожности, принятые архимандритом, эти три священника нашли "доброго человека" и послали с ним к патриарху Никону свою челобитную на архимандрита. К сожалению, патриарх Никон в то время уже отрекся от своей кафедры — о чем в Соловецком монастыре еще не знали, — и челобитная трех священников, хотя несомненно была доставлена по назначению (так как доселе в подлиннике хранится в Московской Синодальной библиотеке, куда могла попасть из патриаршего архива), не обратила на себя внимания духовных властей. Это тем более достойно сожаления, что, как видно из челобитной, не один архимандрит Илия ревновал в монастыре против новопечатных книг, но и его советники: келарь Сергий, старцы Савватий Обрютин, Евстратий, Макарий Бешеный, Герасим Фирсов, Тихон Будильник — и многие другие были уже в то время "велие враги и хульники на чин св. Восточныя Церкви", что архимандрит Илия уже тогда все Поморие утверждал в своем лжеучении и по всем монастырским волостям и по усольям заказывал, чтобы отнюдь Служебников новых не принимали и крестились по-прежнему, а кто крестился тремя перстами, тех проклинал, и что, наконец, один из названных помощников архимандрита, Терасим Фирсов, еще в 1658 г. написал тетрадки о двуперстном сложении для крестного знамения, которые и ходили по рукам братии и других грамотных людей. При таких условиях раскол уже тогда мог более и более укореняться не только в Соловецком монастыре, но и во всей окрестной стране.</w:t>
      </w:r>
      <w:r>
        <w:rPr>
          <w:lang w:val="ru-RU"/>
        </w:rPr>
        <w:t xml:space="preserve"> </w:t>
      </w:r>
    </w:p>
    <w:p>
      <w:pPr>
        <w:pStyle w:val="NormalWeb"/>
        <w:spacing w:before="60" w:after="0"/>
        <w:ind w:firstLine="323"/>
        <w:jc w:val="both"/>
        <w:rPr/>
      </w:pPr>
      <w:r>
        <w:rPr>
          <w:sz w:val="20"/>
          <w:lang w:val="ru-RU"/>
        </w:rPr>
        <w:t>Архимандрит Илия скончался в 1659 г. На место его братия избрала постриженника своего же монастыря, иеромонаха Варфоломея, который жил тогда в звании приказного старца на Соловецком подворье в Вологде. В марте 1660 г., на Вербное воскресенье, Варфоломей поставлен был в Москве в сан архимандрита Новгородским митрополитом Макарием, и затем присутствовал на происходившем тогда Соборе по делу патриарха Никона до самого окончания Собора, и подписался под его решением, так что мог отправиться в свою обитель только в конце августа. Но и новый настоятель Соловецкого монастыря ничего не мог сделать против общего приговора братии, состоявшегося 8 июня 1658 г., о непринятии новопечатных Служебников. И хотя спустя год успел было составить вместе со всеми священниками монастыря и со всею братиею на черном Соборе 22 октября 1661 г. новый приговор, чтобы по примеру соборной церкви в Москве и всех обителей ввести и в Соловецком монастыре "пение наречное" и впредь совершать службы по новоисправленным печатным книгам, только этот приговор остался мертвою буквою и вовсе не исполнялся, как и обнаружилось чрез некоторое время. В начале 1663 г., едва только архимандрит Варфоломей отправился по монастырским делам в Москву, как в обители произошла великая смута из-за того, что при совершении литургии некоторыми священниками заметили небольшие отступления от установившегося чина. Особенно нападали все на уставщика иеромонаха Геронтия, обвиняя его, будто он приходил к келарю и просил новых Служебников, все еще находившихся в монастырском казнохранилище, чтобы по ним служить, и, несмотря на клятвенные удостоверения Геронтия, что у него "ни в уме, ни в помышлении того никогда не бывало, чтобы желать новых Служебников", грозили его убить. Получив известие о смуте, архимандрит поспешил возвратиться с дороги в обитель и, по расследовании дела наказав виновников смуты, составил (16 февраля 1663 г.) вместе со всеми священниками и диаконами монастыря приговор, чтобы "впредь от них возмущения никакого не было и никаких чинов нововводных", а кто из них станет вводить какие-либо новые чины без государева указа и святительского повеления или укорять другого нововводными чинами и того не докажет, тех смирять монастырским жестоким смирением; если даже сам архимандрит станет превращать церковные чины и вводить новые без государя и святительского веления, то и архимандриту священники должны смело говорить о том, а если не послушается, то писать на него Новгородскому митрополиту. После такого приговора о введении в Соловецком монастыре новых Служебников вместо доселе употреблявшихся старых нечего было и думать, хотя приговор, не без намерения изложенный в таких общих чертах, по букве вовсе не касался новых Служебников. Раскол не переставал укореняться в монастыре. Старец Герасим Фирсов написал новое сочинение или только распространил прежнее о сложении перстов под названием: "Послание к брату", поместив здесь многочисленные выписки из разных книг и свидетельства о двуперстии, доселе употребляемые раскольниками. А другой старец Феоктист, находившийся в изгнании в Анзерской пустыне, составил "Слово о антихристе и тайном царстве его", где, раскрывая свои мысли, что антихрист уже царствует в мире духовно, а чувственно обнаруживает себя в своих предтечах — Римских папах, старался доказать, что и Никон есть предтеча антихриста. Оба эти сочинения, написанные еще до Собора 1666 г., много могли способствовать усилению раскола в Соловецком монастыре и его окрестностях.</w:t>
      </w:r>
      <w:r>
        <w:rPr>
          <w:lang w:val="ru-RU"/>
        </w:rPr>
        <w:t xml:space="preserve"> </w:t>
      </w:r>
    </w:p>
    <w:p>
      <w:pPr>
        <w:pStyle w:val="NormalWeb"/>
        <w:spacing w:before="60" w:after="0"/>
        <w:ind w:firstLine="323"/>
        <w:jc w:val="both"/>
        <w:rPr/>
      </w:pPr>
      <w:r>
        <w:rPr>
          <w:sz w:val="20"/>
          <w:lang w:val="ru-RU"/>
        </w:rPr>
        <w:t>Как ни слаба начертанная нами картина вновь появившегося у нас раскола по оставлении Никоном патриаршей кафедры, но и эта картина показывает, что раскол в продолжение каких-нибудь семи или осьми лет наступившего междупатриаршества успел проникнуть во многие места России, везде смущал умы верующих, везде находил не только последователей, но даже проповедников и в лице главных своих вождей успел открыто заявить свою враждебность и ненависть к господствующей Церкви. Нельзя сказать, чтобы власти духовные, особенно блюстители патриаршей кафедры, были невнимательны к делу, начатому Никоном. Они продолжали печатать или перепечатывать новоисправленные книги, и "по благословению преосвященных митрополитов, архиепископов и епископов и всего освященного Собора меж патриаршеств" изданы были в Москве: Пролог (1659 — 1661), Псалтирь следованная (1660), Минея общая с праздничною (1660 — 1663), Минеи месячные (1663), Триодь цветная (1660), Триодь постная (1663), Шестоднев (1660, 1662), Требник (1662), Канонник (1662) и др. В то же время власти принимали меры и против раскола и, например, в 1661 г., как мы видели, сослали в Тобольск попа Лазаря и подьяка Федора; в 1664 г. удалили из Москвы на Мезень протопопа Аввакума; в 1665 г. заключили в монастырь старца Григория Неронова, хотя нельзя не сознаться, что действия властей против раскола вовсе не отличались ревностию и энергиею. Царь Алексей Михайлович, как мы упоминали, еще в конце 1662 г. выразил свою скорбь о несогласии в церковных службах, производившем в народе соблазн, а по местам и расколы, и тогда же положил созвать для рассуждения об этом Собор с участием Восточных патриархов, но Собор не состоялся. В начале 1665 г. посланный царя, приглашая Иерусалимского патриарха Нектария в Москву для суда над Никоном, присовокупил: "Да есть у нас и другие дела, которые без вас устроить нельзя, весь церковный чин в несогласии, в церквах служит всяк по-своему". А к концу того же года, когда Никон просил позволения приехать в Москву, ему отвечали, что в Москве теперь многая мирская молва о разностях в церковной службе и о печатных книгах и что если он приедет, то может произойти смятение. Ввиду этой-то многой мирской молвы, которая могла разразиться самыми худыми последствиями, а с другой стороны — ввиду того, что прибытия Восточных патриархов, на суд которых царь желал передать и вопрос о расколе, нельзя еще было ожидать в скором времени, царь решился в начале 1666 г. созвать для этой цели на Собор своих только русских архиереев с прочим духовенством.</w:t>
      </w:r>
      <w:r>
        <w:rPr>
          <w:lang w:val="ru-RU"/>
        </w:rPr>
        <w:t xml:space="preserve"> </w:t>
      </w:r>
    </w:p>
    <w:p>
      <w:pPr>
        <w:pStyle w:val="NormalWeb"/>
        <w:spacing w:before="60" w:after="0"/>
        <w:ind w:firstLine="323"/>
        <w:jc w:val="both"/>
        <w:rPr/>
      </w:pPr>
      <w:r>
        <w:rPr>
          <w:sz w:val="20"/>
          <w:lang w:val="ru-RU"/>
        </w:rPr>
        <w:t>Сказание о деяниях созванного теперь Московского Собора, до нас дошедшее, составлено Симеоном Полоцким, и мы, прежде нежели начнем пользоваться этим сказанием, считаем нужным несколько познакомиться с самим автором, тем более что нам придется еще не раз встречаться с ним в последующей истории. Иеромонах Симеон Петровский-Ситнианович или Ситианович родился в 1629 г., вероятно, в Белоруссии. Кто были его родители и какое имя дано было ему при рождении, неизвестно. Воспитывался в киево-могилянской коллегии, когда в числе наставников ее находился Лазарь Баранович, который потому и называл Симеона своим учеником. А по выходе в 1650 г. из коллегии Ситнианович, может быть, слушал, следуя тогдашнему обычаю, дополнительные лекции в каком-либо из высших иезуитских учебных заведений в Польше или за границею, что и могло послужить поводом к названию у нас Симеона в последующее время учеником иезуитов. В 1656 г. мы видим Симеона уже в Полоцке как инока православного Богоявленского монастыря и в звании дидаскала братской школы. В этом году царь Алексей Михайлович дважды посетил Полоцк, в июле и октябре, и в одно из этих посещений молодой учитель богоявленской школы имел радость поднести царю своего сочинения "Метры на пришествие великого государя" и тем обратить на себя его внимание. Спустя три года, когда чудотворная икона Богоматери, взятая Алексеем Михайловичем из полоцкого Богоявленского монастыря с собою в поход и потом в Москву, принесена была обратно в новой богатой ризе, Симеон приготовил приличные "вирши", или стихи, которые и были торжественно произнесены восемью его учениками при встрече иконы (1 апреля) у больших городских ворот. К концу 1663 или в начале следующего года, после того как Полоцк снова перешел под власть Польши и для православных в нем опять настало тяжелое время, Симеон Ситнианович переселился в Москву, где и сделался известным под именем Симеона Полоцкого. В Москве по указу государя поручено было ему обучать латинскому языку молодых подьячих Тайного приказа, чтобы приготовить из них хороших переводчиков. Обучение открывалось в Заиконоспасском монастыре, и летом 1665 г. здесь построено было как для школы, так и для помещения учителя особое "хоромное строение". Могущественный тогда у государя Паисий Лигарид в состоянии был и сам оценить ум и знания ученого пришельца из Полоцка, но для Симеона на первых порах много мог значить и добрый отзыв о нем Черниговского архипастыря Лазаря Барановича пред Паисием. Посылая к последнему при письме от 14 августа 1664 г. книгу иезуита Боймы об исхождении Святого Духа и главенстве папы и приглашая Лигарида проверить по источникам приводимые в ней свидетельства святых отцов, Баранович присовокупил: "Прошу сообщить книгу и достопочтенному отцу Симеону Ситниановичу-Петровскому, знаменитому брату моему, известному своею ученостию, — пусть испытает на ней силу ума своего и окажет услугу св. Церкви, пользуясь помощию твоей святыни". Паисий и Симеон служили иногда друг другу в качестве переводчиков. Когда к концу 1664 г. патриарх Никон внезапно явился в Успенский собор и царь приказал позвать к себе для совета главнейших бояр и архиереев, позван был также и Симеон, чтобы переводить с латинского языка речи Паисия Лигарида, не говорившего по-русски. А спустя около двух лет, когда прибыли в Москву Восточные патриархи и Симеон, вовсе не знавший по-гречески, произнес пред ними приветственное Слово на латинском языке, это Слово тотчас же переводилось для патриархов на греческий язык Лигаридом, как сам он свидетельствует в своей истории, называя при этом Симеона "ученейшим".</w:t>
      </w:r>
      <w:r>
        <w:rPr>
          <w:lang w:val="ru-RU"/>
        </w:rPr>
        <w:t xml:space="preserve"> </w:t>
      </w:r>
    </w:p>
    <w:p>
      <w:pPr>
        <w:pStyle w:val="NormalWeb"/>
        <w:spacing w:before="60" w:after="0"/>
        <w:ind w:firstLine="323"/>
        <w:jc w:val="both"/>
        <w:rPr/>
      </w:pPr>
      <w:r>
        <w:rPr>
          <w:sz w:val="20"/>
          <w:lang w:val="ru-RU"/>
        </w:rPr>
        <w:t xml:space="preserve">Описать деяния Московского Собора 1666 г. поручено было Симеону не в то время, когда происходил Собор, а уже впоследствии, и Симеон окончил свой труд не прежде сентября 1667 г. Это в строгом смысле не есть описание соборных деяний, как они происходили, а есть только сказание о них, составленное хотя на основании подлинных документов, но по личному усмотрению самого автора. Он представил в своем сказании одиннадцать деяний соборных так, как будто каждое из них совершилось в одном, особом заседании Собора, а между тем при описании большей части заседаний сказал не только о том, что происходило в заседании, но и о том, что случилось после с лицом, которое в заседании было судимо. В этом для большего удобства в обозрении событий последуем за автором и мы. Некоторые же заседания он изобразил слишком кратко, и мы постараемся дополнить недостающее в его сказании при пособии тех же самых документов, которыми, вероятно, пользовался и он. В феврале 1666 г. съехались в Москву по грамотам государя все русские архиереи и в том же феврале имели первое свое соборное заседание, которое по справедливости можно назвать только предварительным. Оно происходило в крестовой патриаршей палате, и на нем присутствовало: пять митрополитов — Питирим Новгородский, Лаврентий Казанский, Иона Ростовский, Павел Сарский и Подонский и Феодосий Сербский и пять архиепископов — Симон Вологодский, Филарет Смоленский, Иларион Рязанский, Иоасаф Тверской и Арсений Псковский. Они при самом открытии заседания постановили: прежде нежели начнем судить других за уклонение от православия в раскол, мы должны соиспытать и совопросить о том же друг друга любовно между собою, чтобы не пришлось кому-либо из нас услышать: </w:t>
      </w:r>
      <w:r>
        <w:rPr>
          <w:i/>
          <w:sz w:val="20"/>
          <w:lang w:val="ru-RU"/>
        </w:rPr>
        <w:t>Врачу, исцелися сам</w:t>
      </w:r>
      <w:r>
        <w:rPr>
          <w:sz w:val="20"/>
          <w:lang w:val="ru-RU"/>
        </w:rPr>
        <w:t xml:space="preserve"> или: </w:t>
      </w:r>
      <w:r>
        <w:rPr>
          <w:i/>
          <w:sz w:val="20"/>
          <w:lang w:val="ru-RU"/>
        </w:rPr>
        <w:t>Что видиши сучец, иже во оце брата твоего, бревна же, еже во оце твоем, не чуеши? Лицемере, изми первее бревно из очесе твоего и тогда узриши изъяти сучец из очесе брата твоего</w:t>
      </w:r>
      <w:r>
        <w:rPr>
          <w:sz w:val="20"/>
          <w:lang w:val="ru-RU"/>
        </w:rPr>
        <w:t xml:space="preserve"> (Мф. 7. 3, 5). И потому первее всего каждый из архиереев прочел во всеуслышание Символ православной веры, и когда увидели, что все они в исповедании Символа согласны и единомысленны, то предложили еще друг другу дать ответы на следующие вопросы: а) как признавать святейших патриархов греческих. Константинопольского, Александрийского, Антиохийского и Иерусалимского, православны ли они? б) Книги греческие, печатные и древние рукописные, по которым греческие патриархи и священники совершают все богослужения, правильны ли и достоверны? в) Московский Собор 1654 г., бывший в царских палатах при патриархе Никоне, признавать ли за Собор правильный? Новгородский митрополит Питирим первый написал свои ответы, что он признает и исповедует православными и всех греческих патриархов, и употребляемые ими богослужебные книги, и Московский Собор 1654 г., бывший в царских палатах, и собственноручно подписал свое исповедание. Подобные же ответы написали один за другим и все прочие архиереи и подписали своими руками. А в конце свитка, на котором помещены были все эти рукописания архиереев, они начертали Символ веры в том самом виде, как он был произнесен каждым из них на Соборе и напечатан в новоисправленных книгах. Вслед за архиереями подобные же письменные заявления дали и архимандриты монастырей: Троице-Сергиева Иоасаф, Новоспасского Иосиф, Юрьева новгородского Феодосий, Хутыня новгородского Иосиф, Знаменского московского Арсений, Николо-Угрешского Викентий. Легко понять, почему наши святители, собравшиеся для суда над расколом, желая предварительно удостовериться, не причастен ли кто из них самих тому же греху, предложили друг другу эти именно, а не другие вопросы. Сущность появившегося у нас раскольнического учения состояла именно в том, что русские церковные книги, напечатанные до патриарха Никона, во всем исправны, православны и не требовали исправления, что Московский Собор 1654 г., определивший исправление их, есть Собор незаконный, что греческие книги, по которым совершено при Никоне исправление наших книг, испорчены и наполнены ересями и сами греческие патриархи, находясь под игом неверных, уклонились от православия. Потому-то, как увидим, эти же самые вопросы предлагаемы были на Соборе и другим лицам, которые обвинялись в принадлежности к расколу.</w:t>
      </w:r>
      <w:r>
        <w:rPr>
          <w:lang w:val="ru-RU"/>
        </w:rPr>
        <w:t xml:space="preserve"> </w:t>
      </w:r>
    </w:p>
    <w:p>
      <w:pPr>
        <w:pStyle w:val="NormalWeb"/>
        <w:spacing w:before="60" w:after="0"/>
        <w:ind w:firstLine="323"/>
        <w:jc w:val="both"/>
        <w:rPr/>
      </w:pPr>
      <w:r>
        <w:rPr>
          <w:sz w:val="20"/>
          <w:lang w:val="ru-RU"/>
        </w:rPr>
        <w:t>Второе заседание Собора совершилось только 29 апреля, в неделю святых жен-мироносиц, следовательно, спустя около двух месяцев после первого заседания. Такое замедление могло зависеть от того, что признали, может быть, неудобным открыто заниматься судом над раскольниками и волновать народ в продолжение святого Великого поста, который начался в том году 25 февраля, и в продолжение святой Пасхальной недели, а занимались в продолжение всего означенного времени только приготовительными работами для Собора, предварительными допросами и увещаниями лиц, которые должны были судиться на Соборе. Это второе заседание в действительности было первым, потому что на нем только последовало торжественное открытие Собора самим государем. Заседание происходило не в патриаршей крестовой, а в царской столовой палате. Когда собрались в нее все архиереи, бывшие и на первом заседании, кроме митрополита Сербского, и прочие члены духовенства, равно и царский синклит, князья, бояре, окольничие и думные люди, тогда вышел и царь и обратился к духовенству с речью. Он выразил свою радость при виде собравшихся архипастырей своей земли, но вместе и свою скорбь при воспоминании о том, что понудило его созвать их. "Небесный Домовладыка, — говорил царь, — посеял на ниве нашей православной державы одну только чистую пшеницу благочестия, но враг завистливый, спящим нам, кому поручено быть стражами пшеницы, всеял в ней куколь — душепагубные расколы... Уже богохульное учение обносится не только в разных странах Богом врученного нам царства, по городам и весям, но вторглось в самую нашу столицу, коснулось нашего слуха, представлено нам в свитках. И мы узнали, что оно содержит следующие хулы: нынешняя Церковь не есть Церковь, Тайны в ней Божественные — не тайны, крещение — не крещение, архиереи — не архиереи, учение неправедное — и все в ней скверно и неблагочестно. Многие скудоумные заразились этим лжеучением и, как бы обезумев, уклонились в нововозникшие сонмища, отвергли крещение, не исповедуют своих грехов иереям Божиим, не причащаются Животворящим Тайнам и совсем отчуждились от Церкви и от Бога". Изобразив такими яркими чертами положение раскола в России, царь умолял архипастырей и пастырей со всем тщанием заняться этим делом, чтобы за свое нерадение и небрежность не отвечать им пред Богом в день Страшного суда, а о себе свидетельствовал, что готов положить за Церковь Божию все свое и самого себя. Затем царь объявил, что он в то самое время, как размышлял об утолении мятежа церковного, обрел при помощи Божией в своей царской сокровищнице бесценный бисер — книгу "Хризовул", утвержденную всеми Восточными патриархами и другими греческими архиереями и присланную ими царю Федору Ивановичу и патриарху Иову (разумелось известное определение Цареградского Собора 12 февраля 1593 г. о Русском патриаршестве), и, называя эту книгу данным от Бога оружием против раскола, пожелал прежде сам прочитать ее на Соборе и потом уже передать архиереям. Приняв на то благословение от святителей, царь сел на свое царское место, велел также сесть архиереям и боярам и, сидя, читал всю книгу. Когда же дошел до Символа веры, начертанного в книге, то поднялся и прочел Символ стоя и спросил архиереев и бояр: так ли они содержат святой Символ и прочие догматы, как изложено в "Хризовуле"? На речь царя отвечал от лица Собора Новгородский митрополит Питирим также речью: благодарим Бога, благоволившего даровать Церкви Своей такого доброго и ревностного стража и поборника; благодарим и самого государя, величая его вторым Константином, истинным расширителем православия, верным слугою Христовым, теплым рачителем кафолической веры; свидетельствовал, что все собравшиеся архипастыри веруют и содержат Символ и все догматы точно так, как прочитано государем в книге "Хризовул", и готовы употребить все меры против врагов Церкви при пособии крепкой царской десницы. По окончании речи митрополита царь поцеловал Символ веры, начертанный в книге "Хризовул", и передал Собору; архиереи все один за другим также поцеловали и передали боярам, окольничим и думным людям, которые поступили так же. И потом велено было чудовскому архимандриту Иоакиму отнести книгу "Хризовул" как духовное сокровище в Успенский собор, и заседание окончилось.</w:t>
      </w:r>
      <w:r>
        <w:rPr>
          <w:lang w:val="ru-RU"/>
        </w:rPr>
        <w:t xml:space="preserve"> </w:t>
      </w:r>
    </w:p>
    <w:p>
      <w:pPr>
        <w:pStyle w:val="NormalWeb"/>
        <w:spacing w:before="60" w:after="0"/>
        <w:ind w:firstLine="323"/>
        <w:jc w:val="both"/>
        <w:rPr/>
      </w:pPr>
      <w:r>
        <w:rPr>
          <w:sz w:val="20"/>
          <w:lang w:val="ru-RU"/>
        </w:rPr>
        <w:t xml:space="preserve">Все последующие заседания Собора происходили в патриаршей крестовой палате, и на них присутствовало только духовенство, но время этих заседаний, к сожалению, с точностию не обозначено в деяниях Собора. С третьего заседания начался суд над лицами, которые подозревались в противлении Церкви и принадлежности к расколу. И первым приглашен был и предстал пред лицо Собора епископ Вятский Александр, который потому-то как подозреваемый и не участвовал в двух предшествовавших заседаниях. Его вопросили: признает ли своим писание, в котором похулил исправление святого Символа, новопечатные книги и иные чины церковные? Александр не отрекся от своего писания, но только молил удостоверить его, что новоисправленные книги и Символ чужды погрешностей. При этом, вероятно, он и представил на разрешение Собора свои вопросы, написанные еще прежде, о которых мы упоминали. Бывшие на Соборе пастыри и учители разрешили все недоумения Александра и "изъяснили ему истину многими книгами, древними, харатейными, и твердыми доказательствами", на что, без сомнения, потребовалось немало времени. И он, просвещенный благодатию Божиею, тотчас же написал покаянный свиток и вручил Собору. В свитке этом епископ Александр сначала по примеру других архиереев высказал свое исповедание, что признает всех Восточных патриархов православными, книги их греческие, печатные и рукописные, приемлет без всякого сомнения и Московский Собор 1654 г. во всем приемлет и лобызает, а затем продолжал: "Приемлю также и лобызаю и новоисправленные книги, особенно же Символ веры, который ради удостоверения я подписал своею рукою и подаю ныне свящ. Собору; равно без всякого сомнения приемлю и о сложении перстов и прочие исправления. А что прежде сего я как человек смущался о вышеписанном, наиболее о прилагательном имени </w:t>
      </w:r>
      <w:r>
        <w:rPr>
          <w:i/>
          <w:sz w:val="20"/>
          <w:lang w:val="ru-RU"/>
        </w:rPr>
        <w:t>истинного</w:t>
      </w:r>
      <w:r>
        <w:rPr>
          <w:sz w:val="20"/>
          <w:lang w:val="ru-RU"/>
        </w:rPr>
        <w:t xml:space="preserve"> в св. Символе, те все мои сомнения совершенно отвергаю, потому что во всем том ныне истинно уверился истинным уверением от древних рукописных книг и от греческих, особенно же в том, что св. соборная, апостольская, Восточная Церковь, мать наша, означенного прилагательного имени в Символе веры никогда не имела и не имеет. Посему отныне и я, без всякого сомнения, так держу и от сердца моего исповедую. И ради достоверного свидетельства это исповедание мое подписую моею рукою". По прочтении на Соборе свитка, поданного епископом Александром, он "абие прощения сподобися, и к тому не по мятежницех, но по истине побораше". Александр, очевидно, если восставал прежде против новопечатных книг, то по одному лишь недоразумению, а не по слепому фанатизму, не считал казавшихся ему погрешностей в этих книгах ересями и имел настолько здравого смысла и христианского смирения, что способен был понять и принять вразумления других архипастырей, сознать свое заблуждение и покориться Церкви. Он подал добрый пример бывшим своим единомышленникам, среди которых пользовался уважением по самому своему сану, и некоторые из них действительно последовали его примеру, но не все.</w:t>
      </w:r>
      <w:r>
        <w:rPr>
          <w:lang w:val="ru-RU"/>
        </w:rPr>
        <w:t xml:space="preserve"> </w:t>
      </w:r>
    </w:p>
    <w:p>
      <w:pPr>
        <w:pStyle w:val="NormalWeb"/>
        <w:spacing w:before="60" w:after="0"/>
        <w:ind w:firstLine="323"/>
        <w:jc w:val="both"/>
        <w:rPr/>
      </w:pPr>
      <w:r>
        <w:rPr>
          <w:sz w:val="20"/>
          <w:lang w:val="ru-RU"/>
        </w:rPr>
        <w:t>В четвертом заседании, на котором вместе с другими русскими святителями присутствовал и Вятский епископ Александр, предстал пред лицо Собора протопоп Аввакум. Он еще прежде, недель за десять, привезен был из Мезени в Москву и после напрасных увещаний, сделанных ему Крутицким митрополитом Павлом, отослан в Пафнутиев монастырь под начало. Сюда также несколько раз присылали архиереи убеждать его, но безуспешно, и Аввакум даже написал в ответ им, как сам сознается, "с большою бранью" свою сказку. На Соборе его допрашивали о тех хулах, которые написал он на исправленный Символ веры, на троеперстие в крестном знамении, на новоисправленные книги и исправителей, и о клеветах его на московских священников, будто они не веруют во Христа вочеловечившегося, не исповедуют Его Воскресения, не исповедуют Духа Святого истинным, и пр. и пр. Аввакум вступил в состязание с отцами Собора, упорно отстаивал свои мысли, оставался глух ко всем доказательствам и убеждениям и дерзко "укори в лице весь освященный Собор, вся неправославными нарицая". Ввиду такой нераскаянности и ожесточения Собор определил лишить Аввакума священства и предать анафеме. Определение Собора исполнено 13 мая в соборной церкви Мшения Пресвятой Богородицы. Но Аввакум и при этом остался себе верен. "Власти стригли меня, — говорит он, — потом и проклинали, а я их проклинал сопротив; зело было мятежно в обедню ту тут". Далее рассказывает еще, будто за него сильно заступилась царица Марья Ильинишна пред своим супругом: "Как стригли (меня), в то время велико нестроение вверху у них бысть с царицею покойницею; она за нас стояла тогда, миленькая, напоследок и от казни отпросила меня". Лишенный сана и отлученный от Церкви, Аввакум сослан был в Угрешский монастырь и заключен здесь в темницу, в которой и содержался под стражею до сентября, а в сентябре перемещен опять в боровский Пафнутиев монастырь, где содержался прежде.</w:t>
      </w:r>
      <w:r>
        <w:rPr>
          <w:lang w:val="ru-RU"/>
        </w:rPr>
        <w:t xml:space="preserve"> </w:t>
      </w:r>
    </w:p>
    <w:p>
      <w:pPr>
        <w:pStyle w:val="NormalWeb"/>
        <w:spacing w:before="60" w:after="0"/>
        <w:ind w:firstLine="323"/>
        <w:jc w:val="both"/>
        <w:rPr/>
      </w:pPr>
      <w:r>
        <w:rPr>
          <w:sz w:val="20"/>
          <w:lang w:val="ru-RU"/>
        </w:rPr>
        <w:t>На пятом заседании Собора читана была челобитная суздальского попа Никиты "на книгу "Скрижаль" и на новоисправленные церковные книги", при чем находился и сам Никита. Во время чтения присутствовавшие замечали, что в своей челобитной Никита похулил святых отцов, Дионисия Ареопагита, Василия Великого, Кирилла Александрийского, Григория Богослова, называя изречения их, приведенные в "Скрижали", еретическими; похулил патриарха Никона, утверждая, что он "совершенно оставил христианскую веру, и принял зловерие жидовское и ереси Ариеву, Несториеву, Македониеву, Диоскорову, Аполлинариеву, Маркионову, и совершенно возлюбил богоотметную ересь римскую"; похулил всех греческих патриархов, архиереев, иереев и весь греческий народ, будто бы они не имеют истинного крещения и все их священные книги полны разных ересей и повреждений, потому что печатаются в типографиях венецианской, парижской и других латинских; похулил и новоисправленные славянские книги. Когда чтение челобитной кончилось, Никиту спросили: "Твой ли это свиток?" Отвечал: "Мой". Еще спросили: "Так ли ты содержишь и веруешь, как написал в свитке?" Отвечал: "Не иначе". Тогда архиереи начали вразумлять его, объяснять и обличать его заблуждения от Божественного Писания, но Никита не хотел и слушать, говоря, что сам знает Писание лучше всех архиереев, и резко порицал их. Архиереи, не обращая внимания на все эти нестерпимые укоризны и ругательства, не переставали убеждать и умолять его к обращению — все было напрасно. Как упорного и ожесточенного в своей злобе, попа Никиту, который уже около семи лет находился в запрещении, Собор определил совсем лишить священства и отлучить от Церкви. По исполнении этого приговора 10 мая в соборной церкви Успения Пресвятой Богородицы Никита сослан был вслед за Аввакумом в Угрешский монастырь и заключен там в темницу, но не захотел страдать, подобно Аввакуму, за свои убеждения и скоро, хотя притворно, как показали последствия, начал каяться. Уже 2 июня он заявил угрешскому игумену Викентию, приходившему испытать его в темнице, что сознает свою вину пред государем, просит прощения у священного Собора и готов во всем последовать святой соборной Церкви. А затем написал челобитную к самому государю и две челобитные, из которых одна помечена 21 июня, к священному Собору. У государя просил милости и прощения за то, что оскорбил его и подвиг на гнев своим невежеством, а пред священным Собором приносил полное покаяние и излагал свое исповедание, что признает православными всех греческих патриархов и их книги, печатные и рукописные, всех русских архиереев и самого бывшего патриарха Никона, которого прежде называл еретиком, и все новоисправленные при нем книги, которые по безумию называл никонианскою ересью; приемлет новоисправленный Символ веры, троеперстие для крестного знамения, книгу "Скрижаль" и обещается быть сыном святой Восточной Церкви, всегда единомысленным с нею. По прочтении этого исповедания на Соборе все возрадовались духом о раскаявшемся грешнике и благодарили за него Бога, но не решились тотчас разрешить Никиту и воссоединить с Церковию, а положили подвергнуть его на некоторое время искусу, чтобы удостовериться, не притворно ли он кается.</w:t>
      </w:r>
      <w:r>
        <w:rPr>
          <w:lang w:val="ru-RU"/>
        </w:rPr>
        <w:t xml:space="preserve"> </w:t>
      </w:r>
    </w:p>
    <w:p>
      <w:pPr>
        <w:pStyle w:val="NormalWeb"/>
        <w:spacing w:before="60" w:after="0"/>
        <w:ind w:firstLine="323"/>
        <w:jc w:val="both"/>
        <w:rPr/>
      </w:pPr>
      <w:r>
        <w:rPr>
          <w:sz w:val="20"/>
          <w:lang w:val="ru-RU"/>
        </w:rPr>
        <w:t>В шестое заседание Собора приведен был для допроса диакон московского Благовещенского собора Федор Иванов. Его спрашивали (II мая): признает ли греческих патриархов православными? И он отвечал: патриархи неправославны, потому что содержат обливательное крещение и сложение трех перстов для крестного знамения, как видно из "Прения" старца Арсения Суханова "с греки", и подал список этого "Прения" за своею печатью архиереям. Спрашивали потом: признает ли русских архиереев православными? Федор сказал: "Бог-де вас, архиереев, знает, потому что нудите и учите вопреки церковным догматам о св. Символе, об аллилуйе и о сложении перстов мерзко, нечестиво и хульно, по прельщению от сатаны" — и подал Собору свое письмо, в котором изложил свидетельства из книг в защиту сугубой аллилуйи, двуперстия и Символа веры до его исправления. Напрасно архиереи старались показать Федору, что все исправления в новопечатных книгах согласны с преданием святых отцов, — он еще более упорствовал и ожесточался. Чрез два дня (13 мая) Собор изрек свой приговор на диакона Федора о лишении его сана и отлучении от Церкви. И в тот же день Федор вместе с протопопом Аввакумом был расстрижен в соборной церкви и предан анафеме. Когда же выведен был из церкви, то, подняв руку и сложив два перста для крестного знамения, громко кричал к собравшемуся народу: "За сию истину стражду и умираю, братия, и за прочие догматы церковные". На третий день, ранним утром, повезли Федора под охраною вооруженных стрельцов в Угрешский монастырь не прямою дорогою, а по болотам, позади также везли и Аввакума, и, привезши в монастырь, рассадили обоих в особые темницы, и сторожить их поставили стрельцов. Недели через три, сделавшись очень больным, Федор просил себе духовника. Власти приказали из Москвы исповедать его и приобщить, если покоряется Церкви. И 2 июня, когда угрешский игумен Викентий спрашивал Федора, покоряется ли он святой Церкви, он дал сказку, что винится пред государем, просит прощения у освященного Собора и дает обещание не возвращаться на прежнее, а во всем следовать святой Церкви и освященному Собору. Чрез несколько времени написал и послал в Москву другое такое же покаянное письмо. И 26 августа государь, обрадованный рождением ему сына, царевича Ивана Алексеевича, приказал освободить Федора и бывшего попа Никиту из темницы и привезти в Москву. А на следующий день, 27 августа, Федор дал сказку в Патриаршем приказе, что приносит Господу Богу чистое покаяние и просит у великого государя милости, а у освященного Собора прощения и разрешения, что отныне во всем повинуется этому Собору, приемлет Символ веры и верует о кресте, сложении перстов, трегубой аллилуйе и о всех церковных догматах точно так, как напечатано в "Скрижали" и новоисправленных церковных книгах, и ни в чем впредь освященному Собору прекословить не будет. Архиереи поверили раскаянию Федора и велели ему побыть на некоторое время в Покровском монастыре на Убогих "ради совершенного покаяния и исправления". Но он тайно бежал оттуда и, взяв из дому жену и детей, скрылся. Когда же услышал, что его везде прилежно разыскивают и других из-за него хватают и допрашивают, то сам явился и, забыв о своем покаянии, начал по-прежнему изрыгать хулы на Церковь и новоисправленные книги.</w:t>
      </w:r>
      <w:r>
        <w:rPr>
          <w:lang w:val="ru-RU"/>
        </w:rPr>
        <w:t xml:space="preserve"> </w:t>
      </w:r>
    </w:p>
    <w:p>
      <w:pPr>
        <w:pStyle w:val="NormalWeb"/>
        <w:spacing w:before="60" w:after="0"/>
        <w:ind w:firstLine="323"/>
        <w:jc w:val="both"/>
        <w:rPr/>
      </w:pPr>
      <w:r>
        <w:rPr>
          <w:sz w:val="20"/>
          <w:lang w:val="ru-RU"/>
        </w:rPr>
        <w:t>В седьмом своем заседании отцы Собора были свидетелями трогательного зрелища. Пред ними предстал привезенный из далеких лесов ветлужских старец Ефрем Потемкин. Его спрашивали: "Правда ли, что ты многих людей прельстил и отвлек от св. православно-кафолической Церкви; дерзаешь хулить Символ веры и все новоисправленные книги; проповедуешь пришествие антихриста, лжепророчествуешь о семилетнем голоде, превратно толкуя евангельские, апостольские и пророческие слова; называешь троеперстие в крестном знамении зловерием и уничижаешь архиерейское благословение?" Ефрем, как только услышал этот вопрос, весь затрепетал, начал горько плакать и рыдать и, обливаясь слезами, начал сам обличать свое прежнее безумие и заблуждения. Затем написал на бумаге свое покаяние и подал святителям. Здесь он заявлял, что покоряется во всем освященному Собору и верует во святую соборную и апостольскую Церковь; что прежде заблуждался "неведением книжного разума, не зная чину московских обычаев, будучи воспитан от юности в земле Польской" (оттуда же, как мы упоминали, был и старец Спиридон Потемкин, вероятно родственник, если не брат Ефрема); просил прощения, что прежде хулил безумно новоисправленные книги, Символ веры, троеперстие, проповедовал о пришествии антихриста и о семилетнем голоде, не умея истолковать пророчества Даниилова. Каялся также и просил прощения и в том, что когда был строителем в Болдине монастыре, то прочитал среди церкви в день Пятидесятницы только одну молитву, и в том, что несколько уже лет, живя в лесу и не выходя из него, не причащался Пречистых Тайн и не имел духовника. Отцы Собора поверили искренности раскаяния старца Ефрема Потемкина, но пожелали, чтобы он объехал те места, города и веси, где прежде сеял раскол и многих прельстил, чтобы пред всеми обличил свое прежнее лжеучение и прочел свое покаянное писание везде: в Балахне, в Нижнем Новгороде, в Макарьевском желтоводском монастыре — и всех увещевал обратиться к святой православной Церкви. В спутники Ефрему в качестве свидетелей назначили старца Знаменского монастыря Филарета и диакона Василия. Мать Ефрема и сестра, бывшие старицами в Новодевичьем монастыре, подали челобитную освященному Собору, чтобы Ефрема не посылали и не подвергали такому всенародному посрамлению. Но сам Ефрем отверг эту челобитную и охотно отправился в путь с назначенными спутниками, везде читал покаянное свое воззвание и умолял всех, кого прежде прельстил, обратиться к святой православной Церкви. По возвращении в Москву ездившие с Ефремом представили Собору отчет о совершенном путешествии, и Собор, выслушав отчет, с радостию удостоверился в истинном покаянии старца Ефрема и признал его достойным прощения. В назначенный день старец прочел в соборной церкви во время литургии пред всем народом свое "покаянное писание", обливаясь слезами, и весь архиерейский Собор также всенародно изрек покаявшемуся старцу разрешение и прощение. На житье послан был Ефрем в Новоспасский монастырь.</w:t>
      </w:r>
      <w:r>
        <w:rPr>
          <w:lang w:val="ru-RU"/>
        </w:rPr>
        <w:t xml:space="preserve"> </w:t>
      </w:r>
    </w:p>
    <w:p>
      <w:pPr>
        <w:pStyle w:val="NormalWeb"/>
        <w:spacing w:before="60" w:after="0"/>
        <w:ind w:firstLine="323"/>
        <w:jc w:val="both"/>
        <w:rPr/>
      </w:pPr>
      <w:r>
        <w:rPr>
          <w:sz w:val="20"/>
          <w:lang w:val="ru-RU"/>
        </w:rPr>
        <w:t>Восьмое соборное заседание было также радостным для присутствовавших. На нем принесли покаяние один за другим два расколоучителя: старец иеромонах Бизюкова монастыря Сергий Салтыков и старец уставщик Симонова монастыря Серапион, бывший смоленский протопоп. Старец Сергий, тот самый, которого протопоп Аввакум рекомендовал царю в кандидаты архиерейства, своею волею явился на Собор и, горько рыдая о своем прегрешении, подал "покаянное писание", в котором говорил, что прежде находился в великом смущении о святом Символе веры, о сложении перстов и о прочем новоисправленном, но теперь уверился во всем из древних рукописных славянских книг, а особенно из греческих, и радостно приемлет и лобызает новоисправленный Символ и все другие исправления в церковных книгах как правые и истинные, и за это свое исповедание готов пострадать даже до смерти. Вслед за тем Сергий дал письменный ответ на те три вопроса, на которые отвечали друг пред другом на первом заседании Собора сами архиереи, т. е. что признает православными греческих патриархов, греческие книги, печатные и рукописные, и Московский Собор 1654 г. Видя непритворное раскаяние Сергия, святители простили его и разрешили и отпустили на его обещание в дорогобужский Бизюков монастырь.</w:t>
      </w:r>
      <w:r>
        <w:rPr>
          <w:lang w:val="ru-RU"/>
        </w:rPr>
        <w:t xml:space="preserve"> </w:t>
      </w:r>
    </w:p>
    <w:p>
      <w:pPr>
        <w:pStyle w:val="NormalWeb"/>
        <w:spacing w:before="60" w:after="0"/>
        <w:ind w:firstLine="323"/>
        <w:jc w:val="both"/>
        <w:rPr/>
      </w:pPr>
      <w:r>
        <w:rPr>
          <w:sz w:val="20"/>
          <w:lang w:val="ru-RU"/>
        </w:rPr>
        <w:t>Старца Серапиона, симоновского уставщика, предварительно призывал к себе 15 мая митрополит Сарский и Подонский Павел и допрашивал: когда находился в Симоновом монастыре под началом Иконийский митрополит Афанасий (выдававший себя за племянника Цареградского патриарха), спрашивал ли ты его, как у греков крестят младенцев, как читают Символ веры и как слагают персты для крестного знамения? Серапион сказал: спрашивал, и Афанасий мне отвечал, что у них крестят чрез обливание, читают Символ, как в новоисправленных церковных книгах, и в крестном знамении употребляют троеперстие, а двумя перстами крестятся армяне. А через два дня, 17 мая, будучи позван для допроса на Собор, Серапион подал здесь следующее писание: "Святейших четырех патриархов признаю благочестивыми и православными, и веру их, и греческие книги их старые, печатные и писаные, и церковную службу, и Символ православной веры, и сложение перстов во образ Св. Троицы похваляю, и Собору властей Московского государства, митрополитов, архиепископов и епископов во всем покоряюсь и ни в чем не прекословлю. А что прежде имел под сомнением или считал неверным по своему неразумию или кого из православных христиан в чем соблазнил, во всем том каюся пред Собором и прошу прощения". Серапион был прощен, но для совершенного исправления послан в Макарьевский желтоводский монастырь.</w:t>
      </w:r>
      <w:r>
        <w:rPr>
          <w:lang w:val="ru-RU"/>
        </w:rPr>
        <w:t xml:space="preserve"> </w:t>
      </w:r>
    </w:p>
    <w:p>
      <w:pPr>
        <w:pStyle w:val="NormalWeb"/>
        <w:spacing w:before="60" w:after="0"/>
        <w:ind w:firstLine="323"/>
        <w:jc w:val="both"/>
        <w:rPr/>
      </w:pPr>
      <w:r>
        <w:rPr>
          <w:sz w:val="20"/>
          <w:lang w:val="ru-RU"/>
        </w:rPr>
        <w:t>В девятое заседание Собора читан был пред всеми свиток суздальского попа Лазаря, наполненный самыми возмутительными хулами на патриарха Никона и всех русских архиереев, на новоисправленные книги и на всю православную Церковь с ее учением и таинствами. Лазарь стоял тут же и, сколько ни старались его вразумить, обличить, убедить в истине, остался непреклонен и "не только не пришел в покаяние и не просил прощения, но весь священный Собор укори и неправославными нарече". Надобно заметить, что это заседание Собора могло происходить лишь в конце сентября или даже в октябре, потому что хотя еще 14 мая государь подписал указ пустозерскому воеводе Дикову о немедленной высылке попа Лазаря в Москву и в июле повторил этот указ, но Лазаря тогда еще не было в Пустозерске, и только 2 августа Лазарь с Мезени был доставлен в Пустозерский острог, а 31 августа отправлен отсюда в Москву. Отцы Собора, вероятно, потому, что им пришлось судить попа Лазаря так поздно, незадолго пред прибытием в Москву Восточных патриархов, не произнесли окончательного приговора по делу Лазаря, а отложили это дело на решение Восточных патриархов, ожидая, что, может быть, до того времени и сам Лазарь одумается и сознает свое заблуждение.</w:t>
      </w:r>
      <w:r>
        <w:rPr>
          <w:lang w:val="ru-RU"/>
        </w:rPr>
        <w:t xml:space="preserve"> </w:t>
      </w:r>
    </w:p>
    <w:p>
      <w:pPr>
        <w:pStyle w:val="NormalWeb"/>
        <w:spacing w:before="60" w:after="0"/>
        <w:ind w:firstLine="323"/>
        <w:jc w:val="both"/>
        <w:rPr/>
      </w:pPr>
      <w:r>
        <w:rPr>
          <w:sz w:val="20"/>
          <w:lang w:val="ru-RU"/>
        </w:rPr>
        <w:t>В десятое заседание Собора являлись на суд один за другим несколько раскольников, и прежде всех явился первый виновник раскола, старец иеромонах Григорий Неронов, бывший протопоп Казанского собора в Москве, человек непостоянный в своих религиозных убеждениях. Он уже покаялся было еще во дни патриаршества Никона и, получив прощение, убеждал даже своих единомышленников последовать его примеру. Но по оставлении Никоном кафедры снова обратился в раскол и сделался его проповедником. Теперь, призванный на суд Собора, Неронов в другой раз "отрекся от своего учения и во свидетельство истинности своего обращения дал свое рукописание" — это было 1 июля — и был опять прощен. Но, верно, не замедлил и теперь изменить своему слову и данному рукописанию, потому что 31 августа по указу государя и по приговору всего освященного Собора послан был в Иосифов волоколамский монастырь "за церковный мятеж и к освященному Собору за непокорение", и ведено было отдать его под начало старцу доброму и искусному, и "началить, как новоначальных старцев началят, и во все дни приводить в церковь и ставить на месте, где ставят новоначальных старцев, и смотреть, чтобы в алтарь не входил, в ризы не облачался, людей не учил и не благословлял и ничего священнического не действовал, потому что он от священного Собора в запрещении".</w:t>
      </w:r>
      <w:r>
        <w:rPr>
          <w:lang w:val="ru-RU"/>
        </w:rPr>
        <w:t xml:space="preserve"> </w:t>
      </w:r>
    </w:p>
    <w:p>
      <w:pPr>
        <w:pStyle w:val="NormalWeb"/>
        <w:spacing w:before="60" w:after="0"/>
        <w:ind w:firstLine="323"/>
        <w:jc w:val="both"/>
        <w:rPr/>
      </w:pPr>
      <w:r>
        <w:rPr>
          <w:sz w:val="20"/>
          <w:lang w:val="ru-RU"/>
        </w:rPr>
        <w:t>Вслед за Нероновым предстал пред лицо Собора и называвшийся учеником Неронова старец Феоктист, бывший элатоустовский игумен. Он также подал свое покаянное писание, в котором со всею искренностию объяснял, почему доселе держался раскольнических мнений, просил прощения и уверял, что теперь уже приемлет, и лобызает, и содержит новоисправленные книги, как держит святая соборная Восточная Церковь. Отцы Собора не решились вдруг простить Феоктиста, а хотели еще испытать, и он по указу государя от 16 июля отправлен был под начало в Песношский монастырь. Но чрез несколько времени прислал оттуда к архиереям другое молебное писание, в котором умолял не сомневаться в искренности его обращения, изрекал анафему на прежнее свое мудрование и вновь просил себе прощения. Вследствие этого по указу государеву от 25 октября был вызван в Москву и, получив прощение от освященного Собора, отпущен был 5 ноября в Покровский монастырь, что на Убогих, где, "пожив нечто времене, с миром ко Господу отыде".</w:t>
      </w:r>
      <w:r>
        <w:rPr>
          <w:lang w:val="ru-RU"/>
        </w:rPr>
        <w:t xml:space="preserve"> </w:t>
      </w:r>
    </w:p>
    <w:p>
      <w:pPr>
        <w:pStyle w:val="NormalWeb"/>
        <w:spacing w:before="60" w:after="0"/>
        <w:ind w:firstLine="323"/>
        <w:jc w:val="both"/>
        <w:rPr/>
      </w:pPr>
      <w:r>
        <w:rPr>
          <w:sz w:val="20"/>
          <w:lang w:val="ru-RU"/>
        </w:rPr>
        <w:t>После Феоктиста на Соборе допрашивали (1 июля) старца Соловецкого монастыря Герасима Фирсова. И он сказал, что в Соловецком монастыре по новым Служебникам доселе не служат и наречного пения не поют, потому что не было о том повеления от архимандрита; что он, Герасим, о крестном знамении держит так, как напечатано в "Скрижали", а если прежде о том соблазнялся по неведению, то просит прощения; что Символ веры исповедует, как напечатано в новоисправленных книгах. И когда Герасима спросили: истинно ли и не из страха ли только он, написавши многие письма на новоисправленные книги, так скоро обещается теперь содержать все по этим книгам, он отвечал: ей, истинно и не из страха, а на те письма обещаюсь написать обличения. И так как Собор, выслушав Герасима, не положил теперь никакого решения, то 12 июля он опять явился в заседание Собора и со слезами просил себе прощения и тогда послан был "наставления ради" в Иосифов волоколамский монастырь. В августе, 18-го числа, велено было спросить Герасима, пишет ли он обличение на свои прежние письма, как обещался пред властями. И он отвечал, что доселе еще не писал, да и книг у себя не имеет, а как получит милость от государя и прощение от освященного Собора, то не отказывается исполнить свое обещание. Но скоро Герасим тяжко заболел, и архимандрит иосифовский Савватий с братиею, донося об этом государю, спрашивал, можно ли Герасима исповедать и приобщить Святых Тайн. По решению Собора приказано было предварительно допросить Герасима, истинное ли и неложное покаяние приносит он Церкви Божией и освященному Собору, и если скажет, что истинное и неложное, то исповедать его и причастить Христовых Тайн и погребсти в Иосифовом монастыре. Указ этот был дан 21 сентября, и старец Герасим "в мире уснув и почи о Господе".</w:t>
      </w:r>
      <w:r>
        <w:rPr>
          <w:lang w:val="ru-RU"/>
        </w:rPr>
        <w:t xml:space="preserve"> </w:t>
      </w:r>
    </w:p>
    <w:p>
      <w:pPr>
        <w:pStyle w:val="NormalWeb"/>
        <w:spacing w:before="60" w:after="0"/>
        <w:ind w:firstLine="323"/>
        <w:jc w:val="both"/>
        <w:rPr/>
      </w:pPr>
      <w:r>
        <w:rPr>
          <w:sz w:val="20"/>
          <w:lang w:val="ru-RU"/>
        </w:rPr>
        <w:t>Подобным образом принесли пред Собором покаяние еще два старца: Антоний, бывший архимандрит муромского Спасского монастыря, и Аврамий, бывший строитель лысковского Покровского монастыря в Нижегородском уезде. Первый в своим покаянном свитке от 30 мая признавал себя виноватым, что писал челобитную государю и другие тетради на новоисправленные книги "от неведения и от ненаучения", и просил себе прощения и разрешения, давал обещание содержать впредь и Символ веры, и все церковные службы, и келейное правило по новоисправленным печатным книгам и уверял; что признает Восточных патриархов и всех русских архиереев православными и во всем им повинуется. Отцы Собора послали Антония "ради совершенного исправления" в Кирилло-Белозерский монастырь. Старец Аврамий на допросе пред Собором 30 мая сказал, что служил доселе по старым Служебникам, а не по новым, потому что привык служить по старым, и Символ веры читал по-прежнему, а впредь обещается содержать Символ и всякую церковную службу исправлять по новоисправленным печатным книгам, патриархов же и всех русских архиереев признает православными и во всем им повинуется. Собор того же 30 мая послал Аврамия для исправления в Свято-Троицкую Сергиеву лавру.</w:t>
      </w:r>
      <w:r>
        <w:rPr>
          <w:lang w:val="ru-RU"/>
        </w:rPr>
        <w:t xml:space="preserve"> </w:t>
      </w:r>
    </w:p>
    <w:p>
      <w:pPr>
        <w:pStyle w:val="NormalWeb"/>
        <w:spacing w:before="60" w:after="0"/>
        <w:ind w:firstLine="323"/>
        <w:jc w:val="both"/>
        <w:rPr/>
      </w:pPr>
      <w:r>
        <w:rPr>
          <w:sz w:val="20"/>
          <w:lang w:val="ru-RU"/>
        </w:rPr>
        <w:t>В последнем, одиннадцатом, заседании отцы Собора держали между собою совет, чтобы для укрощения мятежа церковного, возбужденного раскольниками, написать "наставление благочиния церковного" и дать для руководства духовенству, а чрез него и всем мирянам. В этом наставлении отцы Собора выразили свое общее определение относительно раскола, обличением которого доселе занимались. Предварительно они кратко объяснили причину, вызвавшую их собраться на Собор, начертав следующую картину: "Многие невежды не только из простых, но и из священных лиц, одни по неведению Божественных писаний и порочной жизни, другие, по-видимому и добродетельные, но надменные самомнением и считая себя мудрыми, хотя исполнены всякого бессмыслия, третьи, увлекаясь ревностию не по разуму, возмутили души многих неутвержденных иные словом, иные же и письменно. Книги печатные, исправленные при патриархе Никоне с древних греческих и русских книг, называют еретическими, самого Никона всячески злословят и хулят и весь архиерейский чин уничижают, говорят, что церкви теперь не церкви, архиереи не архиереи, священники не священники и многие другие подобные хулы. Священники вознерадели о всяком церковном благочинии и попечении, за что и отдадут ответ пред Богом, начали гнушаться новопечатных книг и не совершают по ним Божественного славословия... А многие христиане совсем отлучились от церковной молитвы, перестали ходить в церковь, лишают себя исповеди и причастия Христовых Тайн. В Москве люди, имеющие средства, держат по домам своих вдовых священников без благословения и свидетельства архиерейского, часто пришлых из других епархий, запрещенных и даже лишенных сана, чтобы только не ходить в церкви, где совершаются церковные службы по новопечатным книгам. Между многими в народе распространено мнение, будто церкви, и чины, и таинства, и последование церковное осквернены многими ересями и антихристовою скверною". Вслед за тем самое определение свое, направленное против раскола, отцы Собора изложили в виде "заповеди" архимандритам, игуменам, протопопам, старостам поповским и вообще духовенству: а) чтобы священники учили своих детей покоряться во всем святой Восточной Церкви и совершали службы по новоисправленным Служебникам, Требникам и прочим книгам чинно и единогласно, "ибо, — говорили отцы Собора, — патриарх Никон не сам собою сотворил то, но по совету святейших патриархов греческих и по согласию русских архиереев и всего освященного Собора исправил книги с греческих и древних славянских книг, да и мы подробно испытывали ныне на Соборе наши древние рукописные славянские книги, а иные показывали и вам в патриаршей крестовой палате и не нашли в новопечатных наших книгах ничего превращенного или противного нашей православной вере"; б) чтобы просфорницы везде печатали просфоры печатию четвероконечного креста, прежние же печати у них были бы отобраны и в Москве отданы в тиунскую избу, а в прочих местах десятильникам; в) чтобы знамение креста творили на себе все тремя первыми перстами правой руки: "Тако бо имут вси народи христианстии издревле и доныне неизменно, подобно и отцы наши, и деды, и прадеды издревле, друг от друга приемлюще, тако знаменовахуся, якоже и ныне видим мужей-поселян неизменно, из древняго обычая, тако знаменующихся треми первыми персты"; г) чтобы молитву Иисусову произносили так: "Господи Иисусе Христе, Боже наш, помилуй нас", как издревле употребляется она во всей Церкви, хотя не осуждаем этой молитвы и в таком виде: "Господи Иисусе Христе, Сыне Божий, помилуй нас", как иногда произносят ее некоторые; д) чтобы священники и сами говорили, и людей учили говорить аллилуйю трижды, а затем "слава Тебе, Боже" по древнему обычаю святой Восточной Церкви; е) чтобы благословляли священники народ перстосложением именословным. Вместе с правилами, направленными против раскола, в наставлении, или определении. Собора изложено несколько правил относительно благоповедения духовенства и церковного благочиния, сказано, например, как хранить святое миро, как приготовлять и хранить Святые запасные Дары, как вести записные книги о рождающихся и сочетавающихся браком и подобное. Подлинник этого своего наставления отцы Собора подписали своими руками 2 июля 1666 г. и положили в соборной церкви Успения Пресвятой Богородицы в Москве, а старостам поповским дали приказ, чтобы все подведомые каждому из них священники списали для себя копию с этого наставления и держали в своих церквах. Достойно особенного замечания, что Московский Собор 1666 г., обличавший расколоучителей и некоторых из них строго осудивший за их нестерпимые хулы на Церковь и противление ей, не изрек в своем общем определении никакого проклятия и прямого осуждения на самые старопечатные книги, ни на двуперстие в крестном знамении, ни на сугубую аллилуйю, ни на другие обряды, излюбленные раскольниками.</w:t>
      </w:r>
      <w:r>
        <w:rPr>
          <w:lang w:val="ru-RU"/>
        </w:rPr>
        <w:t xml:space="preserve"> </w:t>
      </w:r>
    </w:p>
    <w:p>
      <w:pPr>
        <w:pStyle w:val="NormalWeb"/>
        <w:spacing w:before="60" w:after="0"/>
        <w:ind w:firstLine="323"/>
        <w:jc w:val="both"/>
        <w:rPr/>
      </w:pPr>
      <w:r>
        <w:rPr>
          <w:sz w:val="20"/>
          <w:lang w:val="ru-RU"/>
        </w:rPr>
        <w:t>Повторяем: деяния Собора 1666 г., нами рассмотренные, описаны Симеоном Полоцким на основании подлинных документов, и потому описание это заслуживает полной веры. Но оно, надобно сказать, не отличается ни строгою точностию, ни полнотою. По описанию, первое заседание Собора происходило в феврале, а последнее, когда Собор подписал свое "наставление" духовенству, 2 июля. Между тем, как мы видели, заседания Собора продолжались и около половины июля (ссылка Герасима Фирсова в Иосифов монастырь), и в конце августа (ссылка туда же Неронова), и в конце сентября (допрос попа Лазаря). Всех заседаний, или деяний, соборных было будто бы только одиннадцать, но их было больше. Например, дело благовещенского диакона Федора разбиралось не в одном заседании — шестом, но в двух — 11 и 13 мая; старец Герасим Фирсов судился также не в одном заседании — десятом, но в двух — 1 и 12 июля, и в описании этого десятого заседания соединены события, из которых одни происходили на Соборе 30 мая, а другие — 1 и 12 июля. Самый порядок соборных заседаний изложен без соблюдения хронологии. Сказано, например, что протопоп Аввакум судим был на четвертом заседании, а поп Никита на пятом, между тем Никита осужден 10 мая, а Аввакум 13 мая. Сказано, что в девятом заседании допрашивали попа Лазаря, который мог прибыть в Москву из Пустозерска не раньше конца сентября, а в десятом и одиннадцатом заседаниях происходило то, что случилось гораздо прежде, именно 30 мая и 1, 2 и 12 июля. Видно, что у Симеона Полоцкого не было под руками записей ни о днях, ни о числе соборных заседаний, и потому он старался наугад распределить находившиеся в его распоряжении достоверные известия о деяниях Собора и, за исключением двух заседаний, не обозначил в своем описании ни числа, ни даже месяца, когда каждое заседание происходило. О некоторых же соборных деяниях Симеон вовсе не упомянул: например, умолчал почти о всем, что касалось Соловецкого монастыря, сказав только о допросе одного соловецкого старца Герасима Фирсова. Между тем Собор не раз обращал свое внимание и на Соловецкий монастырь по делу о расколе.</w:t>
      </w:r>
      <w:r>
        <w:rPr>
          <w:lang w:val="ru-RU"/>
        </w:rPr>
        <w:t xml:space="preserve"> </w:t>
      </w:r>
    </w:p>
    <w:p>
      <w:pPr>
        <w:pStyle w:val="NormalWeb"/>
        <w:spacing w:before="60" w:after="0"/>
        <w:ind w:firstLine="323"/>
        <w:jc w:val="both"/>
        <w:rPr/>
      </w:pPr>
      <w:r>
        <w:rPr>
          <w:sz w:val="20"/>
          <w:lang w:val="ru-RU"/>
        </w:rPr>
        <w:t>Настоятелю Соловецкого монастыря архимандриту Варфоломею велено было царским указом ехать в Москву на Собор и взять с собою двух или трех старцев, искусных в Божественном Писании. В генваре или в начале февраля 1666 г. Варфоломей отправился, и как братия пред его отъездом просили его бить челом государю, чтобы в Соловецкой обители дозволено было держать весь церковный чин и богослужение по-прежнему, то Варфоломей велел им написать о том челобитную и прислать к нему. Челобитная, очень короткая, немедленно была составлена и подписана братиею, а для подписи настоятеля оставлено место. Здесь соловецкие иноки говорили только, что желают соблюдать во всем предания, церковный чин и устав преподобных отцов своих Зосимы и Савватия, как соблюдалось все это доселе, и потому просят, чтобы государь не велел переменять в Соловецкой обители прежнего церковного чина и устава. Челобитная послана была 14 февраля вслед за архимандритом Варфоломеем и получена им 28 марта еще в Вологде. Но когда он прибыл в Москву и увидел, как там смотрят на противящихся новоисправленным печатным книгам, то счел за лучшее удержать челобитную у себя и не подавать государю. На Соборе, однако ж, вероятно, узнали о челобитной или о нежелании соловецких монахов принять новопечатные книги. Сам Варфоломей был допрошен и, подобно другим, дал письменное исповедание, что признает православными Восточных патриархов, и греческие церковные книги, и Московский Собор 1654 г., приемлет книгу "Скрижаль" и Символ в его исправленном виде. Из Соловецкого монастыря потребован был царским указом на Собор старец Герасим Фирсов, как один из главных виновников противления этой обители церковной власти. А еще до прибытия Фирсова допрошен был на Соборе 31 мая другой соловецкий старец, Игнатий, вероятно находившийся в Москве при своем настоятеле, и дал письменный ответ, что Восточных патриархов признает истинно православными, церковные книги, греческие и новоисправленные русские, во всем приемлет, равно Символ веры и сложение перстов для крестного знамения, как напечатано о том в новых печатных книгах, приемлет без всякого сомнения и прекословия. Когда же прибыл Герасим Фирсов и 1 июля дал на Соборе известное уже нам показание, что в Соловецком монастыре доселе по новоисправленным Служебникам не служат и наречного пения не допускают, потому что не было повеления о том от архимандрита, и что сама челобитная написана братиею по приказанию архимандрита, и он, Герасим, приложил к ней свою руку только "страха ради", то Собор потребовал от Варфоломея объяснения по этому показанию. И он 13 июля в патриаршей крестовой палате сознался пред Собором, что действительно служил доселе в своей обители по старым Служебникам, потому что всею братиею в ней еще при прежнем архимандрите Илии составлены приговоры не принимать новопечатных Служебников, что пытался составить с братиею приговор о введении наречного пения в обители, но безуспешно и только потерпел от многих старцев укоризну и что действительно дозволил братии составить челобитную, но, получив ее, удержал у себя и не подавал государю, потому что "писана та челобитная не о деле". Собор потребовал именной сказки лиц, от кого в Соловецком монастыре чинится мятеж касательно наречного пения и новоисправленных книг, и Варфоломей вместо именной сказки подал Собору самую челобитную, под которою находились подписи этих лиц. Тогда Собор увидел, что в противлении участвуют более или менее все братия Соловецкого монастыря, и признал необходимым послать для вразумления их благонадежного человека и соборную грамоту. Для этого избран был архимандрит ярославского Спасского монастыря Сергий и с ним назначены были ехать поп московского Успенского собора Василий Федоров, Богоявленского монастыря иеромонах Иоасаф и иеродиакон Адриан, да патриаршие — сын боярский Григорий Черновский и подьячий Владимир Гурьев. В грамоте своей к соловецким инокам (от 11 июля) Собор писал, что посылает к ним для убеждения их архимандрита Сергия и с ним "на их сумнительные главизны свидетельства ради и краткие ответы от Божественного Писания и от правил св. отец", чтобы они удостоверились в истине и отныне без всякого прекословия повиновались святой Восточной Церкви и были в соединении с нею, а если не покорятся Церкви и останутся в своем хульном упорстве, то угрожал священным лицам лишением сана, а простым и мирянам отлучением.</w:t>
      </w:r>
      <w:r>
        <w:rPr>
          <w:lang w:val="ru-RU"/>
        </w:rPr>
        <w:t xml:space="preserve"> </w:t>
      </w:r>
    </w:p>
    <w:p>
      <w:pPr>
        <w:pStyle w:val="NormalWeb"/>
        <w:spacing w:before="60" w:after="0"/>
        <w:ind w:firstLine="323"/>
        <w:jc w:val="both"/>
        <w:rPr/>
      </w:pPr>
      <w:r>
        <w:rPr>
          <w:sz w:val="20"/>
          <w:lang w:val="ru-RU"/>
        </w:rPr>
        <w:t>Между тем, пока делались необходимые распоряжения для отправки архимандрита Сергия в Соловецкий монастырь, оттуда присланы были к государю две новые челобитные, или два доноса. Одна челобитная написана была от лица всей братии, но только частию иноков, неприязненных архимандриту Варфоломею, которые, изобразив его будто бы крайне зазорную жизнь и перечислив целый ряд его беззаконных действий, просили переменить его и дать Соловецкому монастырю другого настоятеля. Эта челобитная составлена была еще в мае старцем Герасимом Фирсовым и единомышленными ему старцами: Геннадием, Александром Стуколовым, Ефремом Каргопольцем, Ионою Брызгалом и еще немногими при участии сосланного в Соловецкий монастырь князя Михаила Васильевича Львова, но тогда была разорвана иноками, преданными архимандриту Варфоломею, как извещали его келарь Савватий и некоторые другие старцы. Теперь челобитная эта, переписанная вновь, привезена была в Москву старцем Александром Стуколовым и 8 августа подана государю. Другая челобитная написана была в июле против старца Александра Стуколова и его сообщников келарем Савватием и всею братиею Соловецкой обители. Братия жаловалась государю на соборных старцев Александра Стуколова и Геннадия да отставленного соборного старца Ефрема Каргопольца и писала: "По твоему, государь, указу сосланы к нам в монастырь в разные годы и месяцы твой государев стольник князь Михаил Васильевич Львов, да афонский архимандрит, лазутчик Феофан (самовольно посетивший патр. Никона в Воскресенском монастыре), да из Москвы козьмодемьянский поп Козьма, да из Вологды поп Сысой, ефрейторского строя ротмистр Осип Пирютин, да саввинские старцы, и многие другие старцы и мирские люди разных чинов, человек с сорок, а велено их держать в монастыре под крепким началом, и за монастырь не пускать, и чернил с бумагою им не давать. От этих-то опальных людей чинятся здесь, в монастыре, многие мятежи и многое бесчиние. А те наши старцы Александр, да Геннадий, да Ефрем живут с ними, опальными, заодно, и мятежи чинят, и воровские письма составляют, желая вредить обители". Перечислив затем несколько бесчинных и зазорных действий этой партии и особенно князя Львова, братия просили государя освободить Соловецкую обитель от таких мятежников. Государь, как только прочитал первую челобитную, передал ее архимандриту Варфоломею, чтобы он написал по ней свое объяснение. И Варфоломей 11 августа представил государю свои ответы на каждое из взведенных на него, Варфоломея, обвинений в челобитной "роспись улик" на своих доносчиков, старцев Герасима Фирсова, Геннадия, Александра Стуколова, Ефрема Каргопольца и пр., с подробным указанием бесчинств и преступлений каждого из них и свою челобитную, в которой просил, чтобы по всем обвинениям на него, Варфоломея, государь приказал произвесть розыск в самой обители. Вследствие этого государь послал наказ от 14 августа архимандриту Сергию, отправлявшемуся в Соловки, чтобы он произвел там полное расследование как по челобитной, поданной некоторыми старцами на архимандрита Варфоломея, так и по челобитной самого Варфоломея на этих старцев.</w:t>
      </w:r>
      <w:r>
        <w:rPr>
          <w:lang w:val="ru-RU"/>
        </w:rPr>
        <w:t xml:space="preserve"> </w:t>
      </w:r>
    </w:p>
    <w:p>
      <w:pPr>
        <w:pStyle w:val="NormalWeb"/>
        <w:spacing w:before="60" w:after="0"/>
        <w:ind w:firstLine="323"/>
        <w:jc w:val="both"/>
        <w:rPr/>
      </w:pPr>
      <w:r>
        <w:rPr>
          <w:sz w:val="20"/>
          <w:lang w:val="ru-RU"/>
        </w:rPr>
        <w:t xml:space="preserve">В первых числах сентября архимандрит Сергий с своею свитою, в сопровождении двадцати московских стрельцов и их сотника отправился в путь, 26 сентября прибыл в Архангельск, а 4 октября — и в Соловецкий монастырь. В тот же день вся братия созваны были в главный храм и им прочитаны были сперва царский указ, потом грамота и наказ освященного Собора. По окончании чтения тотчас раздались крики: "Мы указу великого государя послушны и во всем ему повинуемся, а повеления о Символе веры, о сложении трех перстов для крестного знамения, о трегубой аллилуйе, о молитве "Господи Иисусе Христе, Боже наш, помилуй нас" и о новоисправленных печатных книгах не приемлем, и слышать не хочем, и готовы все пострадать единодушно". При этом бывший архимандрит Саввы Сторожевского монастыря Никанор, подняв высоко свою руку и сложив три первые перста, с большим гневом начал говорить: "То-де учение, что велят креститься тремя перстами, есть предание латинское, печать антихристова; я за всех вас готов ехать в Москву и пострадать". Следует заметить, что Никанор был постриженник Соловецкого монастыря и до 1653 г. состоял строителем Соловецкого подворья в Вологде. В этом году избран и поставлен в архимандрита Саввино-Сторожевского монастыря, наиболее любимого царем Алексеем Михайловичем, и сделался весьма близким к нему человеком. Но около 1659 г. почему-то просился и уволен на покой в место своего пострижения, в Соловецкий монастырь. Здесь обнаружилось, что Никанор принадлежал к числу противников новоисправленных печатных книг: он вел переписку с протопопом Аввакумом, и Аввакум в своей известной челобитной рекомендовал его царю как одного из достойных для занятия архиерейской кафедры. Впрочем, до настоящего времени живя в Соловецком монастыре, Никанор ничем не выделялся среди других иноков, ревнителей старого обряда, и только теперь выступил в качестве их главного предводителя. Когда братия услышала слова Никанора, что он готов за всех их ехать в Москву и пострадать, то начали кричать: "Мы все единодушно готовы пострадать, а новой веры, и учения, и книг отнюдь не примем". Поднялся общий шум, раздались неистовые крики и бранные слова. Архимандрит с товарищами едва уговорил шумевших, чтобы они выбрали из среды своей двух или трех, с кем бы можно было благочинно беседовать о деле, и братия указали на черного попа Геронтия. Геронтий, тотчас же приведя слова молитвы "Господи Иисусе Христе, Боже наш, помилуй нас", спросил Сергия: "За что вы отъемлете из сей молитвы </w:t>
      </w:r>
      <w:r>
        <w:rPr>
          <w:i/>
          <w:sz w:val="20"/>
          <w:lang w:val="ru-RU"/>
        </w:rPr>
        <w:t>Сына Божия?"</w:t>
      </w:r>
      <w:r>
        <w:rPr>
          <w:sz w:val="20"/>
          <w:lang w:val="ru-RU"/>
        </w:rPr>
        <w:t xml:space="preserve"> И все закричали: "Ох, горе нам, отнимают у нас Сына Божия! И где вы девали имя Сына Божия?" Потом Геронтий спрашивал: "Зачем вы велите говорить аллилуйя трижды и четвертое — слава Тебе, Боже? В житии св. Евфросина Псковского не велено говорить аллилуйю трижды". И, став высоко на стуле, начал читать всем это житие, и возбудил шум и крики еще больше прежнего. Что ни говорил Сергий в ответ на предложенные вопросы и для вразумления заблуждавшихся, его слов никто не хотел и слушать. Ввиду такого упорства Сергий и его товарищи стали спрашивать соловецких иноков: "Царь государь православен ли и благочестив?" Отвечали: "Православен и благочестив". — "А повеления его и грамоты, которые с нами к вам присланы, православны?" На этот вопрос отвечали молчанием. Еще спросили: "Восточные патриархи и русские архиереи со всем освященным Собором православны ли?" "Патриархи прежде были православны, а ныне Бог их весть, потому что живут в неволе, а русские архиереи со всем Собором православны". — "А соборное повеление их, с нами к вам присланное, как вы считаете?" — "Повеления их не хулим, а новых веры и учения не принимаем, держимся предания св. чудотворцев и за их предание хотим все умереть охотно". Тогда Сергий, показывая присланную с ним следованную Псалтирь преподобного Зосимы чудотворца, спросил: "Вашей ли, обители эта книга и признаете ли ее честною и святою?" Отвечали: "Мы слышали про ту книгу, но кто приписал ее преп. Зосиме и совершал ли чудотворец Зосима по ней правило, не ведаем". Сергию поручено было обозреть по грамоте Новгородского митрополита Питирима соловецкую библиотеку и взять из нее под расписку книги, какие окажутся годными для Собора. Сергия в библиотеку не пустили и древних книг ему не показали. Вообще, к архимандриту Сергию и его товарищам в Соловецком монастыре отнеслись недоверчиво и неприязненно. Главное лицо в обители после настоятеля, келарь Савватий Обрютин, преданный архимандриту Варфоломею и несколько обуздывавший своевольных и мятежных между братиею, был сменен ими самоуправно еще до приезда Сергия, и на место Савватия они успели возвести своего единомышленника безграмотного чернеца Азарию. Для помещения Сергия и его свиты отвели только две небольшие кельи и приставили к ним свои караулы, мирских людей с бердышами и палками. Сергий, приступая к выполнению другого возложенного на него поручения — к производству следствия по известным челобитным, просил келаря и соборных старцев дать ему именной список всей братии и мирян, живущих в обители, — списка ему не дали. Просил дать келью какую-либо, куда бы он мог приглашать свидетелей для допросов, — и кельи ему не дали. Потому он созвал всю братию в соборную церковь и спрашивал: писали ли они к государю челобитную на своего архимандрита Варфоломея, и они отвечали, что не писали и писать не приказывали, а она написана без братского совета, воровски немногими лицами. Октября 6-го дня братия подали архимандриту Сергию за своими подписями сказку, в которое заявляли, что того "предания по новым книгам", по которому он прислан по указу государя и уложению освященного Собора учить их, они принять не могут; что царю государю они во всем повинуются, ни в чем не противятся, за него молятся, но желают держаться прежнего предания святых отцов, и то не по упрямству и не по противлению власти, а боясь Страшного суда Божия, и потому просят милости государя, чтобы он позволил им оставаться в прежнем благочестии, в котором проводили дни святые чудотворцы Соловецкие. Затем, 12 октября, по отъезде архимандрита Сергия из обители братия послали государю три челобитные. В одной прямо просили государя, чтобы не велел принуждать их к принятию новых книг, а позволил бы соблюдать в Соловецкой обители прежний церковный чин и устав преподобных Зосимы, Савватия и Германа. Во второй, более обширной, сначала излагали основания, почему не могут принять новых книг, ни троеперстия, ни трегубой аллилуйи, ни четвероконечного креста, а потом усиленно повторяли ту же самую свою просьбу. В третьей челобитной жаловались на архимандрита Сергия: он будто бы только спрашивал их, писали ли они челобитную на своего настоятеля Варфоломея, а самой челобитной наперед не прочел им, и они сказали, что не знают ее; когда же он прочел челобитную, то они увидели, что в ней про Варфоломея написано много правды, и хотели каждый в подтверждение того дать свои сказки, но Сергий поспешил уехать из монастыря и сказок не взял. В заключение просили государя, чтобы он взял от них Варфоломея и дал им настоятелем бывшего саввинского архимандрита Никанора или кого другого по их выбору. Нет сомнения, что все эти челобитные могли дойти до государя, равно и архимандрит Сергий мог возвратиться в Москву, отнюдь не прежде ноября, когда в нее уже прибыли Восточные патриархи и Собор русских архиереев, доселе рассматривавший дела о расколе, прекратил свои занятия в ожидании нового, большого Собора.</w:t>
      </w:r>
      <w:r>
        <w:rPr>
          <w:lang w:val="ru-RU"/>
        </w:rPr>
        <w:t xml:space="preserve"> </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t>К чести Московского Собора 1666 г. должно сказать: он не ограничился тем, что допрашивал расколоучителей, а обличал их, вразумлял, убеждал обратиться к Церкви, нередко выслушивая и обсуждая самые их сочинения, и признал нужным составить для верующих особую книгу и в ней опровергнуть все главные основания раскола, как они изложены были в двух наиболее обширных раскольнических сочинениях того времени: в челобитной попа Никиты и в свитке попа Лазаря. Написать опровержения на челобитную Никиты и заключающиеся в ней возражения против новоисправленных печатных книг царь и Собор поручили славившемуся своею ученостию Паисию Лигариду. К сожалению, Лигарид не знал русского языка и не мог прочитать в подлиннике челобитную Никиты, вникнуть в ее подробности. Нужно было перевесть для Лигарида челобитную на греческий или латинский язык, и она была переведена для него, вероятно, не в целости, а только в сокращении, судя по тому, что возражения из челобитной приводятся Лигаридом не подлинными ее словами, а большею частию в сокращении. Он написал довольно большое сочинение и поместил в нем 31 "отражение" на такое же число взятых из челобитной возражений. Но "отражения" Паисия страдали, так сказать, общностию: в каждом возражении он рассматривал и опровергал преимущественно общую мысль возражения, не обращая внимания на частности и на своеобразное раскрытие их в челобитной Никиты. И потому когда "отражения" эти, писанные на латинском языке, были переведены на русский язык Симеоном Полоцким, то оказалось, что они при всех достоинствах не могут быть признаны достаточными для цели. По крайней мере Собор не остановился на сочинении Паисия, а поручил составить другое сочинение на челобитную Никиты и вместе на свиток попа Лазаря Симеону Полоцкому; это поручение, как можно догадываться, было сделано Собором 7 мая. И Симеон, по его собственному свидетельству, начал свой труд 18 мая, а окончил 13 июля, т. е. менее чем в два месяца, хотя труд был очень значительный. Сочинение свое Симеон разделил на две части: в первой изложил 30 "возобличений" на "Никитины обличения", а во второй 70 "возобличений" на "обличения" попа Лазаря. В первой части Симеон несомненно воспользовался сочинением Лигарида, позаимствовав оттуда многое в сокращении, но еще более поместил и от себя и изложил совершенно самостоятельно. Вторая же часть составлена вся самим Симеоном. Книгу Полоцкого тщательно рассматривал Собор и признал настолько удовлетворительною, что положил издать ее от своего имени, как бы свое собственное сочинение, под заглавием "Жезл правления, утверждения, наказания и казнения, сооруженный от всего освященного Собора... в лето 7174, месяца майя, в 7-й день". Издана, впрочем, была эта книга не так скоро, уже по благословению святейших патриархов Паисия Александрийского и Макария Антиохийского, и первые экземпляры ее по выходе из типографии были поднесены царю и патриархам только 10 июля 1667 г.</w:t>
      </w:r>
    </w:p>
    <w:p>
      <w:pPr>
        <w:pStyle w:val="Heading1"/>
        <w:ind w:hanging="0"/>
        <w:rPr/>
      </w:pPr>
      <w:bookmarkStart w:id="3" w:name="__RefHeading___Toc475360206"/>
      <w:bookmarkEnd w:id="3"/>
      <w:r>
        <w:rPr/>
        <w:t>ГЛАВА III</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се Соборы, доселе бывшие в Русской Церкви, обыкновенно составлялись только из ее собственных архипастырей с подчиненным им духовенством. Если же на некоторых наших Соборах мы встречали и иноземных православных архиереев, иногда одного, иногда двух-трех, не более, то это были архиереи, случайно находившиеся в России, посещавшие ее для своих личных целей, а не для участия в Соборах. Так присутствовали у нас на Соборах и некоторые Восточные патриархи, приходившие к нашему царю за милостынею: Константинопольский Иеремия — на Соборе об учреждении патриаршества в России, Иерусалимский Феофан — на Соборе об избрании патриарха Филарета Никитича, Антиохийский Макарий — на Соборе об исправлении Служебника и других церковных книг.</w:t>
      </w:r>
      <w:r>
        <w:rPr>
          <w:lang w:val="ru-RU"/>
        </w:rPr>
        <w:t xml:space="preserve"> </w:t>
      </w:r>
    </w:p>
    <w:p>
      <w:pPr>
        <w:pStyle w:val="NormalWeb"/>
        <w:spacing w:before="60" w:after="0"/>
        <w:ind w:firstLine="323"/>
        <w:jc w:val="both"/>
        <w:rPr/>
      </w:pPr>
      <w:r>
        <w:rPr>
          <w:sz w:val="20"/>
          <w:lang w:val="ru-RU"/>
        </w:rPr>
        <w:t>Не то мы видим на Соборе, теперь состоявшемся в Москве. На нем присутствовали не один какой-либо, а два Восточных патриарха: Александрийский Паисий и Антиохийский Макарий, и не случайно прибывшие в Россию для своих целей, а нарочито приглашенные в Москву для Собора. И если не было здесь лично двух других Восточных патриархов. Константинопольского и Иерусалимского, зато находились из Константинопольского патриархата пять митрополитов: Никейский Григорий, Амасийский Козьма, Иконийский Афанасий, Трапезундский Филофей, Варнский Даниил и один архиепископ — Погонианский Даниил, а из Иерусалимского патриархата и Палестины — Газский митрополит Паисий и самостоятельный архиепископ Синайской горы Анания, да кроме того, находились из Грузии митрополит Епифаний и из Сербии епископ Иоаким Дьякович. Всего же иноземных архиереев присутствовало теперь на Соборе двенадцать, чего прежде никогда у нас не бывало. Русские архипастыри принимали участие на Соборе все семнадцать, и именно: митрополиты — Новгородский Питирим, Казанский Лаврентий, Ростовский Иона, Сарский Павел, архиепископы — Вологодский Симон, Смоленский Филарет, Суздальский Стефан, Рязанский Иларион, Тверской Иоасаф, Астраханский Иосиф, Псковский Арсений; епископы — Вятский Александр и из Малороссии Черниговский Лазарь Баранович и Мстиславский Мефодий, блюститель Киевской митрополии; а вскоре к ним присоединились вновь избранный Московский патриарх Иоасаф II и архиереи двух новооткрытых епархий: Белогородской — митрополит Феодосий и Коломенской — епископ Мисаил. Таким образом, на Московском Соборе 1666 — 1667 гг. присутствовали сперва два, потом три патриарха, Александрийский, Антиохийский и Московский, двенадцать митрополитов (5 русских и 7 иноземных), девять архиепископов (7 русских и 2 иноземных) и пять епископов (4 русских и 1 иноземный) — всего 29 иерархов (хотя, надобно заметить, не на всех заседаниях присутствовали все), и в числе этих иерархов находились представители от всех главных самостоятельных церквей православного Востока, не говорим уже о множестве архимандритов, игуменов и других духовных лиц не русских только, но и иноземцев. Очень естественно, если такой Собор сравнительно со всеми прежними называется Большим Собором.</w:t>
      </w:r>
      <w:r>
        <w:rPr>
          <w:lang w:val="ru-RU"/>
        </w:rPr>
        <w:t xml:space="preserve"> </w:t>
      </w:r>
    </w:p>
    <w:p>
      <w:pPr>
        <w:pStyle w:val="NormalWeb"/>
        <w:spacing w:before="60" w:after="0"/>
        <w:ind w:firstLine="323"/>
        <w:jc w:val="both"/>
        <w:rPr>
          <w:lang w:val="ru-RU"/>
        </w:rPr>
      </w:pPr>
      <w:r>
        <w:rPr>
          <w:sz w:val="20"/>
          <w:lang w:val="ru-RU"/>
        </w:rPr>
        <w:t>Особое значение он имел по отношению к тем Соборам, которые происходили в Москве в последние двенадцать лет и рассуждали то об исправлении церковных книг, то об оставлении Никоном патриаршей кафедры, то о появившемся в Церкви расколе. Все эти Соборы нашли для себя в Большом Соборе не только подкрепление, но и разъяснение, дополнение, как бы завершение. Он окончательно решил вопросы и о патриархе Никоне, и о новоисправленных при нем книгах, и о появившемся вследствие исправления книг расколе, а вместе решил и некоторые другие вопросы для исправления разных нестроений и недостатков в Русской Церкви и для ее дальнейшего благоустройства.</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257175" cy="552450"/>
                <wp:effectExtent l="635" t="0" r="0" b="635"/>
                <wp:wrapNone/>
                <wp:docPr id="1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Главная цель, для которой приглашены были в Москву Восточные патриархи, состояла в соборном суде над патриархом Никоном. И они занялись этим делом прежде всего и занимались около месяца. Всех собраний Собора для суда над Никоном было восемь: три — предварительных, или приготовительных, четыре — посвященных самому суду над Никоном (два — суду заочному и два — суду в присутствии подсудимого) и одно — заключительное, на котором происходило только объявление и исполнение судебного приговора. О соборном суде над Никоном сохранилась современная запись, составленная царскими дьяками, о первых заседаниях Собора только краткая, а о последующих и краткая и довольно подробная. Дополнениями к этой записи и как бы пояснениями ее могут служить, с одной стороны, сказания одного из присутствовавших на Соборе, именно Паисия Лигарида, хотя, к сожалению, о двух из первых заседаний он говорит смешанно, без соблюдения хронологии, а с другой — сказания дьяка Шушерина, который хотя не присутствовал на Соборе, писал о нем только по слухам спустя около пятнадцати лет и не скрывает своего пристрастия к Никону, но также сообщает некоторые любопытные подробности. Сохранились еще некоторые подлинные документы, относящиеся к судебному делу Никонову, и краткие современные сказания и заметки о нем.</w:t>
      </w:r>
      <w:r>
        <w:rPr>
          <w:lang w:val="ru-RU"/>
        </w:rPr>
        <w:t xml:space="preserve"> </w:t>
      </w:r>
    </w:p>
    <w:p>
      <w:pPr>
        <w:pStyle w:val="NormalWeb"/>
        <w:spacing w:before="60" w:after="0"/>
        <w:ind w:firstLine="323"/>
        <w:jc w:val="both"/>
        <w:rPr/>
      </w:pPr>
      <w:r>
        <w:rPr>
          <w:sz w:val="20"/>
          <w:lang w:val="ru-RU"/>
        </w:rPr>
        <w:t>Во второй день ноября 1666 г. — так начинается современная запись о суде над Никоном — Восточные патриархи. Александрийский Паисий и Антиохийский Макарий, прибыли в Москву, четвертого числа представлялись царю в Грановитой палате и удостоились быть у его стола, а пятого числа "в третьем часу ночи (по тогдашнему счету времени) святейшие патриархи были у великого государя в столовой избе и сидели до десятого часа, но говорили с великим государем наедине". О чем шла такая продолжительная беседа, неизвестно, но если и о Никоне, что всего вероятнее, то это была лишь частная, домашняя беседа у царя с патриархами.</w:t>
      </w:r>
      <w:r>
        <w:rPr>
          <w:lang w:val="ru-RU"/>
        </w:rPr>
        <w:t xml:space="preserve"> </w:t>
      </w:r>
    </w:p>
    <w:p>
      <w:pPr>
        <w:pStyle w:val="NormalWeb"/>
        <w:spacing w:before="60" w:after="0"/>
        <w:ind w:firstLine="323"/>
        <w:jc w:val="both"/>
        <w:rPr/>
      </w:pPr>
      <w:r>
        <w:rPr>
          <w:i/>
          <w:sz w:val="20"/>
          <w:lang w:val="ru-RU"/>
        </w:rPr>
        <w:t>Первое</w:t>
      </w:r>
      <w:r>
        <w:rPr>
          <w:lang w:val="ru-RU"/>
        </w:rPr>
        <w:t xml:space="preserve"> </w:t>
      </w:r>
      <w:r>
        <w:rPr>
          <w:sz w:val="20"/>
          <w:lang w:val="ru-RU"/>
        </w:rPr>
        <w:t>заседание Собора для суда над Никоном состоялось 7 ноября, хотя, к сожалению, и об этом современная запись говорит чрезвычайно кратко. Заседание происходило в столовой избе у государя. Здесь присутствовали оба патриарха и прочие власти: митрополиты, архиепископы и епископы; присутствовали также сам царь и его бояре, окольничие и думные люди. "И вел. государь говорил святейшим патриархам о отшествии с Москвы Никона патриарха, а власти подали (им) за своими руками сказки и выписку из правил". Дело, таким образом, началось с того, с чего и должно было начаться. Государь объявил патриархам главную вину Никона, а русские архиереи подали им в доказательство и разъяснение этой вины собственноручные сказки о ней, которые они составили и рассматривали еще на Соборе 1660 г., и вместе выписку из правил, тогда же составленную, в руководство для суда над Никоном. Патриархам необходимо было предварительно ознакомиться, в чем виновен Никон, действительно ли виновен и чему должен подлежать по церковным правилам. Кроме сказок об отречении Никона от престола патриархам поданы были для келейного рассмотрения, как свидетельствует Паисий Лигарид, разные краткие записи λιβέλλοι и о других проступках Никона и обширная записка в виде просьбы, в которой изложены были вместе многие обвинения на Никона. В помощь патриархам государь предложил в качестве толмачей митрополита Крутицкого Павла и архиепископа Рязанского Илариона, а патриархи просили еще прибавить и одноязычного с ними Паисия Газского — и государь отвечал: "Имейте его отныне при себе, от него узнаете все подробно". Паисий сохранил самую просьбу, которая подана была тогда патриархам и составлена, несомненно, им самим. Здесь он обвинял Никона и в том, в чем последний вовсе не был виноват или чего нельзя назвать виною, и говорил: а) Никон оскорбил всех Восточных патриархов: Александрийского — тем, что вздумал присвоять себе имя патриарха папы (?), которое издревле принадлежит на Востоке только патриарху Александрийскому; Иерусалимского — тем, что наименовал себя патриархом Нового Иерусалима, как по невежеству и бесстыдству назвал одну из своих обителей; Антиохийского — тем, что чрез подложное писание и подпись старался усвоить своей кафедре в ряду других патриарших кафедр третье место (?), принадлежащее кафедре Антиохийской; Константинопольского — тем, что захватил себе Киевскую митрополию из области Константинопольского патриарха и стал величаться патриархом всея Великия, и Малыя, и Белыя России, а кроме того, патриархов Александрийского и Антиохийского не признает законными патриархами потому, что они не живут в Антиохии и Александрии, как будто духовная власть привязана к месту; б) Никон переменил обычай прежних Московских патриархов: вместо синих скрижалей стал носить червленые, перестал поминать в Церкви Вселенского патриарха, переоблачался во время Божественного тайнодействия и, имея восемьдесят саккосов (?), за одной обедней переменял их до двадцати (?); чтобы казаться подобным Вышнему, назвал некоторых отроков, прислуживавших ему при богослужении, херувимами и серафимами; в алтаре чесался пред зеркалом и обратил алтарь в преторию, в которой снимал цепи с закованных им иеродиаконов; в) отменил песни Троичные, сложенные патриархом Митрофаном и обыкновенно воспеваемые каждое воскресенье, и запретил совершать торжественное освящение воды на самый праздник Крещения Господня; г) во второй раз был рукоположен в архиерейский сан, когда вступал на патриаршество, а двух архиереев, отставленных от должности, вновь рукоположил вопреки 68-му канону апостольскому; д) архиереев, им рукоположенных, не удостаивал именовать своими братьями, Собор их называл синагогою, уподоблял православных архиереев Анне и Каиафе, судиям-христоубийцам; е) приравнивал себя святым, нося на главе своей корону, или диадему, в которой обыкновенно изображаются они, как торжествующие на небеси, и величал себя великим государем, что вовсе не прилично духовному лицу; ж) был крайне любостяжателен и, замкнувшись, любил считать свои деньги и драгоценные сибирские меха; з) расточал доходы патриаршей кафедры, желая именоваться создателем новых монастырей, и для этого же отнимал у соседей села и поля; и) предоставил весь свой церковный суд светским людям — своим боярам, обыкновенно продающим правосудие; и) ни с кем из архиереев и ни в чем не совещался; к) наконец, словно самоубийца, сам себя разоблачил во время своего отречения от кафедры. Если Паисий не постыдился взводить на Никона некоторые ложные обвинения даже на бумаге, то легко понять, что он мог наговорить про Никона в словесных собеседованиях с патриархами, когда был приставлен к ним с целию ознакомить их во всех подробностях с делом Никона.</w:t>
      </w:r>
      <w:r>
        <w:rPr>
          <w:lang w:val="ru-RU"/>
        </w:rPr>
        <w:t xml:space="preserve"> </w:t>
      </w:r>
    </w:p>
    <w:p>
      <w:pPr>
        <w:pStyle w:val="NormalWeb"/>
        <w:spacing w:before="60" w:after="0"/>
        <w:ind w:firstLine="323"/>
        <w:jc w:val="both"/>
        <w:rPr/>
      </w:pPr>
      <w:r>
        <w:rPr>
          <w:i/>
          <w:sz w:val="20"/>
          <w:lang w:val="ru-RU"/>
        </w:rPr>
        <w:t>Второе</w:t>
      </w:r>
      <w:r>
        <w:rPr>
          <w:lang w:val="ru-RU"/>
        </w:rPr>
        <w:t xml:space="preserve"> </w:t>
      </w:r>
      <w:r>
        <w:rPr>
          <w:sz w:val="20"/>
          <w:lang w:val="ru-RU"/>
        </w:rPr>
        <w:t>заседание Собора происходило около 18 ноября в патриархии, в патриаршей крестовой палате. В этом заседании участвовали только патриархи, митрополиты, архиепископы, епископы и другие духовные лица, но не было ни государя, ни его синклита и при них царских дьяков, почему оно и не упоминается в современной записи, составленной дьяками, а довольно подробно описывается лишь у Паисия Лигарида, который и был на нем, судя по описанию, главным действователем. Собрание обсуждало три следующие вопроса: а) дозволительно ли созывать Соборы по нуждам времени; б) имел ли право царь Алексей Михайлович созвать Собор, на который пригласил и Восточных патриархов, и в) будет ли созванный теперь Собор Вселенским или только частным. Поместным? Дать ответ на эти вопросы еще до суда над Никоном собравшиеся архипастыри сочли нужным, может быть, вследствие толков в обществе, исходивших от сторонников Никона или даже от самого Никона: известно, например, что он еще в 1660 г. отрицал право царя Алексея Михайловича созывать Собор. На все три вопроса решение заблаговременно было приготовлено Паисием Лигаридом и в заседании Собора было только прочитано. На первый вопрос Паисий отвечал утвердительно и, указав на Соборы, бывшие еще при святых апостолах, на правила апостольские и соборные, повелевающие созывать Соборы, на примеры Соборов Вселенских и Поместных, пришел к заключению, что и ныне можно и должно созывать Соборы по требованиям нужды. Утвердительно отвечал Паисий и на второй вопрос и довольно подробно раскрывал мысль, что цари греческие, как только сделались христианами и покровителями Церкви, сами созывали Соборы: Константин Великий созвал Собор Никейский — Вселенский, Феодосий Великий — Собор Константинопольский, Феодосий Младший — Ефесский, Маркиан — Халкидонский и пр. и что по примеру греческих православных царей и царь Алексей Михайлович, равный им во всем, имеет полное право на созвание Собора. Решение третьего вопроса состояло в том, что хотя Собор, созванный царем Алексеем Михайловичем, представлял собою подобие Вселенского Собора, так как на нем присутствуют два Вселенские патриарха и многие архиереи из всех патриархий, но собственно это не есть Собор Вселенский: на нем не предположено рассматривать и определить какой-либо догмат веры, а предположено только произнесть суд над Никоном, вызванный его недостойными делами. Настоящий Собор похож на Собор, бывший некогда против Цареградского патриарха Фотия и называющийся в Церкви только Поместным, а не Вселенским. Когда таким решением вопроса все были удовлетворены, Паисий встал с своего места и сказал длинную и витиеватую речь, в которой, приписывая особенное, таинственное значение числу семь (7 дней творения, 7 труб, от которых пал Иерихон, и пр.), старался доказать, что Вселенских Соборов должно быть только семь, никак не более, и что все прочие Соборы, каковы бы они ни были, не следует называть Вселенскими. После этого присутствовавшие в заседании разошлись. Но Паисий прибавляет, что кроме трех вопросов, решенных в заседании Собора, предложены были еще два вопроса "келейно", т. е., вероятно, уже в кельях патриархов по окончании заседания, и именно вопросы: а) почему Александрийский патриарх называется судиею вселенной и б) с какого времени Антиохийский патриарх начал именоваться пастырем пастырей и архиереем архиереев? Ответы и на оба эти вопроса, весьма подробные, с учеными ссылками, даны были тем же Паисием Лигаридом и, очевидно, направлены были против Никона, не хотевшего признать авторитет этих патриархов для суда над ним.</w:t>
      </w:r>
      <w:r>
        <w:rPr>
          <w:lang w:val="ru-RU"/>
        </w:rPr>
        <w:t xml:space="preserve"> </w:t>
      </w:r>
    </w:p>
    <w:p>
      <w:pPr>
        <w:pStyle w:val="NormalWeb"/>
        <w:spacing w:before="60" w:after="0"/>
        <w:ind w:firstLine="323"/>
        <w:jc w:val="both"/>
        <w:rPr/>
      </w:pPr>
      <w:r>
        <w:rPr>
          <w:sz w:val="20"/>
          <w:lang w:val="ru-RU"/>
        </w:rPr>
        <w:t xml:space="preserve">Прошло до двадцати дней со времени первого заседания Собора. Патриархи Паисий и Макарий имели возможность достаточно изучить дело, о котором судить были призваны. И вот 28 ноября последовало </w:t>
      </w:r>
      <w:r>
        <w:rPr>
          <w:i/>
          <w:sz w:val="20"/>
          <w:lang w:val="ru-RU"/>
        </w:rPr>
        <w:t>третье</w:t>
      </w:r>
      <w:r>
        <w:rPr>
          <w:sz w:val="20"/>
          <w:lang w:val="ru-RU"/>
        </w:rPr>
        <w:t xml:space="preserve"> заседание Собора в столовой избе у государя, во многом похожее на первое и также описанное в современной записи. Прибыли в заседание, с одной стороны, патриархи, митрополиты, архиепископы, епископы, архимандриты, игумены, а с другой — сам царь, бояре, окольничие и думные люди. Государь опять заговорил о бывшем Московском патриархе Никоне, "и о самовольном его отшествии с патриаршего престола без повеления его царского величества и всего освященного Собора, и что соборная и апостольская Церковь стоит без пастыря девятый год", и потом просил патриархов, чтобы они "учинили о том по правилам св. апостол, и по преданию св. отцов седми Вселенских Соборов, и по своему рассмотрению". Патриархи после совещания с прочими членами Собора отвечали государю, что по правилам святых Соборов надобно позвать Никона патриарха на Собор и допросить, почему он оставил свою кафедру и самовольно отошел в Воскресенскую обитель, равно и о других его винах. И указали вместе со всем Собором послать к Никону Псковского архиепископа Арсения и с ним двух архимандритов — ярославского Спасского монастыря Сергия и суздальского Спасо-Евфимиева монастыря Павла. Тотчас же, как свидетельствует Паисий, составлена была на Соборе в присутствии самого государя грамота, которую должны были передать Никону посланные к нему и которая гласила: "Блаженнейшие патриархи кир Паисий, папа и патриарх великого града Александрии и судия вселенной, и кир Макарий, патриарх Божия града Антиохии и всего Востока, и весь святейший Собор архиереев приглашают тебя прибыть в царствующий град Москву без всякого замедления и лично предстать пред нами по некоторым духовным делам. Не будь непокорен приглашению и явись со смирением — так внушаем тебе поступить непременно". Этим и окончилось третье и последнее предварительное заседание Собора.</w:t>
      </w:r>
      <w:r>
        <w:rPr>
          <w:lang w:val="ru-RU"/>
        </w:rPr>
        <w:t xml:space="preserve"> </w:t>
      </w:r>
    </w:p>
    <w:p>
      <w:pPr>
        <w:pStyle w:val="NormalWeb"/>
        <w:spacing w:before="60" w:after="0"/>
        <w:ind w:firstLine="323"/>
        <w:jc w:val="both"/>
        <w:rPr/>
      </w:pPr>
      <w:r>
        <w:rPr>
          <w:sz w:val="20"/>
          <w:lang w:val="ru-RU"/>
        </w:rPr>
        <w:t>На следующий день, 29 ноября, в шестом часу дня, архиепископ Арсений и два архимандрита прибыли к патриарху Никону и, с его дозволения представившись ему, прочли пред ним соборную грамоту. Выслушав ее, Никон отвечал: "Я имею поставление святительское и престол патриаршеский не от Александрийского и не от Антиохийского, но от Константинопольского патриарха (это неверно: Никон поставлен сперва в митрополита, потом в патриарха от своих русских святителей, а не от Константинопольского патриарха, и престол патриаршеский в России утвержден всеми четырьмя Восточными патриархами, а не одним Константинопольским); патриархи же Александрийский и Антиохийский и не живут сами в Александрии и Антиохии, а один живет в Египте, другой в Дамаске. Если они по согласию с Константинопольским и Иерусалимским патриархами пришли в Москву для духовных вещей, то и я, как соберусь, приду в царствующий град для духовных всяких вещей известия ради". Но когда соберется и придет, нс сказал. Посланные к нему объявили, что им не велено возвращаться в Москву без него, патриарха Никона, но он только повторил: "Как соберусь, приду". О всем этом архиепископ и архимандриты поспешили отправить донесение к царю и Собору. Между тем в седьмом часу ночи того же числа они получили от правившего патриаршеством митрополита Павла Сарского грамоту, в которой было написано, чтобы, когда Никон поедет в Москву, возы его в дороге отнюдь не развязывались, из людей его никто наперед в Москву не был отпущен и сам он приехал в Москву не раньше как в третьем часу ночи или позднее.</w:t>
      </w:r>
      <w:r>
        <w:rPr>
          <w:lang w:val="ru-RU"/>
        </w:rPr>
        <w:t xml:space="preserve"> </w:t>
      </w:r>
    </w:p>
    <w:p>
      <w:pPr>
        <w:pStyle w:val="NormalWeb"/>
        <w:spacing w:before="60" w:after="0"/>
        <w:ind w:firstLine="323"/>
        <w:jc w:val="both"/>
        <w:rPr/>
      </w:pPr>
      <w:r>
        <w:rPr>
          <w:sz w:val="20"/>
          <w:lang w:val="ru-RU"/>
        </w:rPr>
        <w:t xml:space="preserve">Донесение, отправленное из Воскресенского монастыря к царю и Собору, могло достигнуть Москвы лишь ночью под 30-е число ноября. И едва только настало это число, царь в первом часу дня с своим синклитом пришел уже в свою столовую избу; туда же пришли и патриархи со всем освященным Собором. Тотчас же прочитано было донесение о Никоне от присланных к нему, и патриархи сказали: приходится послать к нему по правилам соборным второе и третье приглашение. И указали для второго приглашения послать к Никону владимирского рождественского архимандрита Филарета да чудовского соборного старца священника Лаврентия, а для третьего приглашения — новоспасского архимандрита Иосифа да спасского протопопа из дворца Онисима. Сделав такое распоряжение, патриархи со всем Собором в том же заседании 30 ноября приступили к самому суду над Никоном, хотя пока заочному, так что заседание это, </w:t>
      </w:r>
      <w:r>
        <w:rPr>
          <w:i/>
          <w:sz w:val="20"/>
          <w:lang w:val="ru-RU"/>
        </w:rPr>
        <w:t>четвертое</w:t>
      </w:r>
      <w:r>
        <w:rPr>
          <w:sz w:val="20"/>
          <w:lang w:val="ru-RU"/>
        </w:rPr>
        <w:t xml:space="preserve"> по порядку, после трех предварительных, было первым в ряду собственно судебных заседаний. Никон своим ответом на первое приглашение к нему от Собора дал почувствовать патриархам Александрийскому и Антиохийскому, что не признает их власти над собою и готов признать только в таком случае, если они пришли в Москву по согласию с патриархами Константинопольским и Иерусалимским. И вот патриархи Паисий и Макарий прежде всего хотели показать Никону и всем, что они пришли судить его действительно по согласию с патриархами Цареградским и Иерусалимским и что суд над Никоном будет судом не двух только, а всех четырех Восточных патриархов с освященным Собором. В заседание Собора принесен был свиток, присланный еще в 1664 г. царю Алексею Михайловичу патриархами: Дионисием Цареградским, Паисием Александрийским, Макарием Антиохийским и Нектарием Иерусалимским, — свиток, в котором подробно рассмотрены были все вины патриарха Никона, хотя имя его и не упоминалось, и на все изложены в форме вопросов и ответов решения четырех патриархов и многих других восточных архиереев и духовных сановников за их собственноручными подписями. В заключение свитка помещено было следующее определение: "Архиерей, который окажется виновным по изложенным вопросам и ответам, да извержется от архиерейского достоинства и власти". Этот свиток велено было читать в заседании Собора во всеуслышание. И пока происходило чтение, государь сидел на своем царском месте, патриархи сидели подле царского места с левой стороны в креслах, митрополиты, архиепископы и епископы сидели с правой стороны от царского места на скамьях, а бояре, окольничие и думные люди сидели с левой стороны от того же места на скамьях. Когда чтение свитка кончилось, патриархи Паисий и Макарий, подписи которых также находились под свитком, объявили царю, и всему освященному Собору, и всему царскому синклиту, что этот свиток несомненно подлинный и прислан к его царскому величеству четырьмя патриархами с иеродиаконом Мелетием греком за их руками. И вслед за тем спросили: "Виновен ли по сему свитку патриарх Никон, отошедший с своего патриаршего престола своею волею, без всякой церковной вины, и без повеления царского величества, и без совета всего освященного Собора?" И митрополиты, архиепископы, епископы и весь освященный Собор, и царского величества бояре, окольничие и думные люди отвечали, что "по тому их патриаршескому свитку за их руками бывший патриарх Никон повинен во всем и от патриаршества имеет быть отлучен". А русские архиереи сказали еще патриархам, что когда они, архиереи, созваны были в 1660 г. по указу государя в Москву на Собор, чтобы рассудить об отшествии и отречении патриарха Никона от престола, то выписывали из правил святых апостолов и Соборов и принимали в соображение те самые правила, какие приведены и приняты за основание решений в этом патриаршеском свитке. Под конец заседания царь поднес патриархам челобитную, полученную им от Никона. Челобитная касалась рыбных ловлей на море в Кольском остроге, который некогда царь пожаловал по просьбе Никона его монастырям Крестному и Воскресенскому, а потом дозволил отдать во владение иноземцам на урочное число лет, по записям приказных людей самого же Никона, данным с его разрешения. В этой челобитной "написаны были Никоном на него, великого государя, многие клятвы и укоризны, чего и помыслить страшно". Патриархи взяли челобитную к себе, и собрание разошлось.</w:t>
      </w:r>
      <w:r>
        <w:rPr>
          <w:lang w:val="ru-RU"/>
        </w:rPr>
        <w:t xml:space="preserve"> </w:t>
      </w:r>
    </w:p>
    <w:p>
      <w:pPr>
        <w:pStyle w:val="NormalWeb"/>
        <w:spacing w:before="60" w:after="0"/>
        <w:ind w:firstLine="323"/>
        <w:jc w:val="both"/>
        <w:rPr/>
      </w:pPr>
      <w:r>
        <w:rPr>
          <w:sz w:val="20"/>
          <w:lang w:val="ru-RU"/>
        </w:rPr>
        <w:t>Что же делал в то время Никон и как переданы были ему два последние приглашения от лица Собора? Никон еще 29 ноября, после известного ответа его на первое приглашение, начал собираться в Москву, отслушал вечерню, прочитал правило келейное и к службе и дал приказ взять для него в Москву только три книги: Кормчую, следованную Псалтирь и книгу "Возражений" его на вопросы Стрешнева и ответы Паисия Лигарида, да еще крест для ношения пред ним как патриархом. На следующий день, после заутрени, призвал к себе своего духовника, исповедался пред ним и вместе со всею братиею совершил освящение елея, которым и помазал себя и всю братию; потом сам совершил литургию, которую велел петь всю по-гречески киевским напевом, и сказал поучение к братии. Когда день стал клониться к вечеру, Никон приказал запрячь для себя приготовленные сани и, простившись с братиею, отправился в путь. Впереди Никона ехал полковник Остафьев с стрельцами, а позади архиепископ Арсений с двумя архимандритами. Все они приближались уже к селу Черневу, как их встретил верст за шесть до того села владимиро-рождественский архимандрит Филарет в четвертом часу ночи и, остановив поезд, сказал Никону: ты своим отказом на первое приглашение прибыть в Москву "учинил непослушание великому государю и обесчестил святейших патриархов и весь Собор", теперь они прислали к тебе второе приглашение, чтобы ты ехал в Москву, и ехал смиренным образом, имея при себе не более десяти человек, и чтобы приехал в нее 2 декабря во втором или третьем часу ночи и остановился на Архангельском подворье в Кремле у Никольских ворот. Никон с своими спутниками двинулся далее и когда въехал уже в село Чернево в пятом часу ночи, то опять был остановлен на дороге новоспасским архимандритом Иосифом, который возвестил ему от имени царя и Собора третье приглашение прибыть в Москву и приказание приехать в нее 3 декабря смиренным образом в три или четыре часа ночи. Продолжали путь и достигли села Тушина. Отсюда полковник Остафьев, недоумевая, как поступить, отправил гонца в Москву спросить, дожидаться ли в Тушине третьего декабря или теперь же ехать в Москву. Пришел царский указ ехать немедленно, и в двенадцать часов ночи под 1 декабря Никон прибыл в Москву. При въезде его с спутниками в Кремль к Архангельскому подворью вдруг Никольские ворота пред ними затворились, и полковник, подошедши к знакомому нам подьяку Ивану Шушерину, который ехал впереди Никона с крестом на лошади верхом, сказал: "Сойди с коня и отдай крест, до тебя есть государево дело". И Шушерина, отдавшего крест Никону в руки, взяли два стрельца и повлекли прямо к государю. Государь лично допрашивал его — он-то, как узнали, и был главным агентом Никона во всех сношениях его с Москвою и передавал ему оттуда про государя всякие вести. Государь обещал Шушерину свободу, если скажет правду, но он на все вопросы отвечал только: "Ничего не знаю". Почему и отослан был в Приказ тайных дел и просидел под крепкою стражею в Москве более трех лет, а потом сослан в Новгород в ссылку, в которой и находился десять лет. Между тем Никон со всею его свитою пропущен был в Кремль и остановился на Архангельском подворье, где до того времени проживал Сербский митрополит Феодосий. А свиты с Никоном, монахов и мирян, было до тридцати человек и более. Тотчас вокруг всего подворья поставлена была стража, Никольские ворота в Кремль крепко заключены, и большой мост пред этими воротами совсем разобран.</w:t>
      </w:r>
      <w:r>
        <w:rPr>
          <w:lang w:val="ru-RU"/>
        </w:rPr>
        <w:t xml:space="preserve"> </w:t>
      </w:r>
    </w:p>
    <w:p>
      <w:pPr>
        <w:pStyle w:val="NormalWeb"/>
        <w:spacing w:before="60" w:after="0"/>
        <w:ind w:firstLine="323"/>
        <w:jc w:val="both"/>
        <w:rPr/>
      </w:pPr>
      <w:r>
        <w:rPr>
          <w:sz w:val="20"/>
          <w:lang w:val="ru-RU"/>
        </w:rPr>
        <w:t xml:space="preserve">На следующий же день после прибытия Никона в Москву, 1 декабря, в субботу, состоялось по его делу </w:t>
      </w:r>
      <w:r>
        <w:rPr>
          <w:i/>
          <w:sz w:val="20"/>
          <w:lang w:val="ru-RU"/>
        </w:rPr>
        <w:t>пятое</w:t>
      </w:r>
      <w:r>
        <w:rPr>
          <w:sz w:val="20"/>
          <w:lang w:val="ru-RU"/>
        </w:rPr>
        <w:t xml:space="preserve"> заседание Собора, второе собственно судебное, довольно подробно описанное в современной записи. В третьем часу дня государь пошел в свою столовую избу, за ним следовали бояре, окольничие, думные дворяне и думные дьяки, а пред ним несли в раковинном, под серебряным атласом ящике оба экземпляра того свитка, что прислали ему в Москву четыре Восточные патриарха за своими подписями с черным дьяконом Мелетием греком, также переводы с этого свитка в красном бархатном переплете, да еще письма Никона патриарха под тафтою. Все это государь, вошедши в столовую избу, приказал поставить и положить на столе пред креслами патриархов. Вскоре за государем вошли в ту же столовую избу патриархи с митрополитами, архиепископами, епископами, греческими и русскими, и со всем освященным Собором, проговорили "Достойно есть" и после отпуста благословили всех на все четыре стороны. Затем царь сел на своем высоком государевом месте, которое украшено было золотом и серебром. Сели и патриархи слева от царя, на двух обитых бархатом и вишневым сукном креслах, пред которыми поставлен был стол, покрытый персидским ковром и золотою камкою. Митрополитам же и прочим духовным лицам государь указал сесть на скамьях по правой стороне, а боярам и всем светским лицам — на скамьях по левой стороне. Государь сказал патриархам: "Никон патриарх в Москву приехал и на меня суд Божий призывает за то, что велено было ему приехать в Москву не со многими людьми. А когда Никон в Москву въехал, то у него по моему указу взят был малый (подьяк Иван Шушерин) за то, что в девятилетнее время носил к нему, Никону, всякие вести и чинил многую ссору, и Никон за того малого меня поносит и бесчестит, и говорит: царь меня мучит, велел отнять малого из-под креста. И если Никон, будучи на Соборе, начнет о том говорить, то они, патриархи, о том бы ведали. Да и про то б ведали, что Никон пред поездом своим в Москву в Воскресенском монастыре исповедался и причащался и маслом освящался". Патриархи, услышав о таком поступке Никона, очень подивились. И государь продолжал: "Никон патриарх говорит, будто Псковский архиепископ из Воскресенского монастыря ложно писал, что он, Никон, отговаривался идти на Собор и бесчестил их, патриархов, — он будто того не говорил". Окончив эти предварительные сообщения патриархам, государь спросил: кого послать к Никону патриарху звать его на Собор? Патриархи отвечали: нужно послать архиерея да двух архимандритов к бывшему патриарху Никону, чтобы он шел на Собор для ответа. И послали епископа Мстиславского Мефодия с двумя архимандритами. Никон, как только услышал приглашение от этих лиц, отвечал, что он готов, и, встав с места, велел нести пред собою крест. Приглашавшие Никона сказали, что ему не следует так идти на Собор. Никон стоял на своем и объявил, что иначе не пойдет. Они послали скороходца спросить об этом царя и Собор, и пришло повеление — идти Никону без креста. Но Никон упорствовал, начал спорить и во время спора вышел мало-помалу в переднюю, потом на крыльцо в преднесении креста. Скороход снова отправлен был к царю и Собору с вестию об упорстве Никона, и Собор разрешил: пусть уже идет и со крестом... Никон сел в свои сани и поехал — пред ним несли крест, но с большим трудом мог двигаться вперед за множеством народа, наполнившего Кремль. Проезжая мимо Успенского собора, где совершалась литургия, Никон хотел войти в церковь чрез южные двери, но двери пред ним тотчас затворили. Хотел также зайти в Благовещенский собор, где шла служба, и там двери пред ним затворили. Между тем в заседании Собора, куда направился Никон, условились, чтобы при входе его никому не вставать с места и всем сидеть. Но Никон, когда отворили пред ним двери, велел впереди его нести крест. И царь, как только увидел крест, поднялся, а за ним поднялись все. Никон вошел с посохом в руках, проговорил вход и молитву за здоровье государя с его семейством, за патриархов и за всех православных христиан и, отдав посох своему анагносту, поклонился государю до земли трижды, патриархам до земли дважды, а всем другим сделал обычный поклон направо и налево, потом опять взял свой посох в руки. Патриархи сказали Никону, чтобы он сел на правой стороне близ государева места. Но Никон, увидев, что ему там не приготовлено особого седалища, а предлагают сесть на скамье с прочими архиереями, отвечал: "Я места себе, где сесть, с собою не принес — разве сесть мне тут, где стою, — и присовокупил: — А я пришел узнать, для чего вы, Вселенские патриархи, меня звали?"</w:t>
      </w:r>
      <w:r>
        <w:rPr>
          <w:lang w:val="ru-RU"/>
        </w:rPr>
        <w:t xml:space="preserve"> </w:t>
      </w:r>
    </w:p>
    <w:p>
      <w:pPr>
        <w:pStyle w:val="NormalWeb"/>
        <w:spacing w:before="60" w:after="0"/>
        <w:ind w:firstLine="323"/>
        <w:jc w:val="both"/>
        <w:rPr/>
      </w:pPr>
      <w:r>
        <w:rPr>
          <w:sz w:val="20"/>
          <w:lang w:val="ru-RU"/>
        </w:rPr>
        <w:t>Тогда царь сошел с своего возвышенного места, стал у конца стола пред патриархами и начал говорить, обливаясь слезами: "От начала Московского государства не бывало такого бесчестия соборной и апостольской Церкви, какое учинил бывший патриарх Никон. Он по своим прихотям, самовольно, без нашего царского повеленья и без соборного совета оставил ту соборную нашу Церковь и отрекся патриаршества, никем не гонимый. И от того его отшествия многие смуты и мятежи учинились, и соборная апостольская Церковь вдовствует без пастыря тому ныне девятый год. Допросите его, бывшего патриарха Никона, для чего он патриаршеский престол оставил и сошел в Воскресенский монастырь". И патриархи при виде царя плачущего, с трудом удерживавшиеся от слез, предложили Никону этот вопрос чрез толмача, архимандрита Дионисия святогорца. Но Никон вместо ответа сам спросил патриархов: "Да есть ли у вас совет и согласие с патриархами Константинопольским Вселенским и Иерусалимским, чтобы меня судить? Без их совета с вами я отвечать вам не буду, потому что я рукоположен на патриаршеский престол от Константинопольского патриарха. А если у вас совет и согласие патриархов Константинопольского и Иерусалимского есть, чтобы меня судить, я пред вами готов давать ответ". Патриархи Паисий и Макарий сказали, что у них. совет, и согласие, и подписи рук патриархов Константинопольского и Иерусалимского есть с ними, и указали на лежавший на столе в двух списках известный свиток четырех патриархов, подписанный всеми ими и другими архиереями. Никон понял, что ему остается покориться и подвергнуться суду, и только бил челом государю и патриархам, чтобы выслали из Собора недругов его, Питирима, митрополита Новгородского, да Павла, митрополита Сарского, потому что они будто бы хотели отравить его и удавить. Митрополиты Питирим и Павел сказали: "Бывший патриарх Никон на нас говорит ложь; у нас про то и в помышлении не бывало, да и у великого государя есть тому всему дело черного дьякона Феодосия". И государь сыскное дело про дьякона Феодосия поднес патриархам. Никон потерпел новую неудачу: не мог он отклонить от себя суда патриархов, не мог и устранить от участия в суде над ним своих недругов. После этого начался суд.</w:t>
      </w:r>
      <w:r>
        <w:rPr>
          <w:lang w:val="ru-RU"/>
        </w:rPr>
        <w:t xml:space="preserve"> </w:t>
      </w:r>
    </w:p>
    <w:p>
      <w:pPr>
        <w:pStyle w:val="NormalWeb"/>
        <w:spacing w:before="60" w:after="0"/>
        <w:ind w:firstLine="323"/>
        <w:jc w:val="both"/>
        <w:rPr/>
      </w:pPr>
      <w:r>
        <w:rPr>
          <w:sz w:val="20"/>
          <w:lang w:val="ru-RU"/>
        </w:rPr>
        <w:t xml:space="preserve">Патриархи снова спросили Никона: "Почему он оставил соборную Церковь и паству свою и отрекся патриаршества?" Никон рассказал, что он в день бывшего стола у государя для грузинского царевича Теймураза посылал своего домового человека, князя Димитрия Мещерского, на Красное крыльцо для строения церковных дел, и того человека царский окольничий Богдан Хитрово сильно зашиб, что он, Никон, просил государя дать оборону на Богдана Матвеевича, и государь обороны не дал и потом не пришел на службы патриарха, ко всенощной и к литургии, ни в праздник Казанской Божией Матери, ни в праздник Ризы Господней, а прислал только князя Юрия Ромодановского сказать ему, Никону: "Государь на тебя гневен: зачем пишешься великим государем? Вперед так не пишись", хотя прежде сам велел ему, Никону, так писаться. Слыша про тот на себя гнев государев, он, Никон, и оставил соборную Церковь, сошел с престола и жил три дня на Воскресенском подворье, ожидая к себе присылки от государя. Но государь никого не присылал звать его опять на патриаршество, и он поехал из Москвы в Воскресенский монастырь. Когда Никон окончил свою речь, царь снова сошел с своего места и стал посредине перед столом, чтобы отвечать на эту речь. Но, заметив, как свидетельствует Паисий Лигарид, что и патриархи поднялись и стоят, сказал им: "Мне следует теперь стоять, так как меня обвиняет отец мой Никон, а вы сидите как судьи и преемники апостолов и слушайте обвинения на меня и мои оправдания". И действительно, с этого времени до самого конца весьма продолжительного заседания государь оставался на ногах. Он отвечал на речь Никона по пунктам: "Никон говорит, будто посылал своего домового человека на Красное крыльцо для строения церковных дел, но в ту пору на Красном крыльце церковных вещей строить было нечего. И окольничий Богдан Хитрово зашиб того человека за его невежество, что он пришел не вовремя и учинил смятение, и то-де бесчестье к самому Никону патриарху не относится... Писал ко мне Никон патриарх и просил обороны на окольничего Богдана Матвеевича Хитрово, но писал в то время, как у меня был у стола грузинский царь, а в ту пору сыскивать и оборону давать было некогда... В праздники Казанской Богородицы и Ризы Господней ко всенощному и к литургии выходу у меня не было за многими государственными делами. И патриарх Никон, осердясь на то, престол свой оставил и патриаршества отрекся. Посылал я к нему стольника князя Юрья Ромодановского, чтоб он, Никон, впредь великим государем не писался, потому что прежние патриархи так не писывались, а то к нему не приказывал, что я на него гневен". Тут князь Юрий Иванович Ромодановский молвил, что он бывшему патриарху Никону о государево гневе не говаривал. Государь продолжал: "Великим государем писаться ему, Никону, я не приказывал, а только сам, почитая его, писал так в своих грамотах; да и Никон по отшествии с патриаршества в письме ко мне писал своею рукою: теперь ты один будешь великий государь, а я, Никон, яко един от простых епископов, — и то письмо ему отдано было назад". </w:t>
      </w:r>
      <w:r>
        <w:rPr>
          <w:i/>
          <w:sz w:val="20"/>
          <w:lang w:val="ru-RU"/>
        </w:rPr>
        <w:t>Никон:</w:t>
      </w:r>
      <w:r>
        <w:rPr>
          <w:sz w:val="20"/>
          <w:lang w:val="ru-RU"/>
        </w:rPr>
        <w:t xml:space="preserve"> "Я так не писывал". Государь снова продолжал: "Посылал я к нему боярина князя Алексея Никитича Трубецкого да окольничего Родиона Матвеевича Стрешнева, чтобы он, Никон, на свой патриаршеский престол возвратился, и он им в том отказал". При этом окольничий заявил, что он к Никону патриарху с князем Алексеем Никитичем был посылан и о возвращении его на патриаршество говорил ему. И он, патриарх Никон, патриаршества отрекался, что впредь патриархом быть не хочет, и сказывал: "Как-де на патриаршество избирали, он на себя клятву положил, что ему на патриаршестве быть только три года, а больше того не быть".</w:t>
      </w:r>
      <w:r>
        <w:rPr>
          <w:lang w:val="ru-RU"/>
        </w:rPr>
        <w:t xml:space="preserve"> </w:t>
      </w:r>
    </w:p>
    <w:p>
      <w:pPr>
        <w:pStyle w:val="NormalWeb"/>
        <w:spacing w:before="60" w:after="0"/>
        <w:ind w:firstLine="323"/>
        <w:jc w:val="both"/>
        <w:rPr/>
      </w:pPr>
      <w:r>
        <w:rPr>
          <w:sz w:val="20"/>
          <w:lang w:val="ru-RU"/>
        </w:rPr>
        <w:t>Выслушав все эти объяснения Никона, царя и бояр, патриархи предложили новый вопрос, обращаясь к митрополитам, архиепископам и епископам: "Какие обиды были Никону патриарху от великого государя?" И митрополиты, архиепископы и епископы отвечали, что от великого государя бывшему патриарху Никону никаких обид не бывало. И только рассказали митрополиты Питирим Новгородский и Павел Сарский, как окольничий Хитрово бил домового человека Никонова и Никон просил государя дать оборону, а государь обороны не дал, и как потом государь в два праздника не приходил в церковь на службу Никона. Патриархи предложили тот же вопрос самому Никону, и Никон сказал, что никаких обид ему от великого государя не бывало, а как-де государь начал гневаться и к церкви ходить перестал, он потому и оставил патриаршество. И присовокупил: "Я об обиде не говорю, а говорю о государево гневе. И прежние патриархи от гнева царева бегали, каковы Афанасий Александрийский и Григорий Богослов". Патриархи: "Иные патриархи оставляли на время престол, да не так, как ты; ты отрекся, чтоб и впредь не быть тебе патриархом, а если будешь патриархом, анафема будешь". Никон: "Я так не говорил, а говорил, что за недостоинство свое иду, а если бы я отрекся патриаршества с клятвою, то не взял бы с собою и святительской одежды". (Здесь нельзя не заметить, что сам же Никон не раз объяснял прежде, что он отрекся только патриаршества в Москве, не хочет быть Московским патриархом, но не отрекался от сана патриаршеского, не перестает быть патриархом, а теперь, когда его спрашивали, зачем он отрекся патриаршества, разумеется, Московского, он отвечает, что сана патриаршеского он не отрекался, не перестал быть патриархом, иначе не взял бы с собою святительской одежды.)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Когда ставят в священный чин, то говорят "αξιος (достоин)", а ты, как снимал с себя святительскую одежду, говорил, что не достоин".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То-де на меня затеяли".</w:t>
      </w:r>
      <w:r>
        <w:rPr>
          <w:lang w:val="ru-RU"/>
        </w:rPr>
        <w:t xml:space="preserve"> </w:t>
      </w:r>
    </w:p>
    <w:p>
      <w:pPr>
        <w:pStyle w:val="NormalWeb"/>
        <w:spacing w:before="60" w:after="0"/>
        <w:ind w:firstLine="323"/>
        <w:jc w:val="both"/>
        <w:rPr/>
      </w:pPr>
      <w:r>
        <w:rPr>
          <w:sz w:val="20"/>
          <w:lang w:val="ru-RU"/>
        </w:rPr>
        <w:t>Вопрос об отречении Никона от кафедры еще не был исчерпан, и патриархи еще не сказали по этому вопросу своего последнего слова, как государь, естественно находившийся в возбужденном состоянии, обратил внимание патриархов на другой предмет, при обсуждении которого, впрочем, пришлось заняться вновь и этим вопросом. Государь указал на письма Никона к четырем Восточным патриархам, лежавшие тут же на столе под тафтою, и сказал патриархам Паисию и Макарию: "Бывший патриарх Никон писал к вам, патриархам, в грамотах своих многие на меня бесчестья и укоризны, а я на него к патриархам никакого бесчестья и укоризны не писывал. Допросите его, все ли он истину без всякого прилога в грамотах своих писал, и за церковные ли догматы он стоял, и Иосифа патриарха святейшим и братом себе считает ли, и церковные, движимые и недвижимые, вещи продавал ли?.." Патриархи предложили Никону эти вопросы, и он отвечал, "что в грамотах писано, то и писано, а стоял-де он за церковные догматы и Иосифа патриарха почитает за патриарха, а свят ли он, того не ведает; церковные же вещи продавал по государеву указу". Такой общий ответ никого не мог удовлетворить, и государь приказал читать на Соборе по статьям грамоту Никона к Цареградскому патриарху Дионисию в переводе, чтобы рассмотреть порознь все изложенные в ней неправды Никона.</w:t>
      </w:r>
      <w:r>
        <w:rPr>
          <w:lang w:val="ru-RU"/>
        </w:rPr>
        <w:t xml:space="preserve"> </w:t>
      </w:r>
    </w:p>
    <w:p>
      <w:pPr>
        <w:pStyle w:val="NormalWeb"/>
        <w:spacing w:before="60" w:after="0"/>
        <w:ind w:firstLine="323"/>
        <w:jc w:val="both"/>
        <w:rPr/>
      </w:pPr>
      <w:r>
        <w:rPr>
          <w:sz w:val="20"/>
          <w:lang w:val="ru-RU"/>
        </w:rPr>
        <w:t>В грамоте Никон писал, что, будучи еще митрополитом, он послан был в Соловецкий монастырь "мощей ради св. священномученика Филиппа, митрополита Московского, егоже мучи царь Иван неправедно". </w:t>
      </w:r>
      <w:r>
        <w:rPr>
          <w:lang w:val="ru-RU"/>
        </w:rPr>
        <w:t xml:space="preserve"> </w:t>
      </w:r>
    </w:p>
    <w:p>
      <w:pPr>
        <w:pStyle w:val="NormalWeb"/>
        <w:spacing w:before="60" w:after="0"/>
        <w:ind w:firstLine="323"/>
        <w:jc w:val="both"/>
        <w:rPr/>
      </w:pPr>
      <w:r>
        <w:rPr>
          <w:b/>
          <w:i/>
          <w:sz w:val="20"/>
          <w:lang w:val="ru-RU"/>
        </w:rPr>
        <w:t>Государь:</w:t>
      </w:r>
      <w:r>
        <w:rPr>
          <w:sz w:val="20"/>
          <w:lang w:val="ru-RU"/>
        </w:rPr>
        <w:t xml:space="preserve"> "Для чего он, Никон, такое бесчестие и укоризну великому государю блаженной памяти Ивану Васильевичу всея Руси написал? А о себе утаил, как он низверг без Собору Павла, епископа Коломенского, и ободрал с него святительские одежды, и сослал в Хутынский монастырь, и там его не стало безвестно. Допросите, по каким правилам он то учинил?" Никон на вопрос патриархов о царе Иване Васильевиче ответа не дал, а про Павла епископа сказал: "По каким правилам низверг и сослал, того не помню, и где он пропал, того не ведаю, а есть о том дело на патриаршем дворе". Блюститель патриаршего престола митрополит Сарский Павел заявил: "Дела о том на патриаршем дворе нет и не бывало, и отлучен тот епископ Павел без Собору".</w:t>
      </w:r>
      <w:r>
        <w:rPr>
          <w:lang w:val="ru-RU"/>
        </w:rPr>
        <w:t xml:space="preserve"> </w:t>
      </w:r>
    </w:p>
    <w:p>
      <w:pPr>
        <w:pStyle w:val="NormalWeb"/>
        <w:spacing w:before="60" w:after="0"/>
        <w:ind w:firstLine="323"/>
        <w:jc w:val="both"/>
        <w:rPr/>
      </w:pPr>
      <w:r>
        <w:rPr>
          <w:sz w:val="20"/>
          <w:lang w:val="ru-RU"/>
        </w:rPr>
        <w:t>В грамоте Никон писал, что, когда его умоляли в соборной церкви принять патриаршество, он говорил царю, и властям, и боярам, чтобы они дали ему слово свято содержать догматы и правила святых апостол и отец и законы греческих благочестивых царей, и в том ему обещались. </w:t>
      </w:r>
      <w:r>
        <w:rPr>
          <w:lang w:val="ru-RU"/>
        </w:rPr>
        <w:t xml:space="preserve"> </w:t>
      </w:r>
    </w:p>
    <w:p>
      <w:pPr>
        <w:pStyle w:val="NormalWeb"/>
        <w:spacing w:before="60" w:after="0"/>
        <w:ind w:firstLine="323"/>
        <w:jc w:val="both"/>
        <w:rPr/>
      </w:pPr>
      <w:r>
        <w:rPr>
          <w:b/>
          <w:i/>
          <w:sz w:val="20"/>
          <w:lang w:val="ru-RU"/>
        </w:rPr>
        <w:t>Государь:</w:t>
      </w:r>
      <w:r>
        <w:rPr>
          <w:sz w:val="20"/>
          <w:lang w:val="ru-RU"/>
        </w:rPr>
        <w:t xml:space="preserve"> "Никон в то время говорил только про одни догматы, а о правилах и о законах не говаривал и в грамоте своей написал ложно".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Говорил о всем том в то и в иное время".</w:t>
      </w:r>
      <w:r>
        <w:rPr>
          <w:lang w:val="ru-RU"/>
        </w:rPr>
        <w:t xml:space="preserve"> </w:t>
      </w:r>
    </w:p>
    <w:p>
      <w:pPr>
        <w:pStyle w:val="NormalWeb"/>
        <w:spacing w:before="60" w:after="0"/>
        <w:ind w:firstLine="323"/>
        <w:jc w:val="both"/>
        <w:rPr/>
      </w:pPr>
      <w:r>
        <w:rPr>
          <w:sz w:val="20"/>
          <w:lang w:val="ru-RU"/>
        </w:rPr>
        <w:t>В грамоте было написано про государя, что он сначала был благоговеен и милостив, а потом начал гордиться и выситься и в архиерейские дела вступаться. Государь патриархам: "Допросите про то Никона, и в какие архиерейские делая начал вступаться". Никон на вопрос патриархов: "Что писал, того не помню".</w:t>
      </w:r>
      <w:r>
        <w:rPr>
          <w:lang w:val="ru-RU"/>
        </w:rPr>
        <w:t xml:space="preserve"> </w:t>
      </w:r>
    </w:p>
    <w:p>
      <w:pPr>
        <w:pStyle w:val="NormalWeb"/>
        <w:spacing w:before="60" w:after="0"/>
        <w:ind w:firstLine="323"/>
        <w:jc w:val="both"/>
        <w:rPr/>
      </w:pPr>
      <w:r>
        <w:rPr>
          <w:sz w:val="20"/>
          <w:lang w:val="ru-RU"/>
        </w:rPr>
        <w:t>В грамоте было написано, что Никон оставил патриаршество ради царского гнева. Государь патриархам: "Допросите Никона, какая ему была от меня немилость или обида; кому заявлял он о моем гневе, сходя с престола; присылал ли я к нему, чтобы он с престола пошел, и отрекался ли он от патриаршества в соборной церкви". Никон на вопрос патриархов: "Немилость ко мне государя была та, что он на окольничего Богдана Матвеевича не дал обороны и к церкви не стал ходить; присылки ко мне от государя, чтобы я сошел с престола, не бывало, а сошел я сам собою; государев гнев на меня я объявлял небу и земле; патриаршества я не отрекался и как пошел с престола, то, кроме саккоса и митры, ничего с собою не взял". Тут патриархи сделали Никону весьма дельное замечание: "Хотя б Богдан Матвеевич человека твоего и зашиб, тебе бы можно стерпеть и последовать Иоанну Милостивому, как он от раба терпел, а если бы государев гнев на тебя и был, тебе бы следовало советоваться о том с архиереями и к великому государю посылать и бить челом о прощении, а не сердитовать". К этому окольничий Богдан Матвеевич присовокупил, что хотя он, исполняя чин у царского стола, и зашиб присланного Никоном человека, не знаючи, но в том у бывшего патриарха Никона прощения просил, и Никон его простил. Тогда патриархи обратились ко всему освященному Собору и ко всему царскому синклиту с вопросом: какая была Никону патриарху обида от государя? И от всех послышался ответ, что обиды Никону от государя не бывало никакой, а пошел он с престола не от обиды, а с сердца. Члены ж Собора говорили еще: "Снимая с себя панагию и свящ. ризы, Никон говорил: если даже помыслю в патриархи, анафема да буду, панагию и посох оставил и взял клюку, а про государев гнев ничего никому не объявлял; как поехал с подворья в Воскресенский монастырь, за ним повезли его люди многие сундуки с рухлядью, да к нему же отослано из патриаршей казны денег две тысячи рублей".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Прежние архиереи так не отрекались, как Никон; он не только патриаршества отрекся, но и архиерейства; снимая с себя митру и омофор, говорил: не достоин".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В отречении на меня лжесвидетельствуют; если бы я вовсе отрекся, то не взял бы с собою архиерейские одежды".</w:t>
      </w:r>
      <w:r>
        <w:rPr>
          <w:lang w:val="ru-RU"/>
        </w:rPr>
        <w:t xml:space="preserve"> </w:t>
      </w:r>
    </w:p>
    <w:p>
      <w:pPr>
        <w:pStyle w:val="NormalWeb"/>
        <w:spacing w:before="60" w:after="0"/>
        <w:ind w:firstLine="323"/>
        <w:jc w:val="both"/>
        <w:rPr/>
      </w:pPr>
      <w:r>
        <w:rPr>
          <w:sz w:val="20"/>
          <w:lang w:val="ru-RU"/>
        </w:rPr>
        <w:t>В грамоте Никон отзывался о Монастырском приказе и о книге Уложения с великим бесчестием и укоризною и написал, что его за его покушения истребить ее много раз хотели убить. Государь к Никону: "К той книге руки приложили святейший Иосиф, патриарх Московский и всея Руси, и митрополиты, и архиепископы, и епископы, и весь освященный Собор, и твоя рука к той книге приложена, когда ты был архимандритом. И для чего ты при себе, как был на патриаршестве, той книги не исправил и не учинил того, чтоб в Монастырском приказе быть и судить духовный чин — митрополиту или архиепископу и архимандритам? И кто тебя за ту книгу хотел убить?" Никон отвечал, что к той книге руку приложил неволею, а об устроении архиерея в Монастырский приказ и кто его хотел убить, ничего не сказал.</w:t>
      </w:r>
      <w:r>
        <w:rPr>
          <w:lang w:val="ru-RU"/>
        </w:rPr>
        <w:t xml:space="preserve"> </w:t>
      </w:r>
    </w:p>
    <w:p>
      <w:pPr>
        <w:pStyle w:val="NormalWeb"/>
        <w:spacing w:before="60" w:after="0"/>
        <w:ind w:firstLine="323"/>
        <w:jc w:val="both"/>
        <w:rPr/>
      </w:pPr>
      <w:r>
        <w:rPr>
          <w:sz w:val="20"/>
          <w:lang w:val="ru-RU"/>
        </w:rPr>
        <w:t>Когда в грамоте прочли о посылке на Афонскую гору и в Иерусалим за книгами и о привезенных оттуда книгах, государь спросил: "Где ныне те книги, на Печатном ли они патриаршем дворе?" </w:t>
      </w:r>
      <w:r>
        <w:rPr>
          <w:lang w:val="ru-RU"/>
        </w:rPr>
        <w:t xml:space="preserve"> </w:t>
      </w:r>
    </w:p>
    <w:p>
      <w:pPr>
        <w:pStyle w:val="NormalWeb"/>
        <w:spacing w:before="60" w:after="0"/>
        <w:ind w:firstLine="323"/>
        <w:jc w:val="both"/>
        <w:rPr/>
      </w:pPr>
      <w:r>
        <w:rPr>
          <w:b/>
          <w:i/>
          <w:sz w:val="20"/>
          <w:lang w:val="ru-RU"/>
        </w:rPr>
        <w:t>Никон:</w:t>
      </w:r>
      <w:r>
        <w:rPr>
          <w:b/>
          <w:sz w:val="20"/>
          <w:lang w:val="ru-RU"/>
        </w:rPr>
        <w:t xml:space="preserve"> </w:t>
      </w:r>
      <w:r>
        <w:rPr>
          <w:sz w:val="20"/>
          <w:lang w:val="ru-RU"/>
        </w:rPr>
        <w:t>"Все те книги остались на патриаршем дворе, я с собою ничего не взял" (это, как мы видели, не совсем верно).</w:t>
      </w:r>
      <w:r>
        <w:rPr>
          <w:lang w:val="ru-RU"/>
        </w:rPr>
        <w:t xml:space="preserve"> </w:t>
      </w:r>
    </w:p>
    <w:p>
      <w:pPr>
        <w:pStyle w:val="NormalWeb"/>
        <w:spacing w:before="60" w:after="0"/>
        <w:ind w:firstLine="323"/>
        <w:jc w:val="both"/>
        <w:rPr/>
      </w:pPr>
      <w:r>
        <w:rPr>
          <w:sz w:val="20"/>
          <w:lang w:val="ru-RU"/>
        </w:rPr>
        <w:t>В грамоте Никон писал, что к нему присылан был Газский митрополит Паисий да боярин князь Никита Иванович Одоевский с товарищами будто над ним суд творить и будто Газский митрополит хиротонисован дьяконом и попом от папы, и верует по-римски, и живет бесчинно, и на Соборах бывает председателем, и называет себя наместником от всех четырех патриархов. </w:t>
      </w:r>
      <w:r>
        <w:rPr>
          <w:lang w:val="ru-RU"/>
        </w:rPr>
        <w:t xml:space="preserve"> </w:t>
      </w:r>
    </w:p>
    <w:p>
      <w:pPr>
        <w:pStyle w:val="NormalWeb"/>
        <w:spacing w:before="60" w:after="0"/>
        <w:ind w:firstLine="323"/>
        <w:jc w:val="both"/>
        <w:rPr/>
      </w:pPr>
      <w:r>
        <w:rPr>
          <w:b/>
          <w:i/>
          <w:sz w:val="20"/>
          <w:lang w:val="ru-RU"/>
        </w:rPr>
        <w:t>Государь:</w:t>
      </w:r>
      <w:r>
        <w:rPr>
          <w:sz w:val="20"/>
          <w:lang w:val="ru-RU"/>
        </w:rPr>
        <w:t xml:space="preserve"> "Газский митрополит и князь Одоевский были посланы выговаривать ему неправды его, что он писал ко мне с великим бесчестием, и укоризною, и с клятвою, и на молебне клал мои государевы грамоты под Евангелие, а не для суда. Газский митрополит на Москве у престола Господня принес клятву, что он живет истинно, и отец духовный. Архангельский митрополит (т. е. Феодосий Сербский) в том его свидетельствовал. Ставленая грамота у него есть, а про отлучение его от Иерусалимского патриарха грамоты не бывало. На Соборах председателем он, Паисий, не бывал, и наместником патриархов не назывался, и служит до рассуждения о нем Вселенских патриархов". Никон отвечал: "Я за обидящего молился, а не клял, а грамоты государевы под Евангелием были", но для чего были и кто обидящий, про то не сказал. И продолжал: "Газскому митрополиту по правилам служить не следует, потому что он епархию свою оставил и живет в Москве долгое время. Да слышал я от дьякона Агафангела, что Газский митрополит Иерусалимским патриархом отлучен и проклят. Много у меня таких мужиков". Затем прибавил: "Мне говорил боярин князь Никита Иванович государевым словом, что Иван Сатин хочет меня зарезать". "Таких речей, — сказал князь Одоевский, — я Никону патриарху не говорил, а сам он мне говорил: "Если хотите меня зарезать, то велите зарезать" — и обнажил свою грудь". Патриарх Макарий засвидетельствовал: "Газский митрополит Паисий в дьяконы и в попы ставлен в Иерусалиме, а не в Риме — про то я подлинно ведаю".</w:t>
      </w:r>
      <w:r>
        <w:rPr>
          <w:lang w:val="ru-RU"/>
        </w:rPr>
        <w:t xml:space="preserve"> </w:t>
      </w:r>
    </w:p>
    <w:p>
      <w:pPr>
        <w:pStyle w:val="NormalWeb"/>
        <w:spacing w:before="60" w:after="0"/>
        <w:ind w:firstLine="323"/>
        <w:jc w:val="both"/>
        <w:rPr/>
      </w:pPr>
      <w:r>
        <w:rPr>
          <w:sz w:val="20"/>
          <w:lang w:val="ru-RU"/>
        </w:rPr>
        <w:t>Когда в грамоте прочитано было о приходе Никона в Москву по случаю ожидавшегося нашествия татар, государь сказал: "Для чего Никон утаил и не написал, как он видел в то время мои царские очи и как при думном дьяке Алмазе Иванове говорил, что отрекся от своего престола?" А думный дьяк Алмаз Иванов заявил: "Никон действительно сказал тогда при мне на Воскресенском подворье, что он только имени своего не отрекся, а престола отрекся". Никон про то, что видел тогда государевы очи, ничего не сказал, а в отречении от престола запирался.</w:t>
      </w:r>
      <w:r>
        <w:rPr>
          <w:lang w:val="ru-RU"/>
        </w:rPr>
        <w:t xml:space="preserve"> </w:t>
      </w:r>
    </w:p>
    <w:p>
      <w:pPr>
        <w:pStyle w:val="NormalWeb"/>
        <w:spacing w:before="60" w:after="0"/>
        <w:ind w:firstLine="323"/>
        <w:jc w:val="both"/>
        <w:rPr/>
      </w:pPr>
      <w:r>
        <w:rPr>
          <w:sz w:val="20"/>
          <w:lang w:val="ru-RU"/>
        </w:rPr>
        <w:t>Когда прочитано было в грамоте, что царь посылает к патриархам грамоты и многие дары, а присланных от них людей сажает в заключения, государь говорил: "Я посылал к патриархам грамоты с просьбою, чтобы пришли и умирили Церковь, а даров к ним не посылал и присланных от них никого за караулом не держал, кроме Севастияна Дмитриева, потому что он привез от Иерусалимского патриарха грамоту, в которой многое было писано к ссоре, да и он не за караулом был держан, а жил в хоромах набережных, и корму и питья ему давали довольно. А он, Никон, посылал к патриархам с грамотами племянника своего и дал черкашенину многие золотые, чтоб провез того племянника с собою и отпустил к Цареградскому патриарху". </w:t>
      </w:r>
      <w:r>
        <w:rPr>
          <w:lang w:val="ru-RU"/>
        </w:rPr>
        <w:t xml:space="preserve"> </w:t>
      </w:r>
    </w:p>
    <w:p>
      <w:pPr>
        <w:pStyle w:val="NormalWeb"/>
        <w:spacing w:before="60" w:after="0"/>
        <w:ind w:firstLine="323"/>
        <w:jc w:val="both"/>
        <w:rPr/>
      </w:pPr>
      <w:r>
        <w:rPr>
          <w:b/>
          <w:i/>
          <w:sz w:val="20"/>
          <w:lang w:val="ru-RU"/>
        </w:rPr>
        <w:t>Никон:</w:t>
      </w:r>
      <w:r>
        <w:rPr>
          <w:b/>
          <w:sz w:val="20"/>
          <w:lang w:val="ru-RU"/>
        </w:rPr>
        <w:t xml:space="preserve"> </w:t>
      </w:r>
      <w:r>
        <w:rPr>
          <w:sz w:val="20"/>
          <w:lang w:val="ru-RU"/>
        </w:rPr>
        <w:t>"Я черкашенину никаких золотых не давал, а дал племяннику своему на дорогу, и тот племянник на дороге пойман".</w:t>
      </w:r>
      <w:r>
        <w:rPr>
          <w:lang w:val="ru-RU"/>
        </w:rPr>
        <w:t xml:space="preserve"> </w:t>
      </w:r>
    </w:p>
    <w:p>
      <w:pPr>
        <w:pStyle w:val="NormalWeb"/>
        <w:spacing w:before="60" w:after="0"/>
        <w:ind w:firstLine="323"/>
        <w:jc w:val="both"/>
        <w:rPr/>
      </w:pPr>
      <w:r>
        <w:rPr>
          <w:sz w:val="20"/>
          <w:lang w:val="ru-RU"/>
        </w:rPr>
        <w:t>Когда в грамоте прочитано было, как Никон приходил в Москву по письмам Никиты Зюзина и что Зюзин за то был сослан, а жена его умерла, государь сказал: "Никита Зюзин достоин был за свое дело смертной казни, потому что он призывал Никона в Москву без моего повеления и учинил многую смуту, а жена Никитина умерла от Никона, потому что он выдал письма Никиты, которого имел за друга, мне, государю". </w:t>
      </w:r>
      <w:r>
        <w:rPr>
          <w:lang w:val="ru-RU"/>
        </w:rPr>
        <w:t xml:space="preserve"> </w:t>
      </w:r>
    </w:p>
    <w:p>
      <w:pPr>
        <w:pStyle w:val="NormalWeb"/>
        <w:spacing w:before="60" w:after="0"/>
        <w:ind w:firstLine="323"/>
        <w:jc w:val="both"/>
        <w:rPr/>
      </w:pPr>
      <w:r>
        <w:rPr>
          <w:b/>
          <w:i/>
          <w:sz w:val="20"/>
          <w:lang w:val="ru-RU"/>
        </w:rPr>
        <w:t>Никон:</w:t>
      </w:r>
      <w:r>
        <w:rPr>
          <w:b/>
          <w:sz w:val="20"/>
          <w:lang w:val="ru-RU"/>
        </w:rPr>
        <w:t xml:space="preserve"> </w:t>
      </w:r>
      <w:r>
        <w:rPr>
          <w:sz w:val="20"/>
          <w:lang w:val="ru-RU"/>
        </w:rPr>
        <w:t>"Те письма я прислал государю, оправдывая себя". И царь поднес патриархам все дело о приходе Никона в Москву по письмам Зюзина, и патриархи то дело приняли. В грамоте было написано, что многие за Никона, кто только говорил о нем доброе слово, посланы были в заточение и мукам преданы: иподьякон Никита будто умер в железах, поп Сысой будто погублен, строитель Аарон будто сослан в Соловецкий монастырь, и пр. </w:t>
      </w:r>
      <w:r>
        <w:rPr>
          <w:lang w:val="ru-RU"/>
        </w:rPr>
        <w:t xml:space="preserve"> </w:t>
      </w:r>
    </w:p>
    <w:p>
      <w:pPr>
        <w:pStyle w:val="NormalWeb"/>
        <w:spacing w:before="60" w:after="0"/>
        <w:ind w:firstLine="323"/>
        <w:jc w:val="both"/>
        <w:rPr/>
      </w:pPr>
      <w:r>
        <w:rPr>
          <w:b/>
          <w:i/>
          <w:sz w:val="20"/>
          <w:lang w:val="ru-RU"/>
        </w:rPr>
        <w:t>Государь:</w:t>
      </w:r>
      <w:r>
        <w:rPr>
          <w:b/>
          <w:sz w:val="20"/>
          <w:lang w:val="ru-RU"/>
        </w:rPr>
        <w:t xml:space="preserve"> </w:t>
      </w:r>
      <w:r>
        <w:rPr>
          <w:sz w:val="20"/>
          <w:lang w:val="ru-RU"/>
        </w:rPr>
        <w:t>"Иподьякон Никита ездил от Никона к Никите Зюзину с ссорными письмами, и за то сидел под караулом, и умер собою от болезни; Сысой поп, ведомый вор и ссорщик, и за многие его плутовства сослан; Аарон строитель говорил про меня, государя, непристойные слова и за то сослан, да и другие, которые были обличены в каких-либо ссорных делах, находились в ссылках и за караулом. А что Никон в грамоте написал, будто за него многие люди мучены были, то пусть скажет именно, кто был мучен?" Никон отвечал: "Про то мне сказывали", а кто сказывал именно, не объявил. Государь: "Надобно было ссорным речам не верить и ко Вселенским патриархам можно не писать".</w:t>
      </w:r>
      <w:r>
        <w:rPr>
          <w:lang w:val="ru-RU"/>
        </w:rPr>
        <w:t xml:space="preserve"> </w:t>
      </w:r>
    </w:p>
    <w:p>
      <w:pPr>
        <w:pStyle w:val="NormalWeb"/>
        <w:spacing w:before="60" w:after="0"/>
        <w:ind w:firstLine="323"/>
        <w:jc w:val="both"/>
        <w:rPr/>
      </w:pPr>
      <w:r>
        <w:rPr>
          <w:sz w:val="20"/>
          <w:lang w:val="ru-RU"/>
        </w:rPr>
        <w:t>В грамоте было написано, что повелел государь быть Собору, и благословением Газского митрополита Паисия переместили Питирима, митрополита Сарского, в Новгород вопреки правилу, запрещающему перемещать архиереев, и на место Питирима поставили Павла, архимандрита чудовского, и других архиереев в иные епархии. Государь: "Когда Никон был на патриаршестве, в то время перевел он из Твери архиепископа Лаврентия в Казань митрополитом, да и иных многих от места к месту переводил".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Я то делал не по правилам, в неведении". Питирим Никону: "Ты и сам в Новгородскую митрополию возведен на место живого митрополита Аффония". Никон Питириму: "Тот Аффоний митрополит был без ума, чтоб и тебе также быть без ума".</w:t>
      </w:r>
      <w:r>
        <w:rPr>
          <w:lang w:val="ru-RU"/>
        </w:rPr>
        <w:t xml:space="preserve"> </w:t>
      </w:r>
    </w:p>
    <w:p>
      <w:pPr>
        <w:pStyle w:val="NormalWeb"/>
        <w:spacing w:before="60" w:after="0"/>
        <w:ind w:firstLine="323"/>
        <w:jc w:val="both"/>
        <w:rPr/>
      </w:pPr>
      <w:r>
        <w:rPr>
          <w:sz w:val="20"/>
          <w:lang w:val="ru-RU"/>
        </w:rPr>
        <w:t>Вслед за тем в грамоте было написано: "От сего беззаконнаго Собора преста на Руси соединение с св. Восточною Церковию, и от благословения вашего отлучишася, но от Римских Костелов начаток прияша волями своими. А откеле же прияла Русь св. Крещение от св. Восточной Церкви, не бы у нас ни единаго соединения с Западным Костелом... и Исидора митрополита изгнаша, яко еретика". По прочтении этого царь говорил патриархам: "Никон написал такие великие укоризны и неправды ложно, забыв страх Божий, и тем св. апостольскую Церковь и православную веру в России опорочил, и меня, государя, и весь освященный Собор, и весь царский синклит, и всех православных христиан русских от благочестивой веры и от благословения Восточных патриархов отчел, и к Римскому Костелу и вере причел, и назвал всех еретиками. Если бы только то письмо Никона дошло до Вселенских патриархов, быть бы всем нам, православным христианам, под клятвою. И за то его ложное и затейливое письмо надобно всем стоять и умирать и от того очиститься". И все митрополиты, архиепископы и епископы, и освященный Собор, все бояре, окольничие и думные люди били челом патриархам, чтоб допросили Никона, почему он так написал и их еретиками назвал. Патриархи спросили Никона: "Чем они отлучились от соборной Церкви?"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Тем, что Газский митрополит Паисий перевел Питирима из одной митрополии в другую и на его место поставил другого митрополита, да и иных архиереев от места к месту переводил, а ему то делать не подобало, потому что от Иерусалимского патриарха он отлучен и проклят. Да хотя бы он и не еретик был, ему на Москве долго быть не для чего; я его за митрополита не ставлю, у него и ставленой грамоты на свидетельство нет, и мужик наложит на себя мантию и будет такой же митрополит. Я то про него писал, а не о православных христианах". Но царь, и весь Собор, и синклит Никона в том уличали и повторяли пред патриархами: "Он всех нас в грамоте назвал еретиками, а не одного митрополита Газского, учините в том указ по правилам св. апостол и св. отец". Тогда Никон, обратившись к государю, сказал: "Только б ты Бога боялся, ты бы так со мною не делал".</w:t>
      </w:r>
      <w:r>
        <w:rPr>
          <w:lang w:val="ru-RU"/>
        </w:rPr>
        <w:t xml:space="preserve"> </w:t>
      </w:r>
    </w:p>
    <w:p>
      <w:pPr>
        <w:pStyle w:val="NormalWeb"/>
        <w:spacing w:before="60" w:after="0"/>
        <w:ind w:firstLine="323"/>
        <w:jc w:val="both"/>
        <w:rPr/>
      </w:pPr>
      <w:r>
        <w:rPr>
          <w:sz w:val="20"/>
          <w:lang w:val="ru-RU"/>
        </w:rPr>
        <w:t>В грамоте было написано, что на все церковные степени ставят по повелению государя и в ставленых грамотах пишут, что тот или другой хиротонисован по повелению государя, и в архиереи избирают, и ставят, и отлучают — все по повелению же государя. </w:t>
      </w:r>
      <w:r>
        <w:rPr>
          <w:lang w:val="ru-RU"/>
        </w:rPr>
        <w:t xml:space="preserve"> </w:t>
      </w:r>
    </w:p>
    <w:p>
      <w:pPr>
        <w:pStyle w:val="NormalWeb"/>
        <w:spacing w:before="60" w:after="0"/>
        <w:ind w:firstLine="323"/>
        <w:jc w:val="both"/>
        <w:rPr/>
      </w:pPr>
      <w:r>
        <w:rPr>
          <w:b/>
          <w:i/>
          <w:sz w:val="20"/>
          <w:lang w:val="ru-RU"/>
        </w:rPr>
        <w:t>Государь:</w:t>
      </w:r>
      <w:r>
        <w:rPr>
          <w:sz w:val="20"/>
          <w:lang w:val="ru-RU"/>
        </w:rPr>
        <w:t xml:space="preserve"> "На священные степени ставят и ставленые грамоты дают ставленникам так же и ныне, как бывало прежде; в архиереи избирают и поставляют и, кого придется, отлучают власти Собором, а не по моему указу, и то Никон про меня написал неправду".</w:t>
      </w:r>
      <w:r>
        <w:rPr>
          <w:lang w:val="ru-RU"/>
        </w:rPr>
        <w:t xml:space="preserve"> </w:t>
      </w:r>
    </w:p>
    <w:p>
      <w:pPr>
        <w:pStyle w:val="NormalWeb"/>
        <w:spacing w:before="60" w:after="0"/>
        <w:ind w:firstLine="323"/>
        <w:jc w:val="both"/>
        <w:rPr/>
      </w:pPr>
      <w:r>
        <w:rPr>
          <w:sz w:val="20"/>
          <w:lang w:val="ru-RU"/>
        </w:rPr>
        <w:t>В грамоте было написано, что государь из патриаршей казны берет на свои проторы и из архиерейских и монастырских имений по его указу берут на службу людей, и деньги, и хлеб немилостиво. </w:t>
      </w:r>
      <w:r>
        <w:rPr>
          <w:lang w:val="ru-RU"/>
        </w:rPr>
        <w:t xml:space="preserve"> </w:t>
      </w:r>
    </w:p>
    <w:p>
      <w:pPr>
        <w:pStyle w:val="NormalWeb"/>
        <w:spacing w:before="60" w:after="0"/>
        <w:ind w:firstLine="323"/>
        <w:jc w:val="both"/>
        <w:rPr/>
      </w:pPr>
      <w:r>
        <w:rPr>
          <w:b/>
          <w:i/>
          <w:sz w:val="20"/>
          <w:lang w:val="ru-RU"/>
        </w:rPr>
        <w:t>Государь:</w:t>
      </w:r>
      <w:r>
        <w:rPr>
          <w:b/>
          <w:sz w:val="20"/>
          <w:lang w:val="ru-RU"/>
        </w:rPr>
        <w:t xml:space="preserve"> </w:t>
      </w:r>
      <w:r>
        <w:rPr>
          <w:sz w:val="20"/>
          <w:lang w:val="ru-RU"/>
        </w:rPr>
        <w:t>"Что взято из патриаршей казны, то было взято взаймы, а не даром, и о тех деньгах записано в книгах Патриаршего приказа; многое уже заплачено, а остальное будет заплачено впоследствии. А со властей и с монастырей брались даточные люди, и деньги, и хлеб, как бирались и в прежние времена для государевой службы. Он же, Никон, на строение нового Воскресенского монастыря брал из домовой патриаршей казны многие деньги, которые собраны были со властей и с монастырей вместо даточных людей, да он же брал со властей и монастырей многие подводы самовольством". Никон во всем том заперся, будто он тех денег и подвод не бирал. Но митрополиты, архиепископы и епископы его уличали и говорили, что он и деньги, собиравшиеся с них за даточных людей, употреблял на строение Воскресенского монастыря, и брал от них подводы, и посылал в тот же монастырь самовольно, без государева указа.</w:t>
      </w:r>
      <w:r>
        <w:rPr>
          <w:lang w:val="ru-RU"/>
        </w:rPr>
        <w:t xml:space="preserve"> </w:t>
      </w:r>
    </w:p>
    <w:p>
      <w:pPr>
        <w:pStyle w:val="NormalWeb"/>
        <w:spacing w:before="60" w:after="0"/>
        <w:ind w:firstLine="323"/>
        <w:jc w:val="both"/>
        <w:rPr/>
      </w:pPr>
      <w:r>
        <w:rPr>
          <w:sz w:val="20"/>
          <w:lang w:val="ru-RU"/>
        </w:rPr>
        <w:t>Когда прочитано было, что боярин Семен Лукьянович Стрешнев научил собачку сидеть и передними ногами благословлять, назвав ее Никоном, и что хотя за такое бесчиние Никон проклял Стрешнева, но царское величество ни во что вменил ту клятву, государь сказал: "Никон о том мне не писывал, а Семен Лукьянович поклялся предо мною, что того вовсе не бывало". Затем все архиереи говорили, что Никон проклял боярина напрасно и без Собору. Боярин же Петр Михайлович Салтыков прибавил, что Никон Семена Лукьяновича Стрешнева от клятвы разрешил и грамоту ему прощальную прислал.</w:t>
      </w:r>
      <w:r>
        <w:rPr>
          <w:lang w:val="ru-RU"/>
        </w:rPr>
        <w:t xml:space="preserve"> </w:t>
      </w:r>
    </w:p>
    <w:p>
      <w:pPr>
        <w:pStyle w:val="NormalWeb"/>
        <w:spacing w:before="60" w:after="0"/>
        <w:ind w:firstLine="323"/>
        <w:jc w:val="both"/>
        <w:rPr/>
      </w:pPr>
      <w:r>
        <w:rPr>
          <w:sz w:val="20"/>
          <w:lang w:val="ru-RU"/>
        </w:rPr>
        <w:t>В грамоте было написано о Мефодии, епископе Мстиславском, что его послали из Москвы митрополитом на Киевскую митрополию, которая изначала была под благословением Константинопольского патриарха.</w:t>
      </w:r>
      <w:r>
        <w:rPr>
          <w:lang w:val="ru-RU"/>
        </w:rPr>
        <w:t xml:space="preserve"> </w:t>
      </w:r>
    </w:p>
    <w:p>
      <w:pPr>
        <w:pStyle w:val="NormalWeb"/>
        <w:spacing w:before="60" w:after="0"/>
        <w:ind w:firstLine="323"/>
        <w:jc w:val="both"/>
        <w:rPr/>
      </w:pPr>
      <w:r>
        <w:rPr>
          <w:b/>
          <w:i/>
          <w:sz w:val="20"/>
          <w:lang w:val="ru-RU"/>
        </w:rPr>
        <w:t>Государь:</w:t>
      </w:r>
      <w:r>
        <w:rPr>
          <w:b/>
          <w:sz w:val="20"/>
          <w:lang w:val="ru-RU"/>
        </w:rPr>
        <w:t xml:space="preserve"> </w:t>
      </w:r>
      <w:r>
        <w:rPr>
          <w:sz w:val="20"/>
          <w:lang w:val="ru-RU"/>
        </w:rPr>
        <w:t>"Епископ Мефодий послан в Киев не митрополитом, но блюстителем нужды ради: Киевский митрополит, оставя свою кафедру, ушел в Польшу из Киева, а тамошняя страна без пастыря быть не может: городов и людей в ней много, от Москвы она далеко. И о том поставлении Мефодия я писал к Константинопольскому патриарху. Сам же Никон, как был на патриаршестве, поставил в Полоцк епископа, хотя Полоцкая епархия также исстари под благословением Цареградского патриарха".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В Полоцк и прежде, при царе Федоре Ивановиче, ставили епископов Московские патриархи".</w:t>
      </w:r>
      <w:r>
        <w:rPr>
          <w:lang w:val="ru-RU"/>
        </w:rPr>
        <w:t xml:space="preserve"> </w:t>
      </w:r>
    </w:p>
    <w:p>
      <w:pPr>
        <w:pStyle w:val="NormalWeb"/>
        <w:spacing w:before="60" w:after="0"/>
        <w:ind w:firstLine="323"/>
        <w:jc w:val="both"/>
        <w:rPr/>
      </w:pPr>
      <w:r>
        <w:rPr>
          <w:sz w:val="20"/>
          <w:lang w:val="ru-RU"/>
        </w:rPr>
        <w:t>В грамоте было написано о Питириме митрополите, что он стоял на патриаршеском месте и сидел на патриаршем седалище, чего и приходившие к нам Восточные патриархи не делывали. Питирим отвечал: "По отшествии Никона патриарха я стоял и сидел в соборной церкви во время служб там, где мне подобало стоять и сидеть, но на патриаршем месте не стаивал и не сиживал, а в неделю ваий я действовал по указу государя, а не собою". </w:t>
      </w:r>
      <w:r>
        <w:rPr>
          <w:lang w:val="ru-RU"/>
        </w:rPr>
        <w:t xml:space="preserve"> </w:t>
      </w:r>
    </w:p>
    <w:p>
      <w:pPr>
        <w:pStyle w:val="NormalWeb"/>
        <w:spacing w:before="60" w:after="0"/>
        <w:ind w:firstLine="323"/>
        <w:jc w:val="both"/>
        <w:rPr/>
      </w:pPr>
      <w:r>
        <w:rPr>
          <w:b/>
          <w:i/>
          <w:sz w:val="20"/>
          <w:lang w:val="ru-RU"/>
        </w:rPr>
        <w:t>Никон:</w:t>
      </w:r>
      <w:r>
        <w:rPr>
          <w:b/>
          <w:sz w:val="20"/>
          <w:lang w:val="ru-RU"/>
        </w:rPr>
        <w:t xml:space="preserve"> </w:t>
      </w:r>
      <w:r>
        <w:rPr>
          <w:sz w:val="20"/>
          <w:lang w:val="ru-RU"/>
        </w:rPr>
        <w:t>"Тебе не следовало так действовать, то действо патриаршеское". </w:t>
      </w:r>
      <w:r>
        <w:rPr>
          <w:lang w:val="ru-RU"/>
        </w:rPr>
        <w:t xml:space="preserve"> </w:t>
      </w:r>
    </w:p>
    <w:p>
      <w:pPr>
        <w:pStyle w:val="NormalWeb"/>
        <w:spacing w:before="60" w:after="0"/>
        <w:ind w:firstLine="323"/>
        <w:jc w:val="both"/>
        <w:rPr/>
      </w:pPr>
      <w:r>
        <w:rPr>
          <w:b/>
          <w:i/>
          <w:sz w:val="20"/>
          <w:lang w:val="ru-RU"/>
        </w:rPr>
        <w:t>Государь:</w:t>
      </w:r>
      <w:r>
        <w:rPr>
          <w:sz w:val="20"/>
          <w:lang w:val="ru-RU"/>
        </w:rPr>
        <w:t xml:space="preserve"> "Когда Никон был в Новгороде митрополитом, он и сам так действовал, и, когда был на патриаршестве, при нем так действовали в Новгороде, и в Казани, и в Ростове".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То-де я делал по неведению".</w:t>
      </w:r>
      <w:r>
        <w:rPr>
          <w:lang w:val="ru-RU"/>
        </w:rPr>
        <w:t xml:space="preserve"> </w:t>
      </w:r>
    </w:p>
    <w:p>
      <w:pPr>
        <w:pStyle w:val="NormalWeb"/>
        <w:spacing w:before="60" w:after="0"/>
        <w:ind w:firstLine="323"/>
        <w:jc w:val="both"/>
        <w:rPr/>
      </w:pPr>
      <w:r>
        <w:rPr>
          <w:sz w:val="20"/>
          <w:lang w:val="ru-RU"/>
        </w:rPr>
        <w:t>В конце грамоты было написано: "Писася в строении нашем, в Новом Иерусалиме Воскресенского монастыря". Тут патриархи спросили Никона: "Зачем он так написал?" Никон сначала сказал, что то переведено неверно, а потом присовокупил, что хотя у него и написано "в Новом Иерусалиме", только намерение его к горнему Иерусалиму, и назвал себя священником того Иерусалима.</w:t>
      </w:r>
      <w:r>
        <w:rPr>
          <w:lang w:val="ru-RU"/>
        </w:rPr>
        <w:t xml:space="preserve"> </w:t>
      </w:r>
    </w:p>
    <w:p>
      <w:pPr>
        <w:pStyle w:val="NormalWeb"/>
        <w:spacing w:before="60" w:after="0"/>
        <w:ind w:firstLine="323"/>
        <w:jc w:val="both"/>
        <w:rPr/>
      </w:pPr>
      <w:r>
        <w:rPr>
          <w:sz w:val="20"/>
          <w:lang w:val="ru-RU"/>
        </w:rPr>
        <w:t>Когда чтение грамоты и все возражения против нее окончились, Никон обратился к государю и сказал: "Бог тебя судит; я еще на избрании своем узнал, что тебе, государю, быть добру ко мне только до шести лет, а потом быть мне возненавиденным и мучимым". "Допросите его, — сказал царь патриархам, — как он то узнал на избрании своем". Но Никон на вопрос патриархов ничего не отвечал. "Сказывал Никон, — заметил Рязанский архиепископ Иларион, — что видел звезду метлою, и от того будет Московскому государству погибель; он бы поведал, от коего духа то узнал".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И в древнем законе такие знамения бывали; авось-де на Москве то и сбудется. Господь пророчествовал на горе Елеонской о разорении Иерусалима за четыреста лет". И патриархи велели Никону идти на подворье.</w:t>
      </w:r>
      <w:r>
        <w:rPr>
          <w:lang w:val="ru-RU"/>
        </w:rPr>
        <w:t xml:space="preserve"> </w:t>
      </w:r>
    </w:p>
    <w:p>
      <w:pPr>
        <w:pStyle w:val="NormalWeb"/>
        <w:spacing w:before="60" w:after="0"/>
        <w:ind w:firstLine="323"/>
        <w:jc w:val="both"/>
        <w:rPr/>
      </w:pPr>
      <w:r>
        <w:rPr>
          <w:sz w:val="20"/>
          <w:lang w:val="ru-RU"/>
        </w:rPr>
        <w:t>Заседание было слишком продолжительно. Начавшись в третьем часу дня, оно окончилось во втором часу ночи и более всех должно было утомить царя и патриарха Никона, которые одни почти и действовали и все время оставались на ногах. Все заседание посвящено было только допросам Никона. Обвинения, по которым допрашивали его, указывал сам царь, и главных обвинений было два. Первое состояло в том, что Никон самовольно отрекся от престола и оставил Церковь, от чего в ней произошли многие смуты и она девятый уже год оставалась без архипастыря. Второе — в том, что Никон в своих письмах к Восточным патриархам изрек многие бесчестия и укоризны на государя, оклеветал его. Из расспросов по первому обвинению уяснилось, что Никон оставил свою кафедру и Церковь единственно из-за гнева государя к нему лично — причина совершенно недостаточная; если и был на него гнев государя, то ему, Никону, следовало, как справедливо заметили ему патриархи, посоветоваться с архиереями и бить челом государю, просить у него прощения, а не покидать Церкви, и на такое долгое время. Из допросов по второму обвинению, или, что то же, из чтения грамоты Никоновой к патриарху Дионисию, хотя обнаружилось, что не все Никон написал про царя неправду и по некоторым делам объяснения, высказанные на Соборе царем, нельзя признать удовлетворительными, но обнаружилось также, что Никон действительно написал про государя важные укоризны, клеветы, неправды, которые и подтвердить чем-либо отказался, например, будто царь вмешивался в архиерейские дела, будто он из-за Никона многих мучил, посылал в заточение, будто за нападки на Уложение, его, Никона, много раз хотели убить и пр. Обнаружилось еще, что Никон сам собою, без Собора низложил и подверг жестокому наказанию епископа Коломенского Павла и нанес в своей грамоте к Дионисию бесчестие не одному государю, но и всем сынам Русской Церкви, якобы они уклонились от Восточного православия и соединились с Римским Костелом. Патриархи Паисий и Макарий мало говорили в этом заседании, лишь изредка предлагали вопросы и делали замечания. Из русских архиереев и из чинов царского синклита говорили немногие и немного, когда признавали то нужным и уместным, а из греческих архиереев не говорил никто, даже Паисий Лигарид, вероятно, потому, что они не понимали русского языка, на котором происходили все допросы Никону и его ответы, равно как и все объяснения царя.</w:t>
      </w:r>
      <w:r>
        <w:rPr>
          <w:lang w:val="ru-RU"/>
        </w:rPr>
        <w:t xml:space="preserve"> </w:t>
      </w:r>
    </w:p>
    <w:p>
      <w:pPr>
        <w:pStyle w:val="NormalWeb"/>
        <w:spacing w:before="60" w:after="0"/>
        <w:ind w:firstLine="323"/>
        <w:jc w:val="both"/>
        <w:rPr/>
      </w:pPr>
      <w:r>
        <w:rPr>
          <w:i/>
          <w:sz w:val="20"/>
          <w:lang w:val="ru-RU"/>
        </w:rPr>
        <w:t>Шестое</w:t>
      </w:r>
      <w:r>
        <w:rPr>
          <w:lang w:val="ru-RU"/>
        </w:rPr>
        <w:t xml:space="preserve"> </w:t>
      </w:r>
      <w:r>
        <w:rPr>
          <w:sz w:val="20"/>
          <w:lang w:val="ru-RU"/>
        </w:rPr>
        <w:t>заседание Собора, судебное третье, происходило в той же столовой избе государевой 3 декабря, в понедельник. Присутствовали как патриархи с архиереями и прочим духовенством, так и сам царь с своим синклитом, но Никон не был приглашен, вероятно, потому, что теперь не предлагалось никаких новых обвинений против него, а только подтверждались, пояснялись и обсуждались прежние, по которым он уже был допрошен в предшествовавшем заседании, и только доканчивалось то, чего тогда не успели кончить: суд теперь был заочный. Лишь только заседание открылось, государь сошел с своего царского места и говорил к патриархам: "Приношу жалобу вместе с митрополитами, архиепископами и епископами и всем освящ. Собором, с боярами, окольничими и со всем синклитом на Никона, бывшего патриарха, что он, бранясь с митрополитом Газским, в письме своем к Цареградскому патриарху назвал меня, и весь освященный Собор, и всего моего царства людей еретиками, будто мы отложились от св. Восточной апостольской Церкви и приложились к Римскому Костелу. А св. мать наша соборная наша Церковь имеет в себе многоцелебную ризу Спасителя нашего и Бога, и мощи святителей и чудотворцев Московских, и мы веруем истинно, по преданию св. апостолов и св. отцов, и должны умирать за свою православную веру и за св. Божии Церкви. Рассудите нашу жалобу и очистите меня, и освящ. Собор, и всех православных христиан нашего царства от того Никонова названия". И, окончив речь, государь поклонился патриархам, а за ним и весь Собор, и весь синклит поклонились патриархам до земли. Патриархи в ответ на эту жалобу, которая была приносима и в предшествовавшем заседании, сказали: "То дело великое, и за то дело надобно стоять крепко. Если Никон назвал тебя, государь, и весь Собор, и всех в вашем царстве еретиками, то назвал также еретиками и нас, будто мы к еретикам пришли творить суд. Но мы в Московском государстве видим православных христиан, имеющих истинную веру греческого закона. По правилам св. апостолов и св. отцов, кто на кого клевещет или кого обвиняет в каком-либо злом деле и не докажет обвинения, тот сам подвергается наказанию, какого заслуживал бы обвиняемый им, если бы оказался виновным, а кто взведет на кого еретичество и не докажет, такой клеветник достоин, если священник, извержения, а если мирянин, проклятия. Никон назвал тебя, государя, и всех у вас православных христиан еретиками, и мы будем судить его по правилам св. апостолов и св. отцов". Тут государь рассказал патриархам, что вчера, 2 декабря, он посылал к Никону яства и питье, но Никон не принял и сказал, что у него и своего есть много и будто он о том государю не приказывал. Патриархи заметили: "Никон делает все, исступя ума своего".</w:t>
      </w:r>
      <w:r>
        <w:rPr>
          <w:lang w:val="ru-RU"/>
        </w:rPr>
        <w:t xml:space="preserve"> </w:t>
      </w:r>
    </w:p>
    <w:p>
      <w:pPr>
        <w:pStyle w:val="NormalWeb"/>
        <w:spacing w:before="60" w:after="0"/>
        <w:ind w:firstLine="323"/>
        <w:jc w:val="both"/>
        <w:rPr/>
      </w:pPr>
      <w:r>
        <w:rPr>
          <w:sz w:val="20"/>
          <w:lang w:val="ru-RU"/>
        </w:rPr>
        <w:t>Последовали и другие дополнения и пояснения к тому, что говорилось в предшествовавшем заседании.</w:t>
      </w:r>
      <w:r>
        <w:rPr>
          <w:lang w:val="ru-RU"/>
        </w:rPr>
        <w:t xml:space="preserve"> </w:t>
      </w:r>
    </w:p>
    <w:p>
      <w:pPr>
        <w:pStyle w:val="NormalWeb"/>
        <w:spacing w:before="60" w:after="0"/>
        <w:ind w:firstLine="323"/>
        <w:jc w:val="both"/>
        <w:rPr/>
      </w:pPr>
      <w:r>
        <w:rPr>
          <w:sz w:val="20"/>
          <w:lang w:val="ru-RU"/>
        </w:rPr>
        <w:t>Тогда говорили и свидетельствовали, что Никон отрекся от своего патриаршего престола, а Никон утверждал, что не отрекался, теперь государь представил патриархам три письма к нему Никона, в которых последний сам называл себя бывшим патриархом, и письма эти были прочитаны в собрании. Представил также государь и письмо к нему Никона, присланное с стольником Матвеем Пушкиным, где Никон излагал свое согласие, чтобы в Москву избран был новый патриарх при известных условиях. И это письмо было прочитано.</w:t>
      </w:r>
      <w:r>
        <w:rPr>
          <w:lang w:val="ru-RU"/>
        </w:rPr>
        <w:t xml:space="preserve"> </w:t>
      </w:r>
    </w:p>
    <w:p>
      <w:pPr>
        <w:pStyle w:val="NormalWeb"/>
        <w:spacing w:before="60" w:after="0"/>
        <w:ind w:firstLine="323"/>
        <w:jc w:val="both"/>
        <w:rPr/>
      </w:pPr>
      <w:r>
        <w:rPr>
          <w:sz w:val="20"/>
          <w:lang w:val="ru-RU"/>
        </w:rPr>
        <w:t>Государь сказал в прошлом заседании, что он не писал про Никона никаких укорительных слов в своих грамотах к Восточным патриархам, тогда как Никон в своих грамотах к ним написал про него многие бесчестия и укоризны; теперь государь велел прочитать вслух всех для примера грамоту, посланную им к Александрийскому патриарху Паисию, об отшествии Никона с престола и, когда грамота была прочитана, вновь жаловался на клеветы и укоризны, какие написал про него Никон. Патриархи Паисий и Макарий сказали: "Никон писал такие укоризны, думая, что и все таковы, каков он сам. В царственных книгах написано: кто обличится во лжи однажды и трижды, тому впредь верить ни в чем не должно. А бывший патриарх Никон обличился во многих лжах, и ему не подобает ни в чем верить".</w:t>
      </w:r>
      <w:r>
        <w:rPr>
          <w:lang w:val="ru-RU"/>
        </w:rPr>
        <w:t xml:space="preserve"> </w:t>
      </w:r>
    </w:p>
    <w:p>
      <w:pPr>
        <w:pStyle w:val="NormalWeb"/>
        <w:spacing w:before="60" w:after="0"/>
        <w:ind w:firstLine="323"/>
        <w:jc w:val="both"/>
        <w:rPr/>
      </w:pPr>
      <w:r>
        <w:rPr>
          <w:sz w:val="20"/>
          <w:lang w:val="ru-RU"/>
        </w:rPr>
        <w:t>Никон назвал в прошлом заседании митрополита Питирима и Павла своими недругами, будто они хотели его отравить; теперь оба митрополита подали патриархам свое письмо, очищая себя от клеветы, и патриархи велели своему переводчику, архимандриту Дионисию, принять эту бумагу. А государь приказал прочитать письмо к нему патриарха Никона, в котором последний так несправедливо и так резко порицал Питирима и самого царя за совершенное Питиримом действо в неделю ваий. И письмо было прочитано.</w:t>
      </w:r>
      <w:r>
        <w:rPr>
          <w:lang w:val="ru-RU"/>
        </w:rPr>
        <w:t xml:space="preserve"> </w:t>
      </w:r>
    </w:p>
    <w:p>
      <w:pPr>
        <w:pStyle w:val="NormalWeb"/>
        <w:spacing w:before="60" w:after="0"/>
        <w:ind w:firstLine="323"/>
        <w:jc w:val="both"/>
        <w:rPr/>
      </w:pPr>
      <w:r>
        <w:rPr>
          <w:sz w:val="20"/>
          <w:lang w:val="ru-RU"/>
        </w:rPr>
        <w:t>В прошлом заседании государь сказал, что Газский митрополит Паисий оправдался против клевет Никона; теперь Павел, митрополит Сарский, поднес патриархам самое "сыскное дело" о Газском митрополите, производившееся еще прежде соборне вследствие взведенных на него Никоном обвинений и обнаружившее, что Паисий православен. И патриархи то дело велели принять. Сказал еще в прошлом заседании государь про Коломенского епископа Павла, как изверг и заточил его Никон; теперь государь вновь повел речь о Павле и просил патриархов, чтобы они "извержение его рассмотрели".</w:t>
      </w:r>
      <w:r>
        <w:rPr>
          <w:lang w:val="ru-RU"/>
        </w:rPr>
        <w:t xml:space="preserve"> </w:t>
      </w:r>
    </w:p>
    <w:p>
      <w:pPr>
        <w:pStyle w:val="NormalWeb"/>
        <w:spacing w:before="60" w:after="0"/>
        <w:ind w:firstLine="323"/>
        <w:jc w:val="both"/>
        <w:rPr/>
      </w:pPr>
      <w:r>
        <w:rPr>
          <w:sz w:val="20"/>
          <w:lang w:val="ru-RU"/>
        </w:rPr>
        <w:t>Вспомнили также государь и патриархи про жалобу Никона, что его домового человека ударил государев окольничий Хитрово и что будто бы это бесчестие восходит и на него, Никона. И государь рассказал: однажды, когда Никон был еще на патриаршестве, его домовый человек Григорий Верещагин разломал предо мною мост. Я послал виновного к Никону и велел сказать ему, что человек его разломал предо мною мост, но Никон отвечал: "Для чего государь сам не управился с Верещагиным за такое бесчестие; вина за то бесчестие не восходит на меня". А патриарх Антиохийский Макарий сказал: "В то время, как у царского величества был стол для грузинского царя Теймураза, Никон патриарх прислал туда своего человека, чтобы учинить смуту. Но в градских законах написано, кто меж царей учинит смуту, тот достоин смерти, и потому, кто ударил человека Никонова, того Бог да простит". И, поднявшись, осенил в знамение этого прощения своими благословляющими руками окольничего Богдана Матвеевича, который и ударил ему на благословение челом. Затем патриарх Антиохийский рассказал про два случая, бывшие в то время, как он в первый раз находился в Москве (1655 — 1656). Сербский архиепископ (патриарх) Гавриил ходил помолиться в Троицкий Сергиев монастырь и на возвратном пути оттуда остановился в селе Пушкине на поле. Мужики этого села, патриаршие крестьяне, напали на архиепископа и били его ослопьями. Прибыв в Москву, он принес жалобу патриарху Никону, и Никон управы не дал, а сказал только: "Мужики спьяна то сделали". Другой случай: в соборной церкви, в алтаре при совершении литургии Никон снял шапку с одного архиерея и всячески бранил его за то только, что он во время каждения держал кадило за кольцо, а не за цепи.</w:t>
      </w:r>
      <w:r>
        <w:rPr>
          <w:lang w:val="ru-RU"/>
        </w:rPr>
        <w:t xml:space="preserve"> </w:t>
      </w:r>
    </w:p>
    <w:p>
      <w:pPr>
        <w:pStyle w:val="NormalWeb"/>
        <w:spacing w:before="60" w:after="0"/>
        <w:ind w:firstLine="323"/>
        <w:jc w:val="both"/>
        <w:rPr/>
      </w:pPr>
      <w:r>
        <w:rPr>
          <w:sz w:val="20"/>
          <w:lang w:val="ru-RU"/>
        </w:rPr>
        <w:t>Тот же патриарх Макарий говорил: "Подобает в навечерии Богоявления святить воду в церкви, а в самый праздник Богоявления исходить на иордан днем, чтоб всем было видимо; патриарх же Никон ходил на иордан в навечерии праздника, а не в самый праздник..." А оба патриарха говорили государю: "Никон писался патриархом Нового Иерусалима — кто его поставил в Новый Иерусалим патриархом? Другого Иерусалима на земле нет". И еще: "Мы слышим про Никона, что он позабрал себе многие монастыри и вотчины; дозволь, государь, всем, кого чем-либо обидел Никон, приносить нам на него жалобы — и их наберется много".</w:t>
      </w:r>
      <w:r>
        <w:rPr>
          <w:lang w:val="ru-RU"/>
        </w:rPr>
        <w:t xml:space="preserve"> </w:t>
      </w:r>
    </w:p>
    <w:p>
      <w:pPr>
        <w:pStyle w:val="NormalWeb"/>
        <w:spacing w:before="60" w:after="0"/>
        <w:ind w:firstLine="323"/>
        <w:jc w:val="both"/>
        <w:rPr/>
      </w:pPr>
      <w:r>
        <w:rPr>
          <w:sz w:val="20"/>
          <w:lang w:val="ru-RU"/>
        </w:rPr>
        <w:t>Наконец, государь сказал, чтобы патриархи "ехали к себе, и нынешнего дня ввечеру или, как они изволят, велели быти к себе властям, и с ними советовати, и дел слушати у себя, где они стоят". Значит, кроме открытых заседаний Собора по делу Никона были еще домашние заседания и совещания у патриархов в их кельях.</w:t>
      </w:r>
      <w:r>
        <w:rPr>
          <w:lang w:val="ru-RU"/>
        </w:rPr>
        <w:t xml:space="preserve"> </w:t>
      </w:r>
    </w:p>
    <w:p>
      <w:pPr>
        <w:pStyle w:val="NormalWeb"/>
        <w:spacing w:before="60" w:after="0"/>
        <w:ind w:firstLine="323"/>
        <w:jc w:val="both"/>
        <w:rPr/>
      </w:pPr>
      <w:r>
        <w:rPr>
          <w:sz w:val="20"/>
          <w:lang w:val="ru-RU"/>
        </w:rPr>
        <w:t xml:space="preserve">На </w:t>
      </w:r>
      <w:r>
        <w:rPr>
          <w:i/>
          <w:sz w:val="20"/>
          <w:lang w:val="ru-RU"/>
        </w:rPr>
        <w:t>седьмое</w:t>
      </w:r>
      <w:r>
        <w:rPr>
          <w:sz w:val="20"/>
          <w:lang w:val="ru-RU"/>
        </w:rPr>
        <w:t xml:space="preserve"> заседание Собора, четвертое судебное, 5 декабря, в среду, собрались в столовой избе государя те же самые лица, духовные и светские, которые присутствовали на прежних заседаниях. И патриархи сказали, что нужно позвать на Собор бывшего патриарха Никона, и послали за ним двух епископов, Вятского Александра и Мстиславского Мефодия, с двумя архимандритами. Никон пришел, как и прежде, в преднесении ему креста и, вступив в царскую столовую, проговорил вход и молитву и поклонился государю до земли дважды, а потом кланялся патриархам, властям, боярам и пр. В настоящем заседании объявлялись Никону главные на него обвинения, против которых он возражал, пытаясь отрицать компетентность самих судей своих; читались правила Церкви для суда над ним, против которых он также возражал, и состоялся самый приговор над ним. Все это происходило не в порядке, а смешанно, с перерывами и отступлениями, по крайней мере в таком виде изложено в современной записи.</w:t>
      </w:r>
      <w:r>
        <w:rPr>
          <w:lang w:val="ru-RU"/>
        </w:rPr>
        <w:t xml:space="preserve"> </w:t>
      </w:r>
    </w:p>
    <w:p>
      <w:pPr>
        <w:pStyle w:val="NormalWeb"/>
        <w:spacing w:before="60" w:after="0"/>
        <w:ind w:firstLine="323"/>
        <w:jc w:val="both"/>
        <w:rPr/>
      </w:pPr>
      <w:r>
        <w:rPr>
          <w:sz w:val="20"/>
          <w:lang w:val="ru-RU"/>
        </w:rPr>
        <w:t>Вначале Александрийский патриарх Паисий, судия вселенной, говорил государю, и всему Собору, и всему царскому синклиту, что они, патриархи, пришли в царствующий град Москву не для какой-либо милостыни и не по нужде, а по письму великого государя, чтобы судить бывшего патриарха Никона, оставившего святую соборную Церковь и свой патриаршеский престол с клятвою. И затем, обратившись к Никону, объявил ему первое и самое важное на него обвинение: "Ты отрекся своего патриаршего престола с клятвою и отошел без правильной вины".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Я не отрекся патриаршеского престола с клятвою, я свидетельствовался небом и землею и отошел от государева гнева. А ныне да будет, что царское величество изволит, и я пойду, куда государь укажет: благое по нужде не бывает". </w:t>
      </w:r>
      <w:r>
        <w:rPr>
          <w:lang w:val="ru-RU"/>
        </w:rPr>
        <w:t xml:space="preserve"> </w:t>
      </w:r>
    </w:p>
    <w:p>
      <w:pPr>
        <w:pStyle w:val="NormalWeb"/>
        <w:spacing w:before="60" w:after="0"/>
        <w:ind w:firstLine="323"/>
        <w:jc w:val="both"/>
        <w:rPr/>
      </w:pPr>
      <w:r>
        <w:rPr>
          <w:b/>
          <w:i/>
          <w:sz w:val="20"/>
          <w:lang w:val="ru-RU"/>
        </w:rPr>
        <w:t>Патриархи:</w:t>
      </w:r>
      <w:r>
        <w:rPr>
          <w:b/>
          <w:sz w:val="20"/>
          <w:lang w:val="ru-RU"/>
        </w:rPr>
        <w:t xml:space="preserve"> </w:t>
      </w:r>
      <w:r>
        <w:rPr>
          <w:sz w:val="20"/>
          <w:lang w:val="ru-RU"/>
        </w:rPr>
        <w:t>"Многие слышали, как ты отрекся от патриаршества с клятвою".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То на меня затеяли, а если я не годен, я не домогаюсь возвращения на престол и пойду туда, куда царское величество изволит". Патриархи перешли к другому обвинению на Никона и спросили его: "Кто велел тебе писаться патриархом Нового Иерусалима?"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Я не писался и не называл себя патриархом Нового Иерусалима". "Нет, писался", — заметил Рязанский архиепископ Иларион и показал письмо, писанное рукою Никона. Никон взглянул и молвил: "Рука моя, разве описался?.."</w:t>
      </w:r>
      <w:r>
        <w:rPr>
          <w:lang w:val="ru-RU"/>
        </w:rPr>
        <w:t xml:space="preserve"> </w:t>
      </w:r>
    </w:p>
    <w:p>
      <w:pPr>
        <w:pStyle w:val="NormalWeb"/>
        <w:spacing w:before="60" w:after="0"/>
        <w:ind w:firstLine="323"/>
        <w:jc w:val="both"/>
        <w:rPr/>
      </w:pPr>
      <w:r>
        <w:rPr>
          <w:sz w:val="20"/>
          <w:lang w:val="ru-RU"/>
        </w:rPr>
        <w:t>Никон понимал, к чему идет дело, и решился заявить сомнение об авторитетности своих судей, патриархов, и сказал: "Рязанский архиепископ Иларион говорит, что я называл патриархов (Паисия и Макария) неистинными патриархами, и я действительно так их назвал, потому что на их престолах, как я слышал от греков, теперь другие патриархи, — пусть государь прикажет свидетельствовать и патриархи пусть присягнут на Евангелии".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Мы — истинные патриархи, ненизверженные, и сами не отрекались от своих престолов, разве турки без нас что учинили. Если же кто дерзнул вступить на какой-либо из наших престолов вопреки правил и по принуждению от турок, то он не патриарх, но прелюбодей. А клясться на св. Евангелии архиерею не подобает".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От сего часа, свидетельствуюсь Богом, я не стану говорить пред вами, патриархами, пока Константинопольский и Иерусалимский сюда не будут" (хотя, как увидим, Никон скоро нарушил это свое обещание и опять говорил пред судившими его патриархами). Архиепископ Иларион Никону: "Как ты не боишься суда Божия, Вселенских патриархов бесчестишь..."</w:t>
      </w:r>
      <w:r>
        <w:rPr>
          <w:lang w:val="ru-RU"/>
        </w:rPr>
        <w:t xml:space="preserve"> </w:t>
      </w:r>
    </w:p>
    <w:p>
      <w:pPr>
        <w:pStyle w:val="NormalWeb"/>
        <w:spacing w:before="60" w:after="0"/>
        <w:ind w:firstLine="323"/>
        <w:jc w:val="both"/>
        <w:rPr/>
      </w:pPr>
      <w:r>
        <w:rPr>
          <w:sz w:val="20"/>
          <w:lang w:val="ru-RU"/>
        </w:rPr>
        <w:t>Патриархи возвратились к первому и важнейшему обвинению на Никона и говорили ко всем архиереям и освященному Собору: "Скажите правду, действительно ли Никон отрекся с клятвою патриаршеского престола?" Питирим, митрополит Новгородский, Иоасаф, архиепископ Тверской, равно архимандриты и игумены, служившие в соборной церкви с патриархом Никоном в день его отречения, отвечали, что он отрекся патриаршеского престола с клятвою и сказал: "Если буду патриархом, анафема буду".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Я не имею притязания быть опять на престоле патриаршеском, но кто после меня будет патриархом, тот анафема будет — так я и писал к великому государю, чтобы без моего совета не поставил иного патриарха". </w:t>
      </w:r>
      <w:r>
        <w:rPr>
          <w:lang w:val="ru-RU"/>
        </w:rPr>
        <w:t xml:space="preserve"> </w:t>
      </w:r>
    </w:p>
    <w:p>
      <w:pPr>
        <w:pStyle w:val="NormalWeb"/>
        <w:spacing w:before="60" w:after="0"/>
        <w:ind w:firstLine="323"/>
        <w:jc w:val="both"/>
        <w:rPr/>
      </w:pPr>
      <w:r>
        <w:rPr>
          <w:b/>
          <w:i/>
          <w:sz w:val="20"/>
          <w:lang w:val="ru-RU"/>
        </w:rPr>
        <w:t>Тверской архиепископ:</w:t>
      </w:r>
      <w:r>
        <w:rPr>
          <w:b/>
          <w:sz w:val="20"/>
          <w:lang w:val="ru-RU"/>
        </w:rPr>
        <w:t xml:space="preserve"> </w:t>
      </w:r>
      <w:r>
        <w:rPr>
          <w:sz w:val="20"/>
          <w:lang w:val="ru-RU"/>
        </w:rPr>
        <w:t>"Как Никон отрекался патриаршеского престола, мы умоляли его, чтобы не покидал престола и возвратился, но он отвечал, что, отрекшись раз, более не будет патриархом, а если возвратится, анафема будет". </w:t>
      </w:r>
      <w:r>
        <w:rPr>
          <w:lang w:val="ru-RU"/>
        </w:rPr>
        <w:t xml:space="preserve"> </w:t>
      </w:r>
    </w:p>
    <w:p>
      <w:pPr>
        <w:pStyle w:val="NormalWeb"/>
        <w:spacing w:before="60" w:after="0"/>
        <w:ind w:firstLine="323"/>
        <w:jc w:val="both"/>
        <w:rPr/>
      </w:pPr>
      <w:r>
        <w:rPr>
          <w:b/>
          <w:i/>
          <w:sz w:val="20"/>
          <w:lang w:val="ru-RU"/>
        </w:rPr>
        <w:t>Никон:</w:t>
      </w:r>
      <w:r>
        <w:rPr>
          <w:b/>
          <w:sz w:val="20"/>
          <w:lang w:val="ru-RU"/>
        </w:rPr>
        <w:t xml:space="preserve"> </w:t>
      </w:r>
      <w:r>
        <w:rPr>
          <w:sz w:val="20"/>
          <w:lang w:val="ru-RU"/>
        </w:rPr>
        <w:t>"Меня не звали, и я с клятвою не отрекался престола". </w:t>
      </w:r>
      <w:r>
        <w:rPr>
          <w:lang w:val="ru-RU"/>
        </w:rPr>
        <w:t xml:space="preserve"> </w:t>
      </w:r>
    </w:p>
    <w:p>
      <w:pPr>
        <w:pStyle w:val="NormalWeb"/>
        <w:spacing w:before="60" w:after="0"/>
        <w:ind w:firstLine="323"/>
        <w:jc w:val="both"/>
        <w:rPr/>
      </w:pPr>
      <w:r>
        <w:rPr>
          <w:b/>
          <w:i/>
          <w:sz w:val="20"/>
          <w:lang w:val="ru-RU"/>
        </w:rPr>
        <w:t>Архиереи:</w:t>
      </w:r>
      <w:r>
        <w:rPr>
          <w:sz w:val="20"/>
          <w:lang w:val="ru-RU"/>
        </w:rPr>
        <w:t xml:space="preserve"> "Мы звали тебя, и ты не послушал — тому много свидетелей". </w:t>
      </w:r>
      <w:r>
        <w:rPr>
          <w:lang w:val="ru-RU"/>
        </w:rPr>
        <w:t xml:space="preserve"> </w:t>
      </w:r>
    </w:p>
    <w:p>
      <w:pPr>
        <w:pStyle w:val="NormalWeb"/>
        <w:spacing w:before="60" w:after="0"/>
        <w:ind w:firstLine="323"/>
        <w:jc w:val="both"/>
        <w:rPr/>
      </w:pPr>
      <w:r>
        <w:rPr>
          <w:i/>
          <w:sz w:val="20"/>
          <w:lang w:val="ru-RU"/>
        </w:rPr>
        <w:t>О</w:t>
      </w:r>
      <w:r>
        <w:rPr>
          <w:b/>
          <w:i/>
          <w:sz w:val="20"/>
          <w:lang w:val="ru-RU"/>
        </w:rPr>
        <w:t>кольничий Богдан Матвеевич Стрешнев:</w:t>
      </w:r>
      <w:r>
        <w:rPr>
          <w:sz w:val="20"/>
          <w:lang w:val="ru-RU"/>
        </w:rPr>
        <w:t xml:space="preserve"> "Как посылал государь в то время князя Алексея Никитича Трубецкого да меня в церковь спросить Никона, почему он оставляет патриарший престол и хочет идти, Никон отвечал: "Я обещался быть на патриаршестве три года и больше не буду".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Не имею притязания на престол, волен великий государь".</w:t>
      </w:r>
      <w:r>
        <w:rPr>
          <w:lang w:val="ru-RU"/>
        </w:rPr>
        <w:t xml:space="preserve"> </w:t>
      </w:r>
    </w:p>
    <w:p>
      <w:pPr>
        <w:pStyle w:val="NormalWeb"/>
        <w:spacing w:before="60" w:after="0"/>
        <w:ind w:firstLine="323"/>
        <w:jc w:val="both"/>
        <w:rPr/>
      </w:pPr>
      <w:r>
        <w:rPr>
          <w:b/>
          <w:sz w:val="20"/>
          <w:lang w:val="ru-RU"/>
        </w:rPr>
        <w:t xml:space="preserve">  </w:t>
      </w:r>
      <w:r>
        <w:rPr>
          <w:b/>
          <w:i/>
          <w:sz w:val="20"/>
          <w:lang w:val="ru-RU"/>
        </w:rPr>
        <w:t>Думный дьяк Алмаз Иванов:</w:t>
      </w:r>
      <w:r>
        <w:rPr>
          <w:b/>
          <w:sz w:val="20"/>
          <w:lang w:val="ru-RU"/>
        </w:rPr>
        <w:t xml:space="preserve"> </w:t>
      </w:r>
      <w:r>
        <w:rPr>
          <w:sz w:val="20"/>
          <w:lang w:val="ru-RU"/>
        </w:rPr>
        <w:t>"Никон говорил и писал к великому государю в грамоте: "Не подобает мне возвратиться на престол, как псу на свою блевотину".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Не говаривал я того и не писывал, но не меня только, а и Иоанна Златоуста изгнали неправедно". </w:t>
      </w:r>
      <w:r>
        <w:rPr>
          <w:lang w:val="ru-RU"/>
        </w:rPr>
        <w:t xml:space="preserve"> </w:t>
      </w:r>
    </w:p>
    <w:p>
      <w:pPr>
        <w:pStyle w:val="NormalWeb"/>
        <w:spacing w:before="60" w:after="0"/>
        <w:ind w:firstLine="323"/>
        <w:jc w:val="both"/>
        <w:rPr/>
      </w:pPr>
      <w:r>
        <w:rPr>
          <w:b/>
          <w:i/>
          <w:sz w:val="20"/>
          <w:lang w:val="ru-RU"/>
        </w:rPr>
        <w:t>Архиереи:</w:t>
      </w:r>
      <w:r>
        <w:rPr>
          <w:sz w:val="20"/>
          <w:lang w:val="ru-RU"/>
        </w:rPr>
        <w:t xml:space="preserve"> "Тебя никто не изгнал, ты сам отошел с клятвою". Никон к государю: "Как на Москве учинился бунт, ты, царское величество, и сам неправду свидетельствовал, а я пошел, устрашась твоего государева гнева". Государь Никону: "Говоришь на меня непристойные слова, бесчестя меня. Никто бунтом ко мне не прихаживал, а если приходили земские люди, то не на меня, государя, а приходили бить мне челом об обидах". И весь Собор и синклит говорили Никону: "Как ты не страшишься Бога, непристойные слова говоришь и бесчестишь великого государя".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Ты, как покинул Престол, писался бывшим патриархом".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И Григорий Богослов и Афанасий Великий, как отходили с престолов, были также бывшими патриархами".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Они своих престолов с клятвою не отрекались, а ты, как снимал с себя в соборной церкви свящ. одежду, оставляя патриаршеский престол, говорил: "Я не достоин и не буду патриархом; если буду патриархом, анафема буду".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Григорий Богослов и Афанасий Великий сходили с престолов и опять престолы свои приняли, и я свидетельствовался, что по нужде отошел, от гнева государева". </w:t>
      </w:r>
      <w:r>
        <w:rPr>
          <w:lang w:val="ru-RU"/>
        </w:rPr>
        <w:t xml:space="preserve"> </w:t>
      </w:r>
    </w:p>
    <w:p>
      <w:pPr>
        <w:pStyle w:val="NormalWeb"/>
        <w:spacing w:before="60" w:after="0"/>
        <w:ind w:firstLine="323"/>
        <w:jc w:val="both"/>
        <w:rPr/>
      </w:pPr>
      <w:r>
        <w:rPr>
          <w:b/>
          <w:i/>
          <w:sz w:val="20"/>
          <w:lang w:val="ru-RU"/>
        </w:rPr>
        <w:t>Александрийский патриарх:</w:t>
      </w:r>
      <w:r>
        <w:rPr>
          <w:sz w:val="20"/>
          <w:lang w:val="ru-RU"/>
        </w:rPr>
        <w:t xml:space="preserve"> "Какой то гнев на тебя государя, что он не шел к тебе в церковь на торжества? Того и в гнев ставить нечего: много у великого государя бывает дел". </w:t>
      </w:r>
      <w:r>
        <w:rPr>
          <w:lang w:val="ru-RU"/>
        </w:rPr>
        <w:t xml:space="preserve"> </w:t>
      </w:r>
    </w:p>
    <w:p>
      <w:pPr>
        <w:pStyle w:val="NormalWeb"/>
        <w:spacing w:before="60" w:after="0"/>
        <w:ind w:firstLine="323"/>
        <w:jc w:val="both"/>
        <w:rPr/>
      </w:pPr>
      <w:r>
        <w:rPr>
          <w:b/>
          <w:i/>
          <w:sz w:val="20"/>
          <w:lang w:val="ru-RU"/>
        </w:rPr>
        <w:t>Государь:</w:t>
      </w:r>
      <w:r>
        <w:rPr>
          <w:sz w:val="20"/>
          <w:lang w:val="ru-RU"/>
        </w:rPr>
        <w:t xml:space="preserve"> "Допросите Никона патриарха по Христовой заповеди, с чего он осердился на меня, когда окольничий Богдан Матвеевич Хитрово ударил за бесчиние его домового человека, и нудил ли я его, Никона, чтобы простил Богдана Матвеевича?" Никон ответа не дал и молчал.</w:t>
      </w:r>
      <w:r>
        <w:rPr>
          <w:lang w:val="ru-RU"/>
        </w:rPr>
        <w:t xml:space="preserve"> </w:t>
      </w:r>
    </w:p>
    <w:p>
      <w:pPr>
        <w:pStyle w:val="NormalWeb"/>
        <w:spacing w:before="60" w:after="0"/>
        <w:ind w:firstLine="323"/>
        <w:jc w:val="both"/>
        <w:rPr/>
      </w:pPr>
      <w:r>
        <w:rPr>
          <w:sz w:val="20"/>
          <w:lang w:val="ru-RU"/>
        </w:rPr>
        <w:t>Патриархи велели читать святые правила по-гречески Амасийскому митрополиту Козьме, а по-русски Рязанскому архиепископу Илариону или, точнее, читать известный свиток четырех патриархов, в котором сведены были святые правила против Никона, и на основании их уже произнесен был над Никоном приговор всеми Восточными патриархами. Когда начали читать этот свиток и когда архиепископ Иларион прочел из 14-й главы свитка второе правило Собора, бывшего в храме святой Софии: "Аще кто (из архиереев) дерзнет сам себя устранить от архиерейского места, да не возвращается к прежнему достоинству, которое самым делом отложил", Никон возразил: "Те правила не апостольские, и не Вселенских, и не Поместных Соборов; я не принимаю тех правил и не хочу слушать". </w:t>
      </w:r>
      <w:r>
        <w:rPr>
          <w:lang w:val="ru-RU"/>
        </w:rPr>
        <w:t xml:space="preserve"> </w:t>
      </w:r>
    </w:p>
    <w:p>
      <w:pPr>
        <w:pStyle w:val="NormalWeb"/>
        <w:spacing w:before="60" w:after="0"/>
        <w:ind w:firstLine="323"/>
        <w:jc w:val="both"/>
        <w:rPr>
          <w:lang w:val="ru-RU"/>
        </w:rPr>
      </w:pPr>
      <w:r>
        <w:rPr>
          <w:b/>
          <w:i/>
          <w:sz w:val="20"/>
          <w:lang w:val="ru-RU"/>
        </w:rPr>
        <w:t>Павел, митрополит Крутицкий:</w:t>
      </w:r>
      <w:r>
        <w:rPr>
          <w:b/>
          <w:sz w:val="20"/>
          <w:lang w:val="ru-RU"/>
        </w:rPr>
        <w:t xml:space="preserve"> </w:t>
      </w:r>
      <w:r>
        <w:rPr>
          <w:sz w:val="20"/>
          <w:lang w:val="ru-RU"/>
        </w:rPr>
        <w:t>"Те правила приняла св. апостольская Церковь".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Тех правил в русской Кормчей нет, а греческие правила непрямые; те правила патриархи от себя сочинили, а не из правил взяли; после Вселенских Соборов — все враки, а печатали те правила еретики; я не отрекался от престола, то на меня затеяли". </w:t>
      </w:r>
      <w:r>
        <w:rPr>
          <w:lang w:val="ru-RU"/>
        </w:rPr>
        <w:t xml:space="preserve"> </w:t>
      </w:r>
    </w:p>
    <w:p>
      <w:pPr>
        <w:pStyle w:val="NormalWeb"/>
        <w:spacing w:before="60" w:after="0"/>
        <w:ind w:firstLine="323"/>
        <w:jc w:val="both"/>
        <w:rPr/>
      </w:pPr>
      <w:r>
        <w:rPr>
          <w:b/>
          <w:i/>
          <w:sz w:val="20"/>
          <w:lang w:val="ru-RU"/>
        </w:rPr>
        <w:t>Павел митрополит:</w:t>
      </w:r>
      <w:r>
        <w:rPr>
          <w:sz w:val="20"/>
          <w:lang w:val="ru-RU"/>
        </w:rPr>
        <w:t xml:space="preserve"> "Те правила находятся и в нашей русской Кормчей" (это совершенно верно). </w:t>
      </w:r>
      <w:r>
        <w:rPr>
          <w:i/>
          <w:sz w:val="20"/>
          <w:lang w:val="ru-RU"/>
        </w:rPr>
        <w:t>Никон:</w:t>
      </w:r>
      <w:r>
        <w:rPr>
          <w:sz w:val="20"/>
          <w:lang w:val="ru-RU"/>
        </w:rPr>
        <w:t xml:space="preserve"> "Кормчая книга не при мне напечатана". </w:t>
      </w:r>
      <w:r>
        <w:rPr>
          <w:lang w:val="ru-RU"/>
        </w:rPr>
        <w:t xml:space="preserve"> </w:t>
      </w:r>
    </w:p>
    <w:p>
      <w:pPr>
        <w:pStyle w:val="NormalWeb"/>
        <w:spacing w:before="60" w:after="0"/>
        <w:ind w:firstLine="323"/>
        <w:jc w:val="both"/>
        <w:rPr/>
      </w:pPr>
      <w:r>
        <w:rPr>
          <w:b/>
          <w:i/>
          <w:sz w:val="20"/>
          <w:lang w:val="ru-RU"/>
        </w:rPr>
        <w:t>Архиереи:</w:t>
      </w:r>
      <w:r>
        <w:rPr>
          <w:sz w:val="20"/>
          <w:lang w:val="ru-RU"/>
        </w:rPr>
        <w:t xml:space="preserve"> "Кормчая напечатана при Иосифе патриархе, а исправлена и роздана при твоем патриаршестве, как и свидетельствует о том сама Кормчая, и из той Кормчей книги сам ты велел выписывать по многим делам правила и градские законы и множество дел вершил".</w:t>
      </w:r>
      <w:r>
        <w:rPr>
          <w:lang w:val="ru-RU"/>
        </w:rPr>
        <w:t xml:space="preserve"> </w:t>
      </w:r>
    </w:p>
    <w:p>
      <w:pPr>
        <w:pStyle w:val="NormalWeb"/>
        <w:spacing w:before="60" w:after="0"/>
        <w:ind w:firstLine="323"/>
        <w:jc w:val="both"/>
        <w:rPr/>
      </w:pPr>
      <w:r>
        <w:rPr>
          <w:sz w:val="20"/>
          <w:lang w:val="ru-RU"/>
        </w:rPr>
        <w:t>Чтение правил было приостановлено, и патриархи предложили Никону еще несколько вопросов и выслушали его ответы.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Сколько епископов судят епископа и сколько патриарха?"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Епископа судят двенадцать епископов, а патриарха вся вселенная".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А вот ты один осудил и изверг епископа Коломенского Павла не по правилам".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Я его не изверг, а только снял с него пеструю мантию и сослал в монастырь под начало".</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Сослал его в монастырь, и там его мучили, и он из монастыря пропал без вести..."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Для чего ты носишь черный клобук с херувимом и две панагии?" </w:t>
      </w:r>
      <w:r>
        <w:rPr>
          <w:lang w:val="ru-RU"/>
        </w:rPr>
        <w:t xml:space="preserve"> </w:t>
      </w:r>
    </w:p>
    <w:p>
      <w:pPr>
        <w:pStyle w:val="NormalWeb"/>
        <w:spacing w:before="60" w:after="0"/>
        <w:ind w:firstLine="323"/>
        <w:jc w:val="both"/>
        <w:rPr/>
      </w:pPr>
      <w:r>
        <w:rPr>
          <w:b/>
          <w:i/>
          <w:sz w:val="20"/>
          <w:lang w:val="ru-RU"/>
        </w:rPr>
        <w:t>Никон:</w:t>
      </w:r>
      <w:r>
        <w:rPr>
          <w:b/>
          <w:sz w:val="20"/>
          <w:lang w:val="ru-RU"/>
        </w:rPr>
        <w:t xml:space="preserve"> </w:t>
      </w:r>
      <w:r>
        <w:rPr>
          <w:sz w:val="20"/>
          <w:lang w:val="ru-RU"/>
        </w:rPr>
        <w:t>"Черные клобуки носят греческие патриархи, и я от них взял, а херувим на клобуке ношу потому, что херувимы на белых клобуках у Московских патриархов. Две панагии ношу вот почему: с одной я отошел от патриаршества, а другую, как крест, в помощь себе ношу". </w:t>
      </w:r>
      <w:r>
        <w:rPr>
          <w:lang w:val="ru-RU"/>
        </w:rPr>
        <w:t xml:space="preserve"> </w:t>
      </w:r>
    </w:p>
    <w:p>
      <w:pPr>
        <w:pStyle w:val="NormalWeb"/>
        <w:spacing w:before="60" w:after="0"/>
        <w:ind w:firstLine="323"/>
        <w:jc w:val="both"/>
        <w:rPr/>
      </w:pPr>
      <w:r>
        <w:rPr>
          <w:b/>
          <w:i/>
          <w:sz w:val="20"/>
          <w:lang w:val="ru-RU"/>
        </w:rPr>
        <w:t>Архиереи:</w:t>
      </w:r>
      <w:r>
        <w:rPr>
          <w:sz w:val="20"/>
          <w:lang w:val="ru-RU"/>
        </w:rPr>
        <w:t xml:space="preserve"> "Как отрекся Никон престола, то белого клобука с собою не взял, а взял простой греческий клобук, и ныне, однако ж, носит клобук с херувимом — то он собою учинил". </w:t>
      </w:r>
      <w:r>
        <w:rPr>
          <w:lang w:val="ru-RU"/>
        </w:rPr>
        <w:t xml:space="preserve"> </w:t>
      </w:r>
    </w:p>
    <w:p>
      <w:pPr>
        <w:pStyle w:val="NormalWeb"/>
        <w:spacing w:before="60" w:after="0"/>
        <w:ind w:firstLine="323"/>
        <w:jc w:val="both"/>
        <w:rPr/>
      </w:pPr>
      <w:r>
        <w:rPr>
          <w:b/>
          <w:i/>
          <w:sz w:val="20"/>
          <w:lang w:val="ru-RU"/>
        </w:rPr>
        <w:t>Патриархи:</w:t>
      </w:r>
      <w:r>
        <w:rPr>
          <w:b/>
          <w:sz w:val="20"/>
          <w:lang w:val="ru-RU"/>
        </w:rPr>
        <w:t xml:space="preserve"> </w:t>
      </w:r>
      <w:r>
        <w:rPr>
          <w:sz w:val="20"/>
          <w:lang w:val="ru-RU"/>
        </w:rPr>
        <w:t>"Прежде ты не имел обычая носить пред собою знамение креста — откуда этому научился?"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Крест есть победное знамя всех христиан против врагов видимых и невидимых".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Правда, но как дерзнул ты, уже по отречении от престола и идя на суд, делать то, что не делал во время своего патриаршества?" Никон ничего не отвечал, и патриархи приказали своему архидиакону взять крест из рук Никонова дьякона, говоря: "Ни у кого из православных патриархов нет в обычае, чтобы пред ним носили крест; Никон взял то у латынников".</w:t>
      </w:r>
      <w:r>
        <w:rPr>
          <w:lang w:val="ru-RU"/>
        </w:rPr>
        <w:t xml:space="preserve"> </w:t>
      </w:r>
    </w:p>
    <w:p>
      <w:pPr>
        <w:pStyle w:val="NormalWeb"/>
        <w:spacing w:before="60" w:after="0"/>
        <w:ind w:firstLine="323"/>
        <w:jc w:val="both"/>
        <w:rPr/>
      </w:pPr>
      <w:r>
        <w:rPr>
          <w:sz w:val="20"/>
          <w:lang w:val="ru-RU"/>
        </w:rPr>
        <w:t>Патриархи вновь велели читать святые правила, а Никону сказали, чтобы он слушал.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Греческие правила непрямые, печатали их еретики".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Напиши и подпиши своею рукою, что наша Книга правил еретическая и правила в ней непрямые, и укажи, что именно в этой книге еретического". Никон никакой ереси в тех правилах не указал, и рукописания своего о том не дал. И патриархи говорили всем архиереям, греческим и русским, что греческие правила святы и православны. А архиереи, греческие и русские, сказали: "Которые правила читаны здесь — все православны".</w:t>
      </w:r>
      <w:r>
        <w:rPr>
          <w:lang w:val="ru-RU"/>
        </w:rPr>
        <w:t xml:space="preserve"> </w:t>
      </w:r>
    </w:p>
    <w:p>
      <w:pPr>
        <w:pStyle w:val="NormalWeb"/>
        <w:spacing w:before="60" w:after="0"/>
        <w:ind w:firstLine="323"/>
        <w:jc w:val="both"/>
        <w:rPr/>
      </w:pPr>
      <w:r>
        <w:rPr>
          <w:sz w:val="20"/>
          <w:lang w:val="ru-RU"/>
        </w:rPr>
        <w:t>Видя, что Никон не хочет подчиняться священным правилам, попытались подействовать на него авторитетом патриархов. И Макарий Антиохийский спросил его: "Ведомо ли тебе, что Александрийский патриарх — судия вселенский?"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Там себе и суди. Но в Александрии и Антиохии ныне нет патриархов: Александрийский живет в Египте, Антиохийский в Дамаске".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А где жили эти патриархи, когда утвердили вместе с двумя другими патриаршество в России?" </w:t>
      </w:r>
      <w:r>
        <w:rPr>
          <w:lang w:val="ru-RU"/>
        </w:rPr>
        <w:t xml:space="preserve"> </w:t>
      </w:r>
    </w:p>
    <w:p>
      <w:pPr>
        <w:pStyle w:val="NormalWeb"/>
        <w:spacing w:before="60" w:after="0"/>
        <w:ind w:firstLine="323"/>
        <w:jc w:val="both"/>
        <w:rPr/>
      </w:pPr>
      <w:r>
        <w:rPr>
          <w:b/>
          <w:i/>
          <w:sz w:val="20"/>
          <w:lang w:val="ru-RU"/>
        </w:rPr>
        <w:t>Никон:</w:t>
      </w:r>
      <w:r>
        <w:rPr>
          <w:sz w:val="20"/>
          <w:lang w:val="ru-RU"/>
        </w:rPr>
        <w:t xml:space="preserve"> "Я в то время не велик был" (вернее, еще не родился). </w:t>
      </w:r>
      <w:r>
        <w:rPr>
          <w:lang w:val="ru-RU"/>
        </w:rPr>
        <w:t xml:space="preserve"> </w:t>
      </w:r>
    </w:p>
    <w:p>
      <w:pPr>
        <w:pStyle w:val="NormalWeb"/>
        <w:spacing w:before="60" w:after="0"/>
        <w:ind w:firstLine="323"/>
        <w:jc w:val="both"/>
        <w:rPr/>
      </w:pPr>
      <w:r>
        <w:rPr>
          <w:b/>
          <w:i/>
          <w:sz w:val="20"/>
          <w:lang w:val="ru-RU"/>
        </w:rPr>
        <w:t>Патриархи:</w:t>
      </w:r>
      <w:r>
        <w:rPr>
          <w:sz w:val="20"/>
          <w:lang w:val="ru-RU"/>
        </w:rPr>
        <w:t xml:space="preserve"> "И тогда жили патриархи — Мелетий Александрийский и Иоаким Антиохийский в тех самых местах, где живем мы, и, однако ж, почитались истинными патриархами. Если же вы нас ради одного переселения не считаете законными патриархами, то так же незаконны были и те наши предшественники, а в таком случае нельзя считать законным и патриаршества в России, которое они утвердили". Государь спросил Никона: "Веришь ли ты всем Вселенским патриархам и что патриархи Александрийский и Антиохийский пришли к Москве по согласию с прочими патриархами? Вот свиток, подписанный их собственными руками". Никон посмотрел на подписи патриархов и сказал: "Я рук их не знаю". </w:t>
      </w:r>
      <w:r>
        <w:rPr>
          <w:lang w:val="ru-RU"/>
        </w:rPr>
        <w:t xml:space="preserve"> </w:t>
      </w:r>
    </w:p>
    <w:p>
      <w:pPr>
        <w:pStyle w:val="NormalWeb"/>
        <w:spacing w:before="60" w:after="0"/>
        <w:ind w:firstLine="323"/>
        <w:jc w:val="both"/>
        <w:rPr/>
      </w:pPr>
      <w:r>
        <w:rPr>
          <w:b/>
          <w:i/>
          <w:sz w:val="20"/>
          <w:lang w:val="ru-RU"/>
        </w:rPr>
        <w:t>Макарий Антиохийский:</w:t>
      </w:r>
      <w:r>
        <w:rPr>
          <w:sz w:val="20"/>
          <w:lang w:val="ru-RU"/>
        </w:rPr>
        <w:t xml:space="preserve"> "То истинные руки патриаршеские". Никон Макарию: "Широк ты здесь, а как-то дашь ответ пред Константинопольским патриархом?" И все архиереи и бояре закричали к Никону: "Как ты не боишься Бога? Великого государя и патриархов бесчестишь и всякую истину ставишь во лжу". Антиохийский патриарх сказал: "Иногда и сатана по нужде говорит истину, а Никон истины не исповедует". Александрийский же патриарх, обратившись к Никону, произнес слова 84-го апостольского правила: "Аще кто досадит царю не по правде, да понесет наказание, и, аще таковый будет из клира, да будет извержен от священного чина".</w:t>
      </w:r>
      <w:r>
        <w:rPr>
          <w:lang w:val="ru-RU"/>
        </w:rPr>
        <w:t xml:space="preserve"> </w:t>
      </w:r>
    </w:p>
    <w:p>
      <w:pPr>
        <w:pStyle w:val="NormalWeb"/>
        <w:spacing w:before="60" w:after="0"/>
        <w:ind w:firstLine="323"/>
        <w:jc w:val="both"/>
        <w:rPr>
          <w:lang w:val="ru-RU"/>
        </w:rPr>
      </w:pPr>
      <w:r>
        <w:rPr>
          <w:sz w:val="20"/>
          <w:lang w:val="ru-RU"/>
        </w:rPr>
        <w:t>После этого патриархи спросили архиереев и весь освященный Собор: какому наказанию подлежит патриарх Никон по канонам Церкви? И все архиереи, сперва греческие, потом русские, и весь освященный Собор отвечали: "Да будет извержен от священного чина".</w:t>
      </w:r>
      <w:r>
        <w:rPr>
          <w:lang w:val="ru-RU"/>
        </w:rPr>
        <w:t xml:space="preserve"> </w:t>
      </w:r>
    </w:p>
    <w:p>
      <w:pPr>
        <w:pStyle w:val="NormalWeb"/>
        <w:spacing w:before="60" w:after="0"/>
        <w:ind w:firstLine="323"/>
        <w:jc w:val="both"/>
        <w:rPr/>
      </w:pPr>
      <w:r>
        <w:rPr>
          <w:sz w:val="20"/>
          <w:lang w:val="ru-RU"/>
        </w:rPr>
        <w:t>Тогда оба патриарха, поднявшись с своих мест, от имени всех четырех Восточных патриархов и всего освященного Собора сказали Никону: "Ныне тебя, Никона, бывшаго патриарха, по правилам св. апостол и св. отец извержем, и отселе не будеши патриарх, и священная да не действуеши, но будеши, яко простой монах". И сказали ему главные вины его: а) ты патриаршеского престола отрекся с клятвою и отошел без всякой правильной вины, сердитуя на великого государя; б) ты писал ко Вселенскому Константинопольскому патриарху Дионисию, что на Руси престало соединение с св. Восточною Церковию, и от благословения святейших Вселенских патриархов отлучились, и приложились к Западному Костелу, и тем ты, Никон, святую православную (Русскую) Церковь обругал, и благочестивого государя царя и великого князя Алексея Михайловича, всея Великия, и Малыя, и Белыя России самодержца, и весь священный Собор, и всех православных христиан обесчестил, и назвал всех еретиками; в) ты же, Никон, и нас, истинных православных патриархов, бесчестил, называл не патриархами и правила соборные Церкви называл ложными, и враками, и будто еретики их печатали; г) да ты же, Никон, Коломенского епископа Павла без Собора, вопреки правил изверг, и обругал, и сослал в ссылку, и там его мучил, и он пропал безвестно — и то тебе извержение вменится в убийство".</w:t>
      </w:r>
      <w:r>
        <w:rPr>
          <w:lang w:val="ru-RU"/>
        </w:rPr>
        <w:t xml:space="preserve"> </w:t>
      </w:r>
    </w:p>
    <w:p>
      <w:pPr>
        <w:pStyle w:val="NormalWeb"/>
        <w:spacing w:before="60" w:after="0"/>
        <w:ind w:firstLine="323"/>
        <w:jc w:val="both"/>
        <w:rPr/>
      </w:pPr>
      <w:r>
        <w:rPr>
          <w:sz w:val="20"/>
          <w:lang w:val="ru-RU"/>
        </w:rPr>
        <w:t>Сказав Никону вины его, патриархи, замечает современная запись, "велели ему идти на подворье и быть там до указу. А как святейшие патриархи кир Паисий и кир Макарий бывшего патриарха судили, в то время великий государь стоял у своего государева места".</w:t>
      </w:r>
      <w:r>
        <w:rPr>
          <w:lang w:val="ru-RU"/>
        </w:rPr>
        <w:t xml:space="preserve"> </w:t>
      </w:r>
    </w:p>
    <w:p>
      <w:pPr>
        <w:pStyle w:val="NormalWeb"/>
        <w:spacing w:before="60" w:after="0"/>
        <w:ind w:firstLine="323"/>
        <w:jc w:val="both"/>
        <w:rPr/>
      </w:pPr>
      <w:r>
        <w:rPr>
          <w:sz w:val="20"/>
          <w:lang w:val="ru-RU"/>
        </w:rPr>
        <w:t>Приговор, произнесенный теперь над Никоном, был только словесный и указывал лишь главные вины его. Необходимо было, чтобы приговор был изложен в письмени, с возможною полнотою определял виновность Никона и подписан был всеми членами Собора. И патриархи еще пред выходом из последнего заседания дали приказ написать соборный приговор этот на двух языках, греческом и русском. Спустя два дня, именно 8 декабря, патриархи, как замечено в современной записи, сидели у государя три часа наедине. О чем совещались они, неизвестно. Но вечером того же числа, точнее, ночью под 9 декабря, Павел, митрополит Крутицкий, с доклада великого государя писал архимандриту рождественскому Филарету да дьяку Авраму Кащееву следующее: "Ведомо учинилось святейшим патриархам и всему освященному Собору, что Никон, бывший патриарх, находясь в монастырях Воскресенском, Иверском и Крестном, чинил градское наказание старцам тех монастырей, службникам, крестьянам и сторонним людям, приказывал бить их кнутьем, ломать им руки и ноги, а иных пытать и казнить казнями градскими, так что иные, пытанные и казненные, и померли. И вам бы розыскать накрепко тихим обычаем, чтоб нешумно было, кому именно из старцев и других людей в тех монастырях Никон чинил градское наказание, кого бил кнутом, у кого ломал руки и ноги, кого пытал и казнил градскими казнями, где ныне те люди и не умер ли кто из них, да и разыскать бы про все тихим образом и подлинно". Архимандрит Филарет и дьяк Кащеев отправились в Воскресенский монастырь, и скоро прислан был оттуда в Москву один из старцев, испытавших на себе тяжелую руку Никона, и представлен патриархам и всем архиереям. Это был духовник Никона старец Леонид, уже расслабленный и с избитыми ногами, около двух лет содержавшийся по приказанию Никона в сырой тюрьме под стражею, в тяжелых оковах и терпевший истязания. Он трогательно рассказывал, как и за что подвергнут был таким страданиям, и все не без слез внимали его рассказу. Это обстоятельство послужило новым обвинением против Никона, которое и внесли в составлявшийся тогда письменный о нем приговор.</w:t>
      </w:r>
      <w:r>
        <w:rPr>
          <w:lang w:val="ru-RU"/>
        </w:rPr>
        <w:t xml:space="preserve"> </w:t>
      </w:r>
    </w:p>
    <w:p>
      <w:pPr>
        <w:pStyle w:val="NormalWeb"/>
        <w:spacing w:before="60" w:after="0"/>
        <w:ind w:firstLine="323"/>
        <w:jc w:val="both"/>
        <w:rPr/>
      </w:pPr>
      <w:r>
        <w:rPr>
          <w:sz w:val="20"/>
          <w:lang w:val="ru-RU"/>
        </w:rPr>
        <w:t xml:space="preserve">Когда приговор был написан по-гречески и по-русски, состоялось 12 декабря </w:t>
      </w:r>
      <w:r>
        <w:rPr>
          <w:i/>
          <w:sz w:val="20"/>
          <w:lang w:val="ru-RU"/>
        </w:rPr>
        <w:t>осьмое,</w:t>
      </w:r>
      <w:r>
        <w:rPr>
          <w:sz w:val="20"/>
          <w:lang w:val="ru-RU"/>
        </w:rPr>
        <w:t xml:space="preserve"> и последнее, собрание Собора, производившего суд над Никоном. Все архиереи и прочие духовные особы собрались не в столовой избе государя, а в кельях патриархов, в Чудовом монастыре, куда переехали они с прежней своей квартиры, с Кирилловского подворья, еще 25 ноября. От лица государя присланы были — сам он не пожаловал в это собрание — бояре: князь Никита Одоевский, князь Григорий Черкасский, князь Юрий Долгорукий, князь Иван Воротынский, думный дворянин Елеазаров, стольник князь Петр Прозоровский и многие другие чиновники. Патриархи послали епископа Мстиславского Мефодия и нижегородского Печерского монастыря архимандрита Иосифа позвать Никона, а сами со всеми духовными и светскими лицами отправились в церковь Благовещения Пресвятой Богородицы, находившуюся подле их келий над задними воротами Чудова монастыря. Здесь все архиереи, уже одетые в мантии, возложили на себя епитрахили, омофоры и митры, а архимандриты и игумены облачились в свои священные одежды. Как только вошел Никон в церковь, сделал поклонение иконам и по обычаю присутствующим в церкви, патриархи, совершив со всем духовенством краткое молебствие, приказали читать соборный приговор, или "Объявление о низложении Никона". Сначала приговор прочитан был по-гречески пресвитером и экономом великой Церкви Антиохийской Иоанном, а потом читан был громогласно по-русски Рязанским архиепископом Иларионом. Слушая последнее чтение, Никон, замечает Лигарид, по временам ворчал и подсмеивался. В этом письменном приговоре вины Никона указаны были подробнее и обстоятельнее, нежели прежде в приговоре словесном, и именно следующие:</w:t>
      </w:r>
      <w:r>
        <w:rPr>
          <w:lang w:val="ru-RU"/>
        </w:rPr>
        <w:t xml:space="preserve"> </w:t>
      </w:r>
    </w:p>
    <w:p>
      <w:pPr>
        <w:pStyle w:val="NormalWeb"/>
        <w:numPr>
          <w:ilvl w:val="0"/>
          <w:numId w:val="4"/>
        </w:numPr>
        <w:spacing w:before="60" w:after="0"/>
        <w:ind w:left="426" w:hanging="360"/>
        <w:jc w:val="both"/>
        <w:rPr>
          <w:lang w:val="ru-RU"/>
        </w:rPr>
      </w:pPr>
      <w:r>
        <w:rPr>
          <w:sz w:val="20"/>
          <w:lang w:val="ru-RU"/>
        </w:rPr>
        <w:t>Никон сам сложил с себя все архиерейское облачение среди великой Церкви, вопя: "Я более не патриарх Московский и не пастырь, а пасомый и недостойный грешник"; потом с великим гневом и поспешностию отошел и оставил свою кафедру и вверенную ему паству самовольно, без всякого понуждения и нужды, увлекаясь только человеческою страстию и чувством мщения к некоему члену синклита, ударившему его патриаршего слугу и прогнавшему от царской трапезы.</w:t>
      </w:r>
    </w:p>
    <w:p>
      <w:pPr>
        <w:pStyle w:val="NormalWeb"/>
        <w:numPr>
          <w:ilvl w:val="0"/>
          <w:numId w:val="4"/>
        </w:numPr>
        <w:spacing w:before="60" w:after="0"/>
        <w:ind w:left="426" w:hanging="360"/>
        <w:jc w:val="both"/>
        <w:rPr>
          <w:lang w:val="ru-RU"/>
        </w:rPr>
      </w:pPr>
      <w:r>
        <w:rPr>
          <w:sz w:val="20"/>
          <w:lang w:val="ru-RU"/>
        </w:rPr>
        <w:t>Никон хотя с притворным смирением удалился в созданный им монастырь будто бы на безмолвие, на покаяние и оплакивание своих грехов, но и там (вопреки 2-му правилу Собора, бывшего во храме святой Софии) совершал все архиерейское и рукополагал невозбранно и назвал тот свой монастырь Новым Иерусалимом и разные места в нем Голгофою, Вифлеемом, Иорданом, как бы глумясь над священными названиями, а себя хищнически величал патриархом Нового Иерусалима.</w:t>
      </w:r>
    </w:p>
    <w:p>
      <w:pPr>
        <w:pStyle w:val="NormalWeb"/>
        <w:numPr>
          <w:ilvl w:val="0"/>
          <w:numId w:val="4"/>
        </w:numPr>
        <w:spacing w:before="60" w:after="0"/>
        <w:ind w:left="426" w:hanging="360"/>
        <w:jc w:val="both"/>
        <w:rPr>
          <w:lang w:val="ru-RU"/>
        </w:rPr>
      </w:pPr>
      <w:r>
        <w:rPr>
          <w:sz w:val="20"/>
          <w:lang w:val="ru-RU"/>
        </w:rPr>
        <w:t>Хотя совершенно оставил свою кафедру, но коварно не допускал быть на ней иному патриарху, и государь, архиереи и синклит, понимая это лукавство, не осмеливались возвести на Московский престол иного патриарха, да не будут разом два патриарха, один вне столицы, другой внутри, и да не явится сугубое разноначалие, что и заставило государя пригласить в Москву Восточных патриархов для суда над Никоном. </w:t>
      </w:r>
    </w:p>
    <w:p>
      <w:pPr>
        <w:pStyle w:val="NormalWeb"/>
        <w:numPr>
          <w:ilvl w:val="0"/>
          <w:numId w:val="4"/>
        </w:numPr>
        <w:spacing w:before="60" w:after="0"/>
        <w:ind w:left="426" w:hanging="360"/>
        <w:jc w:val="both"/>
        <w:rPr>
          <w:lang w:val="ru-RU"/>
        </w:rPr>
      </w:pPr>
      <w:r>
        <w:rPr>
          <w:sz w:val="20"/>
          <w:lang w:val="ru-RU"/>
        </w:rPr>
        <w:t>Анафематствовал в неделю православия местных архиереев без всякого расследования и соборного решения и двух архиереев, присланных к нему от царя, назвал одного Анною, другого Каиафою, а двух бывших с ними царских бояр — одного Иродом, другого Пилатом.</w:t>
      </w:r>
    </w:p>
    <w:p>
      <w:pPr>
        <w:pStyle w:val="NormalWeb"/>
        <w:numPr>
          <w:ilvl w:val="0"/>
          <w:numId w:val="4"/>
        </w:numPr>
        <w:spacing w:before="60" w:after="0"/>
        <w:ind w:left="426" w:hanging="360"/>
        <w:jc w:val="both"/>
        <w:rPr>
          <w:lang w:val="ru-RU"/>
        </w:rPr>
      </w:pPr>
      <w:r>
        <w:rPr>
          <w:sz w:val="20"/>
          <w:lang w:val="ru-RU"/>
        </w:rPr>
        <w:t>Когда был позван нами, патриархами, на Собор дать ответ против обвинений, то пришел не смиренным образом и не переставал осуждать нас, говоря, что мы не имеем своих древних престолов, а обитаем и скитаемся, один в Египте, другой в Дамаске.</w:t>
      </w:r>
    </w:p>
    <w:p>
      <w:pPr>
        <w:pStyle w:val="NormalWeb"/>
        <w:numPr>
          <w:ilvl w:val="0"/>
          <w:numId w:val="4"/>
        </w:numPr>
        <w:spacing w:before="60" w:after="0"/>
        <w:ind w:left="426" w:hanging="360"/>
        <w:jc w:val="both"/>
        <w:rPr>
          <w:lang w:val="ru-RU"/>
        </w:rPr>
      </w:pPr>
      <w:r>
        <w:rPr>
          <w:sz w:val="20"/>
          <w:lang w:val="ru-RU"/>
        </w:rPr>
        <w:t>Наши суждения, изложенные в свитке четырех патриархов против его проступков, и приведенные там святые правила называл баснями и враками; отвергал вообще вопреки архиерейской присяге правила всех Поместных Соборов, бывших в православной Церкви после Седьмого Вселенского Собора, а наши греческие правила с великим бесстыдством именовал еретическими потому только, что они напечатаны в западных странах.</w:t>
      </w:r>
    </w:p>
    <w:p>
      <w:pPr>
        <w:pStyle w:val="NormalWeb"/>
        <w:numPr>
          <w:ilvl w:val="0"/>
          <w:numId w:val="4"/>
        </w:numPr>
        <w:spacing w:before="60" w:after="0"/>
        <w:ind w:left="426" w:hanging="360"/>
        <w:jc w:val="both"/>
        <w:rPr>
          <w:lang w:val="ru-RU"/>
        </w:rPr>
      </w:pPr>
      <w:r>
        <w:rPr>
          <w:sz w:val="20"/>
          <w:lang w:val="ru-RU"/>
        </w:rPr>
        <w:t>В грамотах своих к четырем Восточным патриархам, попавших в руки царя, писал, будто христианнейший самодержец Алексей Михайлович есть латиномудреник, мучитель, обидчик, Иеровоам и Озия.</w:t>
      </w:r>
    </w:p>
    <w:p>
      <w:pPr>
        <w:pStyle w:val="NormalWeb"/>
        <w:numPr>
          <w:ilvl w:val="0"/>
          <w:numId w:val="4"/>
        </w:numPr>
        <w:spacing w:before="60" w:after="0"/>
        <w:ind w:left="426" w:hanging="360"/>
        <w:jc w:val="both"/>
        <w:rPr>
          <w:lang w:val="ru-RU"/>
        </w:rPr>
      </w:pPr>
      <w:r>
        <w:rPr>
          <w:sz w:val="20"/>
          <w:lang w:val="ru-RU"/>
        </w:rPr>
        <w:t>В тех же грамотах писал, будто вся Русская Церковь впала в латинские догматы и учения, а особенно говорил это о Газском митрополите Паисии, увлекаясь чувством зависти.</w:t>
      </w:r>
    </w:p>
    <w:p>
      <w:pPr>
        <w:pStyle w:val="NormalWeb"/>
        <w:numPr>
          <w:ilvl w:val="0"/>
          <w:numId w:val="4"/>
        </w:numPr>
        <w:spacing w:before="60" w:after="0"/>
        <w:ind w:left="426" w:hanging="360"/>
        <w:jc w:val="both"/>
        <w:rPr>
          <w:lang w:val="ru-RU"/>
        </w:rPr>
      </w:pPr>
      <w:r>
        <w:rPr>
          <w:sz w:val="20"/>
          <w:lang w:val="ru-RU"/>
        </w:rPr>
        <w:t>Низверг один, без Собора, Коломенского епископа Павла и, рассвирепев, совлек с него мантию и предал его тягчайшему наказанию и биению, от чего архиерею тому случилось быть как бы вне разума, и никто не видел, как погиб бедный, зверями ли растерзан или впал в реку и утонул.</w:t>
      </w:r>
    </w:p>
    <w:p>
      <w:pPr>
        <w:pStyle w:val="NormalWeb"/>
        <w:numPr>
          <w:ilvl w:val="0"/>
          <w:numId w:val="4"/>
        </w:numPr>
        <w:spacing w:before="60" w:after="0"/>
        <w:ind w:left="426" w:hanging="360"/>
        <w:jc w:val="both"/>
        <w:rPr>
          <w:lang w:val="ru-RU"/>
        </w:rPr>
      </w:pPr>
      <w:r>
        <w:rPr>
          <w:sz w:val="20"/>
          <w:lang w:val="ru-RU"/>
        </w:rPr>
        <w:t>Даже своего отца духовного велел безжалостно бить и мучить целые два года, вследствие чего он сделался совершенно расслабленным, как то мы сами видели своими глазами, и, живя в Воскресенском монастыре, многих людей, иноков и бельцев, наказывал градскими казнями, приказывая одних бить без милости кнутами, других палками, третьих жечь на пытке, и многие от того умерли, как свидетельствуют достоверные свидетели. </w:t>
      </w:r>
    </w:p>
    <w:p>
      <w:pPr>
        <w:pStyle w:val="NormalWeb"/>
        <w:spacing w:before="60" w:after="0"/>
        <w:ind w:firstLine="323"/>
        <w:jc w:val="both"/>
        <w:rPr/>
      </w:pPr>
      <w:r>
        <w:rPr>
          <w:sz w:val="20"/>
          <w:lang w:val="ru-RU"/>
        </w:rPr>
        <w:t>"Узнав из всего этого, — продолжали патриархи вместе со всем Собором в своем приговоре, — что Никон действовал не по-архиерейски и с кротостию, а неправедно и тиранически, мы на основании канонов святых апостолов и святых Соборов, Вселенских и Поместных, совершенно низвергли его от архиерейского сана и лишили священства, да вменяется и именуется он отныне простым монахом Никоном, а не патриархом Московским, и определили назначить ему местопребывание до конца его жизни в какой-либо древней обители, чтобы он там мог в совершенном безмолвии оплакивать грехи свои". Надобно заметить, что приговор, прочитанный над Никоном, не был еще подписан никем, он подписан, как увидим, членами Собора уже впоследствии, спустя более месяца, и что последняя статья, касающаяся духовника Никонова, внесена в приговор после прочтения его, потому что духовник этот представился Собору только 13 декабря. По прочтении приговора патриархи велели через переводчика Никону, чтобы он снял с себя клобук с жемчужным серафимом, но Никон не согласился. Тогда Александрийский патриарх как судия вселенский тихо подошел к Никону и сам снял с головы его патриарший клобук, а надел на нее простой клобук, который снял с находившегося вблизи греческого монаха. Потом сняли патриархи с Никона и сребропозлащенную панагию, украшенную жемчугом и другими драгоценными камнями, и Никон сказал: "Возьмите все это себе, бедные пришельцы, и разделите на ваши нужды". Но патриархи не взяли, а передали как клобук, так и панагию Никона стоявшему при нем монаху его Марку. "Возьмите и мою мантию, если желаете", — сказал Никон. "Следовало бы, — отвечали ему, — снять с тебя теперь же и архиерейскую мантию, но по сильному ходатайству великого государя дозволяем тебе носить ее, пока не прибудешь в назначенную тебе для жительства обитель". Т. е. мантии и посоха не взяли теперь у Никона, "страха ради всенародного". Наконец, объявив ему, что он уже не патриарх, а простой инок и должен идти на место своего покаяния в Ферапонтову обитель в Белозерских пределах, отпустили его из церкви.</w:t>
      </w:r>
      <w:r>
        <w:rPr>
          <w:lang w:val="ru-RU"/>
        </w:rPr>
        <w:t xml:space="preserve"> </w:t>
      </w:r>
    </w:p>
    <w:p>
      <w:pPr>
        <w:pStyle w:val="NormalWeb"/>
        <w:spacing w:before="60" w:after="0"/>
        <w:ind w:firstLine="323"/>
        <w:jc w:val="both"/>
        <w:rPr/>
      </w:pPr>
      <w:r>
        <w:rPr>
          <w:sz w:val="20"/>
          <w:lang w:val="ru-RU"/>
        </w:rPr>
        <w:t>Сохранилось хотя краткое, но драгоценное суждение о суде и приговоре над Никоном одного из лиц, участвовавших в этом суде и подписавших этот приговор, именно Черниговского епископа Лазаря Барановича, мужа, сколько просвещенного, столько же благочестивого и не имевшего никаких побуждений относиться к Никону неприязненно и несправедливо. В письме своем к киево-печерскому архимандриту Иннокентию Гизелю тотчас по возвращении с Московского Собора Баранович писал: "Бывшего патриарха низложило собственное ему упорство. Он самовольно отказался от престола, всенародно, в виду клира и народа, сложил с себя патриаршеские отличия, и что он сам отказался, в том дерзновенно и признание учинил, слагая причину удаления своего с престола на гнев царский, но смирение все бы победило. Надобно было изумляться благодушию и кротости царя: заливаясь слезами, он исторгал слезы у зрителей. Доказано было со стороны царя, что Никон, не подвергаясь никакому преследованию, незаконно оставил свою паству. Смирение одержало бы верх, но оно вовсе оскудело: в порыве гнева Никон укорял и Восточных патриархов в том, что они, лишившись своих престолов, беззаконно требуют его к суду, — всех против себя восставил... Изложены были (пред Собором) противозаконные его поступки, жестокое управление его клиром, низвержение им собственною своею властию одного епископа, что послужило причиною скоропостижной смерти его от умопомешательства. Приговор Собора прочитан был всенародно, сперва на греческом, а потом на славянском языке, в домовой церкви у патриархов. После того велели Никону снять свой клобук, украшенный серафимом, но он не послушался. Тогда Александрийский патриарх как вселенский судия сам сбросил с него клобук и надел на него простой, дабы показать, что с этого времени он монах-простец. Зрелище было изумительное для глаз и ужасное для слуха. Я страдал и издыхал от ударов, переносил ужасы и упал духом, когда погасло великое светило".</w:t>
      </w:r>
      <w:r>
        <w:rPr>
          <w:lang w:val="ru-RU"/>
        </w:rPr>
        <w:t xml:space="preserve"> </w:t>
      </w:r>
    </w:p>
    <w:p>
      <w:pPr>
        <w:pStyle w:val="NormalWeb"/>
        <w:spacing w:before="60" w:after="0"/>
        <w:ind w:firstLine="323"/>
        <w:jc w:val="both"/>
        <w:rPr/>
      </w:pPr>
      <w:r>
        <w:rPr>
          <w:sz w:val="20"/>
          <w:lang w:val="ru-RU"/>
        </w:rPr>
        <w:t>Выходя из церкви, в которой выслушал соборный приговор над собою, Никон говорил вслух народа, толпившегося вокруг: "Погибла ты, правда, господствует ложь; не следовало тебе, Никон, так смело говорить правду царю и боярам, а льстить бы им и угождать, и ты не дожил бы до такого осуждения". Сел в свои сани и в сопровождении двух архимандритов, назначенных от Собора, и своих приближенных отправился на подворье, где проживал. На другой день ранним утром пришел к Никону от царя окольничий Иродион Стрешнев и принес серебряных денег и различных одежд, собольих и лисьих, для дороги. Но Никон ничего не принял и велел возвратить царю. Стрешнев сказал еще Никону, что царь просит у него благословения себе, царице и всему своему дому. Никон отвечал: "Если бы благоверный царь желал от нас благословения, он бы не явил нам такой немилости" — и благословения царю не дал. Пришли затем посланные от патриархов и всего Собора взять у Никона его клобук и панагию, врученные вчера его монаху Марку, и Никон велел отдать, а архиереи передали тот клобук и панагию в соборную церковь, в патриаршую казну. Пришел, наконец, от царя полковник Аггей Шепелев и сказал Никону, что назначен провожать его в Ферапонтов монастырь и что велено немедленно отправляться в путь. В Кремле собралось множество народа, но между собравшимися пустили слух, что Никон поедет из Кремля в Спасские ворота по Сретенке, и, когда народ отхлынул в Китай-город, чтобы там удобнее видеть проезд Никона, его быстро повезли из Кремля в Арбатские ворота на Каменный мост. Двести стрельцов с своими начальниками сопровождали поезд за самый Земляной город, а отсюда поехал провожать Никона только полковник Шепелев с пятьюдесятью стрельцами. С Никоном отправились из Москвы в Ферапонтов монастырь два иеромонаха, два иеродиакона, один монах и два человека-бельца, а патриархи и Собор с соизволения государя велели ехать вслед за Никоном нижегородскому печерскому архимандриту Иосифу и как в дороге, так и по приезде в монастырь строго наблюдать, чтобы Никону никакого оскорбления никто не чинил, а сам Никон никаких писем не писал и никуда не посылал. К 21 декабря Никон прибыл с своими спутниками в Ферапонтов монастырь еще до рассвета и встречен был одним лишь игуменом, который и отвел ему для помещения две больничные кельи, так как все прочие кельи монастыря повреждены были незадолго пред тем случившимся пожаром. С наступлением утра к Никону явились сопутствовавшие ему архимандрит Иосиф и полковник Шепелев и объявили, что по указу царскому и благословению патриархов и Собора они должны взять от него, Никона, архиерейскую мантию и посох. Никон отдал без всякого прекословия, и мантия и посох отправлены были в Москву с одним ферапонтовским иеромонахом, а сами архимандрит Иосиф и полковник Шепелев с стрельцами остались жить при Никоне для охраны его впредь до государева указа.</w:t>
      </w:r>
      <w:r>
        <w:rPr>
          <w:lang w:val="ru-RU"/>
        </w:rPr>
        <w:t xml:space="preserve"> </w:t>
      </w:r>
    </w:p>
    <w:p>
      <w:pPr>
        <w:pStyle w:val="NormalWeb"/>
        <w:spacing w:before="60" w:after="0"/>
        <w:ind w:firstLine="323"/>
        <w:jc w:val="both"/>
        <w:rPr/>
      </w:pPr>
      <w:r>
        <w:rPr>
          <w:sz w:val="20"/>
          <w:lang w:val="ru-RU"/>
        </w:rPr>
        <w:t>Одновременно с тем, как происходило низложение Никона, делались распоряжения об изъятии из-под его власти всех трех монастырей, которыми он владел прежде. На другой же день после словесного над ним приговора, т. е. 6 декабря, уже послана была в Иверский монастырь царская грамота архимандриту Филофею и наместнику Паисию, чтобы они не слушались ни в чем поставленного Никоном строителя, старца Евфимия, и не давали ему никакой воли ни в монастырской казне, ни в монастырских вотчинах, равно как и никому другому, если еще кого пришлет Никон, а сами заведовали всем впредь до государева указа и чтобы теперь же оба прибыли в Москву, взяв с собою старца Филагрия с товарищи, которых прислал Никон в Иверский монастырь под начало. А 12 декабря, когда был прочитан и письменный приговор над Никоном, от патриархов и всего Собора с соизволения государя последовал приказ новоспасскому келарю Варлааму да подьячему Авдию Федорову, чтобы они ехали в Крестный монастырь и сделали там подробную перепись всего имущества, монастырского и церковного, всей братии и службников, всех монастырских вотчин и прочих владений и, переписав, приказали ведать всем этим местному архимандриту, келарю, казначею и соборным старцам впредь до указа государева, а отнюдь не слушаться тех, кого будет присылать Никон; чтобы выслали в Москву из Крестного монастыря старца Евстратия и других, битых Никоном и сосланных туда из Воскресенского монастыря, и чтобы допросили иноков, службников и крестьян, которые по приказу Никона были биты кнутьем, или какими пытками пытаны, или у кого руки и ноги ломаны, и взяли у тех людей сказки за руками их духовных отцов, и скоро прислали в Москву. Такое же распоряжение сделано было и относительно Воскресенского монастыря.</w:t>
      </w:r>
      <w:r>
        <w:rPr>
          <w:lang w:val="ru-RU"/>
        </w:rPr>
        <w:t xml:space="preserve"> </w:t>
      </w:r>
    </w:p>
    <w:p>
      <w:pPr>
        <w:pStyle w:val="NormalWeb"/>
        <w:spacing w:before="60" w:after="0"/>
        <w:ind w:firstLine="323"/>
        <w:jc w:val="both"/>
        <w:rPr>
          <w:lang w:val="ru-RU"/>
        </w:rPr>
      </w:pPr>
      <w:r>
        <w:rPr>
          <w:sz w:val="20"/>
          <w:lang w:val="ru-RU"/>
        </w:rPr>
        <w:t>Патриархи, судившие вместе с Собором и осудившие Никона, сочли долгом уведомить об этом двух других патриархов, не присутствовавших на Соборе. В грамоте своей к Иерусалимскому патриарху Нектарию они писали: "Мы отошли от своих престолов (в землю Московскую), узрев твое письменное известие, что и твое блаженство имеешь намерение предпринять путь в те страны. А когда грамотоносец устно передал нам, что и Вселенский патриарх хочет послать своего экзарха, то еще более подвиглись идти туда, чтобы не произошло какого-либо изменения в тех главах, какие все мы, четыре патриарха, изложили (в известном свитке по делу Никона). Воспользовались мы и твоим кратким замечанием, которое приписал ты к тому свитку, находясь в Валахии, и не однажды, а дважды и трижды призывали Никона на суд, и он пришел, чтобы дать ответ против всех обвинений. Оказались кроме нам известных и иные, и большие, вины его, которые мы опасаемся передать в письмени во избежание огласки. Скажем только, что великая и превеликая скорбь была достойнейшему царю, который испускал из очей своих потоки слез и омочил ими даже пол палаты... А гордый Никон в такое пришел напыщение, что сам хиротонисал себя патриархом Нового Иерусалима, монастырь свой назвал Новым Иерусалимом и разные места в нем Св. Гробом, Голгофою, Вифлеемом, Назаретом, Иорданом. Мы освободили здесь своими многими молениями пред государем твоего грамотоносца Севастияна, находившегося в заключении... Подробно мы исследовали всю истину, и обрели Никона недостойным не только патриаршего престола, но и архиерейского сана, и по Божественным правилам и нашему патриаршему свитку лишили его всего священства, и послали в один из монастырей, да плачет о грехах своих. Надеемся по окончании этого дела и по хиротонисании нового патриарха, который будет избран соборне, возвратиться к нашим убогим престолам". В грамоте к Константинопольскому патриарху Парфению IV Александрийский и Антиохийский патриархи писали: "Да будет известно твоему о Господе братолюбию, что Богом венчанный царь Алексей Михайлович писал к нам, как и прочим Восточным патриархам, не однажды, а дважды и присылал своего человека (о первом посольстве Парфений мог не знать, как бывшем еще при его предместнике Дионисии), призывая нас к себе для рассуждения о некоем церковном деле и утверждая, что и от Вашего святейшества прислан будет муж вместо Вашего патриаршего лица. А о блаженнейшем патриархе Иерусалимском мы были предуведомлены, что он с давнего уже времени находился на половине пути (в Россию), чтобы самому лично присутствовать на свящ. Соборе Московском. И потому, да не явимся разногласными "толикому единству патриаршескому" и непослушными великому государю, мы предприняли и совершили далекий и многотрудный путь. К сожалению, мы не нашли в Москве твоего братолюбия, как надеялись, и одни должны были приступить к рассмотрению церковного дела, которое еще прежде было уже прилежно обследовано и обсуждено здешним Поместным Собором. Мы обрели патриарха Никона виновным во многом: он досадил своими писаниями великому государю, соблазнил пресветлый синклит, укоряя его и именуя еретичествующим и латинствующим; в течение девяти лет оставлял Церковь во вдовстве, лишенною всякого церковного благолепия и патриаршей красоты, и всячески томил ее своими коварствами и хитростями; по отречении от своего престола, всенародном в соборном храме, снова литургисал и хиротонисал свободно и как бы сам хиротонисал себя патриархом Нового Иерусалима... И суд, который произнес на него Поместный Собор Московский, был совершенно чистый и во всем праведный, составленный по св. правилам и утвержденный по нашему патриаршему свитку. После самого внимательного изыскания и рассуждения мы совершенно низложили Никона всенародно в церкви и определили послать его в один из древних монастырей, чтобы ему плакаться там о грехах своих. И ныне патриарший престол Московский пребывает во вдовстве, пока Всевышний не укажет достойного жениха Своей Церкви... Надеемся, что обычная милостыня, какая делалась отсюда Константинопольскому и прочим патриаршим престолам, возобновится и даже будет в большем размере. Прибавим еще к нашему общему утешению, что с пришествием нашим сюда средостение вражды к нам здесь разрушилось, и можно надеяться, что мы снова достигнем здесь нашей прежней свободы, чести и славы, которые мы имели издревле и которые некоторые из наших обесчестили своими буйными и неистовыми поступками и тем заслужили презрение у здешних вельмож. Уповаем, что Вашими святыми молитвами мы по совершении начатого нами дела возвратимся к Вам для взаимного братского свидания и собеседования, а потом к нашим убогим престолам и вверенным нам паствам". Достойно замечания: в обеих своих грамотах патриархи Паисий и Макарий упоминают, что они вместе с Собором судили и осудили Никона согласно с известным свитком, составленным всеми четырьмя патриархами, и тем свидетельствуют, что не они одни, а и два остальные патриарха, Цареградский и Иерусалимский, участвовали в этом суде и осуждении.</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257175" cy="552450"/>
                <wp:effectExtent l="635" t="0" r="0" b="635"/>
                <wp:wrapNone/>
                <wp:docPr id="1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о низложении Никона естественно было подумать об избрании нового патриарха на Московский патриарший престол, который столько уже времени оставался незанятым. Но обстоятельства заставили несколько замедлить этим делом. Наступали великие церковные праздники, в которых должны были участвовать и патриархи и прочее духовенство. Первый из таких праздников, особенно уважавшийся в Москве, был 21 декабря, на память великого святителя Московского Петра. Оба патриарха служили всенощную и литургию в Успенском соборе вместе со многими русскими архиереями, и во время литургии Евангелие читано было на двух языках, греческом и славянском. Пред началом священнослужения патриархи приказали было, чтобы никто из русских епископов не носил на своей митре креста, но некоторые не послушались, и епископы Лазарь Баранович и Мефодий, прибывшие из Киевской митрополии, объявили, что они имеют эту привилегию от Константинопольского патриарха. На праздник Рождества Христова также служили в Успенском соборе оба патриарха, и Евангелие за литургией читалось на трех языках, греческом, арабском и славянском. В день Обрезания Господня, 1 генваря 1667 г., патриархи служили с двумя митрополитами в дворцовой церкви Нерукотворенного Образа, и Евангелие читалось по-гречески и по-славянски. На Крещение Господне патриархи дважды совершали водосвятие: под праздник после вечерни в Успенском соборе и на самый праздник пред литургией на реке Москве — и потом совершили в соборе и самую литургию. Все эти патриаршие служения чрезвычайно занимали жителей Москвы и увеличивали для них радость праздников.</w:t>
      </w:r>
      <w:r>
        <w:rPr>
          <w:lang w:val="ru-RU"/>
        </w:rPr>
        <w:t xml:space="preserve"> </w:t>
      </w:r>
    </w:p>
    <w:p>
      <w:pPr>
        <w:pStyle w:val="NormalWeb"/>
        <w:spacing w:before="60" w:after="0"/>
        <w:ind w:firstLine="323"/>
        <w:jc w:val="both"/>
        <w:rPr/>
      </w:pPr>
      <w:r>
        <w:rPr>
          <w:sz w:val="20"/>
          <w:lang w:val="ru-RU"/>
        </w:rPr>
        <w:t>Когда праздники миновали, патриархи снова принялись за дело, для которого были призваны. Генваря 14-го числа по их назначению все архиереи собрались в патриаршем дворце для подписания акта о низложении Никона.</w:t>
      </w:r>
      <w:r>
        <w:rPr>
          <w:lang w:val="ru-RU"/>
        </w:rPr>
        <w:t xml:space="preserve"> </w:t>
      </w:r>
    </w:p>
    <w:p>
      <w:pPr>
        <w:pStyle w:val="NormalWeb"/>
        <w:spacing w:before="60" w:after="0"/>
        <w:ind w:firstLine="323"/>
        <w:jc w:val="both"/>
        <w:rPr/>
      </w:pPr>
      <w:r>
        <w:rPr>
          <w:sz w:val="20"/>
          <w:lang w:val="ru-RU"/>
        </w:rPr>
        <w:t xml:space="preserve">Но едва был прочитан доклад, как, к общему изумлению, два архиерея, Крутицкий митрополит Павел, блюститель патриаршества, и Рязанский митрополит Иларион, те самые, которые во время суда более всех действовали против Никона, объявили, что не подпишут приговора об его низложении, а их примеру последовали и некоторые другие русские архиереи. Поводом к этому, как свидетельствует Паисий Лигарид, послужили некоторые неточные и неправильно понятые выражения в докладе, заимствованные из известного свитка четырех Восточных патриархов, на основании которого происходил суд над Никоном. В докладе помещено было именно следующее место из второй главы свитка, по славянскому переводу: "От сих познавается, единаго царя государя быти владычествующа всея вещи благоугодныя, патриарха же послушлива ему быти, яко сущему в вящшем достоинстве и местнику Божию". Русские архиереи поняли, что здесь несправедливо унижена патриаршая власть пред царскою, что если царь один есть верховный владыка во всякой вещи благоугодной, а патриарх должен быть ему послушлив, то последний должен подчиняться царю и во всех вещах, или делах, духовных и церковных, что чрез это отнимается всякая самостоятельность у Русской Церкви и ее правительства и Церковь совершенно порабощается государству, а потому отказывались подписаться под актом о низложении Никона, пока не будет исправлено в патриаршем свитке неправильное учение об отношениях царской и патриаршей власти. Высказав свою мысль, Павел Крутицкий и Иларион Рязанский тотчас же вышли из собрания, а прочие архиереи хотя и подписали акт, но не могли изгладить тем общего смущения, происшедшего на Соборе, и особенно того огорчения, какое почувствовали патриархи. Царь также был огорчен и встревожен. Закрывая заседание, патриархи сказали, чтобы все архиереи у себя на дому внимательно обсудили вторую главу патриаршего свитка и чрез два дня представили о ней свои краткие письменные отзывы. Чрез два дня архиереи снова собрались в патриарший дворец, и принесли каждый свои записки, и представили патриархам, одни о превосходстве епископской власти вообще, а не патриаршей только, а другие о превосходстве царской власти велено было читать и обсуждать сперва записки первого рода. Читаны были выписки из общеизвестной книги святого Иоанна Златоуста о священстве, в которых он такими яркими чертами изображает высоту священства, его неземную власть вязать и решить, низводить на верующих Святого Духа, возрождать их, примирять с Богом, и пр. (см. Слово 3. О священстве). Читались потом отрывки из других святых отцов: Епифания, Григория Богослова, Григория Двоеслова. Русские архиереи останавливали чтение и указывали, как ясно в том или другом месте выставлялось превосходство епископского сана по отношению к мирской власти. Паисий Лигарид постоянно являлся истолкователем всего прочитанного, давал ответы русским архиереям, старался всячески умалять значение указываемых ими мест и с этою целию пускался в продолжительные и утомительные разглагольствования. День совсем уже склонился к вечеру, почему патриархи объявили, что вопрос о царском служении отлагается до завтра, и, преподав всем благословение, закрыли заседание. На следующий день, когда епископы по-прежнему собрались в патриаршей палате, Паисий Лигарид после объяснения одного места из святого Епифания, которое объяснить обещался в предшествовавшем заседании, выступил жарким защитником царской власти сравнительно с епископскою и произнес обширную речь. Он говорил о происхождении царской власти у иудеев, о ее высоте, широте, неограниченности у всех народов, обращался и к иудейской истории, и к истории египтян, греков, римлян, приводил не только священных, но и языческих писателей, особенно восхвалял царя Алексея Михайловича, его победы, его заботливость о Церкви, приглашал всех молиться о нем, не раз оканчивал свою речь и снова начинал и продолжал. Никто ему не возражал, а однажды будто бы все, как сам свидетельствует, рукоплескали ему после пламенных его слов о царе Алексее Михайловиче. По окончании заседания, в наступившую ночь архиереи Павел Крутицкий и Иларион Рязанский, не участвовавшие в двух последних заседаниях Собора, тайно подали патриархам свою просьбу — походатайствовать за них пред государем о прощении за высказанную ими смелость и противление. В этой просьбе они писали, как высоко, по Златоусту, епископское звание и как часто оно унижается пред царскою и вообще мирскою властию, и, между прочим, говорили патриархам: "Вы находитесь под властию неверных агарян и если страдаете, то за ваше терпение и скорби да воздаст вам Господь. А мы, которых вы считаете счастливыми, как живущих в православном царстве, мы трикратно злополучны; мы терпим в своих епархиях всякого рода притеснения и несправедливости от бояр и хотя большею частию стараемся скрывать и терпеливо переносить эти неправды, но мы ужасаемся при мысли, что зло с течением времени может увеличиваться и возрастать, особенно если будет утверждено за постоянное правило, что государство выше Церкви. Мы вполне доверяем нашему доброму и благочестивейшему царю Алексею Михайловичу, но мы опасаемся за будущее..." Патриархи немедленно позвали к себе Паисия Лигарида, и он, прочитав просьбу двух архиереев, будто бы тут же ночью сказал пред патриархами в защиту царской власти новую длинную и витиеватую речь, если только не сочинил ее после, что представляется более вероятным. На следующий день архиереи опять собрались в патриаршем дворце, прочитано было еще несколько свидетельств о царской и патриаршей власти, выслушаны были новые пространные разглагольствования Паисия и новые похвалы царю Алексею Михайловичу. И наконец, когда на вопрос Паисия: "Желаете ли выслушать еще другие свидетельства?" — все единогласно ответили: "Сказанного даже более, чем достаточно", патриархи сказали: "Пусть будет заключением и результатом всего нашего спора мысль, что царь имеет преимущество в </w:t>
      </w:r>
      <w:r>
        <w:rPr>
          <w:i/>
          <w:sz w:val="20"/>
          <w:lang w:val="ru-RU"/>
        </w:rPr>
        <w:t>политических</w:t>
      </w:r>
      <w:r>
        <w:rPr>
          <w:sz w:val="20"/>
          <w:lang w:val="ru-RU"/>
        </w:rPr>
        <w:t xml:space="preserve"> делах, а патриарх в </w:t>
      </w:r>
      <w:r>
        <w:rPr>
          <w:i/>
          <w:sz w:val="20"/>
          <w:lang w:val="ru-RU"/>
        </w:rPr>
        <w:t>церковных".</w:t>
      </w:r>
      <w:r>
        <w:rPr>
          <w:sz w:val="20"/>
          <w:lang w:val="ru-RU"/>
        </w:rPr>
        <w:t xml:space="preserve"> Все рукоплескали и взывали: "Многая лета нашему победоносному государю, многая лета и вам, святейшие патриархи!"</w:t>
      </w:r>
      <w:r>
        <w:rPr>
          <w:lang w:val="ru-RU"/>
        </w:rPr>
        <w:t xml:space="preserve"> </w:t>
      </w:r>
    </w:p>
    <w:p>
      <w:pPr>
        <w:pStyle w:val="NormalWeb"/>
        <w:spacing w:before="60" w:after="0"/>
        <w:ind w:firstLine="323"/>
        <w:jc w:val="both"/>
        <w:rPr/>
      </w:pPr>
      <w:r>
        <w:rPr>
          <w:sz w:val="20"/>
          <w:lang w:val="ru-RU"/>
        </w:rPr>
        <w:t>Услышав о всем этом, Павел Крутицкий и Иларион Рязанский смирились и подписали соборный акт о низложении Никона; первый подписался на своем месте между митрополитами, а последний — ниже всех, даже епископов, и оба в своих подписях выразились: "На извержение Никоново, по священным правилам бывшее (содеявшееся), подписал", чего в других подписях не встречаем. Всего же архиереев, русских и иноземных, под этим актом подписалось 23: два патриарха, десять митрополитов, семь архиепископов и четыре епископа. И нельзя не обратить внимания на то, что в числе подписавшихся находился и митрополит Иконийский Афанасий. Прежде, как мы видели, он постоянно и с жаром стоял за Никона и вел с ним переписку из Симонова монастыря, где проживал под началом, а теперь этот самый Афанасий присутствовал на всех заседаниях соборного суда над Никоном и подписал обвинительный на него приговор. Но хотя Крутицкий и Рязанский подписали, наконец, приговор над Никоном, они этим не отвратили от себя гнева патриархов. Вечером 24 генваря все архиереи собрались в кельях Александрийского патриарха Паисия (он как-то упал и повредил себе ногу, отчего не мог выходить из своих комнат) и на вопрос патриархов: "Чему подлежат оказавшие прямое неуважение двум патриархам и противление всему Собору?" — отвечали: "Церковному наказанию". Тотчас же позваны были в собрание виновные архиереи и, вошедши, хотели по обычаю облобызать руки у патриархов, но патриархи не дали им своего благословения и рук, а грозно спросили: "Почему это вы, казавшиеся прежде более других разумными, ревностными и как бы столбами Собора, вдруг сделались такими непокорными?" Спрошенные стали извиняться и в оправдание свое, между прочим, сказали, что введены были в заблуждение ошибочным переводом Паисия Лигарида. Паисий перевел свиток четырех патриархов с греческого на латинский язык, а с латинского на славянский перевел кто-то неизвестный. И место во второй главе свитка, послужившее камнем соблазна, действительно переведено было ошибочно. Оно гласило в славянском переводе, что царь один есть властитель "всея вещи благоугодныя", патриарх же должен быть ему послушен; между тем как в греческом тексте говорилось, что царь один есть владыка "во всяком деле политическом" παντός πολιτικσν πράγματος, а патриарх должен быть ему подчинен... и отнюдь не должен ни хотеть, ни делать "в политических делах" ничего такого, что было бы противно воле царской. Оправдание это, впрочем, едва ли могло иметь силу: трудно поверить, чтобы в продолжение всего спора никто не объяснил архиереям, что смущавшее их место в свитке переведено неправильно и в подлиннике имеет другой смысл. И патриархи действительно не обратили на это оправдание никакого внимания, а сделали обоим сопротивлявшимся владыкам пред всем Собором весьма строгий выговор и сказали: "Ступайте и на некоторое время не совершайте никакой Божественной службы". Вместе с запрещением священнослужения Павел, митрополит Крутицкий, бывший блюстителем патриаршего престола, подвергся и другой каре: отрешен от этой должности, и она поручена Сербскому митрополиту Феодосию. Такое сильное и неожиданное наказание поразило всех архиереев, тем более что оно не могло быть названо и справедливым. Когда обвиненные архиереи вышли, патриархи объявили оставшимся, что скоро имеет быть избрание нового Московского патриарха и чтобы они были к тому готовы.</w:t>
      </w:r>
      <w:r>
        <w:rPr>
          <w:lang w:val="ru-RU"/>
        </w:rPr>
        <w:t xml:space="preserve"> </w:t>
      </w:r>
    </w:p>
    <w:p>
      <w:pPr>
        <w:pStyle w:val="NormalWeb"/>
        <w:spacing w:before="60" w:after="0"/>
        <w:ind w:firstLine="323"/>
        <w:jc w:val="both"/>
        <w:rPr/>
      </w:pPr>
      <w:r>
        <w:rPr>
          <w:sz w:val="20"/>
          <w:lang w:val="ru-RU"/>
        </w:rPr>
        <w:t>Утром 31 генваря, в четверг на всеедной неделе, собрались в Чудов монастырь к патриархам архиереи, архимандриты, игумены и множество прочего клира для избрания патриарха при громадном стечении любопытствовавшего народа. Сначала избрали двенадцать кандидатов, в числе которых трое были епископы, а остальные архимандриты и игумены. Потом из этих двенадцати избрали, "не без ведома" государя, только трех. Составив акт избрания, все архиереи с Антиохийским патриархом во главе (Александрийский по болезни еще не мог выходить) отправились к государю во дворец. Государь вышел к ним со всем своим синклитом и, приняв благословение от патриарха, пригласил его и прочих архиереев сесть, а сам сел на своем золотом троне. Тогда Новгородский митрополит Питирим подал патриарху Макарию бумагу с именами трех избранных кандидатов, а патриарх представил ее царю. Царь приказал думному дьяку Алмазу Иванову прочитать ее во всеуслышание. Избранными оказались: архимандрит Троицкого Сергиева монастыря Иоасаф, архимандрит Владимирского монастыря Филарет (а по Симеону Полоцкому, архимандрит тихвинского Богородичного монастыря Корнилий) и келарь Чудова монастыря Савва. После долгого совещания с патриархом Макарием царь указал именно на первого кандидата, и тогда Новгородский митрополит, обратившись к архимандриту Иоасафу, возгласил: "Светлейший государь и священный Собор призывают твою святыню на высочайший престол патриаршества Московского". Иоасаф, дряхлый старец, начал было отказываться, ссылаясь на свои лета и на то, что не имел ни учености, ни способности к церковным делам. Но государь не без слез упрашивал старца покориться воле Божией и сказал ему речь (Лигарид влагает в уста государя даже весьма обширную и витиеватую речь с ссылками на Сократа, Гесиода и других языческих писателей, очевидно сочиненную самим Лигаридом). От государя пошли патриарх Макарий и новоизбранный патриарх вместе со всеми архиереями в Успенский собор, приложились к святым иконам и благословили народ; потом Макарий благословил новоизбранного патриарха и властей, новоизбранный поцеловался по обычаю со всеми архиереями, и все отправились по домам, а новоизбранный — на свое Троицкое подворье, в Богоявленский монастырь.</w:t>
      </w:r>
      <w:r>
        <w:rPr>
          <w:lang w:val="ru-RU"/>
        </w:rPr>
        <w:t xml:space="preserve"> </w:t>
      </w:r>
    </w:p>
    <w:p>
      <w:pPr>
        <w:pStyle w:val="NormalWeb"/>
        <w:spacing w:before="60" w:after="0"/>
        <w:ind w:firstLine="323"/>
        <w:jc w:val="both"/>
        <w:rPr/>
      </w:pPr>
      <w:r>
        <w:rPr>
          <w:sz w:val="20"/>
          <w:lang w:val="ru-RU"/>
        </w:rPr>
        <w:t>В следующее воскресенье, 3 февраля, предполагали совершить наречение новоизбранного патриарха, но за продолжавшеюся болезнию Паисия Александрийского это было до времени отложено. А между тем в этот самый день, в который пришлась неделя о блудном сыне, состоялось под председательством Макария заседание Собора, на которое позваны были оба запрещенные архиереи, Павел Крутицкий и Иларион Рязанский. Выслушав наставление от Макария, они с раскаянием поверглись пред ним ниц, и он благословил их и изрек им полное прощение и разрешение. Все архиереи были рады, приветствовали их и братски лобызали. На другой день государь посетил патриархов, что делал он нередко, с целию испросить у них благословения, а патриархи во время его посещения пригласили к себе обоих накануне прощенных владык. И государь, сделав им с своей стороны сильный выговор за оказанное сопротивление власти, также простил их и отпустил с миром.</w:t>
      </w:r>
      <w:r>
        <w:rPr>
          <w:lang w:val="ru-RU"/>
        </w:rPr>
        <w:t xml:space="preserve"> </w:t>
      </w:r>
    </w:p>
    <w:p>
      <w:pPr>
        <w:pStyle w:val="NormalWeb"/>
        <w:spacing w:before="60" w:after="0"/>
        <w:ind w:firstLine="323"/>
        <w:jc w:val="both"/>
        <w:rPr/>
      </w:pPr>
      <w:r>
        <w:rPr>
          <w:sz w:val="20"/>
          <w:lang w:val="ru-RU"/>
        </w:rPr>
        <w:t xml:space="preserve">Когда Александрийский патриарх Паисий несколько поправился от своей болезни, то 8 февраля совершено было в палате у патриархов </w:t>
      </w:r>
      <w:r>
        <w:rPr>
          <w:i/>
          <w:sz w:val="20"/>
          <w:lang w:val="ru-RU"/>
        </w:rPr>
        <w:t>наречение</w:t>
      </w:r>
      <w:r>
        <w:rPr>
          <w:sz w:val="20"/>
          <w:lang w:val="ru-RU"/>
        </w:rPr>
        <w:t xml:space="preserve"> новоизбранного Московского патриарха по Чиновнику; 9 февраля, после вечерни в Успенском соборе совершено </w:t>
      </w:r>
      <w:r>
        <w:rPr>
          <w:i/>
          <w:sz w:val="20"/>
          <w:lang w:val="ru-RU"/>
        </w:rPr>
        <w:t>благовестие</w:t>
      </w:r>
      <w:r>
        <w:rPr>
          <w:sz w:val="20"/>
          <w:lang w:val="ru-RU"/>
        </w:rPr>
        <w:t xml:space="preserve"> новонареченного по тому же Чиновнику, а 10 февраля, в неделю мясопустную, и самое </w:t>
      </w:r>
      <w:r>
        <w:rPr>
          <w:i/>
          <w:sz w:val="20"/>
          <w:lang w:val="ru-RU"/>
        </w:rPr>
        <w:t>посвящение,</w:t>
      </w:r>
      <w:r>
        <w:rPr>
          <w:sz w:val="20"/>
          <w:lang w:val="ru-RU"/>
        </w:rPr>
        <w:t xml:space="preserve"> или поставление, новонареченного в сан патриарха в Успенском соборе. В этот день по уставу пришлось быть "действу Страшного суда", и действо совершил патриарх Макарий пред литургиею на площади за алтарем Успенского собора в присутствии самого государя. Затем началась литургия, и обычным порядком происходило поставление Иоасафа на патриаршество. Ставили оба патриарха, Паисий и Макарий, с прочими архиереями, но Паисий, еще чувствовавший себя слабым, литургии не служил. По окончании литургии новый патриарх на амвоне посреди церкви говорил благодарственные речи сперва государю, потом патриархам, которые отвечали ему также речами. Патриархи возложили на него блестящую мантию, белый клобук с вышитыми золотом серафимами и драгоценную панагию, подаренные государем, а сам государь вручил своему новому патриарху пастырский жезл и поцеловал его руку. Стол по обычаю был у государя; новый патриарх вставал из-за стола и с крестом в руках ездил вокруг Кремля, только не на осляти, а в санях, вероятно, по причине холода. На другой день, в понедельник сырной недели, выслушав литургию в своей домовой церкви вместе со всеми архиереями, патриарх Иоасаф ездил также на санях вокруг Белого города и давал стол для всех властей в своей крестовой палате. На третий день, 12 февраля, день памяти святителя Алексия, совершал литургию в Чудовом монастыре с патриархом Макарием и другими архиереями и имел вместе со всеми властями стол у государя. На четвертый день ездил с крестом в санях вокруг остальной половины Белого города и давал в своей крестовой палате стол для обоих патриархов и для бояр. Этим и окончились обыкновенные церемонии, сопровождавшие поставление нового патриарха. Москва радовалась и торжествовала, что наконец Господь даровал ей первосвятителя, которого столько времени она не имела.</w:t>
      </w:r>
      <w:r>
        <w:rPr>
          <w:lang w:val="ru-RU"/>
        </w:rPr>
        <w:t xml:space="preserve"> </w:t>
      </w:r>
    </w:p>
    <w:p>
      <w:pPr>
        <w:pStyle w:val="NormalWeb"/>
        <w:spacing w:before="60" w:after="0"/>
        <w:ind w:firstLine="323"/>
        <w:jc w:val="both"/>
        <w:rPr/>
      </w:pPr>
      <w:r>
        <w:rPr>
          <w:sz w:val="20"/>
          <w:lang w:val="ru-RU"/>
        </w:rPr>
        <w:t>Патриархи Паисий и Макарий вместе со всеми другими архиереями, участвовавшими в рукоположении Иоасафа, дали ему настольную грамоту, весьма обширную. В первой, исторической, части грамоты патриархи рассказывали: мы пришли в царствующий град Москву в ноябре 1666 г., и причиною тому был Никон. Он в 10-й день июля 1658 г. самовольно оставил свой патриаршеский престол и отрекся патриаршеской власти, возжелав проводить тихое и безмолвное житие в Воскресенском монастыре. И хотя государь чрез своих бояр и окольничих, архиереи, весь освященный Собор и множество народа умоляли его не покидать патриаршего престола, но он отвечал, что не хочет более быть пастырем, а хочет быть пасомым и внимать самому себе. Все это видно из соборного деяния бывшего еще до нашего пришествия в Москву Собора русских архиереев и из собственноручного письма самого Никона, которое он прислал в январе 1665 г. к царю государю и в котором говорил, чтобы царь и священный Собор избирали и поставили себе иного патриарха, кого хотят, и что он, Никон, уже не будет именоваться Московским патриархом. Мы со всеми архиереями, русскими и греческими, много времени обсуждали это соборное деяние и это письмо Никона и, приняв во внимание, что Русская Церковь уже восемь лет и семь месяцев вдовствует без пастыря, признали за благо на основании Божественных правил избрать и действительно избрали, рукоположили и возвели на патриаршеский престол царствующего града Москвы мужа достойного, незлобивого, премудрого и святого, архимандрита Троицкой Сергиевой лавры Иоасафа, призвав его к тому "с великим принуждением". Затем во второй, и последней, части грамоты патриархи призывали Русскую Церковь и всех чад ее к духовной радости, довольно подробно излагали права и обязанности новопоставленного патриарха и, наконец, обязанности по отношению к нему как верховному архипастырю архиереев и всего духовенства, бояр, князей и всех православных христиан.</w:t>
      </w:r>
      <w:r>
        <w:rPr>
          <w:lang w:val="ru-RU"/>
        </w:rPr>
        <w:t xml:space="preserve"> </w:t>
      </w:r>
    </w:p>
    <w:p>
      <w:pPr>
        <w:pStyle w:val="NormalWeb"/>
        <w:spacing w:before="60" w:after="0"/>
        <w:ind w:firstLine="323"/>
        <w:jc w:val="both"/>
        <w:rPr/>
      </w:pPr>
      <w:r>
        <w:rPr>
          <w:sz w:val="20"/>
          <w:lang w:val="ru-RU"/>
        </w:rPr>
        <w:t>Едва прошло две недели со времени поставления патриарха Иоасафа и окончилась первая седмица Великого поста, как вновь открылись заседания Большого Московского Собора. Во вторник второй седмицы поста, в день святого Порфирия, епископа Газского, 26 февраля, в кельи патриархов Паисия и Макария пришел государь с патриархом Московским Иоасафом, со всеми епископами и с знатнейшими из своих бояр и сам предложил Собору несколько вопросов, требовавших его обсуждения и решения. За этим заседанием, на котором еще не было сделано никакого постановления, а епископы только совещались между собою, последовали и другие заседания в марте, апреле, мае, июне и позднее, хотя дни заседаний большею частию остались неизвестными. Где и каким образом происходили заседания, известий также не сохранилось, но зато сохранились самые постановления Собора. Одни из них изложены от лица всего Собора, а другие от лица только двух патриархов, Паисия и Макария, то в виде правил, то в виде ответов на вопросы, то в виде толкований, но приняты всем Собором. Постановления эти сначала писались отдельно одно от другого, на особых свитках и скреплялись подписями отцов Собора, а потом переписаны были вместе, в одной книге под заглавием "Книга соборных деяний", расположены в одиннадцати главах и вновь подписаны отцами Собора. Рассматривать эти постановления по порядку глав в книге представляется неудобным, потому что постановления расположены здесь не в хронологическом порядке, и, тогда как, например, в первой главе помещено постановление 13 мая, в шестой находится постановление 15 марта. Да и расположить ныне эти постановления в хронологическом порядке не представляется возможности, потому что на некоторых совсем не означено ни дня, ни месяца, когда они состоялись, а на других означен только месяц, когда они состоялись или когда были подписаны. Потому мы считаем за лучшее расположить постановления Собора 1667 г., находящиеся в "Книге соборных деяний", по предметам и сначала рассмотреть постановления, относившиеся к бывшему патриарху Никону и послужившие как бы окончанием соборного суда над ним; потом — постановления против русского раскола, послужившие продолжением и окончанием таких же постановлений Собора 1666 г.; наконец, постановления, направленные против разных других нестроений и недостатков Русской Церкви и послужившие к ее благоустройству.</w:t>
      </w:r>
      <w:r>
        <w:rPr>
          <w:lang w:val="ru-RU"/>
        </w:rPr>
        <w:t xml:space="preserve"> </w:t>
      </w:r>
    </w:p>
    <w:p>
      <w:pPr>
        <w:pStyle w:val="NormalWeb"/>
        <w:spacing w:before="60" w:after="0"/>
        <w:ind w:firstLine="323"/>
        <w:jc w:val="both"/>
        <w:rPr/>
      </w:pPr>
      <w:r>
        <w:rPr>
          <w:sz w:val="20"/>
          <w:lang w:val="ru-RU"/>
        </w:rPr>
        <w:t>Постановлений первого рода, т. е. относившихся к бывшему патриарху Никону, весьма немного: всего четыре.</w:t>
      </w:r>
      <w:r>
        <w:rPr>
          <w:lang w:val="ru-RU"/>
        </w:rPr>
        <w:t xml:space="preserve"> </w:t>
      </w:r>
    </w:p>
    <w:p>
      <w:pPr>
        <w:pStyle w:val="NormalWeb"/>
        <w:spacing w:before="60" w:after="0"/>
        <w:ind w:firstLine="323"/>
        <w:jc w:val="both"/>
        <w:rPr/>
      </w:pPr>
      <w:r>
        <w:rPr>
          <w:sz w:val="20"/>
          <w:lang w:val="ru-RU"/>
        </w:rPr>
        <w:t>Одним из них было осуждено и отменено распоряжение Никона, сделанное еще в конце 1655 г., чтобы в день Богоявления водосвятие совершалось только однажды, в навечерис праздника, а на самый праздник в другой раз отнюдь никем не совершалось под опасением проклятия. Против этого патриархи Паисий и Макарий в своих правилах, предложенных на Соборе, сказали: "Повеление и клятву, которую нерассудно положил Никон, бывший патриарх, о действе освящения воды на св. Богоявление, разрешаем, разрушаем и ни во что вменяем, а повелеваем и благословляем творить по древнему обычаю св. Восточной Церкви и по преданию святых и богоносных отцов в навечерие праздника освящение воды в церквах и после утрени — на реке, как повелевают и все церковные уставы" (гл. 2. Прав. 23).</w:t>
      </w:r>
      <w:r>
        <w:rPr>
          <w:lang w:val="ru-RU"/>
        </w:rPr>
        <w:t xml:space="preserve"> </w:t>
      </w:r>
    </w:p>
    <w:p>
      <w:pPr>
        <w:pStyle w:val="NormalWeb"/>
        <w:spacing w:before="60" w:after="0"/>
        <w:ind w:firstLine="323"/>
        <w:jc w:val="both"/>
        <w:rPr/>
      </w:pPr>
      <w:r>
        <w:rPr>
          <w:sz w:val="20"/>
          <w:lang w:val="ru-RU"/>
        </w:rPr>
        <w:t>Другим постановлением Собора осуждено и отменено распоряжение Никона, сделанное в 1656 г., чтобы разбойников и татей, осужденных на смерть, священники не только не удостаивали святого причастия, но и не допускали к исповеди. Это распоряжение патриарха назвали "еретическим и пребеззаконным" и, приведши правила святых апостолов (52), святых Соборов: Лаодикийского (2), Карфагенского (46 и 55), Никейского (13), Анкирского (76) и святых отцов: Василия Великого (55) и Григория Нисского (5), заключили: "Отныне осужденные на казнь разбойники и тати, которые будут каяться, да исповедаются священниками и да причащаются Св. Христовых Тайн" (гл. 4. Вопрос и ответ 1).</w:t>
      </w:r>
      <w:r>
        <w:rPr>
          <w:lang w:val="ru-RU"/>
        </w:rPr>
        <w:t xml:space="preserve"> </w:t>
      </w:r>
    </w:p>
    <w:p>
      <w:pPr>
        <w:pStyle w:val="NormalWeb"/>
        <w:spacing w:before="60" w:after="0"/>
        <w:ind w:firstLine="323"/>
        <w:jc w:val="both"/>
        <w:rPr/>
      </w:pPr>
      <w:r>
        <w:rPr>
          <w:sz w:val="20"/>
          <w:lang w:val="ru-RU"/>
        </w:rPr>
        <w:t>Третье постановление касалось монастырей строения Никонова, их приписных монастырей и вотчин. Настоятели разных монастырей в прежние годы не раз жаловались государю на Никона, что он взял себе их вотчины, соляные варницы, рыбные ловли и всякие угодья на мену и без мены и из чужих епархий некоторые монастыри с вотчинами приписал к монастырям своего строения, Иверскому, Крестному и Воскресенскому, и просили те вотчины возвратить прежним монастырям, а приписные монастыри вновь сделать самостоятельными и оставить каждый в прежней епархии. Государь предложил патриархам и всему Собору рассудить о том по святым правилам и учинить указ. Патриархи со всем Собором, рассмотрев правила святых апостолов 34, Собора Карфагенского 26 и 33, Седьмого Вселенского Собора 12, святого Кирилла Александрийского 2, определили: </w:t>
      </w:r>
      <w:r>
        <w:rPr>
          <w:lang w:val="ru-RU"/>
        </w:rPr>
        <w:t xml:space="preserve"> </w:t>
      </w:r>
    </w:p>
    <w:p>
      <w:pPr>
        <w:pStyle w:val="NormalWeb"/>
        <w:numPr>
          <w:ilvl w:val="0"/>
          <w:numId w:val="2"/>
        </w:numPr>
        <w:spacing w:before="60" w:after="0"/>
        <w:ind w:left="426" w:hanging="360"/>
        <w:jc w:val="both"/>
        <w:rPr>
          <w:lang w:val="ru-RU"/>
        </w:rPr>
      </w:pPr>
      <w:r>
        <w:rPr>
          <w:sz w:val="20"/>
          <w:lang w:val="ru-RU"/>
        </w:rPr>
        <w:t>монаха Никона, как неправильно поступившего, осуждаем. По приведенным святым правилам он не имел права сам, без Собора архиереев, менять вотчины патриаршего дома, Коломенской епископии и разных монастырей, а также приписывать монастыри с вотчинами к монастырям своего строения. И если на все это он выпросил у государя жалованные грамоты, и притом с написанною в них клятвою, то также поступил незаконно, утаив от государя вышеприведенные святые правила. Почему мы те грамоты вменяем не в грамоты и ту клятву государю прощаем и разрешаем. </w:t>
      </w:r>
    </w:p>
    <w:p>
      <w:pPr>
        <w:pStyle w:val="NormalWeb"/>
        <w:numPr>
          <w:ilvl w:val="0"/>
          <w:numId w:val="2"/>
        </w:numPr>
        <w:spacing w:before="60" w:after="0"/>
        <w:ind w:left="426" w:hanging="360"/>
        <w:jc w:val="both"/>
        <w:rPr>
          <w:lang w:val="ru-RU"/>
        </w:rPr>
      </w:pPr>
      <w:r>
        <w:rPr>
          <w:sz w:val="20"/>
          <w:lang w:val="ru-RU"/>
        </w:rPr>
        <w:t>Монастыри Иверский, Крестный и Воскресенский, которые монах Никон во время своего патриаршества основал и построил без совета всего освященного Собора, неправильно, мы ради прошения великого государя вменяем отныне за монастыри, и утверждаем, и принимаем в чин правильно созданных монастырей. </w:t>
      </w:r>
    </w:p>
    <w:p>
      <w:pPr>
        <w:pStyle w:val="NormalWeb"/>
        <w:numPr>
          <w:ilvl w:val="0"/>
          <w:numId w:val="2"/>
        </w:numPr>
        <w:spacing w:before="60" w:after="0"/>
        <w:ind w:left="426" w:hanging="360"/>
        <w:jc w:val="both"/>
        <w:rPr>
          <w:lang w:val="ru-RU"/>
        </w:rPr>
      </w:pPr>
      <w:r>
        <w:rPr>
          <w:sz w:val="20"/>
          <w:lang w:val="ru-RU"/>
        </w:rPr>
        <w:t>На те вотчины, которые пожаловал государь этим монастырям, благоволит он вновь пожаловать свои грамоты, как ему, государю. Бог известит.</w:t>
      </w:r>
    </w:p>
    <w:p>
      <w:pPr>
        <w:pStyle w:val="NormalWeb"/>
        <w:numPr>
          <w:ilvl w:val="0"/>
          <w:numId w:val="2"/>
        </w:numPr>
        <w:spacing w:before="60" w:after="0"/>
        <w:ind w:left="426" w:hanging="360"/>
        <w:jc w:val="both"/>
        <w:rPr>
          <w:lang w:val="ru-RU"/>
        </w:rPr>
      </w:pPr>
      <w:r>
        <w:rPr>
          <w:sz w:val="20"/>
          <w:lang w:val="ru-RU"/>
        </w:rPr>
        <w:t>Вотчины, которые взял Никон из патриаршего дома, из Коломенской епископии и из разных монастырей на мену и без мены в монастыри своего строения, должны быть возвращены туда, откуда взяты, а купленные Никоном вотчины, которые он отдавал на промен в патриарший дом, должны быть переданы монастырям Никонова строения, какая которому пристойна. </w:t>
      </w:r>
    </w:p>
    <w:p>
      <w:pPr>
        <w:pStyle w:val="NormalWeb"/>
        <w:numPr>
          <w:ilvl w:val="0"/>
          <w:numId w:val="2"/>
        </w:numPr>
        <w:spacing w:before="60" w:after="0"/>
        <w:ind w:left="426" w:hanging="360"/>
        <w:jc w:val="both"/>
        <w:rPr>
          <w:lang w:val="ru-RU"/>
        </w:rPr>
      </w:pPr>
      <w:r>
        <w:rPr>
          <w:sz w:val="20"/>
          <w:lang w:val="ru-RU"/>
        </w:rPr>
        <w:t>Монастырям, которые с их вотчинами Никон приписал из иных епархий к монастырям своего строения, впредь оставаться в прежних епархиях под властию прежних своих архиереев, но вотчинами тех монастырей владеть не архиереям, а самим монастырям.</w:t>
      </w:r>
    </w:p>
    <w:p>
      <w:pPr>
        <w:pStyle w:val="NormalWeb"/>
        <w:numPr>
          <w:ilvl w:val="0"/>
          <w:numId w:val="2"/>
        </w:numPr>
        <w:spacing w:before="60" w:after="0"/>
        <w:ind w:left="426" w:hanging="360"/>
        <w:jc w:val="both"/>
        <w:rPr>
          <w:lang w:val="ru-RU"/>
        </w:rPr>
      </w:pPr>
      <w:r>
        <w:rPr>
          <w:sz w:val="20"/>
          <w:lang w:val="ru-RU"/>
        </w:rPr>
        <w:t>Монастыри строения Никонова должны состоять каждый в той епархии, в которой построены, под властию местных архиереев. </w:t>
      </w:r>
    </w:p>
    <w:p>
      <w:pPr>
        <w:pStyle w:val="NormalWeb"/>
        <w:numPr>
          <w:ilvl w:val="0"/>
          <w:numId w:val="2"/>
        </w:numPr>
        <w:spacing w:before="60" w:after="0"/>
        <w:ind w:left="426" w:hanging="360"/>
        <w:jc w:val="both"/>
        <w:rPr>
          <w:lang w:val="ru-RU"/>
        </w:rPr>
      </w:pPr>
      <w:r>
        <w:rPr>
          <w:sz w:val="20"/>
          <w:lang w:val="ru-RU"/>
        </w:rPr>
        <w:t>Меновые крепости на вотчины, которые по приказу Никона его приказные люди и монастыри его строения променивали на вотчины других монастырей, вменяем не в крепости. В заключение Собор перечислил по именам все те вотчины, какие должны оставаться за каждым из монастырей строения Никонова, Иверским, Крестным и Воскресенским (гл. 11). Это постановление, как замечено в самом его начале, состоялось в апреле.</w:t>
      </w:r>
    </w:p>
    <w:p>
      <w:pPr>
        <w:pStyle w:val="NormalWeb"/>
        <w:spacing w:before="60" w:after="0"/>
        <w:ind w:firstLine="323"/>
        <w:jc w:val="both"/>
        <w:rPr/>
      </w:pPr>
      <w:r>
        <w:rPr>
          <w:sz w:val="20"/>
          <w:lang w:val="ru-RU"/>
        </w:rPr>
        <w:t>Наконец, четвертое постановление вызвано было вопросом: "Как быть тем, кого Никон, находясь в Воскресенском монастыре, посвятил в архимандриты, игумены, попы и дьяконы для монастырей своего строения?" Патриархи дали ответ: "Тем архимандритам, игуменам, попам, дьяконам и всему церковному причту быть в том чине, кто во что посвящен, потому что все те церковники посвящены Никоном прежде извержения его с патриаршества, но впредь по извержении его никому от монаха Никона ни в какой священный чин не посвящаться" (гл. 7. Ответ на вопрос 5). Самому Никону, как мы видели. Собор вменил в вину то, что он, отошедши с своей кафедры в Воскресенский монастырь, священнодействовал там по-архиерейски и посвящал на разные церковные степени, но посвященных тогда Никоном не лишил сана.</w:t>
      </w:r>
      <w:r>
        <w:rPr>
          <w:lang w:val="ru-RU"/>
        </w:rPr>
        <w:t xml:space="preserve"> </w:t>
      </w:r>
    </w:p>
    <w:p>
      <w:pPr>
        <w:pStyle w:val="NormalWeb"/>
        <w:spacing w:before="60" w:after="0"/>
        <w:ind w:firstLine="323"/>
        <w:jc w:val="both"/>
        <w:rPr/>
      </w:pPr>
      <w:r>
        <w:rPr>
          <w:sz w:val="20"/>
          <w:lang w:val="ru-RU"/>
        </w:rPr>
        <w:t>Осудил Большой Собор Московский самого патриарха Никона, осудил некоторые его распоряжения и действия, но не осудил важнейшего из его деяний — исправления церковных книг. Напротив, вполне одобрил и утвердил для всеобщего употребления исправленные по его распоряжению и напечатанные книги, а осудил тех, которые не хотели принимать этих книг и из-за них хулили Церковь, называли ее еретическою, отказывались повиноваться ей и чрез то самовольно отделялись от нее. Главное постановление Большого Собора об этом находится в первой главе книги соборных деяний под заглавием "Предел освященного Собора" и состоит из двух частей. В первой части говорят от себя одни только русские святители с архимандритами, игуменами и протопопами, действовавшие на Соборе 1666 г., повторяя дословно то же самое, за небольшими сокращениями, что прежде сказали об этом в своем общем определении, или "Наставлении", которое мы рассматривали в своем месте. Потом повторяют, большею частию также дословно, из того же "Наставления", что они долгое время подробно сличали новоисправленные печатные книги с старыми харатейными славянскими книгами и не нашли в первых ничего поврежденного и противного православной вере, напротив, обрели их во всем согласными с теми харатейными книгами. И наконец, присовокупляют: "Когда же благодатию Божиею по приглашению благочестивейшего государя прибыли в Москву святейшие патриархи Александрийский Паисий и Антиохийский Макарий, мы, весь освященный Собор Всероссийский, возрадовались и известили их о всех наших соборных делах. И они, святейшие патриархи, признали наши соборные дела и рассуждения истинными и правыми и своим благословлением благословили и утвердили. А когда Господь даровал нам и своего патриарха, святейшего Иоасафа, мы представляли и ему те наши соборные деяния и писания на рассмотрение и утверждение, и он своим архипастырским благословением утвердил, как и патриархи Паисий и Макарий, согласно во всем". Во второй части под особым названием "Изречение" говорят от себя уже все архиереи, составлявшие Большой Собор 1667 г., т. е. все три патриарха с митрополитами, архиепископами и епископами, русскими и греческими, и прочими духовными лицами. Что же говорят? Они повторяют ту же самую заповедь архимандритам, игуменам, протопопам, поповским старостам, всему духовенству и всем православным христианам, какую изложил в своем "Наставлении" Собор 1666 г. И именно заповедуют и повелевают, чтобы все и во всем, без всякого сомнения и прекословия покорялись святой Восточной апостольской Церкви и, в частности, чтобы принимали новоисправленные и напечатанные при Никоне и после него Служебники, Требники и прочие церковные книги, и по ним правили все церковные службы чинно, немятежно и единогласно, и пели на речь; чтобы Символ веры содержали неизменно без прибавления "истиннаго", аллилуйю говорили трижды и потом "слава Тебе, Боже", крестное знамение на себе творили тремя перстами, молитву Иисусову в церковном пении и общем собрании произносили: "Господи Иисусе Христе, Боже наш, помилуй нас", а наедине, кто как хочет, и чтобы священники благословляли народ перстосложением именословным. Засвидетельствовав таким образом полное свое согласие и как бы единство с Собором 1666 г., Большой Московский Собор выразил в том же своем "Изречении" уже от себя следующее: "Сие наше соборное повеление и завещание повелеваем всем хранить неизменно и покоряться св. Восточной Церкви. Если же кто не послушает нашего повеления и не покорится св. Восточной Церкви и сему освященному Собору или начнет прекословить и противиться нам, мы такового противника данною нам властию, если будет от священного чина, извергаем и предаем проклятию, а если будет от мирского чина, предаем проклятию и анафеме как еретика и непокорника и от Церкви Божией отсекаем, дондеже уразумится и возвратится в правду покаянием". Очевидно, Большой Собор изрек анафему только на людей, которые не покорялись Церкви и сопротивлялись ей тем, что не хотели принять ее новоисправленные книги и обряды, называя их еретическими, но вовсе не изрекал анафемы или проклятия на самые книги старопечатные и мнимо старые обряды, которых держались эти люди, противники Церкви, да и на них наложил анафему только до тех пор, пока они не образумятся и не покаются. Относительно же излюбленных ими обрядов, которые отнюдь не старые, и утверждены большею частию только в половине XVI в. на Стоглавом Соборе, и потом внесены в старопечатные книги. Большой Собор под конец того же своего "Изречения" высказался так: "Что касается бывшего при царе Иване Васильевиче и Московском митрополите Макарии Собора, написавшего в книге Стоглаве о сложении двух перстов, о сугубой аллилуйе и о прочем нерассудно, простотою и невежеством и положившего клятву (на не крестящихся двумя перстами) без рассуждения и неправедно, то мы, православные патриархи, со всем освященным Собором ту неправедную и безрассудную клятву разрешаем и разрушаем и тот Собор вменяем не в Собор, как бы он и не был, потому что Макарий митрополит и бывшие с ним мудрствовали по своему неведению безрассудно, как хотели, сами собою, не согласясь с древними харатейными книгами, греческими и славянскими, и не посоветовавшись с Вселенскими патриархами. К тому же заповедуем, чтобы писанному в житии преп. Евфросина от сонного мечтания списателева о сугубой аллилуйе никто не верил, ибо все то писание лживое и писано от лживого писателя на прельщение благочестивым людям". Т. е. о мнимо старых обрядах Большой Московский Собор сказал только, что они несогласны с древними харатейными, греческими и славянскими, книгами и приняты при митрополите Макарии в Русской Церкви по невежеству, самовольно, без сношения с Восточными патриархами. Изложенное нами постановление свое, или "Предел", отцы Собора утвердили своими подписями и положили в вечное воспоминание в соборной церкви Успения Пресвятой Богородицы в 13-й день мая 1667 г., а для всеобщего сведения и руководства верующим напечатали при Служебнике того же 1667 г.</w:t>
      </w:r>
      <w:r>
        <w:rPr>
          <w:lang w:val="ru-RU"/>
        </w:rPr>
        <w:t xml:space="preserve"> </w:t>
      </w:r>
    </w:p>
    <w:p>
      <w:pPr>
        <w:pStyle w:val="NormalWeb"/>
        <w:spacing w:before="60" w:after="0"/>
        <w:ind w:firstLine="323"/>
        <w:jc w:val="both"/>
        <w:rPr/>
      </w:pPr>
      <w:r>
        <w:rPr>
          <w:sz w:val="20"/>
          <w:lang w:val="ru-RU"/>
        </w:rPr>
        <w:t>Собор, впрочем, не ограничился одним этим общим постановлением против раскольников, а в пояснение и как бы оправдание его сделал еще несколько частных постановлений. Так, в третьей главе книги соборных деяний находим "Толкование" патриархов Паисия и Макария, принятое всем Собором, об аллилуйе, о знамении святого креста, о святом Символе и о молитве Иисусовой. Здесь патриархи объясняли, почему надобно троить, а не двоить аллилуйю с прибавлением "слава Тебе, Боже", и сделали несколько критических замечаний на житие преподобного Евфросина и другие свидетельства, приводимые ревнителями сугубой аллилуйи; объясняли, почему надобно креститься тремя, а не двумя перстами, и сделали замечания против известных свидетельств, приписываемых святому Мелетию и блаженному Феодориту и доказывали, что Символ веры должно читать без прилога "истиннаго", а в молитве Иисусовой при церковном употреблении следует произносить "Боже наш", хотя не запрещали произносить и "Сыне Божий". В десятой главе той же соборной книги изложено "Увещание" от лица всех отцов Собора касательно Стоглавого Собора. Отцы говорили, что, желая принести "во единство и согласие веры и чина Великороссийскую Церковь со святою Восточною Церковию", они имели полное право отменить некоторые погрешности, принятые на Стоглавом Соборе и произведшие несогласие между этими Церквами, и в доказательство привели несколько примеров из Кормчей, как и в древности последующие Соборы исправляли и отменяли постановления предшествовавших, меньших. Соборов. А к тому присовокупили, что постановления Стоглавого Собора сделаны только русскими архиереями и не свидетельствованы ни Вселенским, ни прочими патриархами. В правилах, изложенных во второй главе соборной книги, патриархи Паисий и Макарий вместе со всем Собором: а) заповедали, чтобы крестные ходы вокруг церкви в Великую субботу с плащаницею и при освящении церквей с святыми мощами совершаемы были не по солнцу, как делают раскольники, а против солнца, по обычаю святой Восточной Церкви и согласно с тем, как и обхождение престола при хиротонии дьяконов и священников и каждение вокруг престола совершаются не по солнцу, а против солнца (правило 12); 6) запретили верить статье, составленной каким-то раскольником, тайным еретиком армянской веры, и напечатанной в следованной Псалтири и других книгах, о сложении перстов для крестного знамения по обычаю армянскому и повелели совсем исключить эту статью из печатных и рукописных книг (правило 22); в) повелели исправленный при Никоне и напечатанный Служебник, который теперь вновь прилежно был свидетельствован от всего освященного Собора, печатать и впредь и совершать по нем священнодействие без всякого прибавления, отъятия и перемены (правило 24); г) похвалили книгу "Скрижаль", переведенную с греческого и напечатанную при Никоне (правило 26); д) утвердили своим согласием известное послание Константинопольского патриарха Паисия в ответ на вопросы Никона о некоторых делах церковных (правило 26); е) одобрили книгу "Жезл правления", составленную и напечатанную тогда на обличение попов Никиты, Лазаря и их единомышленников (правило 27). Наконец, патриархи Паисий и Макарий в числе вопросов, предложенных им Московским патриархом и прочими русскими архиереями, решили и следующий вопрос: "Подобает ли еретиков и раскольников наказывать градским законом или только церковным наказанием?" "Ей, подобает наказывать их и градскими казнями", — отвечали патриархи. "На Втором Вселенском Соборе, бывшем в Константинополе при благочестивом царе Феодосии Великом на духоборца Македония, богоносные отцы по извержении и проклятии его последователей, 36 злочестивых епископов, определили наказать их и градским законом. И повелением царя Феодосия их били говяжьими жилами, позорили и, посадив на верблюдов, возили по торжищу, а потом сослали в сирский город Емекин, где они и скончались. На Четвертом Вселенском Соборе, Халкидонском, бывшем при благочестивом царе Маркиане на Диоскора и Евтихия и их последователей, богоносные отцы числом 630 вместе с царем повелели истребить огнем злочестивые книги этих еретиков, а их самих наказать говяжьими жилами, суковатыми палками и темницами и взять с них на царя по десяти гривен золота. Пятый Вселенский Собор, бывший при благочестивом царе Иустиниане Великом в Константинополе на Оригена и его единомышленников, по извержении и проклятии их повелел вместе с царем наказать злочестивых и по градскому закону разными томлениями и муками: одним отрезали языки, другим отсекли руки, иным уши и носы и позорили их на торжище, потом сослали в заточение до конца жизни... Много и других подобных примеров записано в церковных историях и в книге Арменопула, чего для краткости не приводим. Из всего этого узнаем, что еретики и раскольники должны быть наказываемы не только церковным наказанием, но и царским, т. е. по градскому закону". Этот ответ патриархов принят был всем Собором и внесен в книгу соборных деяний (гл. 7. Вопросы и ответы 4).</w:t>
      </w:r>
      <w:r>
        <w:rPr>
          <w:lang w:val="ru-RU"/>
        </w:rPr>
        <w:t xml:space="preserve"> </w:t>
      </w:r>
    </w:p>
    <w:p>
      <w:pPr>
        <w:pStyle w:val="NormalWeb"/>
        <w:spacing w:before="60" w:after="0"/>
        <w:ind w:firstLine="323"/>
        <w:jc w:val="both"/>
        <w:rPr/>
      </w:pPr>
      <w:r>
        <w:rPr>
          <w:sz w:val="20"/>
          <w:lang w:val="ru-RU"/>
        </w:rPr>
        <w:t>Таким образом, что начал Московский Собор 1666 г. по отношению к расколу, то окончил Большой Московский Собор 1667 г. Первый призывал одного за другим расколоучителей, выслушивал и обличал их учение, убеждал их покаяться и, кто не хотел каяться и покориться Церкви, тех, каждого порознь, предавал анафеме и отсылал под начало или даже в заключение в какой-либо монастырь. Последний Собор произнес общий приговор, общую анафему на всех последователей раскола и постановил по примеру древней Церкви общее правило — подвергать их наказанию не только церковному, но и по градским законам. И нельзя не признать, что эта общая анафема на раскольников была неизбежна и совершенно справедлива. Раскольники еще прежде, до соборной на них анафемы, сами, так сказать, изрекли на себя анафему и отсекли себя от Церкви. Сущность их учения, как уже достаточно открылось из их писаний и словесных заявлений на Соборе 1666 г., состояла не в том только, что они хотели держаться одних старопечатных книг и мнимо старых обрядов и не покорялись Церкви, не принимали от нее новоисправленных печатных книг, но вместе и в том, что они считали эти последние книги исполненными ересей, самую Церковь называли еретическою и утверждали, что Церковь более не Церковь, архиереи ее не архиереи, священники не священники и все ее таинства и чинопоследования осквернены антихристовою скверною; раскольники не только противились Церкви, но совсем отрицали ее, отрицались от нее и по своим убеждениям были уже совершенно отделены от нее. Необходимо было, чтобы и Церковь с своей стороны всенародно объявила, что она не признает их более своими чадами, т. е. чтобы она анафематствовала и отсекла от себя тех, которые еще прежде самовольно отпали от нее и сделались ее врагами. Со времени этой-то анафемы, произнесенной на раскольников Большим Московским Собором, и начал существовать в России раскол как особое общество верующих, именующих себя старообрядцами, совершенно отдельное от православной Церкви и враждебное ей. Не Церковь отвергла их и отвергает, но они сами еще прежде отверглись Церкви и не перестают упорно отвергать ее, называя ее в своем жалком ослеплении духовною блудницею, а всех верных чад ее, всех православных, — сынами беззакония, слугами антихриста.</w:t>
      </w:r>
      <w:r>
        <w:rPr>
          <w:lang w:val="ru-RU"/>
        </w:rPr>
        <w:t xml:space="preserve"> </w:t>
      </w:r>
    </w:p>
    <w:p>
      <w:pPr>
        <w:pStyle w:val="NormalWeb"/>
        <w:spacing w:before="60" w:after="0"/>
        <w:ind w:firstLine="323"/>
        <w:jc w:val="both"/>
        <w:rPr/>
      </w:pPr>
      <w:r>
        <w:rPr>
          <w:sz w:val="20"/>
          <w:lang w:val="ru-RU"/>
        </w:rPr>
        <w:t>Кроме раскола, производившего смуты и нестроения в Русской Церкви, немало было в ней и других нестроений и вообще недостатков, требовавших соборного уврачевания. На одни из этих недостатков обратил внимание Восточных патриархов, Паисия и Макария, сам государь; на другие указывали русские архиереи; некоторые же недостатки замечены были самими патриархами. И вследствие этого они вместе со всем Собором постановили для Русской Церкви множество определений и правил, касавшихся: а) ее управления и суда, б) богослужения и в) духовенства.</w:t>
      </w:r>
      <w:r>
        <w:rPr>
          <w:lang w:val="ru-RU"/>
        </w:rPr>
        <w:t xml:space="preserve"> </w:t>
      </w:r>
    </w:p>
    <w:p>
      <w:pPr>
        <w:pStyle w:val="NormalWeb"/>
        <w:spacing w:before="60" w:after="0"/>
        <w:ind w:firstLine="323"/>
        <w:jc w:val="both"/>
        <w:rPr/>
      </w:pPr>
      <w:r>
        <w:rPr>
          <w:sz w:val="20"/>
          <w:lang w:val="ru-RU"/>
        </w:rPr>
        <w:t>По отношению к церковному управлению и суду сами патриархи заметили тот недостаток, что в России не соблюдалось древнее апостольское и соборное правило: да собираются дважды или по крайности однажды в лето архиереи каждой страны ради исправления церковных дел. "В здешних странах Великороссийского государства, — сказали патриархи, — не обыкли архиереи собираться часто, и творить Соборы, и исправлять священнические распри и прочее, отчего и учинилось столько раскольников и мятежников, возмутивших все государство, погубивших многие души и прельстивших едва не весь народ. Потому весьма подобает, чтобы архиереи Российского государства как можно чаще собирались в царствующий град Москву ради всяких добрых совещаний и исправления нужных церковных дел" (гл. 2. Правило 41).</w:t>
      </w:r>
      <w:r>
        <w:rPr>
          <w:lang w:val="ru-RU"/>
        </w:rPr>
        <w:t xml:space="preserve"> </w:t>
      </w:r>
    </w:p>
    <w:p>
      <w:pPr>
        <w:pStyle w:val="NormalWeb"/>
        <w:spacing w:before="60" w:after="0"/>
        <w:ind w:firstLine="323"/>
        <w:jc w:val="both"/>
        <w:rPr/>
      </w:pPr>
      <w:r>
        <w:rPr>
          <w:sz w:val="20"/>
          <w:lang w:val="ru-RU"/>
        </w:rPr>
        <w:t xml:space="preserve">Другой важный недостаток в Русской Церкви, способствовавший также распространению в ней раскола, состоял в малочисленности архиерейских кафедр и излишней обширности некоторых из существовавших уже епархий. На этот недостаток указал отцам Собора сам государь и велел предложить им грамоту Московского Собора, бывшего при царе Федоре Ивановиче, об учреждении патриаршества и устроении других архиерейских кафедр в России. Грамота была прочитана. Узнав из нее, что тогда было положено быть в Русской Церкви осьмнадцати епархиям кроме патриаршей, и именно: четырем митрополиям, шести архиепископиям и осьми епископиям — и назначены самые места для них, отцы Собора с радостью согласились открыть те из этих епархий, которые доселе не были открыты, а некоторые из предположенных тогда епархий, открыты ли они или еще не открыты, возвести из епископий в архиепископии и определили: учредить епископские кафедры в Ржеве Володимирове, на Белеозере и в Дмитрове и архиепископские в Нижнем Новгороде и Великом Устюге, а епископии, уже существовавшие, в Чернигове и Коломне возвести в архиепископии. Затем с соизволения государя или даже по заявленному им желанию возвели на степень митрополий архиепископии: Астраханскую, Рязанскую, Тобольскую — и учредили новую митрополию в Белгороде, куда и назначили митрополитом известного Сербского митрополита Феодосия, проживавшего в Москве при Архангельском соборе; утвердили архиепископство в Пскове и положили учредить архиепископские кафедры в Архангельске и на Холмогорах; утвердили епископскую кафедру в Вятке и благословили учредить такие же кафедры в Перми, Томске и на Лене и вообще благословили поставлять митрополитов, архиепископов и епископов в те города, где по усмотрению государя и Московского патриарха с прочими архиереями признано будет то нужным, "да управляется и расширяется православием в род и род богохранимое Российское царство". Наконец, определили, чтобы в епархиях некоторых митрополитов существовали подручные им епископы, и именно в епархиях: Новгородской — один епископ в Каргополе, другой в Городецке или </w:t>
      </w:r>
      <w:r>
        <w:rPr>
          <w:i/>
          <w:sz w:val="20"/>
          <w:lang w:val="ru-RU"/>
        </w:rPr>
        <w:t>Устюжне,</w:t>
      </w:r>
      <w:r>
        <w:rPr>
          <w:sz w:val="20"/>
          <w:lang w:val="ru-RU"/>
        </w:rPr>
        <w:t xml:space="preserve"> Казанской — в </w:t>
      </w:r>
      <w:r>
        <w:rPr>
          <w:i/>
          <w:sz w:val="20"/>
          <w:lang w:val="ru-RU"/>
        </w:rPr>
        <w:t>Уфе,</w:t>
      </w:r>
      <w:r>
        <w:rPr>
          <w:sz w:val="20"/>
          <w:lang w:val="ru-RU"/>
        </w:rPr>
        <w:t xml:space="preserve"> Ростовской — в Угличе, Крутицкой — в Ливнах, Рязанской — в Воронеже и другой в Тамбове — и чтобы эти епископы жили в назначенных им городах и монастырях, владели вотчинами тех монастырей и все творили по благословению и повелению своих митрополитов, а без воли их ничего не творили, кроме священнодействия, хиротонии и прочего, что дозволяют святые правила. Постановление это утверждено подписями отцов Собора в июне 1667 г. (гл. 8).</w:t>
      </w:r>
      <w:r>
        <w:rPr>
          <w:lang w:val="ru-RU"/>
        </w:rPr>
        <w:t xml:space="preserve"> </w:t>
      </w:r>
    </w:p>
    <w:p>
      <w:pPr>
        <w:pStyle w:val="NormalWeb"/>
        <w:spacing w:before="60" w:after="0"/>
        <w:ind w:firstLine="323"/>
        <w:jc w:val="both"/>
        <w:rPr/>
      </w:pPr>
      <w:r>
        <w:rPr>
          <w:sz w:val="20"/>
          <w:lang w:val="ru-RU"/>
        </w:rPr>
        <w:t>Были еще два весьма важные недостатка в нашем церковном управлении и суде. Первый состоял в том, что как у патриарха в его приказах, так и у прочих архиереев все епархиальные дела ведали и решали преимущественно, если не исключительно, архиерейские бояре и другие светские чиновники. Такой обычай, утвердившийся у нас еще до Стоглавого Собора, оставался в силе и после него, хотя Стоглавый Собор и постановил, чтобы при каждой архиерейской кафедре существовал суд из духовных лиц кроме суда боярского, которому назначен был особый круг дел. Против этого глубоко укоренившегося у нас недостатка отцы Большого Московского Собора определили: "В патриаршем доме быть духовному человеку, архимандриту, с другими искусными мужами, и судить им в духовных делах духовные лица священнического и монашеского чина, да не привлекают отныне священников и монахов в мирские судилища и да не судят мирские люди освященного и монашеского чина и всякого церковного причта, как запрещают св. правила... Равно и во всех архиерейских домах быть духовным искуснейшим мужам и судить духовные лица и духовные дела, как в патриаршем доме судит духовный судия, архимандрит, с клевретами, да судят архимандритов, игуменов, монахов, протопопов, попов, дьяконов и всех церковных причетников и инокинь во всяких делах, а мирян да судят по делам о беззаконных браках и духовных завещаниях. Прочие же духовные дела, какие бывают между мирскими людьми мужеского и женского пола, да судят патриарший боярин с дьяками и его товарищи" (гл. 2. Правило 37 — 39). Другой недостаток был тот, что все духовенство, начиная с митрополитов, во всех исковых делах судилось по Уложению царя Алексея Михайловича мирскими людьми в Монастырском приказе. Русские архиереи, крайне тяготившиеся таким подчинением мирскому судилищу, не могли не обратить на это внимания Восточных патриархов и в числе других вопросов предложили им и следующий: "Довлеет ли мирским людям судить архиереев, архимандритов, игуменов, священников и дьяконов, монахов и инокинь и весь церковный и духовный чин и их людей?" Патриархи Паисий и Макарий дали ответ: "Архиереев, архимандритов... и весь церковный чин и их людей мирским людям ни в чем не судить, а судить их во всяких делах архиереям, каждому в своей епархии, или кому повелят от духовного чина, а не от мирских" (гл. 7). Этот ответ был принят и утвержден всем Собором и послужил основанием к упразднению Монастырского приказа, который, впрочем, в действительности упразднен был, как увидим, еще не так скоро.</w:t>
      </w:r>
      <w:r>
        <w:rPr>
          <w:lang w:val="ru-RU"/>
        </w:rPr>
        <w:t xml:space="preserve"> </w:t>
      </w:r>
    </w:p>
    <w:p>
      <w:pPr>
        <w:pStyle w:val="NormalWeb"/>
        <w:spacing w:before="60" w:after="0"/>
        <w:ind w:firstLine="323"/>
        <w:jc w:val="both"/>
        <w:rPr/>
      </w:pPr>
      <w:r>
        <w:rPr>
          <w:sz w:val="20"/>
          <w:lang w:val="ru-RU"/>
        </w:rPr>
        <w:t>Относительно богослужения и его принадлежностей правила, данные на Большом Московском Соборе, весьма разнообразны. Между ними находятся:</w:t>
      </w:r>
      <w:r>
        <w:rPr>
          <w:lang w:val="ru-RU"/>
        </w:rPr>
        <w:t xml:space="preserve"> </w:t>
      </w:r>
    </w:p>
    <w:p>
      <w:pPr>
        <w:pStyle w:val="NormalWeb"/>
        <w:spacing w:before="60" w:after="0"/>
        <w:ind w:firstLine="323"/>
        <w:jc w:val="both"/>
        <w:rPr/>
      </w:pPr>
      <w:r>
        <w:rPr>
          <w:i/>
          <w:sz w:val="20"/>
          <w:lang w:val="ru-RU"/>
        </w:rPr>
        <w:t>Правила касательно Божественной литургии.</w:t>
      </w:r>
      <w:r>
        <w:rPr>
          <w:lang w:val="ru-RU"/>
        </w:rPr>
        <w:t xml:space="preserve"> </w:t>
      </w:r>
      <w:r>
        <w:rPr>
          <w:sz w:val="20"/>
          <w:lang w:val="ru-RU"/>
        </w:rPr>
        <w:t>Патриархи Паисий и Макарий рассмотрели соборне и свидетельствовали весь "чин архиерейского совершения литургии на Востоке", написанный в 1653 г. по-гречески бывшим Цареградским патриархом Афанасием Пателарием для патриарха Никона и тогда же переведенный на славянский язык. Этот чин по освидетельствовании его в новом славянском переводе, целиком внесенный в книгу соборных деяний (гл. 5), а в следующем году и напечатанный в Москве, преподан был патриархами как бы в правило и руководство русским архиереям при совершении ими литургии. Вместе с тем патриархи, указывая на некоторые частные отступления, какие допускаемы были в России при совершении литургии, соборне постановили: а) на одной литургии не хиротонисать по три, по пяти, по десяти и более дьяконов и попов, как поступали некоторые архиереи (в Малой и Великой России), а хиротонисать только одного дьякона, и одного пресвитера, и одного епископа, как держит чин и предание от святых отцов святая Восточная Церковь; б) на горнем месте во время чтения Апостола за литургией не садиться ни священнику в своей церкви, ни настоятелю в своем монастыре, ибо место то есть седалище местного епархиального архиерея, почему и архиерею, даже патриарху, в чужой епархии не садиться на горнем месте ни в какой церкви; в) если случится двум или трем патриархам или другим архиереям совершать вместе литургию, то местный архиерей не садится на горнем месте, но ради братской любви и равночестия садится наравне с прочими архиереями в креслах; г) за литургией ни архиерей архиерея, ни священник священника, ни архимандрит архимандрита не причащают, но только патриарх причащает архиереев и митрополит своих епископов, а архимандрит священников своей обители; причащаться архиереям, священникам и дьяконам из святого потира по трижды, а мирян причащать лжицею по единожды; д) во время великого входа при перенесении Святых Даров не следует брать потир левою рукою, как делают священники в России вопреки устава (гл. 2. Правило 1 — 5); е) изволением благочестивых царей в России некоторые архимандриты совершают литургию по-архиерейски, осеняют свечами и носят митры, чего нет в святой Восточной Церкви, и мы хотя ради прошения великого государя не возбраняем этого, но только подобает, чтобы архимандрит не совершал литургии по-архиерейски и не благословлял со свечами, если за литургией будет находиться архиерей (гл. 2. Правило 11); ж) в некоторых монастырях и церквах по самочинному обычаю погашают за литургией свечи после херувимской песни, а иные и после "Достойно есть", чего не должно быть, а погашать свечи в конце литургии, по заамвонной молитве (правило 35); з) если служит литургию архиерей, то проскомидию совершать одному священнику, а не всем приглашенным к священнослужению (гл. 7).</w:t>
      </w:r>
      <w:r>
        <w:rPr>
          <w:lang w:val="ru-RU"/>
        </w:rPr>
        <w:t xml:space="preserve"> </w:t>
      </w:r>
    </w:p>
    <w:p>
      <w:pPr>
        <w:pStyle w:val="NormalWeb"/>
        <w:spacing w:before="60" w:after="0"/>
        <w:ind w:firstLine="323"/>
        <w:jc w:val="both"/>
        <w:rPr/>
      </w:pPr>
      <w:r>
        <w:rPr>
          <w:i/>
          <w:sz w:val="20"/>
          <w:lang w:val="ru-RU"/>
        </w:rPr>
        <w:t>Правила касательно некоторых других таинств и чинов церковных, в особенности касательно чина принятия латинян в православную Церковь.</w:t>
      </w:r>
      <w:r>
        <w:rPr>
          <w:lang w:val="ru-RU"/>
        </w:rPr>
        <w:t xml:space="preserve"> </w:t>
      </w:r>
      <w:r>
        <w:rPr>
          <w:sz w:val="20"/>
          <w:lang w:val="ru-RU"/>
        </w:rPr>
        <w:t>Патриархи с Собором постановили: а) при священнодействии крещения читать молитвы и править всю службу должен сам священник, а не поручать того дьякону или причетнику, как делают некоторые, и б) в начале этого священнодействия не погружать свечей в купель по суемудрию, а ставить только вокруг купели три свечи на свещниках, чтобы они горели до самого окончания священнодействия (гл. 2. Правило 8, 9); в) пред совершением брака, когда жених и невеста идут из дома в церковь, священник не должен ехать впереди их верхом на коне в епитрахили с крестом в руках, а безумные люди не должны производить нелепые и бесстыдные козлогласования и другие бесчиния, как было в обычае (правило 19, 20); г) освящать церковь по чину и уставу не подобает никому, кроме архиерея, но по нужде он может поручать освящение церкви архимандриту, игумену, протопопу и священнику, только предварительно должен сам освятить антиминс для той церкви (гл. 5); д) при освящении воды в день Богоявления и 1 августа никто не должен погружать свечей в воду прежде погружения честного креста — это бесчиние и противно уставу святой Восточной Церкви, а после погружения креста, когда вода будет уже освящена, желающие могут погружать и свечи и другие вещи для освящения их (гл. 2. Правило 10); е) не дьякону следует кропить святою водою народ и в домах, а священнику, который и освящает ее (гл. 2. Правило 6); ж) в день Пятидесятницы коленопреклонные молитвы читать, обратясь на запад к народу, хотя иные читают и обратясь на восток (гл. 7. Ответ 1); э) когда провожают умершего из дому в церковь, архиерею и священникам ходить впереди гроба, а прочим людям позади гроба; прилично также носить впереди гроба великий крест (гл. 2. Правило 33). Чин принятия латинян в православную Церковь был теперь совершенно изменен. Известно, что по соборному уложению патриарха Филарета Никитича у нас перекрещивали латинян. И хотя при патриархе Никоне по настоянию бывшего тогда в Москве Антиохийского патриарха Макария два раза определяли на Соборах, чтобы впредь латинян не крестить, но укоренившийся обычай перекрещивания оставался еще в силе. Потому царь Алексей Михайлович предложил Большому Собору вновь обсудить и решить этот вопрос. Отцы Собора сначала внимательно рассмотрели уложение патриарха Филарета Никитича и пришли к заключению, что приведенные там правила истолкованы и применены к латинянам неверно. Потом привели другие соборные правила, по которым запрещено было перекрещивать даже ариан и македо-ниан в случае обращения их к православию, а тем более, говорили отцы, не должно перекрещивать латинян; сослались на Собор четырех Восточных патриархов, бывший в 1484 г. в Константинополе, и определивший не перекрещивать латинян при обращении их к православию, а только помазывать их святым миром, и даже составивший самый чин принятия их в Церковь; сослались на премудрого Марка Ефесского, который в своем окружном послании ко всем православным преподает то же самое учение, и постановили: "Не должно перекрещивать латинян, но только после проклятия ими своих ересей и по исповедании согрешений помазывать их святым миром и сподоблять Св. Пречистых Тайн и таким образом приобщать их св. соборной Восточной Церкви по свящ. правилам" (гл. 6).</w:t>
      </w:r>
      <w:r>
        <w:rPr>
          <w:lang w:val="ru-RU"/>
        </w:rPr>
        <w:t xml:space="preserve"> </w:t>
      </w:r>
    </w:p>
    <w:p>
      <w:pPr>
        <w:pStyle w:val="NormalWeb"/>
        <w:spacing w:before="60" w:after="0"/>
        <w:ind w:firstLine="323"/>
        <w:jc w:val="both"/>
        <w:rPr/>
      </w:pPr>
      <w:r>
        <w:rPr>
          <w:i/>
          <w:sz w:val="20"/>
          <w:lang w:val="ru-RU"/>
        </w:rPr>
        <w:t>Правила касательно святых церквей, праздников и икон:</w:t>
      </w:r>
      <w:r>
        <w:rPr>
          <w:lang w:val="ru-RU"/>
        </w:rPr>
        <w:t xml:space="preserve"> </w:t>
      </w:r>
      <w:r>
        <w:rPr>
          <w:sz w:val="20"/>
          <w:lang w:val="ru-RU"/>
        </w:rPr>
        <w:t>а) в церкви прилично и потребно быть амвону, впрочем, всех к тому не принуждаем (гл. 2. Правило 13); б) в алтаре церкви не подобает быть зеркалам, и смотреть в них в алтаре не подобает священникам, дьяконам и прочим причетникам, равно как и расчесывать свои власы в алтаре и церкви (правило 18); в) продавать святые церкви и церковные места, как вотчины, и корчемствовать ими нелепо, и прихожане церквей в Москве должны выкупить их, да будут находиться под властию только Московского патриарха (правило 30); г) всем православным всякого чина и возраста стоять в церкви во время службы Божией, особенно литургии, с молчанием и страхом Божиим и с умилением и сокрушенным сердцем молить Бога втайне о своем спасении, а не беседовать о суетном попечении (правило 31); д) в воскресные дни и праздники, Господские и Богородичные, не работать никаких работ и ничем не торговать, кроме съестных припасов, а также в приказах не творить судов и никаких дел, кроме нужных царских дел (правило 7); е) да прекратится неблаголепный обычай, по которому прихожане приносили в церкви свои домашние иконы, ставили их, где хотели, и каждый только пред своею иконою возжигал свечи и молился, пренебрегая местными иконами в иконостасе, причем один обращался в одну сторону, другой в другую, и тем производили в церкви большое бесчиние и смятение, а когда хотели, опять уносили эти иконы из церквей в домы (правило 36); ж) над иконописцами быть старосте, художнику искусному, и дозирать, чтобы не ругались, невежды, над святыми иконами своим нелепым письмом и суемудрием, да не пишут впредь образ Господа Саваофа в нелепых и неприличных видениях, да престанут писать ложное сложение перстов у Христа Спасителя, Богородицы и всех святых на прельщение невежд, но да пишут только Самого Христа и святителей с благословляющею рукою, а мучеников и всех святых — в виде молящихся, лишь с простертыми руками (правило 43); з) нелепо и неприлично писать на иконах Бога Отца с седою бородою, а во чреве его единородного Сына и между Ними голубя: Бог Отец не имеет плоти, а Сын не по плоти родился от Отца прежде век, и Дух Святой по существу не есть голубь, но только явился в виде голубя при Крещении Христовом (44); и) не должно писать на иконах Благовещения, как пишут, будто Господь Саваоф от уст Своих дышит и то дыхание идет во чрево Пресвятой Богородицы, — да престанет отныне такое суемудрое писание (правило 45); и) в церквах на деисусе прилично вместо Саваофа ставить крест или распятие Господа Иисуса, как обычно на Востоке и в Киеве (правило 46); к) святителей Петра, Алексия и Иону, Московских чудотворцев, иконописцы неправедно пишут в белых клобуках: белый клобук прислан патриархом Филофеем Новгородскому архиепископу Василию и с того времени был носим только Новгородскими владыками, а после Геннадия приняли такой обычай и начали носить белый клобук и Московские митрополиты (правило 47).</w:t>
      </w:r>
      <w:r>
        <w:rPr>
          <w:lang w:val="ru-RU"/>
        </w:rPr>
        <w:t xml:space="preserve"> </w:t>
      </w:r>
    </w:p>
    <w:p>
      <w:pPr>
        <w:pStyle w:val="NormalWeb"/>
        <w:spacing w:before="60" w:after="0"/>
        <w:ind w:firstLine="323"/>
        <w:jc w:val="both"/>
        <w:rPr/>
      </w:pPr>
      <w:r>
        <w:rPr>
          <w:i/>
          <w:sz w:val="20"/>
          <w:lang w:val="ru-RU"/>
        </w:rPr>
        <w:t>Правила Большого Собора относительно духовенства:</w:t>
      </w:r>
      <w:r>
        <w:rPr>
          <w:lang w:val="ru-RU"/>
        </w:rPr>
        <w:t xml:space="preserve"> </w:t>
      </w:r>
      <w:r>
        <w:rPr>
          <w:sz w:val="20"/>
          <w:lang w:val="ru-RU"/>
        </w:rPr>
        <w:t>одни касаются белого духовенства, другие монашествующего, третьи того и другого.</w:t>
      </w:r>
      <w:r>
        <w:rPr>
          <w:lang w:val="ru-RU"/>
        </w:rPr>
        <w:t xml:space="preserve"> </w:t>
      </w:r>
    </w:p>
    <w:p>
      <w:pPr>
        <w:pStyle w:val="NormalWeb"/>
        <w:spacing w:before="60" w:after="0"/>
        <w:ind w:firstLine="323"/>
        <w:jc w:val="both"/>
        <w:rPr/>
      </w:pPr>
      <w:r>
        <w:rPr>
          <w:sz w:val="20"/>
          <w:lang w:val="ru-RU"/>
        </w:rPr>
        <w:t>Правила первого рода: а) священникам и дьяконам по древнему русскому обычаю подобает носить скуфьи, подаваемые им от архиерея по хиротонии, как носят священнослужители своеобразные шапки и на Востоке, никогда их не снимая: глава священника и дьякона освящена от святой трапезы и чрез архиерейские руки в хиротонии и потому всегда должна быть покрыта ради чести священства (гл. 5); б) священники и дьяконы не должны переходить от церкви к церкви без архиерейского благословения, иначе лишаются священства (гл. 7); в) должны учить детей своих грамоте и страху Божию и всякому благочинию, чтобы эти дети могли сделаться достойными священства и наследниками своих отцов по Церкви и священству (гл. 2. Правило 29); г) когда по челобитью вотчинника или помещика в попы или дьяконы будет поставлен его крестьянин, то дети последнего, рожденные до принятия им священства, должны оставаться в крестьянстве, а рожденные после должны быть свободными (гл. 7); д) когда такие священники или дьяконы самовольно оставят церковь, к которой по просьбе помещика рукоположены, и перейдут к другой, то их возвращать к прежней церкви, если там есть чем им прожить и питаться с своими семействами (гл. 7); е) всякий священник должен учить в своем приходе, чтобы не ели удавленины и не купались нагими без всякого стыда пред мужчинами и женщинами (гл. 2. Правило 15, 16); ж) если священник или дьякон, овдовев, женятся вторым браком, то лишаются священства, но могут петь в церкви на клиросе, чтобы питаться от церкви, а если способны, то и поступать на царскую службу, кроме военной (гл. 7. Ответ 3); з) дьякон не должен садиться выше священника, разве только будет представлять лицо своего архиерея по уполномоченности от него; равно и протодиакон соборной церкви ради чести ее может садиться выше несановитых сельских священников (гл. 2. Правило 40). Наконец, Собор занялся и вопросом о вдовых попах и дьяконах, которым доселе в России запрещалось священнослужение, и сначала высказал мысль, что это постановлено было хотя несогласно с правилами, но "добре", по умножению бесчиния от вдовых попов и дьяконов и "опаства ради"; потом привел несколько правил, свидетельствующих, что в древней Церкви не подвергались запрещению вдовствующие священнослужители, и определил: "Отныне вдовые попы и дьяконы, если не зазирает их совесть в чем-либо, возбраняющем священство, невозбранно да служат, а если кто из них будет обличен в таких делах, которые возбраняют священнодействовать, то по надлежащем расследовании виновный да отлучится от священнодействия или да извержется" (гл. 9).</w:t>
      </w:r>
      <w:r>
        <w:rPr>
          <w:lang w:val="ru-RU"/>
        </w:rPr>
        <w:t xml:space="preserve"> </w:t>
      </w:r>
    </w:p>
    <w:p>
      <w:pPr>
        <w:pStyle w:val="NormalWeb"/>
        <w:spacing w:before="60" w:after="0"/>
        <w:ind w:firstLine="323"/>
        <w:jc w:val="both"/>
        <w:rPr/>
      </w:pPr>
      <w:r>
        <w:rPr>
          <w:sz w:val="20"/>
          <w:lang w:val="ru-RU"/>
        </w:rPr>
        <w:t>Правила второго рода, т. е. касающиеся монашества: а) все русские монашествующие, в том числе и архиереи, да носят такие же камилавки и клобуки, какие носят архиереи и монахи святой Восточной Церкви, чтобы между теми и другими было согласие во всем, даже в одеянии; у всех клобуки должны быть черные, только митрополитам русским дозволяется носить клобуки белые ради древнего обычая, а не ради лживого писания Димитрия толмача из Рима к Новгородскому архиепископу Геннадию, которое не заслуживает никакой веры (гл. 2. Правило 14, 21); б) в монашество никого не постригать без правильного искуса, который должен продолжаться три года, а по нужде полтора (гл. 2. О монашеском чине. Правило 2); в) мужей без согласия их жен и жен без согласия их мужей не постригать (правило 3); г) в монастырях брать вклады от монахов и монахинь не подобает (правило 6); д) не должны монахи и монахини переходить из монастыря, в котором постриглись, в другой монастырь и скитаться там и сям на соблазн миру, иначе их следует подвергать епитимиям по правилам (правило 1, 4 — 7); е) иеромонахам и иеродиаконам без благословения архиерейского из монастыря в монастырь не переходить и в мирских домах в иноки и инокини даже болящих не постригать, но только в монастырях (гл. 7); ж) настоятели должны смотреть накрепко, чтоб иноки не упивались, а русского вина совсем в монастырях не было (гл. 7); з) повелеваем, чтобы отныне отнюдь не имели веры к этим лицемерам, которые живут среди городов и сел по образу отшельников и затворников и, отпустив волосы, носят монашеские свитки, иные же и железные вериги или ходят нагие и босые тщеславия ради, на прелесть людям простым и невеждам, да восприимут славу от народа и да почитают их святыми: истинные подвижники трудились в пустынях и никому не показывали своих вериг и подвигов (гл. 2. О монашеском чине. Правило 11).</w:t>
      </w:r>
      <w:r>
        <w:rPr>
          <w:lang w:val="ru-RU"/>
        </w:rPr>
        <w:t xml:space="preserve"> </w:t>
      </w:r>
    </w:p>
    <w:p>
      <w:pPr>
        <w:pStyle w:val="NormalWeb"/>
        <w:spacing w:before="60" w:after="0"/>
        <w:ind w:firstLine="323"/>
        <w:jc w:val="both"/>
        <w:rPr/>
      </w:pPr>
      <w:r>
        <w:rPr>
          <w:sz w:val="20"/>
          <w:lang w:val="ru-RU"/>
        </w:rPr>
        <w:t>Правила третьего рода, т. е. касающиеся белого и монашествующего духовенства: а) благословляем, чтобы все священнослужители и все монахи носили такое же одеяние в России, какое носят на Востоке, впрочем, не принуждаем к тому, а пусть только не желающий носить этого одеяния не укоряет носящих (гл. 2. Правило 17); б) если крестьяне, убежав от своего помещика, будут поставлены в попы и дьяконы или пострижены в монашество, в таком случае по требованию помещика и по надлежащем расследовании должны быть лишаемы сана и монашества и возвращаемы в крестьянство (гл. 7); в) попов и иеромонахов, которые, бегая из епархии в епархию, венчают там незаконные браки или постригают в монашество, лишать священства (гл. 7); г) никто из лиц священного и монашеского чина не должен вдаваться в мирские дела, заниматься торговлею, держать лавки, корчемницы, постоялые дворы и иметь всякие другие промыслы — с виновным поступать по правилам (гл. 2. О монашеском чине. Правило 9, 10; гл. 4. Ответ 4); д) лица священного и монашеского чина, виновные в татьбах, разбоях и подобных преступлениях, да накажутся сначала по священным правилам от архиерея, а потом подлежат градскому суду и наказанию (гл. 4. Ответ 2,3).</w:t>
      </w:r>
      <w:r>
        <w:rPr>
          <w:lang w:val="ru-RU"/>
        </w:rPr>
        <w:t xml:space="preserve"> </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t>Очевидно, что почти все правила, постановленные на Большом Московском Соборе, отнюдь не новые правила, а древние или основанные на древних и только примененные к потребностям Русской Церкви. Одни из этих правил — большая часть — направлены против существовавших у нас недостатков и к устранению или искоренению их; другие даны с целию привести Русскую Церковь в полное согласие с Восточною православною во всем, даже в маловажных обрядах и самых одеждах. Некоторые правила, каковы: об открытии в России новых епархий, о неподсудности духовенства мирским судам, о неперекрещивании латинян при обращении их к православию, о незапрещении священнодействовать и вдовым священникам — имели весьма важное значение.</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48450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60" w:after="0"/>
      <w:ind w:hanging="0"/>
      <w:jc w:val="center"/>
      <w:outlineLvl w:val="1"/>
    </w:pPr>
    <w:rPr>
      <w:rFonts w:ascii="Times New Roman" w:hAnsi="Times New Roman" w:cs="Times New Roman"/>
      <w:b/>
      <w:caps/>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before="60" w:after="0"/>
      <w:ind w:firstLine="284"/>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240" w:before="60" w:after="0"/>
      <w:ind w:hanging="0"/>
      <w:jc w:val="center"/>
    </w:pPr>
    <w:rPr>
      <w:rFonts w:ascii="Times New Roman" w:hAnsi="Times New Roman" w:cs="Times New Roman"/>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31:00Z</dcterms:created>
  <dc:creator>Владимир Овсянников</dc:creator>
  <dc:description/>
  <dc:language>en-US</dc:language>
  <cp:lastModifiedBy>Владимир Овсянников</cp:lastModifiedBy>
  <dcterms:modified xsi:type="dcterms:W3CDTF">2000-05-15T02:31:00Z</dcterms:modified>
  <cp:revision>2</cp:revision>
  <dc:subject/>
  <dc:title>Митр. Макарий. История Русской Церкви. Том 10.</dc:title>
</cp:coreProperties>
</file>