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лексей Федотов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вятые земли Ивановской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709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Благословение Архипастыря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нигу сотрудника Ивановского Епархиального Управления Федотова Алексея Александровича "Святые земли Ивановской" издать благословляетс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Думаю, что эта книга будет способствовать ознакомлению более широких кругов читателей с жизнеописаниями наших местных святых, новомучеников, исповедников, подвижников благочести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Считаю, что краткость изложения данного небольшого труда вполне оправдана, так как он ставит своей целью дать обзорное ознакомление с жизнеописаниями Ивановских святых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/>
      </w:pPr>
      <w:r>
        <w:rPr>
          <w:sz w:val="18"/>
          <w:szCs w:val="18"/>
        </w:rPr>
        <w:t>Настоящий небольшой труд имеет своей целью в краткой, доступной форме рассказать о жизни и подвигах святых, новомучеников, исповедников и подвижников благочестия Ивановской области. В этой книге собраны сведения о святых земли Ивановской  из целого ряда источников, сюда вошли и неопубликованные ранее жизнеописания. Значительная часть сведений почерпнута из книги иеромонаха Дамаскина (Орловского) "Мученики, исповедники, подвижники Русской Церкви ХХ века. Книга 2"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/>
      </w:pPr>
      <w:r>
        <w:rPr>
          <w:sz w:val="18"/>
          <w:szCs w:val="18"/>
        </w:rPr>
        <w:t>Чтобы не затруднять чтения (предназначенного для широкого круга читателей), автор не вносил в текст ссылки на источники в каждом конкретном случае. Желающие узнать о них подробнее, могут обратиться к библиографическому списку в конце работы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ыражаем надежду, что это небольшое собрание жизнеописаний поможет читателям составить более четкое впечатление о жизни и трудах наших местночтимых святых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* *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«Не стоит село без праведника»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 – </w:t>
      </w:r>
      <w:r>
        <w:rPr>
          <w:sz w:val="18"/>
          <w:szCs w:val="18"/>
        </w:rPr>
        <w:t>эта старая народная мудрость берет свое начало в Библии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, быть может, беды, постигающие сегодня наше общество, связаны, в первую очередь, с тем, что слишком мало у нас сейчас праведников, без которых </w:t>
      </w:r>
      <w:r>
        <w:rPr>
          <w:i/>
          <w:iCs/>
          <w:sz w:val="18"/>
          <w:szCs w:val="18"/>
        </w:rPr>
        <w:t>«нет и граду стояния»</w:t>
      </w:r>
      <w:r>
        <w:rPr>
          <w:sz w:val="18"/>
          <w:szCs w:val="18"/>
        </w:rPr>
        <w:t xml:space="preserve">. Когда приходится говорить о святых, обычно слышишь: «это было давно, сейчас таких людей уже нет», «это где-то может быть, но не здесь, не у нас». Но ведь к святости призван каждый из нас, считающих себя христианами. Однако, как справедливо заметил Митрополит Сурожский Антоний: </w:t>
      </w:r>
      <w:r>
        <w:rPr>
          <w:i/>
          <w:iCs/>
          <w:sz w:val="18"/>
          <w:szCs w:val="18"/>
        </w:rPr>
        <w:t>«Ни один человек не может до конца поверить в Бога, пока не увидит на лице другого человека сияния Небесной Славы»</w:t>
      </w:r>
      <w:r>
        <w:rPr>
          <w:sz w:val="18"/>
          <w:szCs w:val="18"/>
        </w:rPr>
        <w:t>. И потому всегда на Руси излюб</w:t>
        <w:softHyphen/>
        <w:t>ленным чтением были «Жития Святых», жизнеописания самых разных людей, всевозможными путями искавших Одну Цель</w:t>
      </w:r>
      <w:r>
        <w:rPr>
          <w:sz w:val="18"/>
          <w:szCs w:val="18"/>
          <w:lang w:val="en-US"/>
        </w:rPr>
        <w:t xml:space="preserve"> –</w:t>
      </w:r>
      <w:r>
        <w:rPr>
          <w:sz w:val="18"/>
          <w:szCs w:val="18"/>
        </w:rPr>
        <w:t xml:space="preserve"> Бога. Их путь был тернист и нелегок, но все жизненные страдания терпели они ради Христа, ему Одному посвятив  свою жизнь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Читая жития святых, мы не только получаем пример для под</w:t>
        <w:softHyphen/>
        <w:t>ражания, но и незаметно для себя постепенно приобщаемся к ценнос</w:t>
        <w:softHyphen/>
        <w:t>тям, несколько отличным от тех, которыми живет окружающий нас мир, к превалированию духовного над материальным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Жития некоторых святых могут быть нам непонятны, и это неудивительно: каждый человек идет к Богу своим путем, в котором не все нам, под</w:t>
        <w:softHyphen/>
        <w:t>ходящим к духовному миру с мир</w:t>
        <w:softHyphen/>
        <w:t>скими мерками, может быть ясно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Но безусловно и то, что знаком</w:t>
        <w:softHyphen/>
        <w:t>ство с их жизнеописаниями, особенно же с житиями тех, которые подвизались в местах, где мы живем,</w:t>
      </w:r>
      <w:r>
        <w:rPr>
          <w:sz w:val="18"/>
          <w:szCs w:val="18"/>
          <w:lang w:val="en-US"/>
        </w:rPr>
        <w:t xml:space="preserve"> –</w:t>
      </w:r>
      <w:r>
        <w:rPr>
          <w:sz w:val="18"/>
          <w:szCs w:val="18"/>
        </w:rPr>
        <w:t xml:space="preserve"> нам необходимо. Хочется верить, что познако</w:t>
        <w:softHyphen/>
        <w:t>мившись с жизнью наших святых земляков, мы станем к ним духовно ближе, и их молитвы к Богу о нас будут нам большим подспорьем на жизненном пут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подобный Макарий Унженский и Желтоводский, чудотворец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Преподобный Макарий родился в Нижнем Новго</w:t>
        <w:softHyphen/>
        <w:t>роде в семье посадского. Еще юношей тайно ушел он от родителей и пришел в Нижегородский Печерский монастырь. Уходя из мира, он желал отрешиться даже и от одежды, связывавшей его с прошлым, и обменял свои дорогие одеяния на рубище у нищего. В этом рубище и явился он перед наместником обител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рхимандритом Дионисием. Тот, видя решимость юноши к монашеской жизни, принял его в монастырь и совершил над ним постриг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Лишь через три года родители узнали об участи своего сына, нашли его, но он не захотел с ними встретиться, видимо, не желая, чтобы какие-то обра</w:t>
        <w:softHyphen/>
        <w:t>зы из прошлого замутнили его душу, очищенную монастырской жизнью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Ища уединения, Макарий удалился из монастыря в пустынь на берег реки Лух, потом, избрав место на берегу Волги, близ озера, именуемого Желтые воды, построил себе там келью. С помощью князя Василия, известного впоследствии под именем Темного, им был основан здесь монастырь во славу Святой Трои</w:t>
        <w:softHyphen/>
        <w:t>цы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Макарий проповедовал христианство мордве, че</w:t>
        <w:softHyphen/>
        <w:t>ремисам и чувашам. Однажды на монастырь напали казанские татары, и сам Макарий был отведен плен</w:t>
        <w:softHyphen/>
        <w:t>ником к хану. Пораженный величественной осанкой и духовными доблестями преподобного, хан не только отпустил его, но и, по его просьбе, освободил многих пленников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Получив свободу, Макарий поселился в пустыни на реке Унже и там в</w:t>
      </w:r>
      <w:r>
        <w:rPr>
          <w:sz w:val="18"/>
          <w:szCs w:val="18"/>
          <w:lang w:val="en-US"/>
        </w:rPr>
        <w:t xml:space="preserve"> 15</w:t>
      </w:r>
      <w:r>
        <w:rPr>
          <w:sz w:val="18"/>
          <w:szCs w:val="18"/>
        </w:rPr>
        <w:t xml:space="preserve"> верстах от города Макарьева положил основание</w:t>
      </w:r>
      <w:r>
        <w:rPr>
          <w:sz w:val="18"/>
          <w:szCs w:val="18"/>
          <w:lang w:val="en-US"/>
        </w:rPr>
        <w:t xml:space="preserve"> (1439</w:t>
      </w:r>
      <w:r>
        <w:rPr>
          <w:sz w:val="18"/>
          <w:szCs w:val="18"/>
        </w:rPr>
        <w:t xml:space="preserve"> г.) новой обители, где и преставился</w:t>
      </w:r>
      <w:r>
        <w:rPr>
          <w:sz w:val="18"/>
          <w:szCs w:val="18"/>
          <w:lang w:val="en-US"/>
        </w:rPr>
        <w:t xml:space="preserve"> 25</w:t>
      </w:r>
      <w:r>
        <w:rPr>
          <w:sz w:val="18"/>
          <w:szCs w:val="18"/>
        </w:rPr>
        <w:t xml:space="preserve"> июля</w:t>
      </w:r>
      <w:r>
        <w:rPr>
          <w:sz w:val="18"/>
          <w:szCs w:val="18"/>
          <w:lang w:val="en-US"/>
        </w:rPr>
        <w:t xml:space="preserve"> 1504</w:t>
      </w:r>
      <w:r>
        <w:rPr>
          <w:sz w:val="18"/>
          <w:szCs w:val="18"/>
        </w:rPr>
        <w:t xml:space="preserve"> года, быв монахом</w:t>
      </w:r>
      <w:r>
        <w:rPr>
          <w:sz w:val="18"/>
          <w:szCs w:val="18"/>
          <w:lang w:val="en-US"/>
        </w:rPr>
        <w:t xml:space="preserve"> 83</w:t>
      </w:r>
      <w:r>
        <w:rPr>
          <w:sz w:val="18"/>
          <w:szCs w:val="18"/>
        </w:rPr>
        <w:t xml:space="preserve"> года, всего же прожив</w:t>
      </w:r>
      <w:r>
        <w:rPr>
          <w:sz w:val="18"/>
          <w:szCs w:val="18"/>
          <w:lang w:val="en-US"/>
        </w:rPr>
        <w:t xml:space="preserve"> 95</w:t>
      </w:r>
      <w:r>
        <w:rPr>
          <w:sz w:val="18"/>
          <w:szCs w:val="18"/>
        </w:rPr>
        <w:t xml:space="preserve"> лет.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На Ивановской земле преподобным Макарием была основана Решемская обитель; ныне там подви</w:t>
        <w:softHyphen/>
        <w:t xml:space="preserve">зается братия Макариев-Решемской монашеской общины, направляющая свои силы на труды в сфере духовного просвещения. 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подобный Тихон Лухский, чудотворец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еподобный Тихон (в миру Тимофей) был родом из княжества Литовского, в молодости служил там на военной службе. Преследуемый в Литве католиками за свои право</w:t>
        <w:softHyphen/>
        <w:t>славные убеждения, Тимофей пересе</w:t>
        <w:softHyphen/>
        <w:t>лился в Москву, где стал вести жизнь скромную и благочестивую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скреннее желание послужить Одному только Господу заставило его бежать от соблазнов мира. Раздав все свое имущество бедным, Тимо</w:t>
        <w:softHyphen/>
        <w:t>фей прибыл в Лавру Сергия Радо</w:t>
        <w:softHyphen/>
        <w:t>нежского и здесь принял иночество с именем Тихон. Но многолюдная жизнь этой обители не удовлетво</w:t>
        <w:softHyphen/>
        <w:t>ряла склонного к уеди</w:t>
        <w:softHyphen/>
        <w:t>ненности Ти</w:t>
        <w:softHyphen/>
        <w:t>хона, и он вскоре отправился на север, в его леса и пустыни. По</w:t>
        <w:softHyphen/>
        <w:t>сетив здесь различные монастыри, он достиг, наконец, Лухской мест</w:t>
        <w:softHyphen/>
        <w:t>ности. Здесь он и поселился непо</w:t>
        <w:softHyphen/>
        <w:t>далеку от нынешнего поселка Лух, в густом сосновом бору, и построил себе небольшую келью. Строгая подвижническая жизнь его не могла укрыться от внимания местных жителей. К преподобному начали приходить многие, ищущие уединения и подвигов. Скоро у кельи преподобного были возведены новые кельи, и обра</w:t>
        <w:softHyphen/>
        <w:t>зовалась целая обитель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Считая себя недостойным быть священником, преподобный Тихон не принял священнического сана до самой своей кончины. Узнав заранее о своем отшествии к Богу и дав ученикам последние наставления, святой мирно скончался</w:t>
      </w:r>
      <w:r>
        <w:rPr>
          <w:sz w:val="18"/>
          <w:szCs w:val="18"/>
          <w:lang w:val="en-US"/>
        </w:rPr>
        <w:t xml:space="preserve"> 16 </w:t>
      </w:r>
      <w:r>
        <w:rPr>
          <w:sz w:val="18"/>
          <w:szCs w:val="18"/>
        </w:rPr>
        <w:t>июня</w:t>
      </w:r>
      <w:r>
        <w:rPr>
          <w:sz w:val="18"/>
          <w:szCs w:val="18"/>
          <w:lang w:val="en-US"/>
        </w:rPr>
        <w:t xml:space="preserve"> 1503</w:t>
      </w:r>
      <w:r>
        <w:rPr>
          <w:sz w:val="18"/>
          <w:szCs w:val="18"/>
        </w:rPr>
        <w:t xml:space="preserve"> года. Спустя много лет после кончи</w:t>
        <w:softHyphen/>
        <w:t>ны преподобного были открыты его мощи, от которых стало совершаться много исцелений. Монастырь, созданный святым, переживал пе</w:t>
        <w:softHyphen/>
        <w:t>риоды расцвета и упадка; ныне он восстанавливается практически из руин игуменом Агафоном (Чесноковым) с немногочисленной братией (около</w:t>
      </w:r>
      <w:r>
        <w:rPr>
          <w:sz w:val="18"/>
          <w:szCs w:val="18"/>
          <w:lang w:val="en-US"/>
        </w:rPr>
        <w:t xml:space="preserve"> 20</w:t>
      </w:r>
      <w:r>
        <w:rPr>
          <w:sz w:val="18"/>
          <w:szCs w:val="18"/>
        </w:rPr>
        <w:t xml:space="preserve"> человек)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98</w:t>
      </w:r>
      <w:r>
        <w:rPr>
          <w:sz w:val="18"/>
          <w:szCs w:val="18"/>
        </w:rPr>
        <w:t xml:space="preserve"> году обитель преподоб</w:t>
        <w:softHyphen/>
        <w:t xml:space="preserve">ного Тихона Лухского отметит свое пятисотлетие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Блаженный Симон Юрьевецкий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Симон родился в селе Оделеве, примерно в</w:t>
      </w:r>
      <w:r>
        <w:rPr>
          <w:sz w:val="18"/>
          <w:szCs w:val="18"/>
          <w:lang w:val="en-US"/>
        </w:rPr>
        <w:t xml:space="preserve"> 20</w:t>
      </w:r>
      <w:r>
        <w:rPr>
          <w:sz w:val="18"/>
          <w:szCs w:val="18"/>
        </w:rPr>
        <w:t xml:space="preserve"> километрах от Плеса. Родители его были про</w:t>
        <w:softHyphen/>
        <w:t>стые земледельцы, но люди бла</w:t>
        <w:softHyphen/>
        <w:t>гочестивые. Избрав подвиг юрод</w:t>
        <w:softHyphen/>
        <w:t>ства ради Христа, Симон еще в молодые годы ушел из родитель</w:t>
        <w:softHyphen/>
        <w:t>ского дома, не желая, чтобы избранный им путь спасения препятствовал спокойной жизни его родных. Долго он скитался по разным пустынным местам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днажды поселяне из селения Елнать увидели в лесу человека в изодранной одежде. На все их вопросы он говорил им лишь свое имя: «Симон, Симон», как обычно говорят безумные. Из со</w:t>
        <w:softHyphen/>
        <w:t>страдания к нему крестьяне от</w:t>
        <w:softHyphen/>
        <w:t>дали его на попечение священни</w:t>
        <w:softHyphen/>
        <w:t>ку их сельской церкви. Этому священнику и поселянам Симон со всем усердием помогал в раз</w:t>
        <w:softHyphen/>
        <w:t>ных работах, стараясь выполнять самые тяжелые. При этом за труды свои не требовал он платы; пищей ограничивался самой скромной и скудной; зимой и летом ходил в одной длинной рубахе и без обуви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Многие смеялись над ним, как над безумным, укоряли его в притворстве, толкали и били его, но Симон не только не отвечал злом на эти оскорбления, но смиренно молился за обижавших его. После</w:t>
      </w:r>
      <w:r>
        <w:rPr>
          <w:sz w:val="18"/>
          <w:szCs w:val="18"/>
          <w:lang w:val="en-US"/>
        </w:rPr>
        <w:t xml:space="preserve"> 15</w:t>
      </w:r>
      <w:r>
        <w:rPr>
          <w:sz w:val="18"/>
          <w:szCs w:val="18"/>
        </w:rPr>
        <w:t xml:space="preserve"> лет, проведенных в Елнати, Симон перешел в более многолюдное место</w:t>
      </w:r>
      <w:r>
        <w:rPr>
          <w:sz w:val="18"/>
          <w:szCs w:val="18"/>
          <w:lang w:val="en-US"/>
        </w:rPr>
        <w:t xml:space="preserve"> –</w:t>
      </w:r>
      <w:r>
        <w:rPr>
          <w:sz w:val="18"/>
          <w:szCs w:val="18"/>
        </w:rPr>
        <w:t xml:space="preserve"> город Юрьевец, где продолжил свои подвиги юродства о Христ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зимние, продолжительные ночи, мучимый жестоким морозом, он по-прежнему ходил босиком и в ветхой рубашке по городским площадям, по льду Волги. Днем молился на церковных папертях, особенно часто посещая Богояв</w:t>
        <w:softHyphen/>
        <w:t>ленский монастырь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Еще при жизни прославился Симон даром чудотворения. Сви</w:t>
        <w:softHyphen/>
        <w:t>детельствуют, что он ходил по воде, как по суше. Известны и его предсказания, которые сбы</w:t>
        <w:softHyphen/>
        <w:t>лись, но не всегда в ответ на эти предсказания блаженный получал  благодарность.   Однажды он зашел в дом к  местному воеводе и запел: «Со  святыми упокой...» Тот приказал гнать и бить юродивого. А через день, и правда, у воеводы умерла жена... (Разумеется, жена у воево</w:t>
        <w:softHyphen/>
        <w:t>ды умерла не из-за того, что  Симон «отомстил» за нанесенные  ему побои. Он приходил, чтобы предупредить о ее приближающейся смерти с тем, чтобы она успела покаяться и причаститься.) В другой раз, по молитвам Симона, погас грозящий спалить весь Юрьевец пожар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Умер Симон от побоев, кото</w:t>
        <w:softHyphen/>
        <w:t>рые нанесли ему за юродство  слуги нового юрьевецкого воеводы. Перед своей кончиной Симон успел исповедаться и причастить</w:t>
        <w:softHyphen/>
        <w:t>ся. И по кончине блаженного не прекратились его чудеса. Извест</w:t>
        <w:softHyphen/>
        <w:t>но около одиннадцати случаев исцелений после смерти Симона людей, как самих прибегавших к нему за молитвенной помощью, так и тех, кому сам блаженный являлся с этой неожиданной благодатной помощью, извещая о ней в сонном видении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635</w:t>
      </w:r>
      <w:r>
        <w:rPr>
          <w:sz w:val="18"/>
          <w:szCs w:val="18"/>
        </w:rPr>
        <w:t xml:space="preserve"> году Патриарх Иоасаф благословил </w:t>
      </w:r>
      <w:r>
        <w:rPr>
          <w:i/>
          <w:iCs/>
          <w:sz w:val="18"/>
          <w:szCs w:val="18"/>
        </w:rPr>
        <w:t xml:space="preserve">«почитать его (Симона) с прочими святыми». </w:t>
      </w:r>
      <w:r>
        <w:rPr>
          <w:sz w:val="18"/>
          <w:szCs w:val="18"/>
        </w:rPr>
        <w:t xml:space="preserve">    Многие люди, которым непонятен смысл подвига юродства, спрашивают: «Зачем здравому человеку  вести себя, как безумному?» Но, лишенные, по внешнему виду, простого здравого смысла, отрешившись от общепринятых обычаев мира и правил приличия, юродивые, под личиной безумия, нередко совершали такие духовные и граждан</w:t>
        <w:softHyphen/>
        <w:t>ские подвиги, на которые не ре</w:t>
        <w:softHyphen/>
        <w:t>шались считающие себя мудрыми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Не стеснялись юродивые гово</w:t>
        <w:softHyphen/>
        <w:t>рить правду в глаза сильным мира сего; не страшась, грозно обли</w:t>
        <w:softHyphen/>
        <w:t>чали нечестие и несправедливость, хотя бы их творил сам Царь; радовали и утешали людей бого</w:t>
        <w:softHyphen/>
        <w:t>боязненных. Имея дар предсказы</w:t>
        <w:softHyphen/>
        <w:t>вать будущее, они молитвами сво</w:t>
        <w:softHyphen/>
        <w:t>ими нередко избавляли сограждан от грозивших им бедствий, не раз отвращали гнев Божий от своих современников, у которых были по большей части в поношении и презрении..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Потому если подвиг юродства и не понятен большинству из нас, то это нисколько не умаляет его высоту и значимость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ятитель Василий Кинешемский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Будущий святитель (в миру Ве</w:t>
        <w:softHyphen/>
        <w:t>ниамин Сергеевич Преображенский) – родился во второй половине</w:t>
      </w:r>
      <w:r>
        <w:rPr>
          <w:sz w:val="18"/>
          <w:szCs w:val="18"/>
          <w:lang w:val="en-US"/>
        </w:rPr>
        <w:t xml:space="preserve"> XIX</w:t>
      </w:r>
      <w:r>
        <w:rPr>
          <w:sz w:val="18"/>
          <w:szCs w:val="18"/>
        </w:rPr>
        <w:t xml:space="preserve"> века в г. Кинешме Костромской губернии в семье свя</w:t>
        <w:softHyphen/>
        <w:t>щенника о. Сергия. Родители его, люди бла</w:t>
        <w:softHyphen/>
        <w:t>гочестивые и набожные, проводили свою жизнь почти по-монашески. Лишь по необходимости они вы</w:t>
        <w:softHyphen/>
        <w:t>ходили из дома, за стены которого не проникали ни новости, ни сплет</w:t>
        <w:softHyphen/>
        <w:t>ни, ни праздные разговоры. Это отсутствие житейской суеты при</w:t>
        <w:softHyphen/>
        <w:t>вило мальчику сосредоточенность, так что, когда пришло время, он с отличием закончил гимназию и юридический факультет. По окон</w:t>
        <w:softHyphen/>
        <w:t>чании его Вениамин решил готовить себя к карьере светского писателя. Зная в совершенстве древние и новые европейские язы</w:t>
        <w:softHyphen/>
        <w:t>ки, он для продолжения обра</w:t>
        <w:softHyphen/>
        <w:t>зования уехал в Англию, где посту</w:t>
        <w:softHyphen/>
        <w:t>пил в один из университето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о Бог готовил ему иную судьбу. Каждое лето Вениамин приезжал домой. Однажды он договорился с товарищами отдохнуть и покататься на лодке. По неизвестной причине лодка перевернулась, и все, находя</w:t>
        <w:softHyphen/>
        <w:t>щиеся в ней, стали тонуть. Вениамин взмолился, прося Господа сохранить ему жизнь, обещая посвятить себя служению Православной Церкви. В этот момент он увидел толстую длинную доску и, ухватившись за нее, выплыл. Все остальные. бывшие с ним, погибл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скоре Вениамин поступил в академию, которую окончил со степенью магистра богословия. Еще учась в академии, он много пропо</w:t>
        <w:softHyphen/>
        <w:t>ведовал в разных храмах. Занимался он и миссионерской деятель</w:t>
        <w:softHyphen/>
        <w:t>ностью, зачастую пешком ходил по селам, собирал людей, толковал им Евангели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20</w:t>
      </w:r>
      <w:r>
        <w:rPr>
          <w:sz w:val="18"/>
          <w:szCs w:val="18"/>
        </w:rPr>
        <w:t xml:space="preserve"> году, в возрасте</w:t>
      </w:r>
      <w:r>
        <w:rPr>
          <w:sz w:val="18"/>
          <w:szCs w:val="18"/>
          <w:lang w:val="en-US"/>
        </w:rPr>
        <w:t xml:space="preserve"> 45</w:t>
      </w:r>
      <w:r>
        <w:rPr>
          <w:sz w:val="18"/>
          <w:szCs w:val="18"/>
        </w:rPr>
        <w:t xml:space="preserve"> лет, Вениамин был рукоположен в свя</w:t>
        <w:softHyphen/>
        <w:t>щенника, а через год принял монашеский постриг с именем Василий и был поставлен во епис</w:t>
        <w:softHyphen/>
        <w:t>копа Кинешемского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Рукоположенный во епископа, он усилил свои подвижнические труды. Отказавшись от какой бы то ни было собственности, святитель посе</w:t>
        <w:softHyphen/>
        <w:t>лился на окраине города в маленькой баньке, стоявшей на огороде одной вдовы. С большим благоговением он относился к богослужению. Проповеди святителя собирали множество людей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Святитель Василий творил дела милосердия: так, когда разразился в Нижнем Поволжье голод, и оттуда стали вывозить детей-сирот в детские дома, он в проповедях призывал прихожан взять этих детей к себе, и сам, подавая пример, снял дом, в котором поселил пять дево</w:t>
        <w:softHyphen/>
        <w:t>чек и  приставил  к ним воспитательницу</w:t>
      </w:r>
      <w:r>
        <w:rPr>
          <w:sz w:val="18"/>
          <w:szCs w:val="18"/>
          <w:lang w:val="en-US"/>
        </w:rPr>
        <w:t xml:space="preserve"> –</w:t>
      </w:r>
      <w:r>
        <w:rPr>
          <w:sz w:val="18"/>
          <w:szCs w:val="18"/>
        </w:rPr>
        <w:t xml:space="preserve"> благочестивую христианку. По его молитвам совершались чудеса исцелений как от душевных, так и от телесных недугов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23</w:t>
      </w:r>
      <w:r>
        <w:rPr>
          <w:sz w:val="18"/>
          <w:szCs w:val="18"/>
        </w:rPr>
        <w:t xml:space="preserve"> году святитель Василий был арестован и со</w:t>
        <w:softHyphen/>
        <w:t>слан в Зырянский край, где пробыл до</w:t>
      </w:r>
      <w:r>
        <w:rPr>
          <w:sz w:val="18"/>
          <w:szCs w:val="18"/>
          <w:lang w:val="en-US"/>
        </w:rPr>
        <w:t xml:space="preserve"> 1925</w:t>
      </w:r>
      <w:r>
        <w:rPr>
          <w:sz w:val="18"/>
          <w:szCs w:val="18"/>
        </w:rPr>
        <w:t xml:space="preserve"> года. По возвращении владыки из ссылки церковь в Кинешме начала быстро расти и укрепляться, обеспокоенные власти потребовали, чтобы епископ  покинул город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После двух лет скитаний, в</w:t>
      </w:r>
      <w:r>
        <w:rPr>
          <w:sz w:val="18"/>
          <w:szCs w:val="18"/>
          <w:lang w:val="en-US"/>
        </w:rPr>
        <w:t xml:space="preserve"> 1928 </w:t>
      </w:r>
      <w:r>
        <w:rPr>
          <w:sz w:val="18"/>
          <w:szCs w:val="18"/>
        </w:rPr>
        <w:t>году, он был вновь арестован, пол</w:t>
        <w:softHyphen/>
        <w:t>года провел в тюрьме и был приговорен к трем годам ссылки. Вернувшись из ссылки, влады</w:t>
        <w:softHyphen/>
        <w:t>ка два года провел в Орле, откуда власти выслали его в Кинешму. Сразу же по приезде он и его келейник, верно сопутствующий ему во всех этих переносимых от безбожных властей гонениях, были заключены в тюрьму. Хотели приговорить их к смерти, но не нашли за что. На пять лет их заключили в лагеря: святителя Василия в лагерь, находящийся неподалеку от Рыбинска, его келейника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под Мурманск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По окончании срока лишь два года пробыл уже стареющий епископ на свободе. Снова арест. Сначала Ярославская тюрьма, затем Бутырская в Москве. После</w:t>
      </w:r>
      <w:r>
        <w:rPr>
          <w:sz w:val="18"/>
          <w:szCs w:val="18"/>
          <w:lang w:val="en-US"/>
        </w:rPr>
        <w:t xml:space="preserve"> 8 </w:t>
      </w:r>
      <w:r>
        <w:rPr>
          <w:sz w:val="18"/>
          <w:szCs w:val="18"/>
        </w:rPr>
        <w:t>месяцев заключения – 5 лет ссылки в Красноярский край, в село Бирилюссы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  <w:lang w:val="en-US"/>
        </w:rPr>
        <w:t>31</w:t>
      </w:r>
      <w:r>
        <w:rPr>
          <w:sz w:val="18"/>
          <w:szCs w:val="18"/>
        </w:rPr>
        <w:t xml:space="preserve"> июля</w:t>
      </w:r>
      <w:r>
        <w:rPr>
          <w:sz w:val="18"/>
          <w:szCs w:val="18"/>
          <w:lang w:val="en-US"/>
        </w:rPr>
        <w:t xml:space="preserve"> 1945</w:t>
      </w:r>
      <w:r>
        <w:rPr>
          <w:sz w:val="18"/>
          <w:szCs w:val="18"/>
        </w:rPr>
        <w:t xml:space="preserve"> года святитель скончался. В августе1993 года Святейшим Патриархом Алексием было благословлено его местное почитание как святого. Из его пи</w:t>
        <w:softHyphen/>
        <w:t>саний сохранились проповеди, но в наибольшей полноте</w:t>
      </w:r>
      <w:r>
        <w:rPr>
          <w:sz w:val="18"/>
          <w:szCs w:val="18"/>
          <w:lang w:val="en-US"/>
        </w:rPr>
        <w:t xml:space="preserve"> переизданные ныне</w:t>
      </w:r>
      <w:r>
        <w:rPr>
          <w:sz w:val="18"/>
          <w:szCs w:val="18"/>
        </w:rPr>
        <w:t xml:space="preserve"> «Беседы на Евангелие от Марка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ощи святого ныне почивают в Свято-Введенском женском мо</w:t>
        <w:softHyphen/>
        <w:t xml:space="preserve">настыре г. Иванова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подобный Леонтий Михайловский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Архимандрит Леонтий (Стасевич Лев Фомич) ро</w:t>
        <w:softHyphen/>
        <w:t>дился</w:t>
      </w:r>
      <w:r>
        <w:rPr>
          <w:sz w:val="18"/>
          <w:szCs w:val="18"/>
          <w:lang w:val="en-US"/>
        </w:rPr>
        <w:t xml:space="preserve"> 20</w:t>
      </w:r>
      <w:r>
        <w:rPr>
          <w:sz w:val="18"/>
          <w:szCs w:val="18"/>
        </w:rPr>
        <w:t xml:space="preserve"> марта</w:t>
      </w:r>
      <w:r>
        <w:rPr>
          <w:sz w:val="18"/>
          <w:szCs w:val="18"/>
          <w:lang w:val="en-US"/>
        </w:rPr>
        <w:t xml:space="preserve"> 1884</w:t>
      </w:r>
      <w:r>
        <w:rPr>
          <w:sz w:val="18"/>
          <w:szCs w:val="18"/>
        </w:rPr>
        <w:t xml:space="preserve"> года в Польше, в семье благочести</w:t>
        <w:softHyphen/>
        <w:t>вых крестьян. В</w:t>
      </w:r>
      <w:r>
        <w:rPr>
          <w:sz w:val="18"/>
          <w:szCs w:val="18"/>
          <w:lang w:val="en-US"/>
        </w:rPr>
        <w:t xml:space="preserve"> 1910</w:t>
      </w:r>
      <w:r>
        <w:rPr>
          <w:sz w:val="18"/>
          <w:szCs w:val="18"/>
        </w:rPr>
        <w:t xml:space="preserve"> году он ушел в монастырь, а в</w:t>
      </w:r>
      <w:r>
        <w:rPr>
          <w:sz w:val="18"/>
          <w:szCs w:val="18"/>
          <w:lang w:val="en-US"/>
        </w:rPr>
        <w:t xml:space="preserve"> 1911 </w:t>
      </w:r>
      <w:r>
        <w:rPr>
          <w:sz w:val="18"/>
          <w:szCs w:val="18"/>
        </w:rPr>
        <w:t>году принял монашеский постриг с именем Леонтий. Через год умерла его мать, со смертью которой прер</w:t>
        <w:softHyphen/>
        <w:t>валась последняя нить, свя</w:t>
        <w:softHyphen/>
        <w:t>зывавшая его с миром (отец умер еще в</w:t>
      </w:r>
      <w:r>
        <w:rPr>
          <w:sz w:val="18"/>
          <w:szCs w:val="18"/>
          <w:lang w:val="en-US"/>
        </w:rPr>
        <w:t xml:space="preserve"> 1905</w:t>
      </w:r>
      <w:r>
        <w:rPr>
          <w:sz w:val="18"/>
          <w:szCs w:val="18"/>
        </w:rPr>
        <w:t xml:space="preserve"> году)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14</w:t>
      </w:r>
      <w:r>
        <w:rPr>
          <w:sz w:val="18"/>
          <w:szCs w:val="18"/>
        </w:rPr>
        <w:t xml:space="preserve"> году. по причине начала войны, братия монас</w:t>
        <w:softHyphen/>
        <w:t>тыря была эвакуирована в глубину России. Леонтия определили в Московский Богоявленский монастырь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о время пребывания в Москве он, в</w:t>
      </w:r>
      <w:r>
        <w:rPr>
          <w:sz w:val="18"/>
          <w:szCs w:val="18"/>
          <w:lang w:val="en-US"/>
        </w:rPr>
        <w:t xml:space="preserve"> 1916</w:t>
      </w:r>
      <w:r>
        <w:rPr>
          <w:sz w:val="18"/>
          <w:szCs w:val="18"/>
        </w:rPr>
        <w:t xml:space="preserve"> году, за</w:t>
        <w:softHyphen/>
        <w:t>кончил Духовное училище и был рукоположен в иероди</w:t>
        <w:softHyphen/>
        <w:t xml:space="preserve">акона, а затем иеромонаха. В </w:t>
      </w:r>
      <w:r>
        <w:rPr>
          <w:sz w:val="18"/>
          <w:szCs w:val="18"/>
          <w:lang w:val="en-US"/>
        </w:rPr>
        <w:t>1919</w:t>
      </w:r>
      <w:r>
        <w:rPr>
          <w:sz w:val="18"/>
          <w:szCs w:val="18"/>
        </w:rPr>
        <w:t xml:space="preserve"> году о. Леонтий закон</w:t>
        <w:softHyphen/>
        <w:t>чил Духовную семинарию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22</w:t>
      </w:r>
      <w:r>
        <w:rPr>
          <w:sz w:val="18"/>
          <w:szCs w:val="18"/>
        </w:rPr>
        <w:t xml:space="preserve"> году Патриарх Тихон назначает его намес</w:t>
        <w:softHyphen/>
        <w:t>тником Суздальского Спасо-Евфимьего мужского монас</w:t>
        <w:softHyphen/>
        <w:t>тыря, с возведением в сан архимандрита. После закры</w:t>
        <w:softHyphen/>
        <w:t>тия в</w:t>
      </w:r>
      <w:r>
        <w:rPr>
          <w:sz w:val="18"/>
          <w:szCs w:val="18"/>
          <w:lang w:val="en-US"/>
        </w:rPr>
        <w:t xml:space="preserve"> 1923</w:t>
      </w:r>
      <w:r>
        <w:rPr>
          <w:sz w:val="18"/>
          <w:szCs w:val="18"/>
        </w:rPr>
        <w:t xml:space="preserve"> году монастыря о. Леонтий служил в других суздальских храмах. За время своего служения в Суздале он привлек к церкви много людей, приезжали к нему также и из других городов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30</w:t>
      </w:r>
      <w:r>
        <w:rPr>
          <w:sz w:val="18"/>
          <w:szCs w:val="18"/>
        </w:rPr>
        <w:t xml:space="preserve"> году архимандрит Леонтий был арестован и приговорен к трем годам ла</w:t>
        <w:softHyphen/>
        <w:t>герей. Озлобление местных властей он вызвал тем. что своими проповедями мешал антирелигиозной пропаганде. В</w:t>
      </w:r>
      <w:r>
        <w:rPr>
          <w:sz w:val="18"/>
          <w:szCs w:val="18"/>
          <w:lang w:val="en-US"/>
        </w:rPr>
        <w:t xml:space="preserve"> 1933</w:t>
      </w:r>
      <w:r>
        <w:rPr>
          <w:sz w:val="18"/>
          <w:szCs w:val="18"/>
        </w:rPr>
        <w:t xml:space="preserve"> году он возвращается из лагеря и продолжает свое пастырское служение в деревне Бородино Ивановс</w:t>
        <w:softHyphen/>
        <w:t>кой промышленной области. В</w:t>
      </w:r>
      <w:r>
        <w:rPr>
          <w:sz w:val="18"/>
          <w:szCs w:val="18"/>
          <w:lang w:val="en-US"/>
        </w:rPr>
        <w:t xml:space="preserve"> 1935</w:t>
      </w:r>
      <w:r>
        <w:rPr>
          <w:sz w:val="18"/>
          <w:szCs w:val="18"/>
        </w:rPr>
        <w:t xml:space="preserve"> году его вновь арес</w:t>
        <w:softHyphen/>
        <w:t xml:space="preserve">товали по той же причине, в </w:t>
      </w:r>
      <w:r>
        <w:rPr>
          <w:sz w:val="18"/>
          <w:szCs w:val="18"/>
          <w:lang w:val="en-US"/>
        </w:rPr>
        <w:t>1936</w:t>
      </w:r>
      <w:r>
        <w:rPr>
          <w:sz w:val="18"/>
          <w:szCs w:val="18"/>
        </w:rPr>
        <w:t xml:space="preserve"> году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вновь приговори</w:t>
        <w:softHyphen/>
        <w:t>ли в трем годам лагерей. В лагере отца Леонтия неоднократно пытались заставить отречься от Бога. Однажды в пасхальную ночь охранники потребовали от него отречения. Он отказался это сделать. Тогда они при</w:t>
        <w:softHyphen/>
        <w:t>вязали его к веревке и с головой опустили в уборную. Через некоторое время под</w:t>
        <w:softHyphen/>
        <w:t>нимают его и кричат: «Отре</w:t>
        <w:softHyphen/>
        <w:t>каешься?», а он им: «Христос Воскресе!». Опять его опуска</w:t>
        <w:softHyphen/>
        <w:t>ют. вытаскивают, а он им в ответ: «Христос Воскресе!». Опять его опускают, вытаскивают, а он им: «Христос Воскресе!». Из</w:t>
        <w:softHyphen/>
        <w:t>девались над ним, но от Бога отречься не смогли заставить. Все тюремные скорби о. Леонтий переносил с боль</w:t>
        <w:softHyphen/>
        <w:t>шим терпением и часто гово</w:t>
        <w:softHyphen/>
        <w:t>рил:</w:t>
      </w:r>
      <w:r>
        <w:rPr>
          <w:sz w:val="18"/>
          <w:szCs w:val="18"/>
          <w:lang w:val="en-US"/>
        </w:rPr>
        <w:t xml:space="preserve"> «...</w:t>
      </w:r>
      <w:r>
        <w:rPr>
          <w:sz w:val="18"/>
          <w:szCs w:val="18"/>
        </w:rPr>
        <w:t xml:space="preserve"> я в раю был, а не в тюрьме». В</w:t>
      </w:r>
      <w:r>
        <w:rPr>
          <w:sz w:val="18"/>
          <w:szCs w:val="18"/>
          <w:lang w:val="en-US"/>
        </w:rPr>
        <w:t xml:space="preserve"> 1938</w:t>
      </w:r>
      <w:r>
        <w:rPr>
          <w:sz w:val="18"/>
          <w:szCs w:val="18"/>
        </w:rPr>
        <w:t xml:space="preserve"> году он вышел из тюрьмы, но вплоть до</w:t>
      </w:r>
      <w:r>
        <w:rPr>
          <w:sz w:val="18"/>
          <w:szCs w:val="18"/>
          <w:lang w:val="en-US"/>
        </w:rPr>
        <w:t xml:space="preserve"> 1947</w:t>
      </w:r>
      <w:r>
        <w:rPr>
          <w:sz w:val="18"/>
          <w:szCs w:val="18"/>
        </w:rPr>
        <w:t xml:space="preserve"> года не имел приход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47</w:t>
      </w:r>
      <w:r>
        <w:rPr>
          <w:sz w:val="18"/>
          <w:szCs w:val="18"/>
        </w:rPr>
        <w:t xml:space="preserve"> году его назнача</w:t>
        <w:softHyphen/>
        <w:t>ют настоятелем храма в селе Воронцово. В</w:t>
      </w:r>
      <w:r>
        <w:rPr>
          <w:sz w:val="18"/>
          <w:szCs w:val="18"/>
          <w:lang w:val="en-US"/>
        </w:rPr>
        <w:t xml:space="preserve"> 1950</w:t>
      </w:r>
      <w:r>
        <w:rPr>
          <w:sz w:val="18"/>
          <w:szCs w:val="18"/>
        </w:rPr>
        <w:t xml:space="preserve"> году о. Леонтия арестовали в тре</w:t>
        <w:softHyphen/>
        <w:t>тий раз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Его приговорили к</w:t>
      </w:r>
      <w:r>
        <w:rPr>
          <w:sz w:val="18"/>
          <w:szCs w:val="18"/>
          <w:lang w:val="en-US"/>
        </w:rPr>
        <w:t xml:space="preserve"> 10 </w:t>
      </w:r>
      <w:r>
        <w:rPr>
          <w:sz w:val="18"/>
          <w:szCs w:val="18"/>
        </w:rPr>
        <w:t>годам исправительно-трудо</w:t>
        <w:softHyphen/>
        <w:t>вых лагерей за то, что он «в своих проповедях распрос</w:t>
        <w:softHyphen/>
        <w:t>транял антисоветские из</w:t>
        <w:softHyphen/>
        <w:t>мышления о якобы прибли</w:t>
        <w:softHyphen/>
        <w:t>жающихся «страшном суде» и «кончине мира», истолко</w:t>
        <w:softHyphen/>
        <w:t>вывая религиозные писания в антисоветском духе». Ду</w:t>
        <w:softHyphen/>
        <w:t>ховные чада о. Леонтия по</w:t>
        <w:softHyphen/>
        <w:t>лучили по</w:t>
      </w:r>
      <w:r>
        <w:rPr>
          <w:sz w:val="18"/>
          <w:szCs w:val="18"/>
          <w:lang w:val="en-US"/>
        </w:rPr>
        <w:t xml:space="preserve"> 8</w:t>
      </w:r>
      <w:r>
        <w:rPr>
          <w:sz w:val="18"/>
          <w:szCs w:val="18"/>
        </w:rPr>
        <w:t xml:space="preserve"> лет лагере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лагере его посадили в камеру с вором-рецидивис</w:t>
        <w:softHyphen/>
        <w:t>том. Войдя в камеру, он сде</w:t>
        <w:softHyphen/>
        <w:t>лал земной поклон, а когда пришло начальство с осмот</w:t>
        <w:softHyphen/>
        <w:t>ром, то увидело, что вор стоит на коленях и плачет, а батюшка утешает его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55</w:t>
      </w:r>
      <w:r>
        <w:rPr>
          <w:sz w:val="18"/>
          <w:szCs w:val="18"/>
        </w:rPr>
        <w:t xml:space="preserve"> году о. Леонтий был освобожден из заключе</w:t>
        <w:softHyphen/>
        <w:t>ния по амнистии. Теперь он продолжил свое служение в селе Михайловском Фурмановского района. Паства очень любила его, но было много и недоброжелателей, писавших жалобы в Епархи</w:t>
        <w:softHyphen/>
        <w:t>альное управление властям. На некоторое время о. Леон</w:t>
        <w:softHyphen/>
        <w:t>тия даже переводили на другой приход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  <w:lang w:val="en-US"/>
        </w:rPr>
        <w:t>9</w:t>
      </w:r>
      <w:r>
        <w:rPr>
          <w:sz w:val="18"/>
          <w:szCs w:val="18"/>
        </w:rPr>
        <w:t xml:space="preserve"> февраля</w:t>
      </w:r>
      <w:r>
        <w:rPr>
          <w:sz w:val="18"/>
          <w:szCs w:val="18"/>
          <w:lang w:val="en-US"/>
        </w:rPr>
        <w:t xml:space="preserve"> 1972</w:t>
      </w:r>
      <w:r>
        <w:rPr>
          <w:sz w:val="18"/>
          <w:szCs w:val="18"/>
        </w:rPr>
        <w:t xml:space="preserve"> года ста</w:t>
        <w:softHyphen/>
        <w:t>рец скончался. Отпевание его совершил архимандрит Ам</w:t>
        <w:softHyphen/>
        <w:t>вросий (ныне Архиепископ Ивановский и Кинешемский). Архимандрит Леонтий как в дни своей земной жизни, так и по отходе своем в вечность оказывал помощь в разных обстояниях прибе</w:t>
        <w:softHyphen/>
        <w:t>гающим к нему за молитвен</w:t>
        <w:softHyphen/>
        <w:t>ной поддержкой; предсказы</w:t>
        <w:softHyphen/>
        <w:t>вал события, которые позд</w:t>
        <w:softHyphen/>
        <w:t>нее сбывались.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Летом</w:t>
      </w:r>
      <w:r>
        <w:rPr>
          <w:sz w:val="18"/>
          <w:szCs w:val="18"/>
          <w:lang w:val="en-US"/>
        </w:rPr>
        <w:t xml:space="preserve"> 1972</w:t>
      </w:r>
      <w:r>
        <w:rPr>
          <w:sz w:val="18"/>
          <w:szCs w:val="18"/>
        </w:rPr>
        <w:t xml:space="preserve"> года, которое было на редкость засушливым, неподалеку от его могилы забил источник, вода которого ока</w:t>
        <w:softHyphen/>
        <w:t xml:space="preserve">залась целебной. Многие люди, пьющие эту воду, по молитве к о. Леонтию получают исцеление. 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подобная Анимаиса Острецовская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Преподобная Анимаиса (в миру Мария Михайловна Смертина) родилась в</w:t>
      </w:r>
      <w:r>
        <w:rPr>
          <w:sz w:val="18"/>
          <w:szCs w:val="18"/>
          <w:lang w:val="en-US"/>
        </w:rPr>
        <w:t xml:space="preserve"> 1875 </w:t>
      </w:r>
      <w:r>
        <w:rPr>
          <w:sz w:val="18"/>
          <w:szCs w:val="18"/>
        </w:rPr>
        <w:t>году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О детстве и юности пре</w:t>
        <w:softHyphen/>
        <w:t>подобной ничего неизвес</w:t>
        <w:softHyphen/>
        <w:t xml:space="preserve">тно. Известно только, что в </w:t>
      </w:r>
      <w:r>
        <w:rPr>
          <w:sz w:val="18"/>
          <w:szCs w:val="18"/>
          <w:lang w:val="en-US"/>
        </w:rPr>
        <w:t>1900</w:t>
      </w:r>
      <w:r>
        <w:rPr>
          <w:sz w:val="18"/>
          <w:szCs w:val="18"/>
        </w:rPr>
        <w:t xml:space="preserve"> году она поступила в Макарьев-Решемский мо</w:t>
        <w:softHyphen/>
        <w:t>настырь, в котором и была пострижена в монахини, и в котором прожила до сам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го закрытия в</w:t>
      </w:r>
      <w:r>
        <w:rPr>
          <w:sz w:val="18"/>
          <w:szCs w:val="18"/>
          <w:lang w:val="en-US"/>
        </w:rPr>
        <w:t xml:space="preserve"> 1927</w:t>
      </w:r>
      <w:r>
        <w:rPr>
          <w:sz w:val="18"/>
          <w:szCs w:val="18"/>
        </w:rPr>
        <w:t xml:space="preserve"> году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сле закрытия монас</w:t>
        <w:softHyphen/>
        <w:t>тыря монахиня Анимаиса переехала в село Острецово Родниковского района и по</w:t>
        <w:softHyphen/>
        <w:t>селилась в каменной сто</w:t>
        <w:softHyphen/>
        <w:t>рожке при Свято-Троицком храм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Здесь она несла послу</w:t>
        <w:softHyphen/>
        <w:t>шание по уборке храма и в то же время была церков</w:t>
        <w:softHyphen/>
        <w:t>ным сторожем. Плату за свой труд в храме преподоб</w:t>
        <w:softHyphen/>
        <w:t>ная не брала, а зарабаты</w:t>
        <w:softHyphen/>
        <w:t>вала на жизнь тем, что шила одеяла, подшивала ва</w:t>
        <w:softHyphen/>
        <w:t>ленки, изготовляла тапочки для усопших. Даже от этих скудных средств она уделя</w:t>
        <w:softHyphen/>
        <w:t>ла нуждающимся. Порой Анимаиса отдавала сиротам последний кусок хлеб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ней приходили люди с окрестных сел и деревень, и всех приходивших она принимала с любовью о Господ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После закрытия храма в конце 30-х годов Анимаиса стала хранительницей его от разрушения и пору</w:t>
        <w:softHyphen/>
        <w:t>гания. Несмотря на угрозы властей, она не отдала им ключи. Двери ломать не решились, и храм был спасен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конце 40-х годов в Острецово приехал священ</w:t>
        <w:softHyphen/>
        <w:t>ник, преподобная принесла ключи и открыла ему двери храма. С возобновлением служб в храме Анимаиса получила послушание еще и алтарницы. Свои труды преподоб</w:t>
        <w:softHyphen/>
        <w:t>ная сочетала с непрестан</w:t>
        <w:softHyphen/>
        <w:t>ной молитвою и строгим постом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 несколько дней до своей кончины Анимаиса собрала к себе своих духов</w:t>
        <w:softHyphen/>
        <w:t>ных сестер и подруг и раздала им все свое немуд</w:t>
        <w:softHyphen/>
        <w:t>реное имущество. Блажен</w:t>
        <w:softHyphen/>
        <w:t>ная кончина преподобной Анимаисы последовала 14 июля 1963 года. Отпе</w:t>
        <w:softHyphen/>
        <w:t>вание совершил настоятель церкви села Кащеева, по</w:t>
        <w:softHyphen/>
        <w:t>гребена она была на Острецовском кладбищ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Сразу же после погребе</w:t>
        <w:softHyphen/>
        <w:t>ния у могилы преподобной начало совершаться много знамений милости Божией. При совершении над ее могилой панихид больные получали исцеление, в семь</w:t>
        <w:softHyphen/>
        <w:t>ях прекращались распри, судьи оправдывали невинно осужденных, совершаются и иные чудеса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гумения Арсения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Игуменья Арсения (в миру Анна Добронравова) родилась в</w:t>
      </w:r>
      <w:r>
        <w:rPr>
          <w:sz w:val="18"/>
          <w:szCs w:val="18"/>
          <w:lang w:val="en-US"/>
        </w:rPr>
        <w:t xml:space="preserve"> 1879 </w:t>
      </w:r>
      <w:r>
        <w:rPr>
          <w:sz w:val="18"/>
          <w:szCs w:val="18"/>
        </w:rPr>
        <w:t>году в семье священника. Она прошла курс обучения в епархи</w:t>
        <w:softHyphen/>
        <w:t>альном училище и в</w:t>
      </w:r>
      <w:r>
        <w:rPr>
          <w:sz w:val="18"/>
          <w:szCs w:val="18"/>
          <w:lang w:val="en-US"/>
        </w:rPr>
        <w:t xml:space="preserve"> 1903</w:t>
      </w:r>
      <w:r>
        <w:rPr>
          <w:sz w:val="18"/>
          <w:szCs w:val="18"/>
        </w:rPr>
        <w:t xml:space="preserve"> году поступила работать учительницей в детский приют при Шуйском Воскресенском-Феодоровском монастыре. В ее обязанности входило обучать девочек грамоте и рукоделию. Здесь Анна и приняла постриг с именем Арсения. В </w:t>
      </w:r>
      <w:r>
        <w:rPr>
          <w:sz w:val="18"/>
          <w:szCs w:val="18"/>
          <w:lang w:val="en-US"/>
        </w:rPr>
        <w:t>1915</w:t>
      </w:r>
      <w:r>
        <w:rPr>
          <w:sz w:val="18"/>
          <w:szCs w:val="18"/>
        </w:rPr>
        <w:t xml:space="preserve"> году она была избрана игуменией монастыря. Жизнь про</w:t>
        <w:softHyphen/>
        <w:t>водила строгую, подвижническую, хорошо знала творения святых отцов, из которых наиболее почитала святителя Игнатия Брянчанинова. Чем больших духовных высот Арсения достигала, тем больше она сознавала, насколько далека она от совершенства: во все дни своей жизни считая себя хуже всех.</w:t>
      </w:r>
    </w:p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Когда пришли к власти безбожники, то распорядились закрыть монастырь, но затем позволили не закрывать, поставив, однако, непременным условием, чтобы монахини работали в совхозе. Насельницы, которых тогда было</w:t>
      </w:r>
      <w:r>
        <w:rPr>
          <w:sz w:val="18"/>
          <w:szCs w:val="18"/>
          <w:lang w:val="en-US"/>
        </w:rPr>
        <w:t xml:space="preserve"> 330</w:t>
      </w:r>
      <w:r>
        <w:rPr>
          <w:sz w:val="18"/>
          <w:szCs w:val="18"/>
        </w:rPr>
        <w:t xml:space="preserve"> человек, согласились, и это позволило монастырю просуществовать до</w:t>
      </w:r>
      <w:r>
        <w:rPr>
          <w:sz w:val="18"/>
          <w:szCs w:val="18"/>
          <w:lang w:val="en-US"/>
        </w:rPr>
        <w:t xml:space="preserve"> 1929</w:t>
      </w:r>
      <w:r>
        <w:rPr>
          <w:sz w:val="18"/>
          <w:szCs w:val="18"/>
        </w:rPr>
        <w:t xml:space="preserve"> года, когда он был все равно закрыт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32</w:t>
      </w:r>
      <w:r>
        <w:rPr>
          <w:sz w:val="18"/>
          <w:szCs w:val="18"/>
        </w:rPr>
        <w:t xml:space="preserve"> году игумения Арсения была арестована и приговорена к</w:t>
      </w:r>
      <w:r>
        <w:rPr>
          <w:sz w:val="18"/>
          <w:szCs w:val="18"/>
          <w:lang w:val="en-US"/>
        </w:rPr>
        <w:t xml:space="preserve"> 3</w:t>
      </w:r>
      <w:r>
        <w:rPr>
          <w:sz w:val="18"/>
          <w:szCs w:val="18"/>
        </w:rPr>
        <w:t xml:space="preserve"> годам ссылки в Казахстан. Единственной ее виной было то, что она монахиня. В ссылке Арсения приняла схиму с именем Фом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окончании срока в</w:t>
      </w:r>
      <w:r>
        <w:rPr>
          <w:sz w:val="18"/>
          <w:szCs w:val="18"/>
          <w:lang w:val="en-US"/>
        </w:rPr>
        <w:t xml:space="preserve"> 1935</w:t>
      </w:r>
      <w:r>
        <w:rPr>
          <w:sz w:val="18"/>
          <w:szCs w:val="18"/>
        </w:rPr>
        <w:t xml:space="preserve"> году схиигумения приехала во Владимир, а в</w:t>
      </w:r>
      <w:r>
        <w:rPr>
          <w:sz w:val="18"/>
          <w:szCs w:val="18"/>
          <w:lang w:val="en-US"/>
        </w:rPr>
        <w:t xml:space="preserve"> 1938</w:t>
      </w:r>
      <w:r>
        <w:rPr>
          <w:sz w:val="18"/>
          <w:szCs w:val="18"/>
        </w:rPr>
        <w:t xml:space="preserve"> году снова была арестована. В тюрьме она тяжело заболела и</w:t>
      </w:r>
      <w:r>
        <w:rPr>
          <w:sz w:val="18"/>
          <w:szCs w:val="18"/>
          <w:lang w:val="en-US"/>
        </w:rPr>
        <w:t xml:space="preserve"> 23</w:t>
      </w:r>
      <w:r>
        <w:rPr>
          <w:sz w:val="18"/>
          <w:szCs w:val="18"/>
        </w:rPr>
        <w:t xml:space="preserve"> января</w:t>
      </w:r>
      <w:r>
        <w:rPr>
          <w:sz w:val="18"/>
          <w:szCs w:val="18"/>
          <w:lang w:val="en-US"/>
        </w:rPr>
        <w:t xml:space="preserve"> 1939</w:t>
      </w:r>
      <w:r>
        <w:rPr>
          <w:sz w:val="18"/>
          <w:szCs w:val="18"/>
        </w:rPr>
        <w:t xml:space="preserve"> года умерла в больнице при Ивановской тюрьме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ященномученик Петр Родниковский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  <w:lang w:val="en-US"/>
        </w:rPr>
        <w:t xml:space="preserve">Протоиерей </w:t>
      </w:r>
      <w:r>
        <w:rPr>
          <w:sz w:val="18"/>
          <w:szCs w:val="18"/>
        </w:rPr>
        <w:t>Петр Лебедев родился в</w:t>
      </w:r>
      <w:r>
        <w:rPr>
          <w:sz w:val="18"/>
          <w:szCs w:val="18"/>
          <w:lang w:val="en-US"/>
        </w:rPr>
        <w:t xml:space="preserve"> 1889</w:t>
      </w:r>
      <w:r>
        <w:rPr>
          <w:sz w:val="18"/>
          <w:szCs w:val="18"/>
        </w:rPr>
        <w:t xml:space="preserve"> году в городе Галиче в семье учителя Галичского духовного училища. Воспитывался буду</w:t>
        <w:softHyphen/>
        <w:t>щий священномученик в стро</w:t>
        <w:softHyphen/>
        <w:t>го христианском духе</w:t>
      </w:r>
      <w:r>
        <w:rPr>
          <w:sz w:val="18"/>
          <w:szCs w:val="18"/>
          <w:lang w:val="en-US"/>
        </w:rPr>
        <w:t xml:space="preserve"> –</w:t>
      </w:r>
      <w:r>
        <w:rPr>
          <w:sz w:val="18"/>
          <w:szCs w:val="18"/>
        </w:rPr>
        <w:t xml:space="preserve"> в простоте, покорности, воздер</w:t>
        <w:softHyphen/>
        <w:t>жании и смирении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09</w:t>
      </w:r>
      <w:r>
        <w:rPr>
          <w:sz w:val="18"/>
          <w:szCs w:val="18"/>
        </w:rPr>
        <w:t xml:space="preserve"> году он окончил Костромскую семинарию, в </w:t>
      </w:r>
      <w:r>
        <w:rPr>
          <w:sz w:val="18"/>
          <w:szCs w:val="18"/>
          <w:lang w:val="en-US"/>
        </w:rPr>
        <w:t>1910</w:t>
      </w:r>
      <w:r>
        <w:rPr>
          <w:sz w:val="18"/>
          <w:szCs w:val="18"/>
        </w:rPr>
        <w:t xml:space="preserve"> году был рукоположен в сан диакона, в</w:t>
      </w:r>
      <w:r>
        <w:rPr>
          <w:sz w:val="18"/>
          <w:szCs w:val="18"/>
          <w:lang w:val="en-US"/>
        </w:rPr>
        <w:t xml:space="preserve"> 1911 – в сан</w:t>
      </w:r>
      <w:r>
        <w:rPr>
          <w:sz w:val="18"/>
          <w:szCs w:val="18"/>
        </w:rPr>
        <w:t xml:space="preserve"> священ</w:t>
        <w:softHyphen/>
        <w:t>ника. В этом же году он был назначен вторым священни</w:t>
        <w:softHyphen/>
        <w:t>ком храма пророка Ильи в селе Родники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Приехав в Родники, моло</w:t>
        <w:softHyphen/>
        <w:t>дой пастырь вместе с семьей поселился в церковной сто</w:t>
        <w:softHyphen/>
        <w:t>рожке. Он удивлял прихожан бескорыстием, аскетизмом и человечностью. Родниковцы не раз говорили ему: «Отец Петр, не подобает людям Вашего сана жить в такой бедности», а он отвечал: «Люди моего сана не должны отличаться богатством от обычных рабов Божиих». Он не брал с прихожан денег за требы, а те в ответ, сговорив</w:t>
        <w:softHyphen/>
        <w:t>шись, бесплатно выстроили для священника новый дом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После революции</w:t>
      </w:r>
      <w:r>
        <w:rPr>
          <w:sz w:val="18"/>
          <w:szCs w:val="18"/>
          <w:lang w:val="en-US"/>
        </w:rPr>
        <w:t xml:space="preserve"> 1917</w:t>
      </w:r>
      <w:r>
        <w:rPr>
          <w:sz w:val="18"/>
          <w:szCs w:val="18"/>
        </w:rPr>
        <w:t xml:space="preserve"> года о. Петр выступил как против</w:t>
        <w:softHyphen/>
        <w:t>ник богоборческой власти, и с</w:t>
      </w:r>
      <w:r>
        <w:rPr>
          <w:sz w:val="18"/>
          <w:szCs w:val="18"/>
          <w:lang w:val="en-US"/>
        </w:rPr>
        <w:t xml:space="preserve"> 1918</w:t>
      </w:r>
      <w:r>
        <w:rPr>
          <w:sz w:val="18"/>
          <w:szCs w:val="18"/>
        </w:rPr>
        <w:t xml:space="preserve"> года и до самой его кончины за ним шла слежк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21</w:t>
      </w:r>
      <w:r>
        <w:rPr>
          <w:sz w:val="18"/>
          <w:szCs w:val="18"/>
        </w:rPr>
        <w:t xml:space="preserve"> году о. Петра воз</w:t>
        <w:softHyphen/>
        <w:t>водят в сан протоиерея и назначают настоятелем Иль</w:t>
        <w:softHyphen/>
        <w:t>инского храма в Родниках. Трудами нового настоятеля была создана приходская библиотека, он собирал детей для занятий по «Закону Божию», на его проповеди в церковь собирались жители не только  Родников, но и  окрестных сел и деревень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32</w:t>
      </w:r>
      <w:r>
        <w:rPr>
          <w:sz w:val="18"/>
          <w:szCs w:val="18"/>
        </w:rPr>
        <w:t xml:space="preserve"> году протоиерея Петра арестовывают, а его жену и пятерых детей выго</w:t>
        <w:softHyphen/>
        <w:t>няют из дома. Два с полови</w:t>
        <w:softHyphen/>
        <w:t>ной года родниковский на</w:t>
        <w:softHyphen/>
        <w:t>стоятель работал в совхозе под городом Иваново, посто</w:t>
        <w:softHyphen/>
        <w:t>янно подвергаясь насмешкам, издевательствам и оскорбле</w:t>
        <w:softHyphen/>
        <w:t xml:space="preserve">ниям. Выйдя из заключения, о. Петр еще более ревностно взялся за пастырский труд. В </w:t>
      </w:r>
      <w:r>
        <w:rPr>
          <w:sz w:val="18"/>
          <w:szCs w:val="18"/>
          <w:lang w:val="en-US"/>
        </w:rPr>
        <w:t>1937</w:t>
      </w:r>
      <w:r>
        <w:rPr>
          <w:sz w:val="18"/>
          <w:szCs w:val="18"/>
        </w:rPr>
        <w:t xml:space="preserve"> году, в ночь с</w:t>
      </w:r>
      <w:r>
        <w:rPr>
          <w:sz w:val="18"/>
          <w:szCs w:val="18"/>
          <w:lang w:val="en-US"/>
        </w:rPr>
        <w:t xml:space="preserve"> 7</w:t>
      </w:r>
      <w:r>
        <w:rPr>
          <w:sz w:val="18"/>
          <w:szCs w:val="18"/>
        </w:rPr>
        <w:t xml:space="preserve"> на</w:t>
      </w:r>
      <w:r>
        <w:rPr>
          <w:sz w:val="18"/>
          <w:szCs w:val="18"/>
          <w:lang w:val="en-US"/>
        </w:rPr>
        <w:t xml:space="preserve"> 8 </w:t>
      </w:r>
      <w:r>
        <w:rPr>
          <w:sz w:val="18"/>
          <w:szCs w:val="18"/>
        </w:rPr>
        <w:t>октября, протоиерей Петр и служащий с ним вторым свя</w:t>
        <w:softHyphen/>
        <w:t>щенником о. Николай Розонов были арестованы и от</w:t>
        <w:softHyphen/>
        <w:t>правлены в тюрьму в город Иваново. Там им было пред</w:t>
        <w:softHyphen/>
        <w:t>ложено отречься от сана и тем самым предать Спасите</w:t>
        <w:softHyphen/>
        <w:t>ля. Священники решительно отказались, причем до нас дошли слова о. Петра: «Кто служит Богу Единому, Живо</w:t>
        <w:softHyphen/>
        <w:t>му и Истинному, тот никогда не согласится предать свою паству и жить со злодеями»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За эти слова он был жес</w:t>
        <w:softHyphen/>
        <w:t>токо избит и беспомощный брошен в камеру. В заключе</w:t>
        <w:softHyphen/>
        <w:t xml:space="preserve">нии о. Петр сумел сохранить душевный мир. Предчувствуя близкую кончину, он передал последние указания своей семье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Утром</w:t>
      </w:r>
      <w:r>
        <w:rPr>
          <w:sz w:val="18"/>
          <w:szCs w:val="18"/>
          <w:lang w:val="en-US"/>
        </w:rPr>
        <w:t xml:space="preserve"> 27</w:t>
      </w:r>
      <w:r>
        <w:rPr>
          <w:sz w:val="18"/>
          <w:szCs w:val="18"/>
        </w:rPr>
        <w:t xml:space="preserve"> октября оба свя</w:t>
        <w:softHyphen/>
        <w:t>щенника были расстреляны во дворе Ивановской тюрьмы. Место захоронения о. Петра неизвестно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одниковский православ</w:t>
        <w:softHyphen/>
        <w:t>ный народ свято чтит память протоиерея Петра Лебедева, к нему обращаются с молитвой как к заступнику и ходатаю перед Богом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ященник Николай Горский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Будущий пастырь родился в 1864 году в городе Галиче, где его отец был соборным священником и смотрителем Духовного училища. Когда Николаю было три года, он сильно заболел; так что врачи уже не надеялись на его выздоровление. Тогда мать Николая благочестивая христианка, обратилась ко Господу с горячей молитвой исцелить мальчика, обещая при благоприятном исходе болезни посвятить сына Богу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И по ее слезной молитве младенец был исцелен. С ранней юности начала в нем ярко проявляться наклонность к служению Богу и Его Святой Церкви. Закончив духовное училище и семинарию, Николай вступил в брак с К. Воробьевой, девицей из дворянской семьи. Благодаря связям отца и родственников жены, он мог надеяться на служение в богатом приходе, но не к этому стремилось сердце Николая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Свое служение молодой священник начал в Никольской Церкви с. Кузьмина Нерехтского уезда, а через несколько лет пришел он в Решму к Воскресенской Церкви с. Нагорного, где прослужил до своей кончины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Этот приход был тогда разрознен и неустроен по причине частой смены пастырей и грубости нравов местного населения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И вот в этом месте отец Николай сумел найти подход к душам и сердцам людей; своей бескорыстностью и готовностью по первому зову прийти на помощь, он заслужил любовь и доверие народа. До того далекую от веры паству, батюшка научил со всеми трудностями прибегать ко Господу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С глубоким благоговением и часто со слезами на глазах, совершал о. Николай Богослужение. Но не ограничиваясь одним лишь священническим служением, он был еще законоучителем и заведующим школою, организатором религиозно-нравственных чтений, занимал выборные должности. В военное время много заботы проявил священник о беженцах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тец Николай как семьянин обладал всеми лучшими качествами мужа и отца, и каждый член семьи искал у него утешения в своих скорбях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ного горя и нужды видел батюшка в своей жизни, но не когда не подавал вида как ему тяжело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тец Николай мирно скончался, в 1920 году. В болезни, предшествовавшей мирной кончине, он был дивно утешен явлением преподобного Серафима Саровского, что засвидетельствовано в изданном по поводу его кончины некролог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ся жизнь его была следованием за Христом, ежедневным подвигом любви к Богу и ближним. Население Решмы чтит священника Николая Горского, как местного праведник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ященник Константин Разумов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Будущий пастырь родился в</w:t>
      </w:r>
      <w:r>
        <w:rPr>
          <w:sz w:val="18"/>
          <w:szCs w:val="18"/>
          <w:lang w:val="en-US"/>
        </w:rPr>
        <w:t xml:space="preserve"> 1869</w:t>
      </w:r>
      <w:r>
        <w:rPr>
          <w:sz w:val="18"/>
          <w:szCs w:val="18"/>
        </w:rPr>
        <w:t xml:space="preserve"> году. С</w:t>
      </w:r>
      <w:r>
        <w:rPr>
          <w:sz w:val="18"/>
          <w:szCs w:val="18"/>
          <w:lang w:val="en-US"/>
        </w:rPr>
        <w:t xml:space="preserve"> 1890</w:t>
      </w:r>
      <w:r>
        <w:rPr>
          <w:sz w:val="18"/>
          <w:szCs w:val="18"/>
        </w:rPr>
        <w:t xml:space="preserve"> по</w:t>
      </w:r>
      <w:r>
        <w:rPr>
          <w:sz w:val="18"/>
          <w:szCs w:val="18"/>
          <w:lang w:val="en-US"/>
        </w:rPr>
        <w:t xml:space="preserve"> 1895</w:t>
      </w:r>
      <w:r>
        <w:rPr>
          <w:sz w:val="18"/>
          <w:szCs w:val="18"/>
        </w:rPr>
        <w:t xml:space="preserve"> год служил псаломщиком, в</w:t>
      </w:r>
      <w:r>
        <w:rPr>
          <w:sz w:val="18"/>
          <w:szCs w:val="18"/>
          <w:lang w:val="en-US"/>
        </w:rPr>
        <w:t xml:space="preserve"> 1895</w:t>
      </w:r>
      <w:r>
        <w:rPr>
          <w:sz w:val="18"/>
          <w:szCs w:val="18"/>
        </w:rPr>
        <w:t xml:space="preserve"> году был рукоположен в диакона, а в</w:t>
      </w:r>
      <w:r>
        <w:rPr>
          <w:sz w:val="18"/>
          <w:szCs w:val="18"/>
          <w:lang w:val="en-US"/>
        </w:rPr>
        <w:t xml:space="preserve"> 1904</w:t>
      </w:r>
      <w:r>
        <w:rPr>
          <w:sz w:val="18"/>
          <w:szCs w:val="18"/>
        </w:rPr>
        <w:t xml:space="preserve"> году в сан священника к Успенскому монастырю города Кинешмы, где служил до закрытия монастыря в</w:t>
      </w:r>
      <w:r>
        <w:rPr>
          <w:sz w:val="18"/>
          <w:szCs w:val="18"/>
          <w:lang w:val="en-US"/>
        </w:rPr>
        <w:t xml:space="preserve"> 1924</w:t>
      </w:r>
      <w:r>
        <w:rPr>
          <w:sz w:val="18"/>
          <w:szCs w:val="18"/>
        </w:rPr>
        <w:t xml:space="preserve"> году, а после его закрытия</w:t>
      </w:r>
      <w:r>
        <w:rPr>
          <w:sz w:val="18"/>
          <w:szCs w:val="18"/>
          <w:lang w:val="en-US"/>
        </w:rPr>
        <w:t xml:space="preserve"> –</w:t>
      </w:r>
      <w:r>
        <w:rPr>
          <w:sz w:val="18"/>
          <w:szCs w:val="18"/>
        </w:rPr>
        <w:t xml:space="preserve"> в соборе г. Кинешмы. В двадцатых годах ГПУ арестовывало его несколько раз. Причиной арестов было то, что он пользовался любовью верующих людей, имел среди них большой авторитет и был известен за пределами Кинешемского уезд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29</w:t>
      </w:r>
      <w:r>
        <w:rPr>
          <w:sz w:val="18"/>
          <w:szCs w:val="18"/>
        </w:rPr>
        <w:t xml:space="preserve"> году его арестовали и приговорили к трем годам ссылки в Северный край. В</w:t>
      </w:r>
      <w:r>
        <w:rPr>
          <w:sz w:val="18"/>
          <w:szCs w:val="18"/>
          <w:lang w:val="en-US"/>
        </w:rPr>
        <w:t xml:space="preserve"> 1933</w:t>
      </w:r>
      <w:r>
        <w:rPr>
          <w:sz w:val="18"/>
          <w:szCs w:val="18"/>
        </w:rPr>
        <w:t xml:space="preserve"> году он вернулся в Кинешму, а в</w:t>
      </w:r>
      <w:r>
        <w:rPr>
          <w:sz w:val="18"/>
          <w:szCs w:val="18"/>
          <w:lang w:val="en-US"/>
        </w:rPr>
        <w:t xml:space="preserve"> 1936</w:t>
      </w:r>
      <w:r>
        <w:rPr>
          <w:sz w:val="18"/>
          <w:szCs w:val="18"/>
        </w:rPr>
        <w:t xml:space="preserve"> году был вновь арестован за то, что встречался со своими духовными чадами, преподавал им пастырские наставления. Вместе с ним были арестованы священник Иоанн Румянцев и миряне Елизавета Румянцева, Анна Серова и другие, всего семь человек. Их привезли в Кинешемскую тюрьму, которая разместилась в монастыре, где некогда о. Константин был священником. Очень больно было пастырю видеть поруганной столь дорогую его сердцу святыню. Допросы начались сразу после ареста. У следователя не было ничего для обвинения священника, он знал только, что он знаком с находящимся в концлагере святителем Василием Кинешемским, при обыске у о. Константина была изъята их переписка. Он пытался вынудить священника признаться в антисоветской агитации. Священник обвинение отверг, во время допросов держался очень твердо. Также твердо держались и женщины. </w:t>
      </w:r>
      <w:r>
        <w:rPr>
          <w:sz w:val="18"/>
          <w:szCs w:val="18"/>
          <w:lang w:val="en-US"/>
        </w:rPr>
        <w:t>15</w:t>
      </w:r>
      <w:r>
        <w:rPr>
          <w:sz w:val="18"/>
          <w:szCs w:val="18"/>
        </w:rPr>
        <w:t xml:space="preserve"> июля</w:t>
      </w:r>
      <w:r>
        <w:rPr>
          <w:sz w:val="18"/>
          <w:szCs w:val="18"/>
          <w:lang w:val="en-US"/>
        </w:rPr>
        <w:t xml:space="preserve"> 1937</w:t>
      </w:r>
      <w:r>
        <w:rPr>
          <w:sz w:val="18"/>
          <w:szCs w:val="18"/>
        </w:rPr>
        <w:t xml:space="preserve"> года о. Константин Разумов и Елизавета Румянцева были приговорены к</w:t>
      </w:r>
      <w:r>
        <w:rPr>
          <w:sz w:val="18"/>
          <w:szCs w:val="18"/>
          <w:lang w:val="en-US"/>
        </w:rPr>
        <w:t xml:space="preserve"> 5</w:t>
      </w:r>
      <w:r>
        <w:rPr>
          <w:sz w:val="18"/>
          <w:szCs w:val="18"/>
        </w:rPr>
        <w:t xml:space="preserve"> годам ссылки в Казахстан, о. Иоанн Румянцев и Анна Серова</w:t>
      </w:r>
      <w:r>
        <w:rPr>
          <w:sz w:val="18"/>
          <w:szCs w:val="18"/>
          <w:lang w:val="en-US"/>
        </w:rPr>
        <w:t xml:space="preserve"> –</w:t>
      </w:r>
      <w:r>
        <w:rPr>
          <w:sz w:val="18"/>
          <w:szCs w:val="18"/>
        </w:rPr>
        <w:t xml:space="preserve"> к пяти годам исправительно-трудового лагеря. Отец Константин вскоре в ссылке скончался, не вернулись из заключения и остальны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  <w:lang w:val="en-US"/>
        </w:rPr>
        <w:t>С 9</w:t>
      </w:r>
      <w:r>
        <w:rPr>
          <w:sz w:val="18"/>
          <w:szCs w:val="18"/>
        </w:rPr>
        <w:t xml:space="preserve"> по</w:t>
      </w:r>
      <w:r>
        <w:rPr>
          <w:sz w:val="18"/>
          <w:szCs w:val="18"/>
          <w:lang w:val="en-US"/>
        </w:rPr>
        <w:t xml:space="preserve"> 17</w:t>
      </w:r>
      <w:r>
        <w:rPr>
          <w:sz w:val="18"/>
          <w:szCs w:val="18"/>
        </w:rPr>
        <w:t xml:space="preserve"> сентября</w:t>
      </w:r>
      <w:r>
        <w:rPr>
          <w:sz w:val="18"/>
          <w:szCs w:val="18"/>
          <w:lang w:val="en-US"/>
        </w:rPr>
        <w:t xml:space="preserve"> 1937</w:t>
      </w:r>
      <w:r>
        <w:rPr>
          <w:sz w:val="18"/>
          <w:szCs w:val="18"/>
        </w:rPr>
        <w:t xml:space="preserve"> года в Шуйском районе были арестованы почти все священники, диаконы, церковные старосты и ревностные миряне. В Шуйской тюрьме их били, запугивали, пытали, требуя признаться в антисоветской деятельности. Следственные материалы тех лет почти не содержат ничего достоверного. Священнический или диаконский сан был достаточным поводом дли ареста. Участь многих была одинакова. И подписавших нелепые измышления следователей, и отказавшихся это сделать одинаково ждал расстре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ященник Димитрий Левкоев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Димитрий Левкоев родился в</w:t>
      </w:r>
      <w:r>
        <w:rPr>
          <w:sz w:val="18"/>
          <w:szCs w:val="18"/>
          <w:lang w:val="en-US"/>
        </w:rPr>
        <w:t xml:space="preserve"> 1875</w:t>
      </w:r>
      <w:r>
        <w:rPr>
          <w:sz w:val="18"/>
          <w:szCs w:val="18"/>
        </w:rPr>
        <w:t xml:space="preserve"> году в семье священника. По примеру отца и сам стал пастырем. Прихожане любили его за простоту жизни: как и они он пахал землю, косил сено. Молился пастырь всегда горячо и искренне, не сомневаясь, что просимое Бог исполнит. Не отталкивал даже приходящих ночью. Пришел к нему однажды ночью мужик, лаже дрожит от волнения: «Батюшка, помоги: жена не может разродиться!» Священник тут же пошел в храм и молился, пока не родился ребенок. И таких случаев было немало. Помогал он крестьянам и по хозяйству, приучал и своих детей помогать ближнему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Отца Димитрия арестовали в</w:t>
      </w:r>
      <w:r>
        <w:rPr>
          <w:sz w:val="18"/>
          <w:szCs w:val="18"/>
          <w:lang w:val="en-US"/>
        </w:rPr>
        <w:t xml:space="preserve"> 1930</w:t>
      </w:r>
      <w:r>
        <w:rPr>
          <w:sz w:val="18"/>
          <w:szCs w:val="18"/>
        </w:rPr>
        <w:t xml:space="preserve"> году, обвинив в контрреволюционной пропаганде. О его освобождении ходатайствовали все прихожане, но власти оставили их просьбу без внимания. Отец Димитрий был приговорен к ссылке в Северный край сроком на три год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После ареста священника власти отняли у его семьи всю скотину, отобрали все съестные припасы, оставив его домочадцев без средств к существованию. Крестьяне любили отца Димитрия и по мере сил помогали его семье. Но в </w:t>
      </w:r>
      <w:r>
        <w:rPr>
          <w:sz w:val="18"/>
          <w:szCs w:val="18"/>
          <w:lang w:val="en-US"/>
        </w:rPr>
        <w:t>1931</w:t>
      </w:r>
      <w:r>
        <w:rPr>
          <w:sz w:val="18"/>
          <w:szCs w:val="18"/>
        </w:rPr>
        <w:t xml:space="preserve"> году</w:t>
      </w:r>
      <w:r>
        <w:rPr>
          <w:sz w:val="18"/>
          <w:szCs w:val="18"/>
          <w:lang w:val="en-US"/>
        </w:rPr>
        <w:t xml:space="preserve"> 19</w:t>
      </w:r>
      <w:r>
        <w:rPr>
          <w:sz w:val="18"/>
          <w:szCs w:val="18"/>
        </w:rPr>
        <w:t xml:space="preserve"> июля было описано имущество арестованного священника, включая дом и хозяйственные мелочи, которые передали колхозу. Дети остались без крова, им пришлось уехать из родного села и скитаться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Когда о. Димитрий вернулся из ссылки, церковь была закрыта, служить было негде, и он получил приход в селе Языково Ивановской епархии. В </w:t>
      </w:r>
      <w:r>
        <w:rPr>
          <w:sz w:val="18"/>
          <w:szCs w:val="18"/>
          <w:lang w:val="en-US"/>
        </w:rPr>
        <w:t>1936</w:t>
      </w:r>
      <w:r>
        <w:rPr>
          <w:sz w:val="18"/>
          <w:szCs w:val="18"/>
        </w:rPr>
        <w:t xml:space="preserve"> году его вновь арестовали и приговорили к пяти годам заключения, которое он отбывал в Кемеровской области. Через год, находясь в лагере, он снова был арестован и приговорен к расстрелу. Священник Димитрий Левкоев был расстрелян</w:t>
      </w:r>
      <w:r>
        <w:rPr>
          <w:sz w:val="18"/>
          <w:szCs w:val="18"/>
          <w:lang w:val="en-US"/>
        </w:rPr>
        <w:t xml:space="preserve"> 9</w:t>
      </w:r>
      <w:r>
        <w:rPr>
          <w:sz w:val="18"/>
          <w:szCs w:val="18"/>
        </w:rPr>
        <w:t xml:space="preserve"> января</w:t>
      </w:r>
      <w:r>
        <w:rPr>
          <w:sz w:val="18"/>
          <w:szCs w:val="18"/>
          <w:lang w:val="en-US"/>
        </w:rPr>
        <w:t xml:space="preserve"> 1938</w:t>
      </w:r>
      <w:r>
        <w:rPr>
          <w:sz w:val="18"/>
          <w:szCs w:val="18"/>
        </w:rPr>
        <w:t xml:space="preserve"> год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ященник Леонид Виноградов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Леонид Александрович Виноградов родился в</w:t>
      </w:r>
      <w:r>
        <w:rPr>
          <w:sz w:val="18"/>
          <w:szCs w:val="18"/>
          <w:lang w:val="en-US"/>
        </w:rPr>
        <w:t xml:space="preserve"> 1897</w:t>
      </w:r>
      <w:r>
        <w:rPr>
          <w:sz w:val="18"/>
          <w:szCs w:val="18"/>
        </w:rPr>
        <w:t xml:space="preserve"> году в г. Костроме. Родители его были благочестивы, особенно мать, которая часто в детстве возила его к о. Иоанну Кронштадтскому. Кронштадт</w:t>
        <w:softHyphen/>
        <w:t>ский пастырь произвел на мальчика такое сильное впечатление, что Леонид твердо решил всю свою жизнь посвятить церкви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Тернист путь каждого, идущего за Христом, и рано Леониду пришлось почувствовать всю его тяжесть. Ему было всего лишь</w:t>
      </w:r>
      <w:r>
        <w:rPr>
          <w:sz w:val="18"/>
          <w:szCs w:val="18"/>
          <w:lang w:val="en-US"/>
        </w:rPr>
        <w:t xml:space="preserve"> 12</w:t>
      </w:r>
      <w:r>
        <w:rPr>
          <w:sz w:val="18"/>
          <w:szCs w:val="18"/>
        </w:rPr>
        <w:t xml:space="preserve"> лет, когда он осиротел, и его взяла на воспитание бабушк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абушка хотела, чтобы Леонид учился купеческому ремеслу, но иного искала душа мальчика, который один остался во всем мире. Не в богатствах мирских и почестях, но лишь во Христе искал он себе единственное утешение. Бабушка не разделила его душевных устремлений и выгнала Леню из дома за то, что он не захотел стать учеником купц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И вновь маленький страдалец вынужден искать себе прибежище. Но Господь незримо благодатно ведет его по жизни. Свой первый приют Леонид находит в Ипатьевском монастыре, где прожил до совершеннолетия, по достижении которого получил послушание пономаря. Господь незримо посылал юноше все необходимое для жизни. Здесь, в монастыре, Леонид познакомился со своей будущей женой, очень верующей девушкой из благочестивой семьи. В</w:t>
      </w:r>
      <w:r>
        <w:rPr>
          <w:sz w:val="18"/>
          <w:szCs w:val="18"/>
          <w:lang w:val="en-US"/>
        </w:rPr>
        <w:t xml:space="preserve"> 1918</w:t>
      </w:r>
      <w:r>
        <w:rPr>
          <w:sz w:val="18"/>
          <w:szCs w:val="18"/>
        </w:rPr>
        <w:t xml:space="preserve"> году он женится на ней и получает место псаломщика, через два года его рукополагают в сан диакона. В марте</w:t>
      </w:r>
      <w:r>
        <w:rPr>
          <w:sz w:val="18"/>
          <w:szCs w:val="18"/>
          <w:lang w:val="en-US"/>
        </w:rPr>
        <w:t xml:space="preserve"> 1924</w:t>
      </w:r>
      <w:r>
        <w:rPr>
          <w:sz w:val="18"/>
          <w:szCs w:val="18"/>
        </w:rPr>
        <w:t xml:space="preserve"> года Святейший патриарх Тихон рукоположил Леонида в сан священника, и о. Леонид уже в этой степени продолжает свое служение церкви в храме рядом с Кинешмой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скоре его арестовали. Прихожане очень любили своего пастыря, доби</w:t>
        <w:softHyphen/>
        <w:t>вались его освобождения, даже ездили в Москву к Калинину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тец Леонид был освобожден лишь через год, после чего служил в храме с. Панина Костромской области, а затем в храме села Сокольское Ивановской области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34</w:t>
      </w:r>
      <w:r>
        <w:rPr>
          <w:sz w:val="18"/>
          <w:szCs w:val="18"/>
        </w:rPr>
        <w:t xml:space="preserve"> поду местный исполком постановил снести церковь, где служил о. Леонид и уничтожить обширное кладбище вокруг храма, устроив на этом месте парк для прогулок и увеселений. Протесты верующих привели лишь к тому, что о. Леонида, старосту храма Александру Косулину и члена церковного совета Хионию Сафонову заключили в Кинешемскую тюрьму. Отца Леонида приговорили к семи годам заключения, женщин</w:t>
      </w:r>
      <w:r>
        <w:rPr>
          <w:sz w:val="18"/>
          <w:szCs w:val="18"/>
          <w:lang w:val="en-US"/>
        </w:rPr>
        <w:t xml:space="preserve"> –</w:t>
      </w:r>
      <w:r>
        <w:rPr>
          <w:sz w:val="18"/>
          <w:szCs w:val="18"/>
        </w:rPr>
        <w:t xml:space="preserve"> к</w:t>
      </w:r>
      <w:r>
        <w:rPr>
          <w:sz w:val="18"/>
          <w:szCs w:val="18"/>
          <w:lang w:val="en-US"/>
        </w:rPr>
        <w:t xml:space="preserve"> 4</w:t>
      </w:r>
      <w:r>
        <w:rPr>
          <w:sz w:val="18"/>
          <w:szCs w:val="18"/>
        </w:rPr>
        <w:t xml:space="preserve"> годам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Летом</w:t>
      </w:r>
      <w:r>
        <w:rPr>
          <w:sz w:val="18"/>
          <w:szCs w:val="18"/>
          <w:lang w:val="en-US"/>
        </w:rPr>
        <w:t xml:space="preserve"> 1935</w:t>
      </w:r>
      <w:r>
        <w:rPr>
          <w:sz w:val="18"/>
          <w:szCs w:val="18"/>
        </w:rPr>
        <w:t xml:space="preserve"> года жена о. Леонида ездила в Москву и добилась приема у Молотова, после чего священник и женщины были освобождены. Осво</w:t>
        <w:softHyphen/>
        <w:t>бодившись, о. Леонид служил в селе Воронцово Пучежского района. Много раз его арестовывали, предлагали отречься от Бога и снять сан, на что он неизменно отвечал отказом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Последний раз его арестовали</w:t>
      </w:r>
      <w:r>
        <w:rPr>
          <w:sz w:val="18"/>
          <w:szCs w:val="18"/>
          <w:lang w:val="en-US"/>
        </w:rPr>
        <w:t xml:space="preserve"> 17</w:t>
      </w:r>
      <w:r>
        <w:rPr>
          <w:sz w:val="18"/>
          <w:szCs w:val="18"/>
        </w:rPr>
        <w:t xml:space="preserve"> сентября</w:t>
      </w:r>
      <w:r>
        <w:rPr>
          <w:sz w:val="18"/>
          <w:szCs w:val="18"/>
          <w:lang w:val="en-US"/>
        </w:rPr>
        <w:t xml:space="preserve"> 1938</w:t>
      </w:r>
      <w:r>
        <w:rPr>
          <w:sz w:val="18"/>
          <w:szCs w:val="18"/>
        </w:rPr>
        <w:t xml:space="preserve"> года. Это был седьмой арест. Отца Леонида приговорили тогда к</w:t>
      </w:r>
      <w:r>
        <w:rPr>
          <w:sz w:val="18"/>
          <w:szCs w:val="18"/>
          <w:lang w:val="en-US"/>
        </w:rPr>
        <w:t xml:space="preserve"> 4</w:t>
      </w:r>
      <w:r>
        <w:rPr>
          <w:sz w:val="18"/>
          <w:szCs w:val="18"/>
        </w:rPr>
        <w:t xml:space="preserve"> годам заключения. Скончался он</w:t>
      </w:r>
      <w:r>
        <w:rPr>
          <w:sz w:val="18"/>
          <w:szCs w:val="18"/>
          <w:lang w:val="en-US"/>
        </w:rPr>
        <w:t xml:space="preserve"> 12</w:t>
      </w:r>
      <w:r>
        <w:rPr>
          <w:sz w:val="18"/>
          <w:szCs w:val="18"/>
        </w:rPr>
        <w:t xml:space="preserve"> ноября </w:t>
      </w:r>
      <w:r>
        <w:rPr>
          <w:sz w:val="18"/>
          <w:szCs w:val="18"/>
          <w:lang w:val="en-US"/>
        </w:rPr>
        <w:t>1941</w:t>
      </w:r>
      <w:r>
        <w:rPr>
          <w:sz w:val="18"/>
          <w:szCs w:val="18"/>
        </w:rPr>
        <w:t xml:space="preserve"> года в одном из лагерей Пермской области. Символично то, что жена, поддерживавшая его на всем нелегком жизненном пути, скончалась через два дня после его смерт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Блаженный Алексий Елнатский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Алексий Ворошин родился в начале девяностых годов</w:t>
      </w:r>
      <w:r>
        <w:rPr>
          <w:sz w:val="18"/>
          <w:szCs w:val="18"/>
          <w:lang w:val="en-US"/>
        </w:rPr>
        <w:t xml:space="preserve"> XIX </w:t>
      </w:r>
      <w:r>
        <w:rPr>
          <w:sz w:val="18"/>
          <w:szCs w:val="18"/>
        </w:rPr>
        <w:t>века в деревне Каурчиха Юрьевецкого уезда. Жизненный путь его оказался сходным с путем его святого земляка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блажен</w:t>
        <w:softHyphen/>
        <w:t>ного Симона Юрьевецкого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гда подошло Алексию время жениться, он подыскал невесту и хотел обручиться с ней, но увидев в ее характере неудовлетворявшие его черты, отложил сватовство и пошел в Кривоезерскую пустынь. Год прожил он там послушником, а вернувшись домой, поселился не в родительском доме, а в баньке на огороде. Вскоре они с отцом построили келью. Все свободное время Алексий отда</w:t>
        <w:softHyphen/>
        <w:t>вал молитве, уединяясь или в своей келье или на ключике блаженного Симона. Так про</w:t>
        <w:softHyphen/>
        <w:t>жил он несколько лет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17</w:t>
      </w:r>
      <w:r>
        <w:rPr>
          <w:sz w:val="18"/>
          <w:szCs w:val="18"/>
        </w:rPr>
        <w:t xml:space="preserve"> году Алексия избрали председателем сельсовета, но и тогда не переменил он своих обычаев: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много молился, посе</w:t>
        <w:softHyphen/>
        <w:t>щал службы, и все сельские вопросы решал, не выходя из храма. Через год он оставил эту должность и, порвав с миром, девять лет провел в своей келье в подвигах поста и молитвы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28</w:t>
      </w:r>
      <w:r>
        <w:rPr>
          <w:sz w:val="18"/>
          <w:szCs w:val="18"/>
        </w:rPr>
        <w:t xml:space="preserve"> году он принял подвиг юродства. Теперь блаженный жил где придется, одевался в лохмотья, никто не знал, где он ночует, и всегда его появление было для крестьян неожидан</w:t>
        <w:softHyphen/>
        <w:t>ностью. То вдруг возьмет и в самый разгар крестьянских работ начнет ходить по полям, меряя их палкой и мешая работе. Крестьяне смеялись над ним, но он не обращал вни</w:t>
        <w:softHyphen/>
        <w:t>мания. Прошел год, и на этих полях появился чиновник, ко</w:t>
        <w:softHyphen/>
        <w:t>торый вел себя точно так, как показал блаженный... Много делал он и других предсказа</w:t>
        <w:softHyphen/>
        <w:t>ний, которые впоследствии сбывались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Ходил блаженный всегда в одном и том же длинном каф</w:t>
        <w:softHyphen/>
        <w:t>тане до колен, а если ему дарили какую одежду, он тут же ее отдавал. Несколько раз власти арестовывали Алексия и направляли его в костромскую психиатрическую больницу, но  всякий раз врачи признавали его здоровым и отпускали.   Задолго до массового закрытия церквей он говорил, что  наступит время, когда в России  почти все храмы будут закрыты, но Господь пошлет лютую кару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войну, и люди очнутся, и часть храмов снова будет открыта. Но ненадолго, в 60-м году наступит новое гонение, снова будут закрываться  храмы, и все истинно верующие понесут тогда много скорбей. В</w:t>
      </w:r>
      <w:r>
        <w:rPr>
          <w:sz w:val="18"/>
          <w:szCs w:val="18"/>
          <w:lang w:val="en-US"/>
        </w:rPr>
        <w:t xml:space="preserve"> 1937</w:t>
      </w:r>
      <w:r>
        <w:rPr>
          <w:sz w:val="18"/>
          <w:szCs w:val="18"/>
        </w:rPr>
        <w:t xml:space="preserve"> году он был арестован и посажен в тюрьму вместе с преступниками. Блаженный молился и днем и ночью. Никто не знал, когда он спал и когда он ел. Скудный свой паек почти весь раздавал. Обвинить его было не в чем, и следователи, чтобы он оговорил себя, прибегали к пыткам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ставили босыми ногами на раскаленную плиту. Начальник тюрьмы пришел во время такого допроса и стал над ним насмехаться. «Что ты со мной говоришь, когда у тебя дома несчастье»,</w:t>
      </w:r>
      <w:r>
        <w:rPr>
          <w:sz w:val="18"/>
          <w:szCs w:val="18"/>
          <w:lang w:val="en-US"/>
        </w:rPr>
        <w:t xml:space="preserve"> –</w:t>
      </w:r>
      <w:r>
        <w:rPr>
          <w:sz w:val="18"/>
          <w:szCs w:val="18"/>
        </w:rPr>
        <w:t xml:space="preserve"> прервал его блаженный. Начальник тюрьмы удивился, а когда пришел домой, увидел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что его жена повесилась..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Чуть больше месяца пробыл в следственной камере блаженный Алексий. Измученный пыт</w:t>
        <w:softHyphen/>
        <w:t>ками, он попал в тюремную больницу и здесь скончался. Тело на тридцатый день было отдано родственникам и погребено на одном из кладбищ г. Кинешмы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августе</w:t>
      </w:r>
      <w:r>
        <w:rPr>
          <w:sz w:val="18"/>
          <w:szCs w:val="18"/>
          <w:lang w:val="en-US"/>
        </w:rPr>
        <w:t xml:space="preserve"> 1993</w:t>
      </w:r>
      <w:r>
        <w:rPr>
          <w:sz w:val="18"/>
          <w:szCs w:val="18"/>
        </w:rPr>
        <w:t xml:space="preserve"> года Святей</w:t>
        <w:softHyphen/>
        <w:t>ший Патриарх Алексий благо</w:t>
        <w:softHyphen/>
        <w:t>словил местное почитание свя</w:t>
        <w:softHyphen/>
        <w:t>того. Честные мощи его нахо</w:t>
        <w:softHyphen/>
        <w:t>дятся в Свято-Введенском жен</w:t>
        <w:softHyphen/>
        <w:t>ском монастыре г. Иванов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Блаженный Виктор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иктор Раевский родился в</w:t>
      </w:r>
      <w:r>
        <w:rPr>
          <w:sz w:val="18"/>
          <w:szCs w:val="18"/>
          <w:lang w:val="en-US"/>
        </w:rPr>
        <w:t xml:space="preserve"> 1902 </w:t>
      </w:r>
      <w:r>
        <w:rPr>
          <w:sz w:val="18"/>
          <w:szCs w:val="18"/>
        </w:rPr>
        <w:t>году. С</w:t>
      </w:r>
      <w:r>
        <w:rPr>
          <w:sz w:val="18"/>
          <w:szCs w:val="18"/>
          <w:lang w:val="en-US"/>
        </w:rPr>
        <w:t xml:space="preserve"> 1905</w:t>
      </w:r>
      <w:r>
        <w:rPr>
          <w:sz w:val="18"/>
          <w:szCs w:val="18"/>
        </w:rPr>
        <w:t xml:space="preserve"> года родители его жили в Санкт-Петербурге. Вскоре между ними произошел разрыв. Мать с дочерью уехали в Кинешму, а отец с сыном остались в Петербурге. Виктор получил вос</w:t>
        <w:softHyphen/>
        <w:t>питание в православном духе, так как его отец художник-живописец, был глубоко верую</w:t>
        <w:softHyphen/>
        <w:t>щим человеком. Началась война (первая мировая), и Александр Раевский был призван в действу</w:t>
        <w:softHyphen/>
        <w:t>ющую армию, а в</w:t>
      </w:r>
      <w:r>
        <w:rPr>
          <w:sz w:val="18"/>
          <w:szCs w:val="18"/>
          <w:lang w:val="en-US"/>
        </w:rPr>
        <w:t xml:space="preserve"> 1918</w:t>
      </w:r>
      <w:r>
        <w:rPr>
          <w:sz w:val="18"/>
          <w:szCs w:val="18"/>
        </w:rPr>
        <w:t xml:space="preserve"> году от него прекратились всякие извес</w:t>
        <w:softHyphen/>
        <w:t>тия. Виктор, учившийся в то время в реальном училище в Гатчине, переехал к матери в Кинешму, где продолжил свое образование в 6-м классе реального училищ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Когда в</w:t>
      </w:r>
      <w:r>
        <w:rPr>
          <w:sz w:val="18"/>
          <w:szCs w:val="18"/>
          <w:lang w:val="en-US"/>
        </w:rPr>
        <w:t xml:space="preserve"> 1918</w:t>
      </w:r>
      <w:r>
        <w:rPr>
          <w:sz w:val="18"/>
          <w:szCs w:val="18"/>
        </w:rPr>
        <w:t xml:space="preserve"> году власти отме</w:t>
        <w:softHyphen/>
        <w:t>нили преподавание Закона Божь</w:t>
        <w:softHyphen/>
        <w:t>его в учебных заведениях, юноша в знак протеста покинул училище и поступил на мельницу рабочим. Во время возмущения рабочих он обратился к ним с речью, за что был арестован и приговорен к трем месяцам заключения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иктор очень любил ходить в церковь на службу, с особым тре</w:t>
        <w:softHyphen/>
        <w:t>петом слушал он проповеди слу</w:t>
        <w:softHyphen/>
        <w:t>жившего тогда в Кинешме святи</w:t>
        <w:softHyphen/>
        <w:t>теля Василия. С необычайной силой осознал юноша тщету и суетность земной жизни. Карьера светского живописца более не прельщала его. С благословения владыки Василия Виктор избрал путь юродства ради Христ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Начал он с подвига молчания. Бросил все и поселился рядом с Макарьевым женским монастырем в селе Решма, в</w:t>
      </w:r>
      <w:r>
        <w:rPr>
          <w:sz w:val="18"/>
          <w:szCs w:val="18"/>
          <w:lang w:val="en-US"/>
        </w:rPr>
        <w:t xml:space="preserve"> 30</w:t>
      </w:r>
      <w:r>
        <w:rPr>
          <w:sz w:val="18"/>
          <w:szCs w:val="18"/>
        </w:rPr>
        <w:t xml:space="preserve"> километрах от Кинешмы. Два года прожил он, исполняя послушание конюха, обуздывая свои чувства и непокор</w:t>
        <w:softHyphen/>
        <w:t>ный язык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Мать его, узнав, что сын ушел в монастырь, молчит и юродству</w:t>
        <w:softHyphen/>
        <w:t>ет, была вне себя от возмущения. Злобных нападок ее не избежал и святитель Василий. Но все ее попытки убедить сына прекратить юродство и сделать карьеру художника остались безуспешным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 что же променял Виктор благоустроенную жизнь, возмож</w:t>
        <w:softHyphen/>
        <w:t>ность занять положение в общест</w:t>
        <w:softHyphen/>
        <w:t>ве? Теперь он жил в тесной кле</w:t>
        <w:softHyphen/>
        <w:t>тушке, деля ее с овцами. Двери не было, и чтобы овцы не разбре</w:t>
        <w:softHyphen/>
        <w:t>лись, дверной проем приходилось заваливать поленьями. У него не было даже постели. Ходил он, вымазав сажей лицо и руки. Пер</w:t>
        <w:softHyphen/>
        <w:t>вое время он ходил и зимою, и летом босым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У Виктора стали проявляться особые дары духовного разумения, прозорливости. Приходящим к нему он давал ответы на мучаю</w:t>
        <w:softHyphen/>
        <w:t>щие их вопросы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28</w:t>
      </w:r>
      <w:r>
        <w:rPr>
          <w:sz w:val="18"/>
          <w:szCs w:val="18"/>
        </w:rPr>
        <w:t xml:space="preserve"> году блаженный Виктор был арестован. Одновременно с ним арестовали святителя Васи</w:t>
        <w:softHyphen/>
        <w:t>лия. Их заключили в одной каме</w:t>
        <w:softHyphen/>
        <w:t>ре, и Виктор ухаживал за тяжело болевшим епископом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На допросах блаженный дер</w:t>
        <w:softHyphen/>
        <w:t xml:space="preserve">жался мужественно, не страшась обличать гонителей. Сохранилась протокольная запись его слов, сказанных им во время допроса: </w:t>
      </w:r>
      <w:r>
        <w:rPr>
          <w:i/>
          <w:iCs/>
          <w:sz w:val="18"/>
          <w:szCs w:val="18"/>
        </w:rPr>
        <w:t>«Все, что советская власть пропо</w:t>
        <w:softHyphen/>
        <w:t>ведует, это все абсурд... Так я смотрю на современную власть, но хотя и смотрю так, но какой-либо деятельности, направленной на свержение власти, не вел и считаю, что всякая власть от Бога».</w:t>
      </w:r>
      <w:r>
        <w:rPr>
          <w:sz w:val="18"/>
          <w:szCs w:val="18"/>
        </w:rPr>
        <w:t xml:space="preserve"> От подписи под показаниями блаженный отказался, сказав, что он </w:t>
      </w:r>
      <w:r>
        <w:rPr>
          <w:i/>
          <w:iCs/>
          <w:sz w:val="18"/>
          <w:szCs w:val="18"/>
        </w:rPr>
        <w:t>«не сотрудник советской влас</w:t>
        <w:softHyphen/>
        <w:t>ти, вся деятельность которой на</w:t>
        <w:softHyphen/>
        <w:t>правлена против религии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Его приговорили к трем годам ссылки в Сибирь. После возвра</w:t>
        <w:softHyphen/>
        <w:t>щения он поселился в Кинешме, часто посещал и Решму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37</w:t>
      </w:r>
      <w:r>
        <w:rPr>
          <w:sz w:val="18"/>
          <w:szCs w:val="18"/>
        </w:rPr>
        <w:t xml:space="preserve"> году блаженный Виктор был арестован и скончался в за</w:t>
        <w:softHyphen/>
        <w:t>ключении. Служение его, как и всякого юродивого ради Христа, было отмечено не только даром пророческим и грозными обличе</w:t>
        <w:softHyphen/>
        <w:t>ниями, направленными даже и в адрес власть предержащих, но и удивительным духом любви и мира, столь свойственным каждому че</w:t>
        <w:softHyphen/>
        <w:t>ловеку, идущему за Христом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Блаженный Максим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Максим Румянцев родился в середине пятидесятых годов</w:t>
      </w:r>
      <w:r>
        <w:rPr>
          <w:sz w:val="18"/>
          <w:szCs w:val="18"/>
          <w:lang w:val="en-US"/>
        </w:rPr>
        <w:t xml:space="preserve"> XIX </w:t>
      </w:r>
      <w:r>
        <w:rPr>
          <w:sz w:val="18"/>
          <w:szCs w:val="18"/>
        </w:rPr>
        <w:t>века. Родители умерли, когда ему было десять лет, до пятнадцати лет он прожил в доме своего брата и его жены, а в</w:t>
      </w:r>
      <w:r>
        <w:rPr>
          <w:sz w:val="18"/>
          <w:szCs w:val="18"/>
          <w:lang w:val="en-US"/>
        </w:rPr>
        <w:t xml:space="preserve"> 15</w:t>
      </w:r>
      <w:r>
        <w:rPr>
          <w:sz w:val="18"/>
          <w:szCs w:val="18"/>
        </w:rPr>
        <w:t xml:space="preserve"> лет ушел странствовать. Где и как странствовал Максим, неизвестно; на родину вернулся лишь через</w:t>
      </w:r>
      <w:r>
        <w:rPr>
          <w:sz w:val="18"/>
          <w:szCs w:val="18"/>
          <w:lang w:val="en-US"/>
        </w:rPr>
        <w:t xml:space="preserve"> 30</w:t>
      </w:r>
      <w:r>
        <w:rPr>
          <w:sz w:val="18"/>
          <w:szCs w:val="18"/>
        </w:rPr>
        <w:t xml:space="preserve"> лет. Был он неграмотен, но службу церковную знал наизусть. Во время странствий он принял подвиг юродства, который не оставлял до самой кончины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Ходил Максим круглый год босиком и в одних и тех же ,надетых одна на другую, рубахах. Поначалу многие смеялись над ним, мальчишки кидали камнями. Все это блаженный терпел ради Христа. Спустя время открылись в нем благодатные дары бесстрас</w:t>
        <w:softHyphen/>
        <w:t>тия и прозорливости. Он предсказывал события, которые позднее сбывались, предупреждал людей о надвигающейся опасности. Духовно близок был Максим со святителем Василием Кинешемским, который очень высоко о нем отзывался,</w:t>
      </w:r>
      <w:r>
        <w:rPr>
          <w:sz w:val="18"/>
          <w:szCs w:val="18"/>
          <w:lang w:val="en-US"/>
        </w:rPr>
        <w:t xml:space="preserve"> направлял </w:t>
      </w:r>
      <w:r>
        <w:rPr>
          <w:sz w:val="18"/>
          <w:szCs w:val="18"/>
        </w:rPr>
        <w:t>своих духовных детей к нему за советом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Были у блаженного и недоброжелатели, которые постоянно писали на него властям доносы. Зимой</w:t>
      </w:r>
      <w:r>
        <w:rPr>
          <w:sz w:val="18"/>
          <w:szCs w:val="18"/>
          <w:lang w:val="en-US"/>
        </w:rPr>
        <w:t xml:space="preserve"> 1928</w:t>
      </w:r>
      <w:r>
        <w:rPr>
          <w:sz w:val="18"/>
          <w:szCs w:val="18"/>
        </w:rPr>
        <w:t xml:space="preserve"> года Максима арестовали, единственно из-за того, что на него было написано три заявления, требующих арест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Кинешемской тюрьме блаженного подвергли жестоким му</w:t>
        <w:softHyphen/>
        <w:t>чениям, попеременно держа то в жаре, то в холоде. Здесь он пробыл недолго: его перевели в другой город. Священник, оказавшийся свидетелем его смерти, написал из заключения кинешемцам, что блаженный Максим умер как великий праведник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Блаженная Елена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Блаженная Елена родилась в городе Кохме. Всю жизнь она прожила в родном городе, отлучаясь лишь в паломничество по святым местам. Рано вступила она на путь юродства ради Христа, и Господь открыл в ней благодатные дары духовного рассуждения и прозорливости. В Дивеевской обители Елена получила благо</w:t>
        <w:softHyphen/>
        <w:t>словение принимать всех к ней приходящих. Спала она в гробе; однажды, когда к ней пришла милиция, чтобы по доносу арестовать ее, она как раз в нем лежала. Вид вставшей из гроба блаженной настолько напугал милиционеров, что они в страхе бежали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Елена духовно наставляла множество православных, среди которых были и священники. Ее авторитет в православной среде послужил причиной того, что во второй половине 30-х годов блаженная была арестована и отвезена в тюрьму г. Шу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сле недолгого пребывания здесь блаженная Елена была расстрелян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Блаженный Мишенька</w:t>
      </w:r>
    </w:p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Михаил Голубев родился в деревне Якимово Костромской губернии. В молодости он был достаточно легкомысленным; став же зрелым, начал ходить в церковь, а затем вступил на путь юродства. Последние годы он жил в селе Жарки Ивановской области. Образ жизни его был самый суровый; он даже носил на себе вериги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железное кольцо, которое со временем вросло в тело. Приходящим к нему юродивый давал наставления. Те, кто их не выполнял, впоследствии раскаивались, так как все выходило по словам блаженного. Умер Мишенька в конце 50-х годов в возрасте</w:t>
      </w:r>
      <w:r>
        <w:rPr>
          <w:sz w:val="18"/>
          <w:szCs w:val="18"/>
          <w:lang w:val="en-US"/>
        </w:rPr>
        <w:t xml:space="preserve"> 55</w:t>
      </w:r>
      <w:r>
        <w:rPr>
          <w:sz w:val="18"/>
          <w:szCs w:val="18"/>
        </w:rPr>
        <w:t xml:space="preserve"> лет и был погребен на кладбище села Жарки неподалеку от храма. У его могилки, по вере приходящих, случались чудеса исцелений. </w:t>
      </w:r>
    </w:p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ученики Шуйские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  <w:lang w:val="en-US"/>
        </w:rPr>
        <w:t>1922</w:t>
      </w:r>
      <w:r>
        <w:rPr>
          <w:sz w:val="18"/>
          <w:szCs w:val="18"/>
        </w:rPr>
        <w:t xml:space="preserve"> год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год, когда</w:t>
      </w:r>
      <w:r>
        <w:rPr>
          <w:sz w:val="18"/>
          <w:szCs w:val="18"/>
          <w:lang w:val="en-US"/>
        </w:rPr>
        <w:t xml:space="preserve"> 23</w:t>
      </w:r>
      <w:r>
        <w:rPr>
          <w:sz w:val="18"/>
          <w:szCs w:val="18"/>
        </w:rPr>
        <w:t xml:space="preserve"> миллиона жителей России голодало. В это время великой скорби Православная Церковь встала во главе движения помощи голодающим. Патриарх Тихон обратился с просьбой о помощи к православным и инославным иерархам, ко всем православ</w:t>
        <w:softHyphen/>
        <w:t>ным христианам мира. По его благословению был создан Всероссийский Церковный Комитет помощи голодающим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Советской власти невыгодно было такое укрепление позиций церкви. </w:t>
      </w:r>
      <w:r>
        <w:rPr>
          <w:sz w:val="18"/>
          <w:szCs w:val="18"/>
          <w:lang w:val="en-US"/>
        </w:rPr>
        <w:t>26</w:t>
      </w:r>
      <w:r>
        <w:rPr>
          <w:sz w:val="18"/>
          <w:szCs w:val="18"/>
        </w:rPr>
        <w:t xml:space="preserve"> февраля </w:t>
      </w:r>
      <w:r>
        <w:rPr>
          <w:sz w:val="18"/>
          <w:szCs w:val="18"/>
          <w:lang w:val="en-US"/>
        </w:rPr>
        <w:t>1922</w:t>
      </w:r>
      <w:r>
        <w:rPr>
          <w:sz w:val="18"/>
          <w:szCs w:val="18"/>
        </w:rPr>
        <w:t xml:space="preserve"> года был издан декрет об изъятии «из церковных имуществ, переданных в пользова</w:t>
        <w:softHyphen/>
        <w:t>ние группам верующих... всех драгоценных предметов из золота, серебра и камней», в том числе и священных предметов. Церковь, готовая пожертвовать чуть ли не все, что у нее есть, не могла отдать для поругания предметы сакрального назначения, употребление кото</w:t>
        <w:softHyphen/>
        <w:t>рых для не богослужебных целей рассматри</w:t>
        <w:softHyphen/>
        <w:t>вается как святотатство и карается для мирян отлучением от церкви, а для священнослужи</w:t>
        <w:softHyphen/>
        <w:t>телей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извержением из сан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протесты верующих, власти все-таки приступили к изъятию церковных ценностей. Инициатором и главным вдохнови</w:t>
        <w:softHyphen/>
        <w:t>телем акции был Троцкий, который представил членам Политбюро инструкцию по проведению изъятия церковных ценностей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Шуе, по причине разграбления властями храмов, возникло возмущение, в результате которого</w:t>
      </w:r>
      <w:r>
        <w:rPr>
          <w:sz w:val="18"/>
          <w:szCs w:val="18"/>
          <w:lang w:val="en-US"/>
        </w:rPr>
        <w:t xml:space="preserve"> 5</w:t>
      </w:r>
      <w:r>
        <w:rPr>
          <w:sz w:val="18"/>
          <w:szCs w:val="18"/>
        </w:rPr>
        <w:t xml:space="preserve"> человек было убито и</w:t>
      </w:r>
      <w:r>
        <w:rPr>
          <w:sz w:val="18"/>
          <w:szCs w:val="18"/>
          <w:lang w:val="en-US"/>
        </w:rPr>
        <w:t xml:space="preserve"> 15</w:t>
      </w:r>
      <w:r>
        <w:rPr>
          <w:sz w:val="18"/>
          <w:szCs w:val="18"/>
        </w:rPr>
        <w:t xml:space="preserve"> ранено. Это дало Ленину повод написать письмо, в котором он призывал к массовым арестам и расстрелам духовенств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г. Шуе в Воскресенском Соборе собралось до</w:t>
      </w:r>
      <w:r>
        <w:rPr>
          <w:sz w:val="18"/>
          <w:szCs w:val="18"/>
          <w:lang w:val="en-US"/>
        </w:rPr>
        <w:t xml:space="preserve"> 300</w:t>
      </w:r>
      <w:r>
        <w:rPr>
          <w:sz w:val="18"/>
          <w:szCs w:val="18"/>
        </w:rPr>
        <w:t xml:space="preserve"> молящихся, которые несколько дней не желали из него уходить, чтобы не допустить его разграбления. Для того, чтобы разогнать их, были присланы солдаты, которые начали стрелять. Были убиты прихожане храма Нико</w:t>
        <w:softHyphen/>
        <w:t>лай Малков, девица Анастасия, Авксентий Ка</w:t>
        <w:softHyphen/>
        <w:t>лашников и Сергей Мефодиев. Настоятель храма протоиерей Павел Светозаров, надеясь, что еще можно чего-то добиться мирным путем, увещевал людей разойтись, а когда его увещевания остались безуспешными, ушел сам, надеясь, что в отсутствие настоятеля власти не будут производить изъятия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Стрельбой, нагайками, лошадьми толпу перед храмом разогнали. Трупы убитых положили на паперть и никого не подпускали к ним. Изъятия ценностей в тот день не произошло. Со стороны верующих пострадало</w:t>
      </w:r>
      <w:r>
        <w:rPr>
          <w:sz w:val="18"/>
          <w:szCs w:val="18"/>
          <w:lang w:val="en-US"/>
        </w:rPr>
        <w:t xml:space="preserve"> 22</w:t>
      </w:r>
      <w:r>
        <w:rPr>
          <w:sz w:val="18"/>
          <w:szCs w:val="18"/>
        </w:rPr>
        <w:t xml:space="preserve"> человека, из них</w:t>
      </w:r>
      <w:r>
        <w:rPr>
          <w:sz w:val="18"/>
          <w:szCs w:val="18"/>
          <w:lang w:val="en-US"/>
        </w:rPr>
        <w:t xml:space="preserve"> 4</w:t>
      </w:r>
      <w:r>
        <w:rPr>
          <w:sz w:val="18"/>
          <w:szCs w:val="18"/>
        </w:rPr>
        <w:t xml:space="preserve"> было убито. Из красноармейцев ни один не был убит или тяжело ранен. Москва при</w:t>
        <w:softHyphen/>
        <w:t xml:space="preserve">знала действия шуйских властей </w:t>
      </w:r>
      <w:r>
        <w:rPr>
          <w:i/>
          <w:iCs/>
          <w:sz w:val="18"/>
          <w:szCs w:val="18"/>
        </w:rPr>
        <w:t>«правильны</w:t>
        <w:softHyphen/>
        <w:t>ми, но недостаточно энергичными»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Делом занялось Иваново-Вознесенское ГПУ. Из Москвы был отряжен в качестве следова</w:t>
        <w:softHyphen/>
        <w:t>теля по особо важным делам Верховного трибунала ВЦИК Яковлев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  <w:lang w:val="en-US"/>
        </w:rPr>
        <w:t>17</w:t>
      </w:r>
      <w:r>
        <w:rPr>
          <w:sz w:val="18"/>
          <w:szCs w:val="18"/>
        </w:rPr>
        <w:t xml:space="preserve"> марта о. Павла Светозарова вызвали для допроса и арестовали. Изъятие ценностей из Воскресенского собора происходило уже без него</w:t>
      </w:r>
      <w:r>
        <w:rPr>
          <w:sz w:val="18"/>
          <w:szCs w:val="18"/>
          <w:lang w:val="en-US"/>
        </w:rPr>
        <w:t xml:space="preserve"> 23</w:t>
      </w:r>
      <w:r>
        <w:rPr>
          <w:sz w:val="18"/>
          <w:szCs w:val="18"/>
        </w:rPr>
        <w:t xml:space="preserve"> марта. Распоряжением ВЦИК стали производиться массовые аресты. Были арес</w:t>
        <w:softHyphen/>
        <w:t>тованы</w:t>
      </w:r>
      <w:r>
        <w:rPr>
          <w:sz w:val="18"/>
          <w:szCs w:val="18"/>
          <w:lang w:val="en-US"/>
        </w:rPr>
        <w:t xml:space="preserve"> 4</w:t>
      </w:r>
      <w:r>
        <w:rPr>
          <w:sz w:val="18"/>
          <w:szCs w:val="18"/>
        </w:rPr>
        <w:t xml:space="preserve"> священника, и</w:t>
      </w:r>
      <w:r>
        <w:rPr>
          <w:sz w:val="18"/>
          <w:szCs w:val="18"/>
          <w:lang w:val="en-US"/>
        </w:rPr>
        <w:t xml:space="preserve"> 20</w:t>
      </w:r>
      <w:r>
        <w:rPr>
          <w:sz w:val="18"/>
          <w:szCs w:val="18"/>
        </w:rPr>
        <w:t xml:space="preserve"> мирян. После окончания следствия к суду были привлечены </w:t>
      </w:r>
      <w:r>
        <w:rPr>
          <w:sz w:val="18"/>
          <w:szCs w:val="18"/>
          <w:lang w:val="en-US"/>
        </w:rPr>
        <w:t>19</w:t>
      </w:r>
      <w:r>
        <w:rPr>
          <w:sz w:val="18"/>
          <w:szCs w:val="18"/>
        </w:rPr>
        <w:t xml:space="preserve"> человек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удебному процессу придавалось большое пропагандистское значение. Обвиняемые из Шуи были перевезены в Иваново-Вознесенск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Председатель суда Галкин, одновременно и заместитель председателя Верховного трибунала, был в прошлом священник, снявший с себя после ре</w:t>
        <w:softHyphen/>
        <w:t>волюции сан. Он призывал священников, кото</w:t>
        <w:softHyphen/>
        <w:t>рые не препятствовали изъятию ценностей, хотя и осуждающе к этому относились, к самооговору. Говорил, что самооговор и со</w:t>
        <w:softHyphen/>
        <w:t>трудничество с судом для них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средство к освобождению. Священники мужественно от</w:t>
        <w:softHyphen/>
        <w:t>вечали, что, стоя перед лицом смерти, они не могут лгать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Троих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священников Павла Светозарова, Иоанна Рождественского и мирянина Петра Языкова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приговорили к расстрелу.</w:t>
      </w:r>
      <w:r>
        <w:rPr>
          <w:sz w:val="18"/>
          <w:szCs w:val="18"/>
          <w:lang w:val="en-US"/>
        </w:rPr>
        <w:t xml:space="preserve"> 4</w:t>
      </w:r>
      <w:r>
        <w:rPr>
          <w:sz w:val="18"/>
          <w:szCs w:val="18"/>
        </w:rPr>
        <w:t xml:space="preserve"> мая приговор был утвержден на заседании Полит</w:t>
        <w:softHyphen/>
        <w:t>бюро. Последняя молитва о. Павла была об остающихся после него сиротами малолетних детях (жена его умерла еще задолго до того). И Бог услышал его молитву: всю жизнь дети прожили под благодатным Божиим покровом, все невзгоды и печали проходили мимо них.</w:t>
      </w:r>
    </w:p>
    <w:p>
      <w:pPr>
        <w:pStyle w:val="Normal"/>
        <w:ind w:firstLine="709"/>
        <w:rPr/>
      </w:pPr>
      <w:r>
        <w:rPr>
          <w:sz w:val="18"/>
          <w:szCs w:val="18"/>
        </w:rPr>
        <w:t>Рассказывают, что перед расстрелом, непо</w:t>
        <w:softHyphen/>
        <w:t xml:space="preserve">винные в инкриминируемых им преступлениях пастыри, совершили отпевания по себе 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мирянине Петре и держались мужественно. Страданиями их и тысяч других невинных страстотерпцев Господь не дал России оконча</w:t>
        <w:softHyphen/>
        <w:t>тельно погрузиться в греховную тьму. Благо</w:t>
        <w:softHyphen/>
        <w:t>даря им Россия не погибла духовно в страш</w:t>
        <w:softHyphen/>
        <w:t>ные семьдесят лет безбожной власти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писок новомучеников и исповедников земли Ивановской,</w:t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 имеющих подробных жизнеописаний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краткие сведения о некоторых из них имеются в книге иеромонаха Дамаскин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849" w:gutter="0" w:header="0" w:top="568" w:footer="720" w:bottom="776"/>
          <w:pgNumType w:fmt="decimal"/>
          <w:formProt w:val="false"/>
          <w:titlePg/>
          <w:textDirection w:val="lrTb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тодиакон Иоанн Неча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тоиерей Иоанн Доброхот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тоиерей Николай Бухар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тоиерей Сергий Арханг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саломщик Иоанн Бли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саломщик Николай Касат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Александ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Александр Арханг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Александр Вексин и диакон Паве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Александр Соболев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Алексий Преображен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Андрей Ардект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Арсений Сарапкин</w:t>
      </w:r>
    </w:p>
    <w:p>
      <w:pPr>
        <w:pStyle w:val="Normal"/>
        <w:rPr/>
      </w:pPr>
      <w:r>
        <w:rPr>
          <w:sz w:val="18"/>
          <w:szCs w:val="18"/>
        </w:rPr>
        <w:t>Священник</w:t>
      </w:r>
      <w:r>
        <w:rPr>
          <w:sz w:val="18"/>
          <w:szCs w:val="18"/>
          <w:lang w:val="en-US"/>
        </w:rPr>
        <w:t xml:space="preserve"> Васил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Василий Аге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Василий Смир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Василий Сперан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Геннадий Крути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Димитрий Гор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Евгений Широкого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Иоанн Арист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Иоанн Вознесен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Иоанн Коржав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Иоанн Красовский и диакон Николай Саха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Иоанн Крыл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Иоанн Роза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Иоанн Румянц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Иоанн Славниц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Иоанн Смир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Иоанн Успен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Констант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Леонид Оран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Михаил Нико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Михаил Шомфо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Никола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Николай Авда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Николай Аполов и с ним два диакона и два священн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Николай Дым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Николай Житни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Николай Па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Петр Зяблиц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щенник Феодор Лебед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б Божий Александр Боб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б Божий Павел Байд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ба Божия Александра Коч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ба Божия Анна Корыг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ба Божия Анна Сер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ба Божия Елизавета Румянц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ба Божия Мария Круг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ба Божия Таис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другие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0" w:bottom="1134"/>
          <w:pgNumType w:fmt="decimal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Библиографический список использованной литературы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 Иеромонах Дамаскин (Орловский) "Мученики, исповедники, подвижники Русской Церкви ХХ века. Книга 2". Тверь, 1996 г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 "Словарь исторический о русских святых", Москва, 1993 г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"Христа ради юродивые", Москва, 1993 г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 "Жития святых" святителя Димитрия Ростовского. Месяц Июнь, Москва, 1992 г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 "Жизнеописание святителя Василия Кинешемского", Решма, 1993 г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 "Жизнеописание святого блаженного Алексия Елнатского", Москва, 1994 г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 Жизнь и чудеса старца архимандрита Леонтия (Стасевича), Владимир, 1997 г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8. "Православные русские обители", СПб, 1994 г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написании кратких житий Петра Родниковского и Анемаисы Острецовской были использованы ранее неопубликованные материалы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23:56:00Z</dcterms:created>
  <dc:creator>Свет Православия</dc:creator>
  <dc:description/>
  <dc:language>en-US</dc:language>
  <cp:lastModifiedBy>Свет Православия</cp:lastModifiedBy>
  <cp:lastPrinted>1997-01-17T19:31:00Z</cp:lastPrinted>
  <dcterms:modified xsi:type="dcterms:W3CDTF">2000-08-30T23:56:00Z</dcterms:modified>
  <cp:revision>2</cp:revision>
  <dc:subject/>
  <dc:title>Алексей Федотов</dc:title>
</cp:coreProperties>
</file>